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72"/>
          <w:lang w:eastAsia="pt-BR"/>
        </w:rPr>
      </w:pPr>
      <w:r>
        <w:rPr>
          <w:rFonts w:cs="Arial" w:ascii="Arial" w:hAnsi="Arial"/>
          <w:color w:val="000000"/>
          <w:sz w:val="72"/>
          <w:lang w:eastAsia="pt-BR"/>
        </w:rPr>
      </w:r>
    </w:p>
    <w:p>
      <w:pPr>
        <w:pStyle w:val="Normal"/>
        <w:jc w:val="center"/>
        <w:rPr>
          <w:rFonts w:ascii="Arial" w:hAnsi="Arial" w:cs="Arial"/>
          <w:color w:val="000000"/>
          <w:sz w:val="72"/>
          <w:lang w:eastAsia="pt-BR"/>
        </w:rPr>
      </w:pPr>
      <w:r>
        <w:rPr>
          <w:rFonts w:cs="Arial" w:ascii="Arial" w:hAnsi="Arial"/>
          <w:color w:val="000000"/>
          <w:sz w:val="72"/>
          <w:lang w:eastAsia="pt-BR"/>
        </w:rPr>
      </w:r>
    </w:p>
    <w:p>
      <w:pPr>
        <w:pStyle w:val="Normal"/>
        <w:jc w:val="center"/>
        <w:rPr>
          <w:rFonts w:ascii="Arial" w:hAnsi="Arial" w:cs="Arial"/>
          <w:color w:val="000000"/>
          <w:sz w:val="72"/>
          <w:lang w:eastAsia="pt-BR"/>
        </w:rPr>
      </w:pPr>
      <w:r>
        <w:rPr>
          <w:rFonts w:cs="Arial" w:ascii="Arial" w:hAnsi="Arial"/>
          <w:color w:val="000000"/>
          <w:sz w:val="72"/>
          <w:lang w:eastAsia="pt-BR"/>
        </w:rPr>
      </w:r>
    </w:p>
    <w:p>
      <w:pPr>
        <w:pStyle w:val="Normal"/>
        <w:jc w:val="center"/>
        <w:rPr>
          <w:rFonts w:ascii="Arial" w:hAnsi="Arial" w:cs="Arial"/>
          <w:color w:val="000000"/>
          <w:sz w:val="72"/>
          <w:lang w:eastAsia="pt-BR"/>
        </w:rPr>
      </w:pPr>
      <w:r>
        <w:rPr>
          <w:rFonts w:cs="Arial" w:ascii="Arial" w:hAnsi="Arial"/>
          <w:color w:val="000000"/>
          <w:sz w:val="72"/>
          <w:lang w:eastAsia="pt-BR"/>
        </w:rPr>
      </w:r>
    </w:p>
    <w:p>
      <w:pPr>
        <w:pStyle w:val="Normal"/>
        <w:jc w:val="center"/>
        <w:rPr>
          <w:rFonts w:ascii="Arial" w:hAnsi="Arial" w:cs="Arial"/>
          <w:sz w:val="72"/>
          <w:lang w:eastAsia="pt-BR"/>
        </w:rPr>
      </w:pPr>
      <w:r>
        <w:rPr>
          <w:rFonts w:cs="Arial" w:ascii="Arial" w:hAnsi="Arial"/>
          <w:color w:val="000000"/>
          <w:sz w:val="72"/>
          <w:lang w:eastAsia="pt-BR"/>
        </w:rPr>
        <w:t>Comentários</w:t>
      </w:r>
    </w:p>
    <w:p>
      <w:pPr>
        <w:pStyle w:val="Normal"/>
        <w:jc w:val="center"/>
        <w:rPr>
          <w:rFonts w:ascii="Arial" w:hAnsi="Arial" w:cs="Arial"/>
          <w:sz w:val="72"/>
          <w:lang w:eastAsia="pt-BR"/>
        </w:rPr>
      </w:pPr>
      <w:r>
        <w:rPr>
          <w:rFonts w:cs="Arial" w:ascii="Arial" w:hAnsi="Arial"/>
          <w:sz w:val="72"/>
          <w:lang w:eastAsia="pt-BR"/>
        </w:rPr>
        <w:t>à Parte Geral do</w:t>
      </w:r>
    </w:p>
    <w:p>
      <w:pPr>
        <w:pStyle w:val="Normal"/>
        <w:jc w:val="center"/>
        <w:rPr>
          <w:rFonts w:ascii="Arial" w:hAnsi="Arial" w:cs="Arial"/>
          <w:sz w:val="72"/>
          <w:lang w:eastAsia="pt-BR"/>
        </w:rPr>
      </w:pPr>
      <w:r>
        <w:rPr>
          <w:rFonts w:cs="Arial" w:ascii="Arial" w:hAnsi="Arial"/>
          <w:sz w:val="72"/>
          <w:lang w:eastAsia="pt-BR"/>
        </w:rPr>
        <w:t>Código Penal</w:t>
      </w:r>
    </w:p>
    <w:p>
      <w:pPr>
        <w:pStyle w:val="Normal"/>
        <w:jc w:val="center"/>
        <w:rPr>
          <w:rFonts w:ascii="Arial" w:hAnsi="Arial" w:cs="Arial"/>
          <w:sz w:val="72"/>
          <w:lang w:eastAsia="pt-BR"/>
        </w:rPr>
      </w:pPr>
      <w:r>
        <w:rPr>
          <w:rFonts w:cs="Arial" w:ascii="Arial" w:hAnsi="Arial"/>
          <w:sz w:val="72"/>
          <w:lang w:eastAsia="pt-BR"/>
        </w:rPr>
      </w:r>
    </w:p>
    <w:p>
      <w:pPr>
        <w:pStyle w:val="Normal"/>
        <w:jc w:val="center"/>
        <w:rPr>
          <w:rFonts w:ascii="Arial" w:hAnsi="Arial" w:cs="Arial"/>
          <w:sz w:val="72"/>
          <w:lang w:eastAsia="pt-BR"/>
        </w:rPr>
      </w:pPr>
      <w:r>
        <w:rPr>
          <w:rFonts w:cs="Arial" w:ascii="Arial" w:hAnsi="Arial"/>
          <w:sz w:val="72"/>
          <w:lang w:eastAsia="pt-BR"/>
        </w:rPr>
      </w:r>
    </w:p>
    <w:p>
      <w:pPr>
        <w:pStyle w:val="Normal"/>
        <w:jc w:val="center"/>
        <w:rPr>
          <w:rFonts w:ascii="Arial" w:hAnsi="Arial" w:cs="Arial"/>
          <w:sz w:val="72"/>
          <w:lang w:eastAsia="pt-BR"/>
        </w:rPr>
      </w:pPr>
      <w:r>
        <w:rPr>
          <w:rFonts w:cs="Arial" w:ascii="Arial" w:hAnsi="Arial"/>
          <w:sz w:val="72"/>
          <w:lang w:eastAsia="pt-BR"/>
        </w:rPr>
      </w:r>
    </w:p>
    <w:p>
      <w:pPr>
        <w:pStyle w:val="Normal"/>
        <w:jc w:val="center"/>
        <w:rPr>
          <w:rFonts w:ascii="Arial" w:hAnsi="Arial" w:cs="Arial"/>
          <w:sz w:val="72"/>
          <w:lang w:eastAsia="pt-BR"/>
        </w:rPr>
      </w:pPr>
      <w:r>
        <w:rPr>
          <w:rFonts w:cs="Arial" w:ascii="Arial" w:hAnsi="Arial"/>
          <w:sz w:val="72"/>
          <w:lang w:eastAsia="pt-BR"/>
        </w:rPr>
      </w:r>
    </w:p>
    <w:p>
      <w:pPr>
        <w:pStyle w:val="Normal"/>
        <w:jc w:val="center"/>
        <w:rPr>
          <w:rFonts w:ascii="Arial" w:hAnsi="Arial" w:cs="Arial"/>
          <w:sz w:val="72"/>
          <w:lang w:eastAsia="pt-BR"/>
        </w:rPr>
      </w:pPr>
      <w:r>
        <w:rPr>
          <w:rFonts w:cs="Arial" w:ascii="Arial" w:hAnsi="Arial"/>
          <w:sz w:val="72"/>
          <w:lang w:eastAsia="pt-BR"/>
        </w:rPr>
      </w:r>
    </w:p>
    <w:p>
      <w:pPr>
        <w:pStyle w:val="Normal"/>
        <w:jc w:val="center"/>
        <w:rPr>
          <w:rFonts w:ascii="Arial" w:hAnsi="Arial" w:cs="Arial"/>
          <w:sz w:val="72"/>
          <w:lang w:eastAsia="pt-BR"/>
        </w:rPr>
      </w:pPr>
      <w:r>
        <w:rPr>
          <w:rFonts w:cs="Arial" w:ascii="Arial" w:hAnsi="Arial"/>
          <w:sz w:val="72"/>
          <w:lang w:eastAsia="pt-BR"/>
        </w:rPr>
      </w:r>
    </w:p>
    <w:p>
      <w:pPr>
        <w:pStyle w:val="Normal"/>
        <w:jc w:val="center"/>
        <w:rPr>
          <w:rFonts w:ascii="Arial" w:hAnsi="Arial" w:cs="Arial"/>
          <w:sz w:val="72"/>
          <w:lang w:eastAsia="pt-BR"/>
        </w:rPr>
      </w:pPr>
      <w:r>
        <w:rPr>
          <w:rFonts w:cs="Arial" w:ascii="Arial" w:hAnsi="Arial"/>
          <w:sz w:val="72"/>
          <w:lang w:eastAsia="pt-BR"/>
        </w:rPr>
      </w:r>
    </w:p>
    <w:p>
      <w:pPr>
        <w:pStyle w:val="Normal"/>
        <w:jc w:val="center"/>
        <w:rPr>
          <w:rFonts w:ascii="Arial" w:hAnsi="Arial" w:cs="Arial"/>
          <w:sz w:val="72"/>
          <w:lang w:eastAsia="pt-BR"/>
        </w:rPr>
      </w:pPr>
      <w:r>
        <w:rPr>
          <w:rFonts w:cs="Arial" w:ascii="Arial" w:hAnsi="Arial"/>
          <w:sz w:val="72"/>
          <w:lang w:eastAsia="pt-BR"/>
        </w:rPr>
      </w:r>
    </w:p>
    <w:p>
      <w:pPr>
        <w:pStyle w:val="Normal"/>
        <w:jc w:val="center"/>
        <w:rPr>
          <w:rFonts w:ascii="Arial" w:hAnsi="Arial" w:cs="Arial"/>
          <w:sz w:val="72"/>
          <w:lang w:eastAsia="pt-BR"/>
        </w:rPr>
      </w:pPr>
      <w:r>
        <w:rPr>
          <w:rFonts w:cs="Arial" w:ascii="Arial" w:hAnsi="Arial"/>
          <w:sz w:val="72"/>
          <w:lang w:eastAsia="pt-BR"/>
        </w:rPr>
      </w:r>
    </w:p>
    <w:p>
      <w:pPr>
        <w:pStyle w:val="Normal"/>
        <w:jc w:val="center"/>
        <w:rPr>
          <w:rFonts w:ascii="Arial" w:hAnsi="Arial" w:cs="Arial"/>
          <w:sz w:val="72"/>
          <w:lang w:eastAsia="pt-BR"/>
        </w:rPr>
      </w:pPr>
      <w:r>
        <w:rPr>
          <w:rFonts w:cs="Arial" w:ascii="Arial" w:hAnsi="Arial"/>
          <w:sz w:val="72"/>
          <w:lang w:eastAsia="pt-BR"/>
        </w:rPr>
      </w:r>
    </w:p>
    <w:p>
      <w:pPr>
        <w:pStyle w:val="Normal"/>
        <w:jc w:val="center"/>
        <w:rPr>
          <w:rFonts w:ascii="Arial" w:hAnsi="Arial" w:cs="Arial"/>
          <w:b/>
          <w:b/>
          <w:sz w:val="28"/>
          <w:lang w:eastAsia="pt-BR"/>
        </w:rPr>
      </w:pPr>
      <w:r>
        <w:rPr>
          <w:rFonts w:cs="Arial" w:ascii="Arial" w:hAnsi="Arial"/>
          <w:b/>
          <w:color w:val="000000"/>
          <w:sz w:val="28"/>
          <w:lang w:eastAsia="pt-BR"/>
        </w:rPr>
        <w:t>Faculdade de Direito do Oeste de Minas</w:t>
      </w:r>
    </w:p>
    <w:p>
      <w:pPr>
        <w:pStyle w:val="Normal"/>
        <w:jc w:val="center"/>
        <w:rPr>
          <w:rFonts w:ascii="Arial" w:hAnsi="Arial" w:cs="Arial"/>
          <w:b/>
          <w:b/>
          <w:sz w:val="28"/>
          <w:lang w:eastAsia="pt-BR"/>
        </w:rPr>
      </w:pPr>
      <w:r>
        <w:rPr>
          <w:rFonts w:cs="Arial" w:ascii="Arial" w:hAnsi="Arial"/>
          <w:b/>
          <w:sz w:val="28"/>
          <w:lang w:eastAsia="pt-BR"/>
        </w:rPr>
        <w:t>Alunos do 2.º B Noturno</w:t>
      </w:r>
    </w:p>
    <w:p>
      <w:pPr>
        <w:pStyle w:val="Normal"/>
        <w:jc w:val="center"/>
        <w:rPr>
          <w:rFonts w:ascii="Arial" w:hAnsi="Arial" w:cs="Arial"/>
          <w:b/>
          <w:b/>
          <w:sz w:val="28"/>
          <w:lang w:eastAsia="pt-BR"/>
        </w:rPr>
      </w:pPr>
      <w:r>
        <w:rPr>
          <w:rFonts w:cs="Arial" w:ascii="Arial" w:hAnsi="Arial"/>
          <w:b/>
          <w:sz w:val="28"/>
          <w:lang w:eastAsia="pt-BR"/>
        </w:rPr>
      </w:r>
    </w:p>
    <w:p>
      <w:pPr>
        <w:pStyle w:val="Normal"/>
        <w:jc w:val="center"/>
        <w:rPr>
          <w:rFonts w:ascii="Arial" w:hAnsi="Arial" w:cs="Arial"/>
          <w:b/>
          <w:b/>
          <w:sz w:val="28"/>
          <w:lang w:eastAsia="pt-BR"/>
        </w:rPr>
      </w:pPr>
      <w:r>
        <w:rPr>
          <w:rFonts w:cs="Arial" w:ascii="Arial" w:hAnsi="Arial"/>
          <w:b/>
          <w:sz w:val="28"/>
          <w:lang w:eastAsia="pt-BR"/>
        </w:rPr>
      </w:r>
    </w:p>
    <w:p>
      <w:pPr>
        <w:pStyle w:val="Normal"/>
        <w:jc w:val="center"/>
        <w:rPr>
          <w:rFonts w:ascii="Arial" w:hAnsi="Arial" w:cs="Arial"/>
          <w:b/>
          <w:b/>
          <w:sz w:val="28"/>
          <w:lang w:eastAsia="pt-BR"/>
        </w:rPr>
      </w:pPr>
      <w:r>
        <w:rPr>
          <w:rFonts w:cs="Arial" w:ascii="Arial" w:hAnsi="Arial"/>
          <w:b/>
          <w:sz w:val="28"/>
          <w:lang w:eastAsia="pt-BR"/>
        </w:rPr>
      </w:r>
    </w:p>
    <w:p>
      <w:pPr>
        <w:pStyle w:val="Normal"/>
        <w:jc w:val="center"/>
        <w:rPr>
          <w:rFonts w:ascii="Arial" w:hAnsi="Arial" w:cs="Arial"/>
          <w:b/>
          <w:b/>
          <w:sz w:val="28"/>
          <w:lang w:eastAsia="pt-BR"/>
        </w:rPr>
      </w:pPr>
      <w:r>
        <w:rPr>
          <w:rFonts w:cs="Arial" w:ascii="Arial" w:hAnsi="Arial"/>
          <w:b/>
          <w:sz w:val="28"/>
          <w:lang w:eastAsia="pt-BR"/>
        </w:rPr>
      </w:r>
    </w:p>
    <w:p>
      <w:pPr>
        <w:pStyle w:val="Normal"/>
        <w:jc w:val="center"/>
        <w:rPr>
          <w:rFonts w:ascii="Arial" w:hAnsi="Arial" w:cs="Arial"/>
          <w:b/>
          <w:b/>
          <w:sz w:val="28"/>
          <w:lang w:eastAsia="pt-BR"/>
        </w:rPr>
      </w:pPr>
      <w:r>
        <w:rPr>
          <w:rFonts w:cs="Arial" w:ascii="Arial" w:hAnsi="Arial"/>
          <w:b/>
          <w:sz w:val="28"/>
          <w:lang w:eastAsia="pt-BR"/>
        </w:rPr>
      </w:r>
    </w:p>
    <w:p>
      <w:pPr>
        <w:pStyle w:val="Normal"/>
        <w:jc w:val="center"/>
        <w:rPr>
          <w:rFonts w:ascii="Arial" w:hAnsi="Arial" w:cs="Arial"/>
          <w:b/>
          <w:b/>
          <w:sz w:val="28"/>
          <w:lang w:eastAsia="pt-BR"/>
        </w:rPr>
      </w:pPr>
      <w:r>
        <w:rPr>
          <w:rFonts w:cs="Arial" w:ascii="Arial" w:hAnsi="Arial"/>
          <w:b/>
          <w:sz w:val="28"/>
          <w:lang w:eastAsia="pt-BR"/>
        </w:rPr>
      </w:r>
    </w:p>
    <w:p>
      <w:pPr>
        <w:pStyle w:val="Normal"/>
        <w:jc w:val="center"/>
        <w:rPr>
          <w:rFonts w:ascii="Arial" w:hAnsi="Arial" w:cs="Arial"/>
          <w:b/>
          <w:b/>
          <w:sz w:val="28"/>
          <w:lang w:eastAsia="pt-BR"/>
        </w:rPr>
      </w:pPr>
      <w:r>
        <w:rPr>
          <w:rFonts w:cs="Arial" w:ascii="Arial" w:hAnsi="Arial"/>
          <w:b/>
          <w:sz w:val="28"/>
          <w:lang w:eastAsia="pt-BR"/>
        </w:rPr>
      </w:r>
    </w:p>
    <w:p>
      <w:pPr>
        <w:pStyle w:val="Normal"/>
        <w:jc w:val="center"/>
        <w:rPr>
          <w:rFonts w:ascii="Arial" w:hAnsi="Arial" w:cs="Arial"/>
          <w:b/>
          <w:b/>
          <w:sz w:val="28"/>
          <w:lang w:eastAsia="pt-BR"/>
        </w:rPr>
      </w:pPr>
      <w:r>
        <w:rPr>
          <w:rFonts w:cs="Arial" w:ascii="Arial" w:hAnsi="Arial"/>
          <w:b/>
          <w:sz w:val="28"/>
          <w:lang w:eastAsia="pt-BR"/>
        </w:rPr>
      </w:r>
    </w:p>
    <w:p>
      <w:pPr>
        <w:pStyle w:val="Normal"/>
        <w:jc w:val="center"/>
        <w:rPr>
          <w:rFonts w:ascii="Arial" w:hAnsi="Arial" w:cs="Arial"/>
          <w:b/>
          <w:b/>
          <w:sz w:val="28"/>
          <w:lang w:eastAsia="pt-BR"/>
        </w:rPr>
      </w:pPr>
      <w:r>
        <w:rPr>
          <w:rFonts w:cs="Arial" w:ascii="Arial" w:hAnsi="Arial"/>
          <w:b/>
          <w:sz w:val="28"/>
          <w:lang w:eastAsia="pt-BR"/>
        </w:rPr>
      </w:r>
    </w:p>
    <w:p>
      <w:pPr>
        <w:pStyle w:val="Normal"/>
        <w:jc w:val="center"/>
        <w:rPr>
          <w:rFonts w:ascii="Arial" w:hAnsi="Arial" w:cs="Arial"/>
          <w:b/>
          <w:b/>
          <w:sz w:val="28"/>
          <w:lang w:eastAsia="pt-BR"/>
        </w:rPr>
      </w:pPr>
      <w:r>
        <w:rPr>
          <w:rFonts w:cs="Arial" w:ascii="Arial" w:hAnsi="Arial"/>
          <w:b/>
          <w:sz w:val="28"/>
          <w:lang w:eastAsia="pt-BR"/>
        </w:rPr>
      </w:r>
    </w:p>
    <w:p>
      <w:pPr>
        <w:pStyle w:val="Normal"/>
        <w:jc w:val="center"/>
        <w:rPr>
          <w:rFonts w:ascii="Arial" w:hAnsi="Arial" w:cs="Arial"/>
          <w:b/>
          <w:b/>
          <w:sz w:val="28"/>
          <w:lang w:eastAsia="pt-BR"/>
        </w:rPr>
      </w:pPr>
      <w:r>
        <w:rPr>
          <w:rFonts w:cs="Arial" w:ascii="Arial" w:hAnsi="Arial"/>
          <w:b/>
          <w:sz w:val="28"/>
          <w:lang w:eastAsia="pt-BR"/>
        </w:rPr>
      </w:r>
    </w:p>
    <w:p>
      <w:pPr>
        <w:pStyle w:val="Normal"/>
        <w:jc w:val="center"/>
        <w:rPr>
          <w:rFonts w:ascii="Arial" w:hAnsi="Arial" w:cs="Arial"/>
          <w:b/>
          <w:b/>
          <w:sz w:val="28"/>
          <w:lang w:eastAsia="pt-BR"/>
        </w:rPr>
      </w:pPr>
      <w:r>
        <w:rPr>
          <w:rFonts w:cs="Arial" w:ascii="Arial" w:hAnsi="Arial"/>
          <w:b/>
          <w:sz w:val="28"/>
          <w:lang w:eastAsia="pt-BR"/>
        </w:rPr>
      </w:r>
    </w:p>
    <w:p>
      <w:pPr>
        <w:pStyle w:val="Normal"/>
        <w:jc w:val="center"/>
        <w:rPr>
          <w:rFonts w:ascii="Arial" w:hAnsi="Arial" w:cs="Arial"/>
          <w:sz w:val="60"/>
          <w:lang w:eastAsia="pt-BR"/>
        </w:rPr>
      </w:pPr>
      <w:r>
        <w:rPr>
          <w:rFonts w:cs="Arial" w:ascii="Arial" w:hAnsi="Arial"/>
          <w:color w:val="000000"/>
          <w:sz w:val="60"/>
          <w:lang w:eastAsia="pt-BR"/>
        </w:rPr>
        <w:t>Comentários</w:t>
      </w:r>
    </w:p>
    <w:p>
      <w:pPr>
        <w:pStyle w:val="Normal"/>
        <w:jc w:val="center"/>
        <w:rPr>
          <w:rFonts w:ascii="Arial" w:hAnsi="Arial" w:cs="Arial"/>
          <w:sz w:val="60"/>
          <w:lang w:eastAsia="pt-BR"/>
        </w:rPr>
      </w:pPr>
      <w:r>
        <w:rPr>
          <w:rFonts w:cs="Arial" w:ascii="Arial" w:hAnsi="Arial"/>
          <w:sz w:val="60"/>
          <w:lang w:eastAsia="pt-BR"/>
        </w:rPr>
        <w:t>à Parte Geral do</w:t>
      </w:r>
    </w:p>
    <w:p>
      <w:pPr>
        <w:pStyle w:val="Normal"/>
        <w:jc w:val="center"/>
        <w:rPr>
          <w:rFonts w:ascii="Arial" w:hAnsi="Arial" w:cs="Arial"/>
          <w:sz w:val="60"/>
          <w:lang w:eastAsia="pt-BR"/>
        </w:rPr>
      </w:pPr>
      <w:r>
        <w:rPr>
          <w:rFonts w:cs="Arial" w:ascii="Arial" w:hAnsi="Arial"/>
          <w:sz w:val="60"/>
          <w:lang w:eastAsia="pt-BR"/>
        </w:rPr>
        <w:t>Código Penal</w:t>
      </w:r>
    </w:p>
    <w:p>
      <w:pPr>
        <w:pStyle w:val="Normal"/>
        <w:jc w:val="center"/>
        <w:rPr>
          <w:rFonts w:ascii="Arial" w:hAnsi="Arial" w:cs="Arial"/>
          <w:sz w:val="60"/>
          <w:lang w:eastAsia="pt-BR"/>
        </w:rPr>
      </w:pPr>
      <w:r>
        <w:rPr>
          <w:rFonts w:cs="Arial" w:ascii="Arial" w:hAnsi="Arial"/>
          <w:sz w:val="60"/>
          <w:lang w:eastAsia="pt-BR"/>
        </w:rPr>
      </w:r>
    </w:p>
    <w:p>
      <w:pPr>
        <w:pStyle w:val="Normal"/>
        <w:jc w:val="center"/>
        <w:rPr>
          <w:rFonts w:ascii="Arial" w:hAnsi="Arial" w:cs="Arial"/>
          <w:sz w:val="60"/>
          <w:lang w:eastAsia="pt-BR"/>
        </w:rPr>
      </w:pPr>
      <w:r>
        <w:rPr>
          <w:rFonts w:cs="Arial" w:ascii="Arial" w:hAnsi="Arial"/>
          <w:sz w:val="60"/>
          <w:lang w:eastAsia="pt-BR"/>
        </w:rPr>
      </w:r>
    </w:p>
    <w:p>
      <w:pPr>
        <w:pStyle w:val="Normal"/>
        <w:jc w:val="center"/>
        <w:rPr>
          <w:rFonts w:ascii="Arial" w:hAnsi="Arial" w:cs="Arial"/>
          <w:sz w:val="60"/>
          <w:lang w:eastAsia="pt-BR"/>
        </w:rPr>
      </w:pPr>
      <w:r>
        <w:rPr>
          <w:rFonts w:cs="Arial" w:ascii="Arial" w:hAnsi="Arial"/>
          <w:sz w:val="60"/>
          <w:lang w:eastAsia="pt-BR"/>
        </w:rPr>
      </w:r>
    </w:p>
    <w:p>
      <w:pPr>
        <w:pStyle w:val="Normal"/>
        <w:jc w:val="center"/>
        <w:rPr>
          <w:rFonts w:ascii="Arial" w:hAnsi="Arial" w:cs="Arial"/>
          <w:b/>
          <w:b/>
          <w:color w:val="000000"/>
          <w:lang w:eastAsia="pt-BR"/>
        </w:rPr>
      </w:pPr>
      <w:r>
        <w:rPr>
          <w:rFonts w:cs="Arial" w:ascii="Arial" w:hAnsi="Arial"/>
          <w:b/>
          <w:color w:val="000000"/>
          <w:lang w:eastAsia="pt-BR"/>
        </w:rPr>
        <w:t>1.ª edição</w:t>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t>DIVINÓPOLIS, NOVEMBRO DE 2000</w:t>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spacing w:lineRule="atLeast" w:line="360"/>
        <w:jc w:val="center"/>
        <w:rPr>
          <w:rFonts w:ascii="Arial" w:hAnsi="Arial" w:cs="Arial"/>
          <w:lang w:eastAsia="pt-BR"/>
        </w:rPr>
      </w:pPr>
      <w:r>
        <w:rPr>
          <w:rFonts w:cs="Arial" w:ascii="Arial" w:hAnsi="Arial"/>
          <w:b/>
          <w:color w:val="000000"/>
          <w:lang w:eastAsia="pt-BR"/>
        </w:rPr>
        <w:t>COMISSÃO ORGANIZADORA</w:t>
      </w:r>
    </w:p>
    <w:p>
      <w:pPr>
        <w:pStyle w:val="Normal"/>
        <w:spacing w:lineRule="atLeast" w:line="360"/>
        <w:rPr>
          <w:rFonts w:ascii="Arial" w:hAnsi="Arial" w:cs="Arial"/>
          <w:lang w:eastAsia="pt-BR"/>
        </w:rPr>
      </w:pPr>
      <w:r>
        <w:rPr>
          <w:rFonts w:cs="Arial" w:ascii="Arial" w:hAnsi="Arial"/>
          <w:lang w:eastAsia="pt-BR"/>
        </w:rPr>
      </w:r>
    </w:p>
    <w:p>
      <w:pPr>
        <w:pStyle w:val="Normal"/>
        <w:spacing w:lineRule="atLeast" w:line="360"/>
        <w:rPr>
          <w:rFonts w:ascii="Arial" w:hAnsi="Arial" w:cs="Arial"/>
          <w:b/>
          <w:b/>
          <w:sz w:val="16"/>
          <w:lang w:eastAsia="pt-BR"/>
        </w:rPr>
      </w:pPr>
      <w:r>
        <w:rPr>
          <w:rFonts w:cs="Arial" w:ascii="Arial" w:hAnsi="Arial"/>
          <w:b/>
          <w:sz w:val="16"/>
          <w:lang w:eastAsia="pt-BR"/>
        </w:rPr>
        <w:t>PRESIDENTE: Vicente Fidélis da Silva</w:t>
      </w:r>
    </w:p>
    <w:p>
      <w:pPr>
        <w:pStyle w:val="Normal"/>
        <w:spacing w:lineRule="atLeast" w:line="360"/>
        <w:rPr>
          <w:rFonts w:ascii="Arial" w:hAnsi="Arial" w:cs="Arial"/>
          <w:b/>
          <w:b/>
          <w:sz w:val="16"/>
          <w:lang w:eastAsia="pt-BR"/>
        </w:rPr>
      </w:pPr>
      <w:r>
        <w:rPr>
          <w:rFonts w:cs="Arial" w:ascii="Arial" w:hAnsi="Arial"/>
          <w:b/>
          <w:sz w:val="16"/>
          <w:lang w:eastAsia="pt-BR"/>
        </w:rPr>
        <w:t>COORDENADORES: Pedro Paulo Pozzolini e Anderson Rodrigues Cunha</w:t>
      </w:r>
    </w:p>
    <w:p>
      <w:pPr>
        <w:pStyle w:val="Normal"/>
        <w:spacing w:lineRule="atLeast" w:line="360"/>
        <w:rPr>
          <w:rFonts w:ascii="Arial" w:hAnsi="Arial" w:cs="Arial"/>
          <w:b/>
          <w:b/>
          <w:sz w:val="16"/>
          <w:lang w:eastAsia="pt-BR"/>
        </w:rPr>
      </w:pPr>
      <w:r>
        <w:rPr>
          <w:rFonts w:cs="Arial" w:ascii="Arial" w:hAnsi="Arial"/>
          <w:b/>
          <w:sz w:val="16"/>
          <w:lang w:eastAsia="pt-BR"/>
        </w:rPr>
        <w:t>SECRETÁRIO: Elvis Ezequiel Aquino de Almeida</w:t>
      </w:r>
    </w:p>
    <w:p>
      <w:pPr>
        <w:pStyle w:val="Normal"/>
        <w:spacing w:lineRule="atLeast" w:line="360"/>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t>DIAGRAMAÇÃO E ARTE FINAL: Elvis Ezequiel Aquino de Almeida</w:t>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rPr>
          <w:rFonts w:ascii="Arial" w:hAnsi="Arial" w:cs="Arial"/>
          <w:b/>
          <w:b/>
          <w:sz w:val="16"/>
          <w:lang w:eastAsia="pt-BR"/>
        </w:rPr>
      </w:pPr>
      <w:r>
        <w:rPr>
          <w:rFonts w:cs="Arial" w:ascii="Arial" w:hAnsi="Arial"/>
          <w:b/>
          <w:sz w:val="16"/>
          <w:lang w:eastAsia="pt-BR"/>
        </w:rPr>
      </w:r>
    </w:p>
    <w:p>
      <w:pPr>
        <w:pStyle w:val="Normal"/>
        <w:jc w:val="right"/>
        <w:rPr>
          <w:rFonts w:ascii="Arial" w:hAnsi="Arial" w:cs="Arial"/>
          <w:b/>
          <w:b/>
          <w:color w:val="000000"/>
          <w:sz w:val="16"/>
          <w:lang w:eastAsia="pt-BR"/>
        </w:rPr>
      </w:pPr>
      <w:r>
        <w:rPr>
          <w:rFonts w:cs="Arial" w:ascii="Arial" w:hAnsi="Arial"/>
          <w:b/>
          <w:color w:val="000000"/>
          <w:sz w:val="16"/>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color w:val="000000"/>
          <w:lang w:eastAsia="pt-BR"/>
        </w:rPr>
      </w:pPr>
      <w:r>
        <w:rPr>
          <w:rFonts w:cs="Arial" w:ascii="Arial" w:hAnsi="Arial"/>
          <w:b/>
          <w:color w:val="000000"/>
          <w:lang w:eastAsia="pt-BR"/>
        </w:rPr>
      </w:r>
    </w:p>
    <w:p>
      <w:pPr>
        <w:pStyle w:val="Normal"/>
        <w:jc w:val="right"/>
        <w:rPr>
          <w:rFonts w:ascii="Arial" w:hAnsi="Arial" w:cs="Arial"/>
          <w:b/>
          <w:b/>
          <w:lang w:eastAsia="pt-BR"/>
        </w:rPr>
      </w:pPr>
      <w:r>
        <w:rPr>
          <w:rFonts w:cs="Arial" w:ascii="Arial" w:hAnsi="Arial"/>
          <w:b/>
          <w:color w:val="000000"/>
          <w:lang w:eastAsia="pt-BR"/>
        </w:rPr>
        <w:t>À todas as</w:t>
      </w:r>
    </w:p>
    <w:p>
      <w:pPr>
        <w:pStyle w:val="Normal"/>
        <w:jc w:val="right"/>
        <w:rPr>
          <w:rFonts w:ascii="Arial" w:hAnsi="Arial" w:cs="Arial"/>
          <w:b/>
          <w:b/>
          <w:lang w:eastAsia="pt-BR"/>
        </w:rPr>
      </w:pPr>
      <w:r>
        <w:rPr>
          <w:rFonts w:cs="Arial" w:ascii="Arial" w:hAnsi="Arial"/>
          <w:b/>
          <w:lang w:eastAsia="pt-BR"/>
        </w:rPr>
        <w:t>pessoas, que com humildade buscam o</w:t>
      </w:r>
    </w:p>
    <w:p>
      <w:pPr>
        <w:pStyle w:val="Normal"/>
        <w:jc w:val="right"/>
        <w:rPr>
          <w:rFonts w:ascii="Arial" w:hAnsi="Arial" w:cs="Arial"/>
          <w:b/>
          <w:b/>
          <w:lang w:eastAsia="pt-BR"/>
        </w:rPr>
      </w:pPr>
      <w:r>
        <w:rPr>
          <w:rFonts w:cs="Arial" w:ascii="Arial" w:hAnsi="Arial"/>
          <w:b/>
          <w:lang w:eastAsia="pt-BR"/>
        </w:rPr>
        <w:t>conhecimento.</w:t>
      </w:r>
    </w:p>
    <w:p>
      <w:pPr>
        <w:pStyle w:val="Normal"/>
        <w:jc w:val="right"/>
        <w:rPr>
          <w:rFonts w:ascii="Arial" w:hAnsi="Arial" w:cs="Arial"/>
          <w:b/>
          <w:b/>
          <w:lang w:eastAsia="pt-BR"/>
        </w:rPr>
      </w:pPr>
      <w:r>
        <w:rPr>
          <w:rFonts w:cs="Arial" w:ascii="Arial" w:hAnsi="Arial"/>
          <w:b/>
          <w:lang w:eastAsia="pt-BR"/>
        </w:rPr>
      </w:r>
    </w:p>
    <w:p>
      <w:pPr>
        <w:pStyle w:val="Normal"/>
        <w:jc w:val="right"/>
        <w:rPr>
          <w:rFonts w:ascii="Arial" w:hAnsi="Arial" w:cs="Arial"/>
          <w:b/>
          <w:b/>
          <w:lang w:eastAsia="pt-BR"/>
        </w:rPr>
      </w:pPr>
      <w:r>
        <w:rPr>
          <w:rFonts w:cs="Arial" w:ascii="Arial" w:hAnsi="Arial"/>
          <w:b/>
          <w:lang w:eastAsia="pt-BR"/>
        </w:rPr>
      </w:r>
    </w:p>
    <w:p>
      <w:pPr>
        <w:pStyle w:val="Normal"/>
        <w:jc w:val="right"/>
        <w:rPr>
          <w:rFonts w:ascii="Arial" w:hAnsi="Arial" w:cs="Arial"/>
          <w:b/>
          <w:b/>
          <w:lang w:eastAsia="pt-BR"/>
        </w:rPr>
      </w:pPr>
      <w:r>
        <w:rPr>
          <w:rFonts w:cs="Arial" w:ascii="Arial" w:hAnsi="Arial"/>
          <w:b/>
          <w:lang w:eastAsia="pt-BR"/>
        </w:rPr>
      </w:r>
    </w:p>
    <w:p>
      <w:pPr>
        <w:pStyle w:val="Normal"/>
        <w:jc w:val="center"/>
        <w:rPr>
          <w:rFonts w:ascii="Arial" w:hAnsi="Arial" w:cs="Arial"/>
          <w:b/>
          <w:b/>
          <w:lang w:eastAsia="pt-BR"/>
        </w:rPr>
      </w:pPr>
      <w:r>
        <w:rPr>
          <w:rFonts w:cs="Arial" w:ascii="Arial" w:hAnsi="Arial"/>
          <w:b/>
          <w:lang w:eastAsia="pt-B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GRADECI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20"/>
        </w:rPr>
      </w:pPr>
      <w:r>
        <w:rPr>
          <w:rFonts w:cs="Arial" w:ascii="Arial" w:hAnsi="Arial"/>
          <w:b/>
          <w:sz w:val="20"/>
        </w:rPr>
        <w:tab/>
        <w:t>Ao nosso professor de Direito Penal, Domingos Sávio Calixto, os nossos sinceros agradecimentos pela oportunidade, liberdade, apoio e confiança que nos foram dados para a realização desta obra.</w:t>
      </w:r>
    </w:p>
    <w:p>
      <w:pPr>
        <w:pStyle w:val="Normal"/>
        <w:jc w:val="both"/>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t>PREFÁCIO</w:t>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center"/>
        <w:rPr>
          <w:rFonts w:ascii="Arial" w:hAnsi="Arial" w:cs="Arial"/>
          <w:b/>
          <w:b/>
          <w:color w:val="000000"/>
          <w:lang w:eastAsia="pt-BR"/>
        </w:rPr>
      </w:pPr>
      <w:r>
        <w:rPr>
          <w:rFonts w:cs="Arial" w:ascii="Arial" w:hAnsi="Arial"/>
          <w:b/>
          <w:color w:val="000000"/>
          <w:lang w:eastAsia="pt-BR"/>
        </w:rPr>
      </w:r>
    </w:p>
    <w:p>
      <w:pPr>
        <w:pStyle w:val="Normal"/>
        <w:jc w:val="both"/>
        <w:rPr>
          <w:rFonts w:ascii="Arial" w:hAnsi="Arial" w:cs="Arial"/>
          <w:sz w:val="18"/>
          <w:lang w:eastAsia="pt-BR"/>
        </w:rPr>
      </w:pPr>
      <w:r>
        <w:rPr>
          <w:rFonts w:cs="Arial" w:ascii="Arial" w:hAnsi="Arial"/>
          <w:color w:val="000000"/>
          <w:sz w:val="18"/>
          <w:lang w:eastAsia="pt-BR"/>
        </w:rPr>
        <w:tab/>
        <w:t>Sinto-me extremamente honrada ao prefaciar a obra que tenho em mãos.</w:t>
      </w:r>
    </w:p>
    <w:p>
      <w:pPr>
        <w:pStyle w:val="Normal"/>
        <w:jc w:val="both"/>
        <w:rPr>
          <w:rFonts w:ascii="Arial" w:hAnsi="Arial" w:cs="Arial"/>
          <w:sz w:val="18"/>
          <w:lang w:eastAsia="pt-BR"/>
        </w:rPr>
      </w:pPr>
      <w:r>
        <w:rPr>
          <w:rFonts w:cs="Arial" w:ascii="Arial" w:hAnsi="Arial"/>
          <w:sz w:val="18"/>
          <w:lang w:eastAsia="pt-BR"/>
        </w:rPr>
        <w:tab/>
        <w:t>Trata-se de um trabalho que além de ser uma demonstração de compreensão do conteúdo ínsito na Parte Geral do Código Penal, revela a vocação de seus autores ao pensamento autônomo e à reflexão crítica do Direito Penal. Espantosamente, ele é o resultado de um primeiro contato dos alunos com a disciplina!</w:t>
      </w:r>
    </w:p>
    <w:p>
      <w:pPr>
        <w:pStyle w:val="Normal"/>
        <w:jc w:val="both"/>
        <w:rPr>
          <w:rFonts w:ascii="Arial" w:hAnsi="Arial" w:cs="Arial"/>
          <w:sz w:val="18"/>
          <w:lang w:eastAsia="pt-BR"/>
        </w:rPr>
      </w:pPr>
      <w:r>
        <w:rPr>
          <w:rFonts w:cs="Arial" w:ascii="Arial" w:hAnsi="Arial"/>
          <w:sz w:val="18"/>
          <w:lang w:eastAsia="pt-BR"/>
        </w:rPr>
        <w:tab/>
        <w:t>Nas páginas seguintes, o leitor terá oportunidade de aprender com a interpretação de dispositivos legais cuidadosamente examinados, aos quais são juntadas as mais variadas concepções doutrinárias e jurisprudenciais. Poderá também compartilhar de uma produção intelectual na qual o individualismo cedeu espaço ao trabalho em equipe, resultando em uma competente explanação de parte do Código.</w:t>
      </w:r>
    </w:p>
    <w:p>
      <w:pPr>
        <w:pStyle w:val="Normal"/>
        <w:jc w:val="both"/>
        <w:rPr/>
      </w:pPr>
      <w:r>
        <w:rPr>
          <w:rFonts w:cs="Arial" w:ascii="Arial" w:hAnsi="Arial"/>
          <w:sz w:val="18"/>
          <w:lang w:eastAsia="pt-BR"/>
        </w:rPr>
        <w:tab/>
        <w:t>A primeira leitura do texto, suscitou-me a lembrança de um belíssimo escrito de KANT intitulado: “Resposta à pergunta: Que é “Esclarecimento”? (</w:t>
      </w:r>
      <w:r>
        <w:rPr>
          <w:rFonts w:cs="Arial" w:ascii="Arial" w:hAnsi="Arial"/>
          <w:i/>
          <w:sz w:val="18"/>
          <w:lang w:eastAsia="pt-BR"/>
        </w:rPr>
        <w:t>Aufklärung</w:t>
      </w:r>
      <w:r>
        <w:rPr>
          <w:rFonts w:cs="Arial" w:ascii="Arial" w:hAnsi="Arial"/>
          <w:sz w:val="18"/>
          <w:lang w:eastAsia="pt-BR"/>
        </w:rPr>
        <w:t>)”. Nele, o filósofo de Königsberg conclama os homens a saírem de sua menoridade, da qual eles próprios são culpados por não terem coragem de fazer uso de seu próprio entendimento. “</w:t>
      </w:r>
      <w:r>
        <w:rPr>
          <w:rFonts w:cs="Arial" w:ascii="Arial" w:hAnsi="Arial"/>
          <w:i/>
          <w:sz w:val="18"/>
          <w:lang w:eastAsia="pt-BR"/>
        </w:rPr>
        <w:t>Sapere aude!</w:t>
      </w:r>
      <w:r>
        <w:rPr>
          <w:rFonts w:cs="Arial" w:ascii="Arial" w:hAnsi="Arial"/>
          <w:sz w:val="18"/>
          <w:lang w:eastAsia="pt-BR"/>
        </w:rPr>
        <w:t>” (Atreve-te a saber) é a expressão utilizada por ele para “intimar” os homens a participarem do processo através do qual a razão busca por si mesma sair da submissão a um poder tutelar alheio. Valendo-se da ironia, ressalta que:</w:t>
      </w:r>
    </w:p>
    <w:p>
      <w:pPr>
        <w:pStyle w:val="Normal"/>
        <w:jc w:val="both"/>
        <w:rPr>
          <w:rFonts w:ascii="Arial" w:hAnsi="Arial" w:cs="Arial"/>
          <w:sz w:val="18"/>
          <w:lang w:eastAsia="pt-BR"/>
        </w:rPr>
      </w:pPr>
      <w:r>
        <w:rPr>
          <w:rFonts w:cs="Arial" w:ascii="Arial" w:hAnsi="Arial"/>
          <w:sz w:val="18"/>
          <w:lang w:eastAsia="pt-BR"/>
        </w:rPr>
      </w:r>
    </w:p>
    <w:p>
      <w:pPr>
        <w:pStyle w:val="Normal"/>
        <w:ind w:left="2832" w:hanging="0"/>
        <w:jc w:val="both"/>
        <w:rPr/>
      </w:pPr>
      <w:r>
        <w:rPr>
          <w:rFonts w:cs="Arial" w:ascii="Arial" w:hAnsi="Arial"/>
          <w:i/>
          <w:color w:val="000000"/>
          <w:sz w:val="18"/>
          <w:lang w:eastAsia="pt-BR"/>
        </w:rPr>
        <w:t>“</w:t>
      </w:r>
      <w:r>
        <w:rPr>
          <w:rFonts w:cs="Arial" w:ascii="Arial" w:hAnsi="Arial"/>
          <w:i/>
          <w:color w:val="000000"/>
          <w:sz w:val="18"/>
          <w:lang w:eastAsia="pt-BR"/>
        </w:rPr>
        <w:t>É tão cômodo ser menor. Se tenho um livro que faz as vezes de meu entendimento, um diretor espiritual que por mim tem consciência, um médico que por mim decide a respeito de minha dieta, etc., então não preciso de esforçar-me eu mesmo. Não tenho necessidade de pensar, quando posso simplesmente pagar; outros se encarregarão em meu lugar dos negócios desagradáveis (...)</w:t>
      </w:r>
      <w:r>
        <w:rPr>
          <w:rFonts w:cs="Arial" w:ascii="Arial" w:hAnsi="Arial"/>
          <w:sz w:val="18"/>
          <w:lang w:eastAsia="pt-BR"/>
        </w:rPr>
        <w:t>” (IMMANUEL KANT, Textos Seletos, Petrópolis: Vozes, 1984).</w:t>
      </w:r>
    </w:p>
    <w:p>
      <w:pPr>
        <w:pStyle w:val="Normal"/>
        <w:jc w:val="both"/>
        <w:rPr>
          <w:rFonts w:ascii="Arial" w:hAnsi="Arial" w:cs="Arial"/>
          <w:i/>
          <w:i/>
          <w:color w:val="000000"/>
          <w:sz w:val="18"/>
          <w:lang w:eastAsia="pt-BR"/>
        </w:rPr>
      </w:pPr>
      <w:r>
        <w:rPr>
          <w:rFonts w:cs="Arial" w:ascii="Arial" w:hAnsi="Arial"/>
          <w:i/>
          <w:color w:val="000000"/>
          <w:sz w:val="18"/>
          <w:lang w:eastAsia="pt-BR"/>
        </w:rPr>
      </w:r>
    </w:p>
    <w:p>
      <w:pPr>
        <w:pStyle w:val="Normal"/>
        <w:jc w:val="both"/>
        <w:rPr>
          <w:rFonts w:ascii="Arial" w:hAnsi="Arial" w:cs="Arial"/>
          <w:sz w:val="18"/>
          <w:lang w:eastAsia="pt-BR"/>
        </w:rPr>
      </w:pPr>
      <w:r>
        <w:rPr>
          <w:rFonts w:cs="Arial" w:ascii="Arial" w:hAnsi="Arial"/>
          <w:color w:val="000000"/>
          <w:sz w:val="18"/>
          <w:lang w:eastAsia="pt-BR"/>
        </w:rPr>
        <w:tab/>
        <w:t>Pois bem, foi-lhes dada a liberdade de raciocinar e os alunos do 2.º ano “B” assim o fizeram, de forma competente e própria, mostrando que aceitaram o “convite” de KANT e estão avançando cada vez mais no caminho do esclarecimento.</w:t>
      </w:r>
    </w:p>
    <w:p>
      <w:pPr>
        <w:pStyle w:val="Normal"/>
        <w:jc w:val="both"/>
        <w:rPr>
          <w:rFonts w:ascii="Arial" w:hAnsi="Arial" w:cs="Arial"/>
          <w:sz w:val="18"/>
          <w:lang w:eastAsia="pt-BR"/>
        </w:rPr>
      </w:pPr>
      <w:r>
        <w:rPr>
          <w:rFonts w:cs="Arial" w:ascii="Arial" w:hAnsi="Arial"/>
          <w:sz w:val="18"/>
          <w:lang w:eastAsia="pt-BR"/>
        </w:rPr>
        <w:tab/>
        <w:t>Parabenizo-os e agradeço a oportunidade de partilhar desta reflexão conjunta.</w:t>
      </w:r>
    </w:p>
    <w:p>
      <w:pPr>
        <w:pStyle w:val="Normal"/>
        <w:rPr>
          <w:rFonts w:ascii="Arial" w:hAnsi="Arial" w:cs="Arial"/>
          <w:sz w:val="18"/>
          <w:lang w:eastAsia="pt-BR"/>
        </w:rPr>
      </w:pPr>
      <w:r>
        <w:rPr>
          <w:rFonts w:cs="Arial" w:ascii="Arial" w:hAnsi="Arial"/>
          <w:sz w:val="18"/>
          <w:lang w:eastAsia="pt-BR"/>
        </w:rPr>
      </w:r>
    </w:p>
    <w:p>
      <w:pPr>
        <w:pStyle w:val="Normal"/>
        <w:jc w:val="right"/>
        <w:rPr>
          <w:rFonts w:ascii="Arial" w:hAnsi="Arial" w:cs="Arial"/>
          <w:sz w:val="18"/>
          <w:lang w:eastAsia="pt-BR"/>
        </w:rPr>
      </w:pPr>
      <w:r>
        <w:rPr>
          <w:rFonts w:cs="Arial" w:ascii="Arial" w:hAnsi="Arial"/>
          <w:sz w:val="18"/>
          <w:lang w:eastAsia="pt-BR"/>
        </w:rPr>
        <w:t>Belo Horizonte, novembro de 2000</w:t>
      </w:r>
    </w:p>
    <w:p>
      <w:pPr>
        <w:pStyle w:val="Normal"/>
        <w:jc w:val="right"/>
        <w:rPr>
          <w:rFonts w:ascii="Arial" w:hAnsi="Arial" w:cs="Arial"/>
          <w:sz w:val="18"/>
          <w:lang w:eastAsia="pt-BR"/>
        </w:rPr>
      </w:pPr>
      <w:r>
        <w:rPr>
          <w:rFonts w:cs="Arial" w:ascii="Arial" w:hAnsi="Arial"/>
          <w:sz w:val="18"/>
          <w:lang w:eastAsia="pt-BR"/>
        </w:rPr>
      </w:r>
    </w:p>
    <w:p>
      <w:pPr>
        <w:pStyle w:val="Normal"/>
        <w:jc w:val="right"/>
        <w:rPr>
          <w:rFonts w:ascii="Arial" w:hAnsi="Arial" w:cs="Arial"/>
          <w:sz w:val="18"/>
          <w:lang w:eastAsia="pt-BR"/>
        </w:rPr>
      </w:pPr>
      <w:r>
        <w:rPr>
          <w:rFonts w:cs="Arial" w:ascii="Arial" w:hAnsi="Arial"/>
          <w:b/>
          <w:i/>
          <w:sz w:val="18"/>
          <w:lang w:eastAsia="pt-BR"/>
        </w:rPr>
        <w:t>Professora Klelia Canabrava Aleixo</w:t>
      </w:r>
    </w:p>
    <w:p>
      <w:pPr>
        <w:pStyle w:val="Normal"/>
        <w:jc w:val="right"/>
        <w:rPr>
          <w:rFonts w:ascii="Arial" w:hAnsi="Arial" w:cs="Arial"/>
          <w:sz w:val="16"/>
          <w:lang w:eastAsia="pt-BR"/>
        </w:rPr>
      </w:pPr>
      <w:r>
        <w:rPr>
          <w:rFonts w:cs="Arial" w:ascii="Arial" w:hAnsi="Arial"/>
          <w:sz w:val="16"/>
          <w:lang w:eastAsia="pt-BR"/>
        </w:rPr>
        <w:t>Direito Penal II – FADOM</w:t>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right"/>
        <w:rPr>
          <w:rFonts w:ascii="Arial" w:hAnsi="Arial" w:cs="Arial"/>
          <w:sz w:val="16"/>
          <w:lang w:eastAsia="pt-BR"/>
        </w:rPr>
      </w:pPr>
      <w:r>
        <w:rPr>
          <w:rFonts w:cs="Arial" w:ascii="Arial" w:hAnsi="Arial"/>
          <w:sz w:val="16"/>
          <w:lang w:eastAsia="pt-BR"/>
        </w:rPr>
      </w:r>
    </w:p>
    <w:p>
      <w:pPr>
        <w:pStyle w:val="Normal"/>
        <w:jc w:val="center"/>
        <w:rPr>
          <w:rFonts w:ascii="Arial" w:hAnsi="Arial" w:cs="Arial"/>
        </w:rPr>
      </w:pPr>
      <w:r>
        <w:rPr>
          <w:rFonts w:cs="Arial" w:ascii="Arial" w:hAnsi="Arial"/>
          <w:b/>
        </w:rPr>
        <w:t>APRESENTAÇÃO DA OB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tab/>
        <w:t>O professor de Direito Penal, Dr. Domingos Sávio Calixto utilizou uma forma muito positiva de ensinar a seus alunos. Este trabalho, que resultou em verdadeiro compêndio da matéria, possui farto material. Os alunos, como não poderia deixar de ser, realizaram pesquisas em livros, de diversos autores, buscaram jurisprudências e puderam apreciar vários entendimentos doutrinários.</w:t>
      </w:r>
    </w:p>
    <w:p>
      <w:pPr>
        <w:pStyle w:val="Normal"/>
        <w:jc w:val="both"/>
        <w:rPr>
          <w:rFonts w:ascii="Arial" w:hAnsi="Arial" w:cs="Arial"/>
          <w:sz w:val="18"/>
        </w:rPr>
      </w:pPr>
      <w:r>
        <w:rPr>
          <w:rFonts w:cs="Arial" w:ascii="Arial" w:hAnsi="Arial"/>
          <w:sz w:val="18"/>
        </w:rPr>
        <w:tab/>
        <w:t>O resultado imediato é a apropriação de termos adequados à inter-relação da matéria, fornecendo ao aluno a oportunidade de desvincular-se dos termos leigos que, na verdade, servem para confundir. Outro ponto, também positivo, terá sido a absorção da lógica do Direito Penal, de maneira sutil, subliminar, digamos, preparando o aluno para perceber as sutilezas da disciplina.</w:t>
      </w:r>
    </w:p>
    <w:p>
      <w:pPr>
        <w:pStyle w:val="Normal"/>
        <w:jc w:val="both"/>
        <w:rPr>
          <w:rFonts w:ascii="Arial" w:hAnsi="Arial" w:cs="Arial"/>
          <w:sz w:val="18"/>
        </w:rPr>
      </w:pPr>
      <w:r>
        <w:rPr>
          <w:rFonts w:cs="Arial" w:ascii="Arial" w:hAnsi="Arial"/>
          <w:sz w:val="18"/>
        </w:rPr>
        <w:tab/>
        <w:t>Tenho a forte impressão de que o professor e alunos encontrarão nesta obra base para enriquecimento de seus estudos e motivo de orgulho pelo resultado alcançado, que talvez, para o crítico severo não seja ideal, mas é certamente o melhor, dentro das possibilidades e dos conhecimentos de cada um dos autores.</w:t>
      </w:r>
    </w:p>
    <w:p>
      <w:pPr>
        <w:pStyle w:val="Normal"/>
        <w:jc w:val="both"/>
        <w:rPr>
          <w:rFonts w:ascii="Arial" w:hAnsi="Arial" w:cs="Arial"/>
          <w:sz w:val="18"/>
        </w:rPr>
      </w:pPr>
      <w:r>
        <w:rPr>
          <w:rFonts w:cs="Arial" w:ascii="Arial" w:hAnsi="Arial"/>
          <w:sz w:val="18"/>
        </w:rPr>
        <w:tab/>
        <w:t>Senti-me e sinto-me honrado, por ter sido convidado a esta apresentação.</w:t>
      </w:r>
    </w:p>
    <w:p>
      <w:pPr>
        <w:pStyle w:val="Normal"/>
        <w:jc w:val="both"/>
        <w:rPr>
          <w:rFonts w:ascii="Arial" w:hAnsi="Arial" w:cs="Arial"/>
          <w:sz w:val="18"/>
        </w:rPr>
      </w:pPr>
      <w:r>
        <w:rPr>
          <w:rFonts w:cs="Arial" w:ascii="Arial" w:hAnsi="Arial"/>
          <w:sz w:val="18"/>
        </w:rPr>
        <w:tab/>
        <w:t>Parabéns ao professor e aos alun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b/>
          <w:i/>
          <w:sz w:val="18"/>
        </w:rPr>
        <w:t>Dr. Milton Pena</w:t>
      </w:r>
    </w:p>
    <w:p>
      <w:pPr>
        <w:pStyle w:val="Normal"/>
        <w:jc w:val="right"/>
        <w:rPr>
          <w:rFonts w:ascii="Arial" w:hAnsi="Arial" w:cs="Arial"/>
          <w:sz w:val="18"/>
        </w:rPr>
      </w:pPr>
      <w:r>
        <w:rPr>
          <w:rFonts w:cs="Arial" w:ascii="Arial" w:hAnsi="Arial"/>
          <w:sz w:val="16"/>
        </w:rPr>
        <w:t>Subdelegado do Min. Trabalho em Divinópolis</w:t>
      </w:r>
    </w:p>
    <w:p>
      <w:pPr>
        <w:pStyle w:val="Normal"/>
        <w:jc w:val="right"/>
        <w:rPr>
          <w:rFonts w:ascii="Arial" w:hAnsi="Arial" w:cs="Arial"/>
          <w:sz w:val="18"/>
        </w:rPr>
      </w:pPr>
      <w:r>
        <w:rPr>
          <w:rFonts w:cs="Arial" w:ascii="Arial" w:hAnsi="Arial"/>
          <w:sz w:val="18"/>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sz w:val="18"/>
        </w:rPr>
      </w:pPr>
      <w:r>
        <w:rPr>
          <w:rFonts w:cs="Arial" w:ascii="Arial" w:hAnsi="Arial"/>
          <w:b/>
        </w:rPr>
        <w:t>ÍNDICE DE ARTIGOS POR ALUN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708"/>
          <w:tab w:val="right" w:pos="6973" w:leader="dot"/>
        </w:tabs>
        <w:rPr>
          <w:rFonts w:ascii="Arial" w:hAnsi="Arial" w:cs="Arial"/>
          <w:sz w:val="18"/>
        </w:rPr>
      </w:pPr>
      <w:r>
        <w:rPr>
          <w:rFonts w:cs="Arial" w:ascii="Arial" w:hAnsi="Arial"/>
          <w:sz w:val="18"/>
        </w:rPr>
        <w:t>Wellington Dias Silveira</w:t>
        <w:tab/>
        <w:t>7-109</w:t>
      </w:r>
    </w:p>
    <w:p>
      <w:pPr>
        <w:pStyle w:val="Normal"/>
        <w:tabs>
          <w:tab w:val="clear" w:pos="708"/>
          <w:tab w:val="right" w:pos="6973" w:leader="dot"/>
        </w:tabs>
        <w:rPr>
          <w:rFonts w:ascii="Arial" w:hAnsi="Arial" w:cs="Arial"/>
          <w:sz w:val="18"/>
        </w:rPr>
      </w:pPr>
      <w:r>
        <w:rPr>
          <w:rFonts w:cs="Arial" w:ascii="Arial" w:hAnsi="Arial"/>
          <w:sz w:val="18"/>
        </w:rPr>
        <w:t>Letícia Machado de Abreu</w:t>
        <w:tab/>
        <w:t>5-102</w:t>
      </w:r>
    </w:p>
    <w:p>
      <w:pPr>
        <w:pStyle w:val="Normal"/>
        <w:tabs>
          <w:tab w:val="clear" w:pos="708"/>
          <w:tab w:val="right" w:pos="6973" w:leader="dot"/>
        </w:tabs>
        <w:rPr>
          <w:rFonts w:ascii="Arial" w:hAnsi="Arial" w:cs="Arial"/>
          <w:sz w:val="18"/>
        </w:rPr>
      </w:pPr>
      <w:r>
        <w:rPr>
          <w:rFonts w:cs="Arial" w:ascii="Arial" w:hAnsi="Arial"/>
          <w:sz w:val="18"/>
        </w:rPr>
        <w:t>Rômulo Alberto de Aquino</w:t>
        <w:tab/>
        <w:t>8-50</w:t>
      </w:r>
    </w:p>
    <w:p>
      <w:pPr>
        <w:pStyle w:val="Normal"/>
        <w:tabs>
          <w:tab w:val="clear" w:pos="708"/>
          <w:tab w:val="right" w:pos="6973" w:leader="dot"/>
        </w:tabs>
        <w:rPr>
          <w:rFonts w:ascii="Arial" w:hAnsi="Arial" w:cs="Arial"/>
          <w:sz w:val="18"/>
        </w:rPr>
      </w:pPr>
      <w:r>
        <w:rPr>
          <w:rFonts w:cs="Arial" w:ascii="Arial" w:hAnsi="Arial"/>
          <w:sz w:val="18"/>
        </w:rPr>
        <w:t>Eduardo Ferreira Silva</w:t>
        <w:tab/>
        <w:t>59-81</w:t>
      </w:r>
    </w:p>
    <w:p>
      <w:pPr>
        <w:pStyle w:val="Normal"/>
        <w:tabs>
          <w:tab w:val="clear" w:pos="708"/>
          <w:tab w:val="right" w:pos="6973" w:leader="dot"/>
        </w:tabs>
        <w:rPr>
          <w:rFonts w:ascii="Arial" w:hAnsi="Arial" w:cs="Arial"/>
          <w:sz w:val="18"/>
        </w:rPr>
      </w:pPr>
      <w:r>
        <w:rPr>
          <w:rFonts w:cs="Arial" w:ascii="Arial" w:hAnsi="Arial"/>
          <w:sz w:val="18"/>
        </w:rPr>
        <w:t>Rodrigo José Guzzoni</w:t>
        <w:tab/>
        <w:t>9-93</w:t>
      </w:r>
    </w:p>
    <w:p>
      <w:pPr>
        <w:pStyle w:val="Normal"/>
        <w:tabs>
          <w:tab w:val="clear" w:pos="708"/>
          <w:tab w:val="right" w:pos="6973" w:leader="dot"/>
        </w:tabs>
        <w:rPr>
          <w:rFonts w:ascii="Arial" w:hAnsi="Arial" w:cs="Arial"/>
          <w:sz w:val="18"/>
        </w:rPr>
      </w:pPr>
      <w:r>
        <w:rPr>
          <w:rFonts w:cs="Arial" w:ascii="Arial" w:hAnsi="Arial"/>
          <w:sz w:val="18"/>
        </w:rPr>
        <w:t>Gisele Torres Rangel</w:t>
        <w:tab/>
        <w:t>64-82</w:t>
      </w:r>
    </w:p>
    <w:p>
      <w:pPr>
        <w:pStyle w:val="Normal"/>
        <w:tabs>
          <w:tab w:val="clear" w:pos="708"/>
          <w:tab w:val="right" w:pos="6973" w:leader="dot"/>
        </w:tabs>
        <w:rPr>
          <w:rFonts w:ascii="Arial" w:hAnsi="Arial" w:cs="Arial"/>
          <w:sz w:val="18"/>
        </w:rPr>
      </w:pPr>
      <w:r>
        <w:rPr>
          <w:rFonts w:cs="Arial" w:ascii="Arial" w:hAnsi="Arial"/>
          <w:sz w:val="18"/>
        </w:rPr>
        <w:t>Keila Campos</w:t>
        <w:tab/>
        <w:t>27-51</w:t>
      </w:r>
    </w:p>
    <w:p>
      <w:pPr>
        <w:pStyle w:val="Normal"/>
        <w:tabs>
          <w:tab w:val="clear" w:pos="708"/>
          <w:tab w:val="right" w:pos="6973" w:leader="dot"/>
        </w:tabs>
        <w:rPr>
          <w:rFonts w:ascii="Arial" w:hAnsi="Arial" w:cs="Arial"/>
          <w:sz w:val="18"/>
        </w:rPr>
      </w:pPr>
      <w:r>
        <w:rPr>
          <w:rFonts w:cs="Arial" w:ascii="Arial" w:hAnsi="Arial"/>
          <w:sz w:val="18"/>
        </w:rPr>
        <w:t>Giulianno Levy Alves Vilano</w:t>
        <w:tab/>
        <w:t>10-75</w:t>
      </w:r>
    </w:p>
    <w:p>
      <w:pPr>
        <w:pStyle w:val="Normal"/>
        <w:tabs>
          <w:tab w:val="clear" w:pos="708"/>
          <w:tab w:val="right" w:pos="6973" w:leader="dot"/>
        </w:tabs>
        <w:rPr>
          <w:rFonts w:ascii="Arial" w:hAnsi="Arial" w:cs="Arial"/>
          <w:sz w:val="18"/>
        </w:rPr>
      </w:pPr>
      <w:r>
        <w:rPr>
          <w:rFonts w:cs="Arial" w:ascii="Arial" w:hAnsi="Arial"/>
          <w:sz w:val="18"/>
        </w:rPr>
        <w:t>Junaia Gonçalves</w:t>
        <w:tab/>
        <w:t>107-31</w:t>
      </w:r>
    </w:p>
    <w:p>
      <w:pPr>
        <w:pStyle w:val="Normal"/>
        <w:tabs>
          <w:tab w:val="clear" w:pos="708"/>
          <w:tab w:val="right" w:pos="6973" w:leader="dot"/>
        </w:tabs>
        <w:rPr>
          <w:rFonts w:ascii="Arial" w:hAnsi="Arial" w:cs="Arial"/>
          <w:sz w:val="18"/>
        </w:rPr>
      </w:pPr>
      <w:r>
        <w:rPr>
          <w:rFonts w:cs="Arial" w:ascii="Arial" w:hAnsi="Arial"/>
          <w:sz w:val="18"/>
        </w:rPr>
        <w:t>Silvia Maria de Resende</w:t>
        <w:tab/>
        <w:t>65-92</w:t>
      </w:r>
    </w:p>
    <w:p>
      <w:pPr>
        <w:pStyle w:val="Normal"/>
        <w:tabs>
          <w:tab w:val="clear" w:pos="708"/>
          <w:tab w:val="right" w:pos="6973" w:leader="dot"/>
        </w:tabs>
        <w:rPr>
          <w:rFonts w:ascii="Arial" w:hAnsi="Arial" w:cs="Arial"/>
          <w:sz w:val="18"/>
        </w:rPr>
      </w:pPr>
      <w:r>
        <w:rPr>
          <w:rFonts w:cs="Arial" w:ascii="Arial" w:hAnsi="Arial"/>
          <w:sz w:val="18"/>
        </w:rPr>
        <w:t>Ana Cláudia Soares Morais</w:t>
        <w:tab/>
        <w:t>96-104</w:t>
      </w:r>
    </w:p>
    <w:p>
      <w:pPr>
        <w:pStyle w:val="Normal"/>
        <w:tabs>
          <w:tab w:val="clear" w:pos="708"/>
          <w:tab w:val="right" w:pos="6973" w:leader="dot"/>
        </w:tabs>
        <w:rPr>
          <w:rFonts w:ascii="Arial" w:hAnsi="Arial" w:cs="Arial"/>
          <w:sz w:val="18"/>
        </w:rPr>
      </w:pPr>
      <w:r>
        <w:rPr>
          <w:rFonts w:cs="Arial" w:ascii="Arial" w:hAnsi="Arial"/>
          <w:sz w:val="18"/>
        </w:rPr>
        <w:t>Pedro Paulo Pozzolini</w:t>
        <w:tab/>
        <w:t>6-98</w:t>
      </w:r>
    </w:p>
    <w:p>
      <w:pPr>
        <w:pStyle w:val="Normal"/>
        <w:tabs>
          <w:tab w:val="clear" w:pos="708"/>
          <w:tab w:val="right" w:pos="6973" w:leader="dot"/>
        </w:tabs>
        <w:rPr>
          <w:rFonts w:ascii="Arial" w:hAnsi="Arial" w:cs="Arial"/>
          <w:sz w:val="18"/>
        </w:rPr>
      </w:pPr>
      <w:r>
        <w:rPr>
          <w:rFonts w:cs="Arial" w:ascii="Arial" w:hAnsi="Arial"/>
          <w:sz w:val="18"/>
        </w:rPr>
        <w:t>Márcia Teixeira Malta e Silva</w:t>
        <w:tab/>
        <w:t>14-33</w:t>
      </w:r>
    </w:p>
    <w:p>
      <w:pPr>
        <w:pStyle w:val="Normal"/>
        <w:tabs>
          <w:tab w:val="clear" w:pos="708"/>
          <w:tab w:val="right" w:pos="6973" w:leader="dot"/>
        </w:tabs>
        <w:rPr>
          <w:rFonts w:ascii="Arial" w:hAnsi="Arial" w:cs="Arial"/>
          <w:sz w:val="18"/>
        </w:rPr>
      </w:pPr>
      <w:r>
        <w:rPr>
          <w:rFonts w:cs="Arial" w:ascii="Arial" w:hAnsi="Arial"/>
          <w:sz w:val="18"/>
        </w:rPr>
        <w:t>Dênis Aparecido C. Delfino</w:t>
        <w:tab/>
        <w:t>99</w:t>
      </w:r>
    </w:p>
    <w:p>
      <w:pPr>
        <w:pStyle w:val="Normal"/>
        <w:tabs>
          <w:tab w:val="clear" w:pos="708"/>
          <w:tab w:val="right" w:pos="6973" w:leader="dot"/>
        </w:tabs>
        <w:rPr>
          <w:rFonts w:ascii="Arial" w:hAnsi="Arial" w:cs="Arial"/>
          <w:sz w:val="18"/>
        </w:rPr>
      </w:pPr>
      <w:r>
        <w:rPr>
          <w:rFonts w:cs="Arial" w:ascii="Arial" w:hAnsi="Arial"/>
          <w:sz w:val="18"/>
        </w:rPr>
        <w:t>Alberto Pereira da Costa</w:t>
        <w:tab/>
        <w:t>73-74</w:t>
      </w:r>
    </w:p>
    <w:p>
      <w:pPr>
        <w:pStyle w:val="Normal"/>
        <w:tabs>
          <w:tab w:val="clear" w:pos="708"/>
          <w:tab w:val="right" w:pos="6973" w:leader="dot"/>
        </w:tabs>
        <w:rPr>
          <w:rFonts w:ascii="Arial" w:hAnsi="Arial" w:cs="Arial"/>
          <w:sz w:val="18"/>
        </w:rPr>
      </w:pPr>
      <w:r>
        <w:rPr>
          <w:rFonts w:cs="Arial" w:ascii="Arial" w:hAnsi="Arial"/>
          <w:sz w:val="18"/>
        </w:rPr>
        <w:t>Múcio Francisco Fagundes</w:t>
        <w:tab/>
        <w:t>101-112</w:t>
      </w:r>
    </w:p>
    <w:p>
      <w:pPr>
        <w:pStyle w:val="Normal"/>
        <w:tabs>
          <w:tab w:val="clear" w:pos="708"/>
          <w:tab w:val="right" w:pos="6973" w:leader="dot"/>
        </w:tabs>
        <w:rPr>
          <w:rFonts w:ascii="Arial" w:hAnsi="Arial" w:cs="Arial"/>
          <w:sz w:val="18"/>
        </w:rPr>
      </w:pPr>
      <w:r>
        <w:rPr>
          <w:rFonts w:cs="Arial" w:ascii="Arial" w:hAnsi="Arial"/>
          <w:sz w:val="18"/>
        </w:rPr>
        <w:t>Janine de Carvalho Teixeira</w:t>
        <w:tab/>
        <w:t>66-17</w:t>
      </w:r>
    </w:p>
    <w:p>
      <w:pPr>
        <w:pStyle w:val="Normal"/>
        <w:tabs>
          <w:tab w:val="clear" w:pos="708"/>
          <w:tab w:val="right" w:pos="6973" w:leader="dot"/>
        </w:tabs>
        <w:rPr>
          <w:rFonts w:ascii="Arial" w:hAnsi="Arial" w:cs="Arial"/>
          <w:sz w:val="18"/>
        </w:rPr>
      </w:pPr>
      <w:r>
        <w:rPr>
          <w:rFonts w:cs="Arial" w:ascii="Arial" w:hAnsi="Arial"/>
          <w:sz w:val="18"/>
        </w:rPr>
        <w:t>Renzo Carlos Santos Teixeira</w:t>
        <w:tab/>
        <w:t>103-67</w:t>
      </w:r>
    </w:p>
    <w:p>
      <w:pPr>
        <w:pStyle w:val="Normal"/>
        <w:tabs>
          <w:tab w:val="clear" w:pos="708"/>
          <w:tab w:val="right" w:pos="6973" w:leader="dot"/>
        </w:tabs>
        <w:rPr>
          <w:rFonts w:ascii="Arial" w:hAnsi="Arial" w:cs="Arial"/>
          <w:sz w:val="18"/>
        </w:rPr>
      </w:pPr>
      <w:r>
        <w:rPr>
          <w:rFonts w:cs="Arial" w:ascii="Arial" w:hAnsi="Arial"/>
          <w:sz w:val="18"/>
        </w:rPr>
        <w:t>Yara Cândida da Cunha</w:t>
        <w:tab/>
        <w:t>32-46</w:t>
      </w:r>
    </w:p>
    <w:p>
      <w:pPr>
        <w:pStyle w:val="Normal"/>
        <w:tabs>
          <w:tab w:val="clear" w:pos="708"/>
          <w:tab w:val="right" w:pos="6973" w:leader="dot"/>
        </w:tabs>
        <w:rPr>
          <w:rFonts w:ascii="Arial" w:hAnsi="Arial" w:cs="Arial"/>
          <w:sz w:val="18"/>
        </w:rPr>
      </w:pPr>
      <w:r>
        <w:rPr>
          <w:rFonts w:cs="Arial" w:ascii="Arial" w:hAnsi="Arial"/>
          <w:sz w:val="18"/>
        </w:rPr>
        <w:t>Monalisa Rodrigues Siqueira</w:t>
        <w:tab/>
        <w:t>69-72</w:t>
      </w:r>
    </w:p>
    <w:p>
      <w:pPr>
        <w:pStyle w:val="Normal"/>
        <w:tabs>
          <w:tab w:val="clear" w:pos="708"/>
          <w:tab w:val="right" w:pos="6973" w:leader="dot"/>
        </w:tabs>
        <w:rPr>
          <w:rFonts w:ascii="Arial" w:hAnsi="Arial" w:cs="Arial"/>
          <w:sz w:val="18"/>
        </w:rPr>
      </w:pPr>
      <w:r>
        <w:rPr>
          <w:rFonts w:cs="Arial" w:ascii="Arial" w:hAnsi="Arial"/>
          <w:sz w:val="18"/>
        </w:rPr>
        <w:t>Jardel Batista Fernandes</w:t>
        <w:tab/>
        <w:t>114</w:t>
      </w:r>
    </w:p>
    <w:p>
      <w:pPr>
        <w:pStyle w:val="Normal"/>
        <w:tabs>
          <w:tab w:val="clear" w:pos="708"/>
          <w:tab w:val="right" w:pos="6973" w:leader="dot"/>
        </w:tabs>
        <w:rPr>
          <w:rFonts w:ascii="Arial" w:hAnsi="Arial" w:cs="Arial"/>
          <w:sz w:val="18"/>
        </w:rPr>
      </w:pPr>
      <w:r>
        <w:rPr>
          <w:rFonts w:cs="Arial" w:ascii="Arial" w:hAnsi="Arial"/>
          <w:sz w:val="18"/>
        </w:rPr>
        <w:t>Beatriz Aparecida I. Ferreira</w:t>
        <w:tab/>
        <w:t>18-80</w:t>
      </w:r>
    </w:p>
    <w:p>
      <w:pPr>
        <w:pStyle w:val="Normal"/>
        <w:tabs>
          <w:tab w:val="clear" w:pos="708"/>
          <w:tab w:val="right" w:pos="6973" w:leader="dot"/>
        </w:tabs>
        <w:rPr>
          <w:rFonts w:ascii="Arial" w:hAnsi="Arial" w:cs="Arial"/>
          <w:sz w:val="18"/>
        </w:rPr>
      </w:pPr>
      <w:r>
        <w:rPr>
          <w:rFonts w:cs="Arial" w:ascii="Arial" w:hAnsi="Arial"/>
          <w:sz w:val="18"/>
        </w:rPr>
        <w:t>Leonardo Schirmer Cardoso</w:t>
        <w:tab/>
        <w:t>87-110</w:t>
      </w:r>
    </w:p>
    <w:p>
      <w:pPr>
        <w:pStyle w:val="Normal"/>
        <w:tabs>
          <w:tab w:val="clear" w:pos="708"/>
          <w:tab w:val="right" w:pos="6973" w:leader="dot"/>
        </w:tabs>
        <w:rPr>
          <w:rFonts w:ascii="Arial" w:hAnsi="Arial" w:cs="Arial"/>
          <w:sz w:val="18"/>
        </w:rPr>
      </w:pPr>
      <w:r>
        <w:rPr>
          <w:rFonts w:cs="Arial" w:ascii="Arial" w:hAnsi="Arial"/>
          <w:sz w:val="18"/>
        </w:rPr>
        <w:t>Raquel Cristine Costa Melo</w:t>
        <w:tab/>
        <w:t>1-56</w:t>
      </w:r>
    </w:p>
    <w:p>
      <w:pPr>
        <w:pStyle w:val="Normal"/>
        <w:tabs>
          <w:tab w:val="clear" w:pos="708"/>
          <w:tab w:val="right" w:pos="6973" w:leader="dot"/>
        </w:tabs>
        <w:rPr>
          <w:rFonts w:ascii="Arial" w:hAnsi="Arial" w:cs="Arial"/>
          <w:sz w:val="18"/>
        </w:rPr>
      </w:pPr>
      <w:r>
        <w:rPr>
          <w:rFonts w:cs="Arial" w:ascii="Arial" w:hAnsi="Arial"/>
          <w:sz w:val="18"/>
        </w:rPr>
        <w:t>Daniela Chaves Santos</w:t>
        <w:tab/>
        <w:t>83-94</w:t>
      </w:r>
    </w:p>
    <w:p>
      <w:pPr>
        <w:pStyle w:val="Normal"/>
        <w:tabs>
          <w:tab w:val="clear" w:pos="708"/>
          <w:tab w:val="right" w:pos="6973" w:leader="dot"/>
        </w:tabs>
        <w:rPr>
          <w:rFonts w:ascii="Arial" w:hAnsi="Arial" w:cs="Arial"/>
          <w:sz w:val="18"/>
        </w:rPr>
      </w:pPr>
      <w:r>
        <w:rPr>
          <w:rFonts w:cs="Arial" w:ascii="Arial" w:hAnsi="Arial"/>
          <w:sz w:val="18"/>
        </w:rPr>
        <w:t>Nelson Lobato Cândido</w:t>
        <w:tab/>
        <w:t>2-30</w:t>
      </w:r>
    </w:p>
    <w:p>
      <w:pPr>
        <w:pStyle w:val="Normal"/>
        <w:tabs>
          <w:tab w:val="clear" w:pos="708"/>
          <w:tab w:val="right" w:pos="6973" w:leader="dot"/>
        </w:tabs>
        <w:rPr>
          <w:rFonts w:ascii="Arial" w:hAnsi="Arial" w:cs="Arial"/>
          <w:sz w:val="18"/>
        </w:rPr>
      </w:pPr>
      <w:r>
        <w:rPr>
          <w:rFonts w:cs="Arial" w:ascii="Arial" w:hAnsi="Arial"/>
          <w:sz w:val="18"/>
        </w:rPr>
        <w:t>Alfredo de Souza Lima</w:t>
        <w:tab/>
        <w:t>22</w:t>
      </w:r>
    </w:p>
    <w:p>
      <w:pPr>
        <w:pStyle w:val="Normal"/>
        <w:tabs>
          <w:tab w:val="clear" w:pos="708"/>
          <w:tab w:val="right" w:pos="6973" w:leader="dot"/>
        </w:tabs>
        <w:rPr>
          <w:rFonts w:ascii="Arial" w:hAnsi="Arial" w:cs="Arial"/>
          <w:sz w:val="18"/>
        </w:rPr>
      </w:pPr>
      <w:r>
        <w:rPr>
          <w:rFonts w:cs="Arial" w:ascii="Arial" w:hAnsi="Arial"/>
          <w:sz w:val="18"/>
        </w:rPr>
        <w:t>Célia da Abadia Boy</w:t>
        <w:tab/>
        <w:t>90</w:t>
      </w:r>
    </w:p>
    <w:p>
      <w:pPr>
        <w:pStyle w:val="Normal"/>
        <w:tabs>
          <w:tab w:val="clear" w:pos="708"/>
          <w:tab w:val="right" w:pos="6973" w:leader="dot"/>
        </w:tabs>
        <w:rPr>
          <w:rFonts w:ascii="Arial" w:hAnsi="Arial" w:cs="Arial"/>
          <w:sz w:val="18"/>
        </w:rPr>
      </w:pPr>
      <w:r>
        <w:rPr>
          <w:rFonts w:cs="Arial" w:ascii="Arial" w:hAnsi="Arial"/>
          <w:sz w:val="18"/>
        </w:rPr>
        <w:t>Rosemary Severino</w:t>
        <w:tab/>
        <w:t>70-115</w:t>
      </w:r>
    </w:p>
    <w:p>
      <w:pPr>
        <w:pStyle w:val="Normal"/>
        <w:tabs>
          <w:tab w:val="clear" w:pos="708"/>
          <w:tab w:val="right" w:pos="6973" w:leader="dot"/>
        </w:tabs>
        <w:rPr>
          <w:rFonts w:ascii="Arial" w:hAnsi="Arial" w:cs="Arial"/>
          <w:sz w:val="18"/>
        </w:rPr>
      </w:pPr>
      <w:r>
        <w:rPr>
          <w:rFonts w:cs="Arial" w:ascii="Arial" w:hAnsi="Arial"/>
          <w:sz w:val="18"/>
        </w:rPr>
        <w:t>Simone Cardoso da Silva</w:t>
        <w:tab/>
        <w:t>16</w:t>
      </w:r>
    </w:p>
    <w:p>
      <w:pPr>
        <w:pStyle w:val="Normal"/>
        <w:tabs>
          <w:tab w:val="clear" w:pos="708"/>
          <w:tab w:val="right" w:pos="6973" w:leader="dot"/>
        </w:tabs>
        <w:rPr>
          <w:rFonts w:ascii="Arial" w:hAnsi="Arial" w:cs="Arial"/>
          <w:sz w:val="18"/>
        </w:rPr>
      </w:pPr>
      <w:r>
        <w:rPr>
          <w:rFonts w:cs="Arial" w:ascii="Arial" w:hAnsi="Arial"/>
          <w:sz w:val="18"/>
        </w:rPr>
        <w:t>Chirley Maria de Moura</w:t>
        <w:tab/>
        <w:t>89</w:t>
      </w:r>
    </w:p>
    <w:p>
      <w:pPr>
        <w:pStyle w:val="Normal"/>
        <w:tabs>
          <w:tab w:val="clear" w:pos="708"/>
          <w:tab w:val="right" w:pos="6973" w:leader="dot"/>
        </w:tabs>
        <w:rPr>
          <w:rFonts w:ascii="Arial" w:hAnsi="Arial" w:cs="Arial"/>
          <w:sz w:val="18"/>
        </w:rPr>
      </w:pPr>
      <w:r>
        <w:rPr>
          <w:rFonts w:cs="Arial" w:ascii="Arial" w:hAnsi="Arial"/>
          <w:sz w:val="18"/>
        </w:rPr>
        <w:t>Bruno Torres dos Santos</w:t>
        <w:tab/>
        <w:t>48-111</w:t>
      </w:r>
    </w:p>
    <w:p>
      <w:pPr>
        <w:pStyle w:val="Normal"/>
        <w:tabs>
          <w:tab w:val="clear" w:pos="708"/>
          <w:tab w:val="right" w:pos="6973" w:leader="dot"/>
        </w:tabs>
        <w:rPr>
          <w:rFonts w:ascii="Arial" w:hAnsi="Arial" w:cs="Arial"/>
          <w:sz w:val="18"/>
        </w:rPr>
      </w:pPr>
      <w:r>
        <w:rPr>
          <w:rFonts w:cs="Arial" w:ascii="Arial" w:hAnsi="Arial"/>
          <w:sz w:val="18"/>
        </w:rPr>
        <w:t>Dari Delgado</w:t>
        <w:tab/>
        <w:t>15-84</w:t>
      </w:r>
    </w:p>
    <w:p>
      <w:pPr>
        <w:pStyle w:val="Normal"/>
        <w:tabs>
          <w:tab w:val="clear" w:pos="708"/>
          <w:tab w:val="right" w:pos="6973" w:leader="dot"/>
        </w:tabs>
        <w:rPr>
          <w:rFonts w:ascii="Arial" w:hAnsi="Arial" w:cs="Arial"/>
          <w:sz w:val="18"/>
        </w:rPr>
      </w:pPr>
      <w:r>
        <w:rPr>
          <w:rFonts w:cs="Arial" w:ascii="Arial" w:hAnsi="Arial"/>
          <w:sz w:val="18"/>
        </w:rPr>
        <w:t>Célio Evaristo de Souza</w:t>
        <w:tab/>
        <w:t>37-113</w:t>
      </w:r>
    </w:p>
    <w:p>
      <w:pPr>
        <w:pStyle w:val="Normal"/>
        <w:tabs>
          <w:tab w:val="clear" w:pos="708"/>
          <w:tab w:val="right" w:pos="6973" w:leader="dot"/>
        </w:tabs>
        <w:rPr>
          <w:rFonts w:ascii="Arial" w:hAnsi="Arial" w:cs="Arial"/>
          <w:sz w:val="18"/>
        </w:rPr>
      </w:pPr>
      <w:r>
        <w:rPr>
          <w:rFonts w:cs="Arial" w:ascii="Arial" w:hAnsi="Arial"/>
          <w:sz w:val="18"/>
        </w:rPr>
        <w:t>Tales Roberto G. de Queirós</w:t>
        <w:tab/>
        <w:t>12-20</w:t>
      </w:r>
    </w:p>
    <w:p>
      <w:pPr>
        <w:pStyle w:val="Normal"/>
        <w:tabs>
          <w:tab w:val="clear" w:pos="708"/>
          <w:tab w:val="right" w:pos="6973" w:leader="dot"/>
        </w:tabs>
        <w:rPr>
          <w:rFonts w:ascii="Arial" w:hAnsi="Arial" w:cs="Arial"/>
          <w:sz w:val="18"/>
        </w:rPr>
      </w:pPr>
      <w:r>
        <w:rPr>
          <w:rFonts w:cs="Arial" w:ascii="Arial" w:hAnsi="Arial"/>
          <w:sz w:val="18"/>
        </w:rPr>
        <w:t>André Fernandes de Castro</w:t>
        <w:tab/>
        <w:t>19-117</w:t>
      </w:r>
    </w:p>
    <w:p>
      <w:pPr>
        <w:pStyle w:val="Normal"/>
        <w:tabs>
          <w:tab w:val="clear" w:pos="708"/>
          <w:tab w:val="right" w:pos="6973" w:leader="dot"/>
        </w:tabs>
        <w:rPr>
          <w:rFonts w:ascii="Arial" w:hAnsi="Arial" w:cs="Arial"/>
          <w:sz w:val="18"/>
        </w:rPr>
      </w:pPr>
      <w:r>
        <w:rPr>
          <w:rFonts w:cs="Arial" w:ascii="Arial" w:hAnsi="Arial"/>
          <w:sz w:val="18"/>
        </w:rPr>
        <w:t>Andréa Giane Santos Tavares</w:t>
        <w:tab/>
        <w:t>38-68</w:t>
      </w:r>
    </w:p>
    <w:p>
      <w:pPr>
        <w:pStyle w:val="Normal"/>
        <w:tabs>
          <w:tab w:val="clear" w:pos="708"/>
          <w:tab w:val="right" w:pos="6973" w:leader="dot"/>
        </w:tabs>
        <w:rPr>
          <w:rFonts w:ascii="Arial" w:hAnsi="Arial" w:cs="Arial"/>
          <w:sz w:val="18"/>
        </w:rPr>
      </w:pPr>
      <w:r>
        <w:rPr>
          <w:rFonts w:cs="Arial" w:ascii="Arial" w:hAnsi="Arial"/>
          <w:sz w:val="18"/>
        </w:rPr>
        <w:t>Virgílio de Paula Pugas</w:t>
        <w:tab/>
        <w:t>4-25</w:t>
      </w:r>
    </w:p>
    <w:p>
      <w:pPr>
        <w:pStyle w:val="Normal"/>
        <w:tabs>
          <w:tab w:val="clear" w:pos="708"/>
          <w:tab w:val="right" w:pos="6973" w:leader="dot"/>
        </w:tabs>
        <w:rPr>
          <w:rFonts w:ascii="Arial" w:hAnsi="Arial" w:cs="Arial"/>
          <w:sz w:val="18"/>
        </w:rPr>
      </w:pPr>
      <w:r>
        <w:rPr>
          <w:rFonts w:cs="Arial" w:ascii="Arial" w:hAnsi="Arial"/>
          <w:sz w:val="18"/>
        </w:rPr>
        <w:t>Elizângela Matos Rodrigues</w:t>
        <w:tab/>
        <w:t>23-79</w:t>
      </w:r>
    </w:p>
    <w:p>
      <w:pPr>
        <w:pStyle w:val="Normal"/>
        <w:tabs>
          <w:tab w:val="clear" w:pos="708"/>
          <w:tab w:val="right" w:pos="6973" w:leader="dot"/>
        </w:tabs>
        <w:ind w:right="1" w:hanging="0"/>
        <w:rPr>
          <w:rFonts w:ascii="Arial" w:hAnsi="Arial" w:cs="Arial"/>
          <w:sz w:val="18"/>
        </w:rPr>
      </w:pPr>
      <w:r>
        <w:rPr>
          <w:rFonts w:cs="Arial" w:ascii="Arial" w:hAnsi="Arial"/>
          <w:sz w:val="18"/>
        </w:rPr>
        <w:t>Berta Moura C. de Oliveira</w:t>
        <w:tab/>
        <w:t>21-47</w:t>
      </w:r>
    </w:p>
    <w:p>
      <w:pPr>
        <w:pStyle w:val="Normal"/>
        <w:tabs>
          <w:tab w:val="clear" w:pos="708"/>
          <w:tab w:val="right" w:pos="6973" w:leader="dot"/>
        </w:tabs>
        <w:ind w:right="1" w:hanging="0"/>
        <w:rPr>
          <w:rFonts w:ascii="Arial" w:hAnsi="Arial" w:cs="Arial"/>
          <w:sz w:val="18"/>
        </w:rPr>
      </w:pPr>
      <w:r>
        <w:rPr>
          <w:rFonts w:cs="Arial" w:ascii="Arial" w:hAnsi="Arial"/>
          <w:sz w:val="18"/>
        </w:rPr>
        <w:t>Sydy Cley Rocha da Silva</w:t>
        <w:tab/>
        <w:t>49</w:t>
      </w:r>
    </w:p>
    <w:p>
      <w:pPr>
        <w:pStyle w:val="Normal"/>
        <w:tabs>
          <w:tab w:val="clear" w:pos="708"/>
          <w:tab w:val="right" w:pos="6973" w:leader="dot"/>
        </w:tabs>
        <w:ind w:right="1" w:hanging="0"/>
        <w:rPr>
          <w:rFonts w:ascii="Arial" w:hAnsi="Arial" w:cs="Arial"/>
          <w:sz w:val="18"/>
        </w:rPr>
      </w:pPr>
      <w:r>
        <w:rPr>
          <w:rFonts w:cs="Arial" w:ascii="Arial" w:hAnsi="Arial"/>
          <w:sz w:val="18"/>
        </w:rPr>
        <w:t>Cristina Maria Alves</w:t>
        <w:tab/>
        <w:t>35-108</w:t>
      </w:r>
    </w:p>
    <w:p>
      <w:pPr>
        <w:pStyle w:val="Normal"/>
        <w:tabs>
          <w:tab w:val="clear" w:pos="708"/>
          <w:tab w:val="right" w:pos="6973" w:leader="dot"/>
        </w:tabs>
        <w:ind w:right="1" w:hanging="0"/>
        <w:rPr>
          <w:rFonts w:ascii="Arial" w:hAnsi="Arial" w:cs="Arial"/>
          <w:sz w:val="18"/>
        </w:rPr>
      </w:pPr>
      <w:r>
        <w:rPr>
          <w:rFonts w:cs="Arial" w:ascii="Arial" w:hAnsi="Arial"/>
          <w:sz w:val="18"/>
        </w:rPr>
        <w:t>Vilson Cândido de Moura</w:t>
        <w:tab/>
        <w:t>34-76</w:t>
      </w:r>
    </w:p>
    <w:p>
      <w:pPr>
        <w:pStyle w:val="Normal"/>
        <w:tabs>
          <w:tab w:val="clear" w:pos="708"/>
          <w:tab w:val="right" w:pos="6973" w:leader="dot"/>
        </w:tabs>
        <w:ind w:right="1" w:hanging="0"/>
        <w:rPr>
          <w:rFonts w:ascii="Arial" w:hAnsi="Arial" w:cs="Arial"/>
          <w:sz w:val="18"/>
        </w:rPr>
      </w:pPr>
      <w:r>
        <w:rPr>
          <w:rFonts w:cs="Arial" w:ascii="Arial" w:hAnsi="Arial"/>
          <w:sz w:val="18"/>
        </w:rPr>
        <w:t>Rita de Cássia Horácio</w:t>
        <w:tab/>
        <w:t>24-58</w:t>
      </w:r>
    </w:p>
    <w:p>
      <w:pPr>
        <w:pStyle w:val="Normal"/>
        <w:tabs>
          <w:tab w:val="clear" w:pos="708"/>
          <w:tab w:val="right" w:pos="6973" w:leader="dot"/>
        </w:tabs>
        <w:ind w:right="1" w:hanging="0"/>
        <w:rPr>
          <w:rFonts w:ascii="Arial" w:hAnsi="Arial" w:cs="Arial"/>
          <w:sz w:val="18"/>
        </w:rPr>
      </w:pPr>
      <w:r>
        <w:rPr>
          <w:rFonts w:cs="Arial" w:ascii="Arial" w:hAnsi="Arial"/>
          <w:sz w:val="18"/>
        </w:rPr>
        <w:t>Merces Pereira de Castro</w:t>
        <w:tab/>
        <w:t>88-118</w:t>
      </w:r>
    </w:p>
    <w:p>
      <w:pPr>
        <w:pStyle w:val="Normal"/>
        <w:tabs>
          <w:tab w:val="clear" w:pos="708"/>
          <w:tab w:val="right" w:pos="6973" w:leader="dot"/>
        </w:tabs>
        <w:ind w:right="1" w:hanging="0"/>
        <w:rPr>
          <w:rFonts w:ascii="Arial" w:hAnsi="Arial" w:cs="Arial"/>
          <w:sz w:val="18"/>
        </w:rPr>
      </w:pPr>
      <w:r>
        <w:rPr>
          <w:rFonts w:cs="Arial" w:ascii="Arial" w:hAnsi="Arial"/>
          <w:sz w:val="18"/>
        </w:rPr>
        <w:t>José Geraldo Bessas</w:t>
        <w:tab/>
        <w:t>39-52</w:t>
      </w:r>
    </w:p>
    <w:p>
      <w:pPr>
        <w:pStyle w:val="Normal"/>
        <w:tabs>
          <w:tab w:val="clear" w:pos="708"/>
          <w:tab w:val="right" w:pos="6973" w:leader="dot"/>
        </w:tabs>
        <w:ind w:right="1" w:hanging="0"/>
        <w:rPr>
          <w:rFonts w:ascii="Arial" w:hAnsi="Arial" w:cs="Arial"/>
          <w:sz w:val="18"/>
        </w:rPr>
      </w:pPr>
      <w:r>
        <w:rPr>
          <w:rFonts w:cs="Arial" w:ascii="Arial" w:hAnsi="Arial"/>
          <w:sz w:val="18"/>
        </w:rPr>
        <w:t>Daniela Yuri Takaki Resende</w:t>
        <w:tab/>
        <w:t>42-105</w:t>
      </w:r>
    </w:p>
    <w:p>
      <w:pPr>
        <w:pStyle w:val="Normal"/>
        <w:tabs>
          <w:tab w:val="clear" w:pos="708"/>
          <w:tab w:val="right" w:pos="6973" w:leader="dot"/>
        </w:tabs>
        <w:ind w:right="1" w:hanging="0"/>
        <w:rPr>
          <w:rFonts w:ascii="Arial" w:hAnsi="Arial" w:cs="Arial"/>
          <w:sz w:val="18"/>
        </w:rPr>
      </w:pPr>
      <w:r>
        <w:rPr>
          <w:rFonts w:cs="Arial" w:ascii="Arial" w:hAnsi="Arial"/>
          <w:sz w:val="18"/>
        </w:rPr>
        <w:t>Alexandra de Almeida Souza</w:t>
        <w:tab/>
        <w:t>91</w:t>
      </w:r>
    </w:p>
    <w:p>
      <w:pPr>
        <w:pStyle w:val="Normal"/>
        <w:tabs>
          <w:tab w:val="clear" w:pos="708"/>
          <w:tab w:val="right" w:pos="6973" w:leader="dot"/>
        </w:tabs>
        <w:ind w:right="1" w:hanging="0"/>
        <w:rPr>
          <w:rFonts w:ascii="Arial" w:hAnsi="Arial" w:cs="Arial"/>
          <w:sz w:val="18"/>
        </w:rPr>
      </w:pPr>
      <w:r>
        <w:rPr>
          <w:rFonts w:cs="Arial" w:ascii="Arial" w:hAnsi="Arial"/>
          <w:sz w:val="18"/>
        </w:rPr>
        <w:t>Vicente Fidélis da Silva</w:t>
        <w:tab/>
        <w:t>57</w:t>
      </w:r>
    </w:p>
    <w:p>
      <w:pPr>
        <w:pStyle w:val="Normal"/>
        <w:tabs>
          <w:tab w:val="clear" w:pos="708"/>
          <w:tab w:val="right" w:pos="6973" w:leader="dot"/>
        </w:tabs>
        <w:ind w:right="1" w:hanging="0"/>
        <w:rPr>
          <w:rFonts w:ascii="Arial" w:hAnsi="Arial" w:cs="Arial"/>
          <w:sz w:val="18"/>
        </w:rPr>
      </w:pPr>
      <w:r>
        <w:rPr>
          <w:rFonts w:cs="Arial" w:ascii="Arial" w:hAnsi="Arial"/>
          <w:sz w:val="18"/>
        </w:rPr>
        <w:t>Tatiana Andrade de A. Sardinha</w:t>
        <w:tab/>
        <w:t>43</w:t>
      </w:r>
    </w:p>
    <w:p>
      <w:pPr>
        <w:pStyle w:val="Normal"/>
        <w:tabs>
          <w:tab w:val="clear" w:pos="708"/>
          <w:tab w:val="right" w:pos="6973" w:leader="dot"/>
        </w:tabs>
        <w:ind w:right="1" w:hanging="0"/>
        <w:rPr>
          <w:rFonts w:ascii="Arial" w:hAnsi="Arial" w:cs="Arial"/>
          <w:sz w:val="18"/>
        </w:rPr>
      </w:pPr>
      <w:r>
        <w:rPr>
          <w:rFonts w:cs="Arial" w:ascii="Arial" w:hAnsi="Arial"/>
          <w:sz w:val="18"/>
        </w:rPr>
        <w:t>Maira Faria Vieira</w:t>
        <w:tab/>
        <w:t>53-54</w:t>
      </w:r>
    </w:p>
    <w:p>
      <w:pPr>
        <w:pStyle w:val="Normal"/>
        <w:tabs>
          <w:tab w:val="clear" w:pos="708"/>
          <w:tab w:val="right" w:pos="6973" w:leader="dot"/>
        </w:tabs>
        <w:ind w:right="1" w:hanging="0"/>
        <w:rPr>
          <w:rFonts w:ascii="Arial" w:hAnsi="Arial" w:cs="Arial"/>
          <w:sz w:val="18"/>
        </w:rPr>
      </w:pPr>
      <w:r>
        <w:rPr>
          <w:rFonts w:cs="Arial" w:ascii="Arial" w:hAnsi="Arial"/>
          <w:sz w:val="18"/>
        </w:rPr>
        <w:t>Patrícia Freitas Laudares</w:t>
        <w:tab/>
        <w:t>3-120</w:t>
      </w:r>
    </w:p>
    <w:p>
      <w:pPr>
        <w:pStyle w:val="Normal"/>
        <w:tabs>
          <w:tab w:val="clear" w:pos="708"/>
          <w:tab w:val="right" w:pos="6973" w:leader="dot"/>
        </w:tabs>
        <w:ind w:right="1" w:hanging="0"/>
        <w:rPr>
          <w:rFonts w:ascii="Arial" w:hAnsi="Arial" w:cs="Arial"/>
          <w:sz w:val="18"/>
        </w:rPr>
      </w:pPr>
      <w:r>
        <w:rPr>
          <w:rFonts w:cs="Arial" w:ascii="Arial" w:hAnsi="Arial"/>
          <w:sz w:val="18"/>
        </w:rPr>
        <w:t>Cristiane de Oliveira Castro</w:t>
        <w:tab/>
        <w:t>61</w:t>
      </w:r>
    </w:p>
    <w:p>
      <w:pPr>
        <w:pStyle w:val="Normal"/>
        <w:tabs>
          <w:tab w:val="clear" w:pos="708"/>
          <w:tab w:val="right" w:pos="6973" w:leader="dot"/>
        </w:tabs>
        <w:ind w:right="1" w:hanging="0"/>
        <w:rPr>
          <w:rFonts w:ascii="Arial" w:hAnsi="Arial" w:cs="Arial"/>
          <w:sz w:val="18"/>
        </w:rPr>
      </w:pPr>
      <w:r>
        <w:rPr>
          <w:rFonts w:cs="Arial" w:ascii="Arial" w:hAnsi="Arial"/>
          <w:sz w:val="18"/>
        </w:rPr>
        <w:t>Kleyverson Rezende</w:t>
        <w:tab/>
        <w:t>60-63</w:t>
      </w:r>
    </w:p>
    <w:p>
      <w:pPr>
        <w:pStyle w:val="Normal"/>
        <w:tabs>
          <w:tab w:val="clear" w:pos="708"/>
          <w:tab w:val="right" w:pos="6973" w:leader="dot"/>
        </w:tabs>
        <w:ind w:right="1" w:hanging="0"/>
        <w:rPr>
          <w:rFonts w:ascii="Arial" w:hAnsi="Arial" w:cs="Arial"/>
          <w:sz w:val="18"/>
        </w:rPr>
      </w:pPr>
      <w:r>
        <w:rPr>
          <w:rFonts w:cs="Arial" w:ascii="Arial" w:hAnsi="Arial"/>
          <w:sz w:val="18"/>
        </w:rPr>
        <w:t>José Cupertino S. Neto</w:t>
        <w:tab/>
        <w:t>85-116</w:t>
      </w:r>
    </w:p>
    <w:p>
      <w:pPr>
        <w:pStyle w:val="Normal"/>
        <w:tabs>
          <w:tab w:val="clear" w:pos="708"/>
          <w:tab w:val="right" w:pos="6973" w:leader="dot"/>
        </w:tabs>
        <w:ind w:right="1" w:hanging="0"/>
        <w:rPr>
          <w:rFonts w:ascii="Arial" w:hAnsi="Arial" w:cs="Arial"/>
          <w:sz w:val="18"/>
        </w:rPr>
      </w:pPr>
      <w:r>
        <w:rPr>
          <w:rFonts w:cs="Arial" w:ascii="Arial" w:hAnsi="Arial"/>
          <w:sz w:val="18"/>
        </w:rPr>
        <w:t>Elvis Ezequiel Aquino de Almeida</w:t>
        <w:tab/>
        <w:t>29-40</w:t>
      </w:r>
    </w:p>
    <w:p>
      <w:pPr>
        <w:pStyle w:val="Normal"/>
        <w:tabs>
          <w:tab w:val="clear" w:pos="708"/>
          <w:tab w:val="right" w:pos="6973" w:leader="dot"/>
        </w:tabs>
        <w:ind w:right="1" w:hanging="0"/>
        <w:rPr>
          <w:rFonts w:ascii="Arial" w:hAnsi="Arial" w:cs="Arial"/>
          <w:sz w:val="18"/>
        </w:rPr>
      </w:pPr>
      <w:r>
        <w:rPr>
          <w:rFonts w:cs="Arial" w:ascii="Arial" w:hAnsi="Arial"/>
          <w:sz w:val="18"/>
        </w:rPr>
        <w:t>Orlei Rodrigues</w:t>
        <w:tab/>
        <w:t>45-119</w:t>
      </w:r>
    </w:p>
    <w:p>
      <w:pPr>
        <w:pStyle w:val="Normal"/>
        <w:tabs>
          <w:tab w:val="clear" w:pos="708"/>
          <w:tab w:val="right" w:pos="6973" w:leader="dot"/>
        </w:tabs>
        <w:ind w:right="1" w:hanging="0"/>
        <w:rPr>
          <w:rFonts w:ascii="Arial" w:hAnsi="Arial" w:cs="Arial"/>
          <w:sz w:val="18"/>
        </w:rPr>
      </w:pPr>
      <w:r>
        <w:rPr>
          <w:rFonts w:cs="Arial" w:ascii="Arial" w:hAnsi="Arial"/>
          <w:sz w:val="18"/>
        </w:rPr>
        <w:t>Kerley Wladimir P. Ribeiro</w:t>
        <w:tab/>
        <w:t>97</w:t>
      </w:r>
    </w:p>
    <w:p>
      <w:pPr>
        <w:pStyle w:val="Normal"/>
        <w:tabs>
          <w:tab w:val="clear" w:pos="708"/>
          <w:tab w:val="right" w:pos="6973" w:leader="dot"/>
        </w:tabs>
        <w:ind w:right="1" w:hanging="0"/>
        <w:rPr>
          <w:rFonts w:ascii="Arial" w:hAnsi="Arial" w:cs="Arial"/>
          <w:sz w:val="18"/>
        </w:rPr>
      </w:pPr>
      <w:r>
        <w:rPr>
          <w:rFonts w:cs="Arial" w:ascii="Arial" w:hAnsi="Arial"/>
          <w:sz w:val="18"/>
        </w:rPr>
        <w:t>Rosely Alves Pinto</w:t>
        <w:tab/>
        <w:t>11-13</w:t>
      </w:r>
    </w:p>
    <w:p>
      <w:pPr>
        <w:pStyle w:val="Normal"/>
        <w:tabs>
          <w:tab w:val="clear" w:pos="708"/>
          <w:tab w:val="right" w:pos="6973" w:leader="dot"/>
        </w:tabs>
        <w:ind w:right="1" w:hanging="0"/>
        <w:rPr>
          <w:rFonts w:ascii="Arial" w:hAnsi="Arial" w:cs="Arial"/>
          <w:sz w:val="18"/>
        </w:rPr>
      </w:pPr>
      <w:r>
        <w:rPr>
          <w:rFonts w:cs="Arial" w:ascii="Arial" w:hAnsi="Arial"/>
          <w:sz w:val="18"/>
        </w:rPr>
        <w:t>Juliano Lacerda de S. Lino</w:t>
        <w:tab/>
        <w:t>71-100</w:t>
      </w:r>
    </w:p>
    <w:p>
      <w:pPr>
        <w:pStyle w:val="Normal"/>
        <w:tabs>
          <w:tab w:val="clear" w:pos="708"/>
          <w:tab w:val="right" w:pos="6973" w:leader="dot"/>
        </w:tabs>
        <w:ind w:right="1" w:hanging="0"/>
        <w:rPr>
          <w:rFonts w:ascii="Arial" w:hAnsi="Arial" w:cs="Arial"/>
          <w:sz w:val="18"/>
        </w:rPr>
      </w:pPr>
      <w:r>
        <w:rPr>
          <w:rFonts w:cs="Arial" w:ascii="Arial" w:hAnsi="Arial"/>
          <w:sz w:val="18"/>
        </w:rPr>
        <w:t>Alessandra Gomes da Fonseca</w:t>
        <w:tab/>
        <w:t>36-77</w:t>
      </w:r>
    </w:p>
    <w:p>
      <w:pPr>
        <w:pStyle w:val="Normal"/>
        <w:tabs>
          <w:tab w:val="clear" w:pos="708"/>
          <w:tab w:val="right" w:pos="6973" w:leader="dot"/>
        </w:tabs>
        <w:ind w:right="1" w:hanging="0"/>
        <w:rPr>
          <w:rFonts w:ascii="Arial" w:hAnsi="Arial" w:cs="Arial"/>
          <w:sz w:val="18"/>
        </w:rPr>
      </w:pPr>
      <w:r>
        <w:rPr>
          <w:rFonts w:cs="Arial" w:ascii="Arial" w:hAnsi="Arial"/>
          <w:sz w:val="18"/>
        </w:rPr>
        <w:t>Anderson Rodrigues Cunha</w:t>
        <w:tab/>
        <w:t>44</w:t>
      </w:r>
    </w:p>
    <w:p>
      <w:pPr>
        <w:pStyle w:val="Normal"/>
        <w:tabs>
          <w:tab w:val="clear" w:pos="708"/>
          <w:tab w:val="right" w:pos="6973" w:leader="dot"/>
        </w:tabs>
        <w:ind w:right="1" w:hanging="0"/>
        <w:rPr>
          <w:rFonts w:ascii="Arial" w:hAnsi="Arial" w:cs="Arial"/>
          <w:sz w:val="18"/>
        </w:rPr>
      </w:pPr>
      <w:r>
        <w:rPr>
          <w:rFonts w:cs="Arial" w:ascii="Arial" w:hAnsi="Arial"/>
          <w:sz w:val="18"/>
        </w:rPr>
        <w:t>Isabel Cristina F. Fabiano</w:t>
        <w:tab/>
        <w:t>55-78</w:t>
      </w:r>
    </w:p>
    <w:p>
      <w:pPr>
        <w:pStyle w:val="Normal"/>
        <w:tabs>
          <w:tab w:val="clear" w:pos="708"/>
          <w:tab w:val="right" w:pos="6973" w:leader="dot"/>
        </w:tabs>
        <w:ind w:right="1" w:hanging="0"/>
        <w:rPr>
          <w:rFonts w:ascii="Arial" w:hAnsi="Arial" w:cs="Arial"/>
          <w:sz w:val="18"/>
        </w:rPr>
      </w:pPr>
      <w:r>
        <w:rPr>
          <w:rFonts w:cs="Arial" w:ascii="Arial" w:hAnsi="Arial"/>
          <w:sz w:val="18"/>
        </w:rPr>
        <w:t>Alan do Carmo de Jesus</w:t>
        <w:tab/>
        <w:t>28-62</w:t>
      </w:r>
    </w:p>
    <w:p>
      <w:pPr>
        <w:pStyle w:val="Normal"/>
        <w:tabs>
          <w:tab w:val="clear" w:pos="708"/>
          <w:tab w:val="right" w:pos="6973" w:leader="dot"/>
        </w:tabs>
        <w:ind w:right="1" w:hanging="0"/>
        <w:rPr>
          <w:rFonts w:ascii="Arial" w:hAnsi="Arial" w:cs="Arial"/>
          <w:sz w:val="18"/>
        </w:rPr>
      </w:pPr>
      <w:r>
        <w:rPr>
          <w:rFonts w:cs="Arial" w:ascii="Arial" w:hAnsi="Arial"/>
          <w:sz w:val="18"/>
        </w:rPr>
        <w:t>Geraldo Gustavo P. Lages</w:t>
        <w:tab/>
        <w:t>26</w:t>
      </w:r>
    </w:p>
    <w:p>
      <w:pPr>
        <w:pStyle w:val="Normal"/>
        <w:tabs>
          <w:tab w:val="clear" w:pos="708"/>
          <w:tab w:val="right" w:pos="6973" w:leader="dot"/>
        </w:tabs>
        <w:ind w:right="1" w:hanging="0"/>
        <w:rPr>
          <w:rFonts w:ascii="Arial" w:hAnsi="Arial" w:cs="Arial"/>
          <w:sz w:val="18"/>
        </w:rPr>
      </w:pPr>
      <w:r>
        <w:rPr>
          <w:rFonts w:cs="Arial" w:ascii="Arial" w:hAnsi="Arial"/>
          <w:sz w:val="18"/>
        </w:rPr>
        <w:t>Andréia Lúcia da Silva</w:t>
        <w:tab/>
        <w:t>106-86</w:t>
      </w:r>
    </w:p>
    <w:p>
      <w:pPr>
        <w:pStyle w:val="Normal"/>
        <w:tabs>
          <w:tab w:val="clear" w:pos="708"/>
          <w:tab w:val="right" w:pos="6973" w:leader="dot"/>
        </w:tabs>
        <w:ind w:right="1" w:hanging="0"/>
        <w:rPr>
          <w:rFonts w:ascii="Arial" w:hAnsi="Arial" w:cs="Arial"/>
          <w:sz w:val="18"/>
        </w:rPr>
      </w:pPr>
      <w:r>
        <w:rPr>
          <w:rFonts w:cs="Arial" w:ascii="Arial" w:hAnsi="Arial"/>
          <w:sz w:val="18"/>
        </w:rPr>
        <w:t>Maria Salete Lemos Camargos</w:t>
        <w:tab/>
        <w:t>41-95</w:t>
      </w:r>
    </w:p>
    <w:p>
      <w:pPr>
        <w:pStyle w:val="Normal"/>
        <w:jc w:val="right"/>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18"/>
        </w:rPr>
      </w:pPr>
      <w:r>
        <w:rPr>
          <w:rFonts w:cs="Arial" w:ascii="Arial" w:hAnsi="Arial"/>
          <w:b/>
          <w:sz w:val="18"/>
        </w:rPr>
        <w:t>DECRETO-LEI N.º 2.848, DE 7 DE DEZEMBRO DE 1940</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CÓDIGO PENA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O presidente da República, usando da atribuição que lhe confere o art. 180 da Constituição, decreta a seguinte lei:</w:t>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ARTE GERAL</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TÍTULO I</w:t>
      </w:r>
    </w:p>
    <w:p>
      <w:pPr>
        <w:pStyle w:val="Normal"/>
        <w:jc w:val="center"/>
        <w:rPr>
          <w:rFonts w:ascii="Arial" w:hAnsi="Arial" w:cs="Arial"/>
          <w:b/>
          <w:b/>
          <w:sz w:val="18"/>
        </w:rPr>
      </w:pPr>
      <w:r>
        <w:rPr>
          <w:rFonts w:cs="Arial" w:ascii="Arial" w:hAnsi="Arial"/>
          <w:b/>
          <w:sz w:val="18"/>
        </w:rPr>
        <w:t>DA APLICAÇÃO DA LEI PENA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NTERIORIDADE DA LE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xml:space="preserve">ART. 1.º - Não há  crime sem lei anterior que o defina. Não há pena sem prévia cominação legal. </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tab/>
        <w:tab/>
      </w:r>
    </w:p>
    <w:p>
      <w:pPr>
        <w:pStyle w:val="Normal"/>
        <w:jc w:val="both"/>
        <w:rPr>
          <w:rFonts w:ascii="Arial" w:hAnsi="Arial" w:cs="Arial"/>
          <w:sz w:val="18"/>
        </w:rPr>
      </w:pPr>
      <w:r>
        <w:rPr>
          <w:rFonts w:cs="Arial" w:ascii="Arial" w:hAnsi="Arial"/>
          <w:sz w:val="18"/>
        </w:rPr>
        <w:tab/>
        <w:t>Lei penal ou norma penal - Condições gerais e especiais a que está subordinado o nascimento, a modificação ou a extinção da pretensão punitiva. Como toda norma jurídica, a norma penal se compõe de dois elementos essenciais: o preceito, que comanda e a sanção que garante o preceito contra a desobediência. Assim, a expressão crime compreende também, as contravenções; a palavra pena inclui as mais diversas restrições de caráter penal (penas privativas de liberdade, restritivas de direitos e pena de multa). Como lei devem ser entendidas todas as normas de natureza penal, elaboradas na forma que a constituição prevê, abrangendo não só as do CP, como as das demais leis penais especiais.</w:t>
      </w:r>
    </w:p>
    <w:p>
      <w:pPr>
        <w:pStyle w:val="Normal"/>
        <w:jc w:val="both"/>
        <w:rPr>
          <w:rFonts w:ascii="Arial" w:hAnsi="Arial" w:cs="Arial"/>
          <w:sz w:val="18"/>
        </w:rPr>
      </w:pPr>
      <w:r>
        <w:rPr>
          <w:rFonts w:cs="Arial" w:ascii="Arial" w:hAnsi="Arial"/>
          <w:sz w:val="18"/>
        </w:rPr>
        <w:tab/>
        <w:t>O artigo 1.º  do CP constitui norma básica do Direito Penal moderno, por representar a mais importante conquista de índole política, possuindo os princípios consagrados entre os diretos e garantias fundamentais previstos no artigo 5.º, XXXIX da CF.</w:t>
      </w:r>
    </w:p>
    <w:p>
      <w:pPr>
        <w:pStyle w:val="Normal"/>
        <w:jc w:val="both"/>
        <w:rPr>
          <w:rFonts w:ascii="Arial" w:hAnsi="Arial" w:cs="Arial"/>
          <w:sz w:val="18"/>
        </w:rPr>
      </w:pPr>
      <w:r>
        <w:rPr>
          <w:rFonts w:cs="Arial" w:ascii="Arial" w:hAnsi="Arial"/>
          <w:sz w:val="18"/>
        </w:rPr>
        <w:tab/>
        <w:t>O artigo 1.º  do CP consagra o princípio da anterioridade da lei penal no tempo, cujo preceito se desdobra em duas partes, contemplando dois aspecto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i/>
          <w:sz w:val="18"/>
        </w:rPr>
        <w:t xml:space="preserve">Princípio da anterioridade da lei penal </w:t>
      </w:r>
      <w:r>
        <w:rPr>
          <w:rFonts w:cs="Arial" w:ascii="Arial" w:hAnsi="Arial"/>
          <w:sz w:val="18"/>
        </w:rPr>
        <w:t>- não há crime sem lei anterior que o defina.</w:t>
      </w:r>
    </w:p>
    <w:p>
      <w:pPr>
        <w:pStyle w:val="Normal"/>
        <w:jc w:val="both"/>
        <w:rPr/>
      </w:pPr>
      <w:r>
        <w:rPr>
          <w:rFonts w:cs="Arial" w:ascii="Arial" w:hAnsi="Arial"/>
          <w:i/>
          <w:sz w:val="18"/>
        </w:rPr>
        <w:t xml:space="preserve">Princípio da reserva legal </w:t>
      </w:r>
      <w:r>
        <w:rPr>
          <w:rFonts w:cs="Arial" w:ascii="Arial" w:hAnsi="Arial"/>
          <w:sz w:val="18"/>
        </w:rPr>
        <w:t>- não há pena sem prévia cominação lega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O princípio em questão corresponde à expressão latina, fórmula por Feuerbach; “</w:t>
      </w:r>
      <w:r>
        <w:rPr>
          <w:rFonts w:cs="Arial" w:ascii="Arial" w:hAnsi="Arial"/>
          <w:i/>
          <w:sz w:val="18"/>
        </w:rPr>
        <w:t>nullum crimen, nulla poena sine lege</w:t>
      </w:r>
      <w:r>
        <w:rPr>
          <w:rFonts w:cs="Arial" w:ascii="Arial" w:hAnsi="Arial"/>
          <w:sz w:val="18"/>
        </w:rPr>
        <w:t>.”</w:t>
      </w:r>
    </w:p>
    <w:p>
      <w:pPr>
        <w:pStyle w:val="Normal"/>
        <w:jc w:val="both"/>
        <w:rPr>
          <w:rFonts w:ascii="Arial" w:hAnsi="Arial" w:cs="Arial"/>
          <w:sz w:val="18"/>
        </w:rPr>
      </w:pPr>
      <w:r>
        <w:rPr>
          <w:rFonts w:cs="Arial" w:ascii="Arial" w:hAnsi="Arial"/>
          <w:sz w:val="18"/>
        </w:rPr>
        <w:tab/>
        <w:t>No princípio da legalidade alguém somente será punido, se anteriormente ao fato por ele praticado existir uma lei que o considere como crime. Ainda que o fato seja imoral, ante social, ou danoso não haverá possibilidade de se punir o autor; sendo irrelevante a circunstância de entrar em vigor, posteriormente uma lei que preveja o crime.</w:t>
      </w:r>
    </w:p>
    <w:p>
      <w:pPr>
        <w:pStyle w:val="Normal"/>
        <w:jc w:val="both"/>
        <w:rPr>
          <w:rFonts w:ascii="Arial" w:hAnsi="Arial" w:cs="Arial"/>
          <w:sz w:val="18"/>
        </w:rPr>
      </w:pPr>
      <w:r>
        <w:rPr>
          <w:rFonts w:cs="Arial" w:ascii="Arial" w:hAnsi="Arial"/>
          <w:sz w:val="18"/>
        </w:rPr>
        <w:tab/>
        <w:t>O postulado básico inclui também, o princípio da anterioridade da lei penal no relativo ao crime e à pena. Somente será aplicado pena que esteja previsto anteriormente na lei. Trata-se de princípio indispensável à segurança jurídica e a garantia da liberdade de todas as pessoas, impedindo que alguém seja punido por um comportamento que não era delituoso à época de sua prática.</w:t>
      </w:r>
    </w:p>
    <w:p>
      <w:pPr>
        <w:pStyle w:val="Normal"/>
        <w:jc w:val="both"/>
        <w:rPr>
          <w:rFonts w:ascii="Arial" w:hAnsi="Arial" w:cs="Arial"/>
          <w:sz w:val="18"/>
        </w:rPr>
      </w:pPr>
      <w:r>
        <w:rPr>
          <w:rFonts w:cs="Arial" w:ascii="Arial" w:hAnsi="Arial"/>
          <w:sz w:val="18"/>
        </w:rPr>
        <w:tab/>
        <w:t>O princípio da anterioridade da lei penal exige que a lei defina abstratamente uma conduta determinada, de modo que se possa reconhecer qual o comportamento considerado como ilícito, infringe assim o princípio da legalidade, a descrição penal vaga e indeterminada, pois as leis que definem crimes devem ser precisas, marcando exatamente a conduta que objetiva punir, assim como a sanção prevista para o caso. Vigora com o princípio da legalidade formal o princípio da taxatividade, que obriga a que sejam claras as leis penais, de modo que não pairem dúvidas quanto a sua aplicação no caso concreto. Sem a determinação deste princípio a legalidade não alcançaria seu objetivo, pois, de nada vale a anterioridade da lei, se esta não estiver dotada de clareza e da certeza necessária para evitar formas diferenciadas e arbitrárias na sua aplicação.</w:t>
      </w:r>
    </w:p>
    <w:p>
      <w:pPr>
        <w:pStyle w:val="Normal"/>
        <w:jc w:val="both"/>
        <w:rPr>
          <w:rFonts w:ascii="Arial" w:hAnsi="Arial" w:cs="Arial"/>
          <w:sz w:val="18"/>
        </w:rPr>
      </w:pPr>
      <w:r>
        <w:rPr>
          <w:rFonts w:cs="Arial" w:ascii="Arial" w:hAnsi="Arial"/>
          <w:sz w:val="18"/>
        </w:rPr>
        <w:tab/>
        <w:t>É inconstitucional a comunicação de penas relativamente indeterminadas em margens elásticas, não determinando a quantidade da sanção penal aplicada ao condenado e criando  uma incerteza para este a respeito do tempo de privação de sua liberdade. Fica também  impedido o uso dos costumes ou da analogia para punir alguém por um fato não previsto em lei, embora seja ele semelhante a outro  por ela definido.</w:t>
      </w:r>
    </w:p>
    <w:p>
      <w:pPr>
        <w:pStyle w:val="Normal"/>
        <w:jc w:val="both"/>
        <w:rPr>
          <w:rFonts w:ascii="Arial" w:hAnsi="Arial" w:cs="Arial"/>
          <w:sz w:val="18"/>
        </w:rPr>
      </w:pPr>
      <w:r>
        <w:rPr>
          <w:rFonts w:cs="Arial" w:ascii="Arial" w:hAnsi="Arial"/>
          <w:sz w:val="18"/>
        </w:rPr>
        <w:tab/>
        <w:t>O princípio da irretroatividade da lei penal; que é uma decorrência do princípio da legalidade, estabelece que a lei penal não retroagirá, salvo para beneficiar o réu (art. 5.º, XL, da CF). Sendo assim, entrando em vigor lei mais severa que a anterior (lex gravior), não vai ela alcançar o fato praticado anteriormente. Também o princípio da ultratividade da lei mais benigna, ou seja, de que a lei anterior, menos severa que a posterior, aplica-se ao fato praticado durante a sua vigência, ainda que a ação penal se desenvolva na vigência da lei nova.</w:t>
      </w:r>
    </w:p>
    <w:p>
      <w:pPr>
        <w:pStyle w:val="Normal"/>
        <w:jc w:val="both"/>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URISPRUDÊNCIA</w:t>
      </w:r>
    </w:p>
    <w:p>
      <w:pPr>
        <w:pStyle w:val="Normal"/>
        <w:rPr>
          <w:rFonts w:ascii="Arial" w:hAnsi="Arial" w:cs="Arial"/>
          <w:i/>
          <w:i/>
          <w:sz w:val="18"/>
        </w:rPr>
      </w:pPr>
      <w:r>
        <w:rPr>
          <w:rFonts w:cs="Arial" w:ascii="Arial" w:hAnsi="Arial"/>
          <w:i/>
          <w:sz w:val="18"/>
        </w:rPr>
      </w:r>
    </w:p>
    <w:p>
      <w:pPr>
        <w:pStyle w:val="Normal"/>
        <w:jc w:val="both"/>
        <w:rPr/>
      </w:pPr>
      <w:r>
        <w:rPr>
          <w:rFonts w:cs="Arial" w:ascii="Arial" w:hAnsi="Arial"/>
          <w:b/>
          <w:sz w:val="16"/>
        </w:rPr>
        <w:t>•</w:t>
      </w:r>
      <w:r>
        <w:rPr>
          <w:rFonts w:eastAsia="Arial" w:cs="Arial" w:ascii="Arial" w:hAnsi="Arial"/>
          <w:b/>
          <w:sz w:val="16"/>
        </w:rPr>
        <w:t xml:space="preserve"> </w:t>
      </w:r>
      <w:r>
        <w:rPr>
          <w:rFonts w:cs="Arial" w:ascii="Arial" w:hAnsi="Arial"/>
          <w:b/>
          <w:sz w:val="16"/>
        </w:rPr>
        <w:t>Irretroatividade da lei mais severa quanto a crimes</w:t>
      </w:r>
      <w:r>
        <w:rPr>
          <w:rFonts w:cs="Arial" w:ascii="Arial" w:hAnsi="Arial"/>
          <w:sz w:val="16"/>
        </w:rPr>
        <w:t xml:space="preserve"> - TJSC: Princípio da retroatividade da lei penal. Lei de regência. Não há crime sem lei anterior que o defina nem pena sem prévia cominação legal. A lei posterior só retroagirá se for para beneficiar o réu, descabendo sua aplicação a fatos anteriores não típicas na lei de regência de então, porque as disposições mais severas da lei nova não se aplicam a fatos praticados anteriormente a sua vigência. (JCAT 73/530).</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LEI PENAL NO TEMP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2.º - Ninguém pode ser punido por fato que a lei posterior deixa de considerar crime, cessando em virtude dela a execução e os efeitos da sentença condenatória.</w:t>
      </w:r>
    </w:p>
    <w:p>
      <w:pPr>
        <w:pStyle w:val="Normal"/>
        <w:rPr>
          <w:rFonts w:ascii="Arial" w:hAnsi="Arial" w:cs="Arial"/>
          <w:b/>
          <w:b/>
          <w:sz w:val="18"/>
        </w:rPr>
      </w:pPr>
      <w:r>
        <w:rPr>
          <w:rFonts w:cs="Arial" w:ascii="Arial" w:hAnsi="Arial"/>
          <w:b/>
          <w:sz w:val="18"/>
        </w:rPr>
        <w:tab/>
        <w:t>Parágrafo único -  A lei posterior, que de qualquer modo favorecer o agente, aplica-se aos fatos anteriores, ainda que decididos por sentenças condenatória  transitada em julgado.</w:t>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Quando a lei nova não incrimina fato anterior, que era considerado como ilícito penal. É o que relata o caput do artigo 2.º do CP.</w:t>
      </w:r>
    </w:p>
    <w:p>
      <w:pPr>
        <w:pStyle w:val="Normal"/>
        <w:jc w:val="both"/>
        <w:rPr>
          <w:rFonts w:ascii="Arial" w:hAnsi="Arial" w:cs="Arial"/>
          <w:sz w:val="18"/>
        </w:rPr>
      </w:pPr>
      <w:r>
        <w:rPr>
          <w:rFonts w:cs="Arial" w:ascii="Arial" w:hAnsi="Arial"/>
          <w:sz w:val="18"/>
        </w:rPr>
        <w:tab/>
        <w:t>Trata-se do princípio da retroatividade da lei mais benigna. A lei nova que tende a ser mais perfeita que a anterior, na qual por parte do Estado não tem interesse em punir o autor por determinado fato, retroage para alcançá-lo.  Portanto se lei nova não mais considerar certos crimes, os autores não mais serão responsabilizados, mesmo que tenham os praticados durante a vigência da lei anterior.</w:t>
      </w:r>
    </w:p>
    <w:p>
      <w:pPr>
        <w:pStyle w:val="Normal"/>
        <w:jc w:val="both"/>
        <w:rPr>
          <w:rFonts w:ascii="Arial" w:hAnsi="Arial" w:cs="Arial"/>
          <w:sz w:val="18"/>
        </w:rPr>
      </w:pPr>
      <w:r>
        <w:rPr>
          <w:rFonts w:cs="Arial" w:ascii="Arial" w:hAnsi="Arial"/>
          <w:sz w:val="18"/>
        </w:rPr>
        <w:tab/>
        <w:t>O dispositivo alcançará os fatos já julgados. Ocorrerá a extinção da punibilidade. O sentenciado que estiver cumprindo pena será posto em liberdade, voltará a condição de primário, etc.</w:t>
      </w:r>
    </w:p>
    <w:p>
      <w:pPr>
        <w:pStyle w:val="Normal"/>
        <w:jc w:val="both"/>
        <w:rPr>
          <w:rFonts w:ascii="Arial" w:hAnsi="Arial" w:cs="Arial"/>
          <w:sz w:val="18"/>
        </w:rPr>
      </w:pPr>
      <w:r>
        <w:rPr>
          <w:rFonts w:cs="Arial" w:ascii="Arial" w:hAnsi="Arial"/>
          <w:sz w:val="18"/>
        </w:rPr>
        <w:tab/>
        <w:t>A lei nova pode favorecer o agente de várias maneiras é o que diz o parágrafo único desse artigo. Refere-se a penas menos rigorosas em qualidade ou quantidade, que favoreçam o agente, eliminando agravantes previstas anteriormente, estabelecendo casos de extinção da punibilidade.</w:t>
      </w:r>
    </w:p>
    <w:p>
      <w:pPr>
        <w:pStyle w:val="Normal"/>
        <w:jc w:val="both"/>
        <w:rPr>
          <w:rFonts w:ascii="Arial" w:hAnsi="Arial" w:cs="Arial"/>
          <w:sz w:val="18"/>
        </w:rPr>
      </w:pPr>
      <w:r>
        <w:rPr>
          <w:rFonts w:cs="Arial" w:ascii="Arial" w:hAnsi="Arial"/>
          <w:sz w:val="18"/>
        </w:rPr>
        <w:tab/>
        <w:t>Esse dispositivo refere-se as garantias individuais e não aos direitos do Estado como titular do “ Jus puniedi” , portanto não pode infringir a regra constitucional que preserva a coisa julgada.</w:t>
      </w:r>
    </w:p>
    <w:p>
      <w:pPr>
        <w:pStyle w:val="Normal"/>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jc w:val="both"/>
        <w:rPr/>
      </w:pPr>
      <w:r>
        <w:rPr>
          <w:rFonts w:cs="Arial" w:ascii="Arial" w:hAnsi="Arial"/>
          <w:b/>
          <w:sz w:val="16"/>
        </w:rPr>
        <w:t>•</w:t>
      </w:r>
      <w:r>
        <w:rPr>
          <w:rFonts w:eastAsia="Arial" w:cs="Arial" w:ascii="Arial" w:hAnsi="Arial"/>
          <w:sz w:val="16"/>
        </w:rPr>
        <w:t xml:space="preserve"> </w:t>
      </w:r>
      <w:r>
        <w:rPr>
          <w:rFonts w:cs="Arial" w:ascii="Arial" w:hAnsi="Arial"/>
          <w:sz w:val="16"/>
        </w:rPr>
        <w:t>O artigo 2.º, parágrafo único, do CP, com a redação que lhe foi dada pela Lei 7.209/84, estabelece que a  “lei posterior, que de qualquer modo favorecer o agente, aplica-se aos fatos anteriores, ainda que decididos por sentença condenatória transitada em julgado”. A retroatividade benéfica, após a Reforma Penal de 1984, deixou de sofrer qualquer limitação, abrangendo não só os crimes e as penas como, também, as medidas de segurança e a execução penal (TACRIMSP - RA - Rel. Gonzaga Franceschini – RT 652/300).</w:t>
      </w:r>
    </w:p>
    <w:p>
      <w:pPr>
        <w:pStyle w:val="Normal"/>
        <w:jc w:val="both"/>
        <w:rPr/>
      </w:pPr>
      <w:r>
        <w:rPr>
          <w:rFonts w:cs="Arial" w:ascii="Arial" w:hAnsi="Arial"/>
          <w:b/>
          <w:sz w:val="16"/>
        </w:rPr>
        <w:t>•</w:t>
      </w:r>
      <w:r>
        <w:rPr>
          <w:rFonts w:eastAsia="Arial" w:cs="Arial" w:ascii="Arial" w:hAnsi="Arial"/>
          <w:sz w:val="16"/>
        </w:rPr>
        <w:t xml:space="preserve"> </w:t>
      </w:r>
      <w:r>
        <w:rPr>
          <w:rFonts w:cs="Arial" w:ascii="Arial" w:hAnsi="Arial"/>
          <w:sz w:val="16"/>
        </w:rPr>
        <w:t>O parágrafo único do artigo 2.º da PG/84, alterou  o texto sobre a matéria existente, na PG/40. Em perfeito ajuste com o preceito constitucional, que determina, sem qualquer limite ou restrição a retroação  da norma penal benéfica, o novo dispositivo penal pôs termo à distinção, anteriormente  estabelecida, entre a norma penal que beneficiava o agente estatuindo pena menos rigorosa, hipótese em que teria efeito retroativo, atingindo até a coisa julgada e a norma penal que favorecia o agente, sem implicar redução de pena, hipótese em que a retroação não alcançaria a coisa julgada. Agora, a norma penal mais benévola, qualquer que seja o seu conteúdo, retroage sempre  para favorecer o agente, mesmo que tenha sido julgado por sentença condenatória irrecorrível.</w:t>
      </w:r>
    </w:p>
    <w:p>
      <w:pPr>
        <w:pStyle w:val="Normal"/>
        <w:jc w:val="both"/>
        <w:rPr/>
      </w:pPr>
      <w:r>
        <w:rPr>
          <w:rFonts w:cs="Arial" w:ascii="Arial" w:hAnsi="Arial"/>
          <w:b/>
          <w:sz w:val="16"/>
        </w:rPr>
        <w:t>•</w:t>
      </w:r>
      <w:r>
        <w:rPr>
          <w:rFonts w:eastAsia="Arial" w:cs="Arial" w:ascii="Arial" w:hAnsi="Arial"/>
          <w:sz w:val="16"/>
        </w:rPr>
        <w:t xml:space="preserve"> </w:t>
      </w:r>
      <w:r>
        <w:rPr>
          <w:rFonts w:cs="Arial" w:ascii="Arial" w:hAnsi="Arial"/>
          <w:sz w:val="16"/>
        </w:rPr>
        <w:t>Inexistindo direito adquirido em favor da continuação da punição, da qual o próprio Estado abriu mão, negar ao sentenciado, com outras penas a cumprir, o direito de ter descontada a pena anteriormente cumprida, pena esta reduzida ou mesmo extinta por força de lei posterior mais benéfica, é não dar aplicação ao princípio constante do art. 2.º, parágrafo único, do CP e ao preceito constitucional que tornou incondicional a retroatividade da “Lex Mitior” (TACRIMSP - Rec. -Rel. Weiss de Andrade – RT 530/362).</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LEI EXCEPCIONAL OU TEMPORÁRI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xml:space="preserve">ART. 3.º - A lei excepcional ou temporária, embora decorrido o período de sua duração ou cessadas as circunstâncias que a determinaram, aplica-se ao fato praticado durante sua vigência. </w:t>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O art.3.º do CP disciplina a aplicação das leis temporárias e excepcionais no tempo de sua vigência. Entende-se por lei excepcional aquela que atende a transitórias necessidades estatais, surgidas em face de situações anormais, ou seja, aquela que se destina a vigorar em situações de emergência, sendo promulgada em casos de epidemia, estado de calamidade pública, estado de sítio, guerras, terremotos, revoluções, dentre outros. Já a lei temporária é assim denominada pois se caracteriza pela expressa determinação de seu tempo de vigência em seus próprios dispositivos, ou seja, é aquela que possui vigência previamente fixada pelo legislador o qual determina que a lei  permanecerá em vigor até certa data.</w:t>
      </w:r>
    </w:p>
    <w:p>
      <w:pPr>
        <w:pStyle w:val="Normal"/>
        <w:jc w:val="both"/>
        <w:rPr>
          <w:rFonts w:ascii="Arial" w:hAnsi="Arial" w:cs="Arial"/>
          <w:sz w:val="18"/>
        </w:rPr>
      </w:pPr>
      <w:r>
        <w:rPr>
          <w:rFonts w:cs="Arial" w:ascii="Arial" w:hAnsi="Arial"/>
          <w:sz w:val="18"/>
        </w:rPr>
        <w:tab/>
        <w:t>Dessa forma , pode-se dizer que há auto-revogação de ambas as leis, uma vez que a revogação da lei temporária ocorre pelo decurso do seu período de duração, enquanto que a lei excepcional é revogada quando da cessação das circunstâncias que a determinaram. No entanto, apesar de auto-revogadas, aplicam-se ao fato praticado durante sua vigência, o que significa que tanto uma quanto outra são dotadas de um caráter essencial: a “ultratividade”, que é justamente a aplicação das leis temporárias e excepcionais aos fatos ocorridos durante sua vigência mesmo depois de sua auto-revogação. A ultratividade dessas leis visa a frustrar o emprego de expedientes tendentes a impedir a imposição de suas sanções a fatos praticados nas proximidades de seu termo final de vigência ou da cessação das circunstâncias excepcionais que a justificaram.</w:t>
      </w:r>
    </w:p>
    <w:p>
      <w:pPr>
        <w:pStyle w:val="Normal"/>
        <w:jc w:val="both"/>
        <w:rPr>
          <w:rFonts w:ascii="Arial" w:hAnsi="Arial" w:cs="Arial"/>
          <w:sz w:val="18"/>
        </w:rPr>
      </w:pPr>
      <w:r>
        <w:rPr>
          <w:rFonts w:cs="Arial" w:ascii="Arial" w:hAnsi="Arial"/>
          <w:sz w:val="18"/>
        </w:rPr>
        <w:tab/>
        <w:t>Quanto à constitucionalidade do art. 3.º do CP, reza o art. 5.º, XL, da CF  que: “A lei penal não retroagirá, salvo para beneficiar o réu.” Seria então o art.3.º do CP inconstitucional diante da retroatividade benéfica prevista no art.5.º,XL, da CF? A resposta é negativa.</w:t>
      </w:r>
    </w:p>
    <w:p>
      <w:pPr>
        <w:pStyle w:val="Normal"/>
        <w:jc w:val="both"/>
        <w:rPr>
          <w:rFonts w:ascii="Arial" w:hAnsi="Arial" w:cs="Arial"/>
          <w:sz w:val="18"/>
        </w:rPr>
      </w:pPr>
      <w:r>
        <w:rPr>
          <w:rFonts w:cs="Arial" w:ascii="Arial" w:hAnsi="Arial"/>
          <w:sz w:val="18"/>
        </w:rPr>
        <w:tab/>
        <w:t>As leis temporárias e excepcionais não obedecem ao princípio da retroatividade da lei mais favorável. Ensina Julio Fabbrini Mirabete que se não existisse o dispositivo citado, poder-se-ia alegar a ocorrência de abolitio criminis ou o réu a tornaria inócua, em desigualdade com aquele que não o fizesse, vindo a ser condenado e cumprindo pena. Em conformidade com Mirabete, explica Damásio E. de. Jesus que se a lei temporária não tivesse eficácia após o decurso do lapso temporal pré-fixado, todos os que tivessem desobedecido a sua norma nos últimos dias de vigência, ficariam impunes, pois não haveria tempo para o processamento das ações penais antes da auto-revogação. E ainda ensina que o problema deve ser observado sob o prisma da “ tipicidade” e não do direito intertemporal. Nas leis excepcionais ou temporárias o “tempo” como fator de punibilidade deve ser analisado antes da apreciação da questão intertemporal, que é secundária, uma vez que a referência temporal é elementar da norma ou condição de maior punibilidade.</w:t>
      </w:r>
    </w:p>
    <w:p>
      <w:pPr>
        <w:pStyle w:val="Normal"/>
        <w:jc w:val="both"/>
        <w:rPr>
          <w:rFonts w:ascii="Arial" w:hAnsi="Arial" w:cs="Arial"/>
          <w:sz w:val="18"/>
        </w:rPr>
      </w:pPr>
      <w:r>
        <w:rPr>
          <w:rFonts w:cs="Arial" w:ascii="Arial" w:hAnsi="Arial"/>
          <w:sz w:val="18"/>
        </w:rPr>
        <w:tab/>
        <w:t>É sabido que quando ocorre a auto-revogação da lei excepcional ou temporária, a lei nova que é a própria lei ordinária antiga volta a ter eficácia, tornando o fato, lícito, pois há ausência dos elementos típicos temporais exigidos pelas leis temporais ou excepcionais. Logo, o ressurgimento do ordenamento jurídico não pode ser considerado lei posterior pois a ordem ou concepção jurídica é a mesma. Há ausência apenas de condições temporais ou de fato exigidas  pelas referidas leis.</w:t>
      </w:r>
    </w:p>
    <w:p>
      <w:pPr>
        <w:pStyle w:val="Normal"/>
        <w:jc w:val="both"/>
        <w:rPr>
          <w:rFonts w:ascii="Arial" w:hAnsi="Arial" w:cs="Arial"/>
          <w:sz w:val="18"/>
        </w:rPr>
      </w:pPr>
      <w:r>
        <w:rPr>
          <w:rFonts w:cs="Arial" w:ascii="Arial" w:hAnsi="Arial"/>
          <w:sz w:val="18"/>
        </w:rPr>
        <w:tab/>
        <w:t>Assim, não pode se configurar o conflito intertemporal, que ocorre quando há duas leis em conflito, pois não existe lei posterior, o que afasta a retroatividade benéfica do problema, pois não há o que retroagir, salvo quando a lei excepcional ou temporária posterior abranger tanto o comportamento descrito pela figura típica antiga quanto às circunstâncias anormais que o tornaram punível ou merecedor de maior punibilidade o art.3.º do CP é, pois constitucional. O verdadeiro problema é de ultratividade dessas leis ou seja, de tipicidade e não de direito intertemporal.</w:t>
      </w:r>
    </w:p>
    <w:p>
      <w:pPr>
        <w:pStyle w:val="Normal"/>
        <w:jc w:val="both"/>
        <w:rPr>
          <w:rFonts w:ascii="Arial" w:hAnsi="Arial" w:cs="Arial"/>
          <w:sz w:val="18"/>
        </w:rPr>
      </w:pPr>
      <w:r>
        <w:rPr>
          <w:rFonts w:cs="Arial" w:ascii="Arial" w:hAnsi="Arial"/>
          <w:sz w:val="18"/>
        </w:rPr>
        <w:tab/>
        <w:t>No tocante à aplicabilidade do art. 3.º à norma penal em branco, dita a doutrina que as normas penais em branco são assim denominadas pois necessitam de outra norma que integrem as suas definições típicas. Ou seja, são disposições que possuem sanção determinada mas , conteúdo indeterminado. Como exemplo tem-se a lei que define os crimes contra a ordem econômica e as relações de consumo, a Lei n.º 8137 de 27/12/90, que dispõe em seu art. 6.º,I, a imposição da pena de detenção de 1 a 4 anos, ou multa, a quem “vender ou oferecer à venda mercadoria por preço superior ao oficialmente tabelado.” Verifica-se , neste caso, que enquanto a sanção vem determinada, a definição típica do crime carece de complementação pois depende da expedição de portarias administrativas como as tabelas de preços que integrem a norma penal incriminadora.</w:t>
      </w:r>
    </w:p>
    <w:p>
      <w:pPr>
        <w:pStyle w:val="Normal"/>
        <w:jc w:val="both"/>
        <w:rPr>
          <w:rFonts w:ascii="Arial" w:hAnsi="Arial" w:cs="Arial"/>
          <w:sz w:val="18"/>
          <w:u w:val="single"/>
        </w:rPr>
      </w:pPr>
      <w:r>
        <w:rPr>
          <w:rFonts w:cs="Arial" w:ascii="Arial" w:hAnsi="Arial"/>
          <w:sz w:val="18"/>
        </w:rPr>
        <w:tab/>
        <w:t>As leis penais em branco são pois, aquelas que não possuem definição integral, necessitando de complemento de outras normas jurídicas ou da futura expedição de certos atos administrativos, tais como: regulamentos, editais ou portarias. São classificadas  como:1) Homogêneas ou normas penais em branco em sentido lato , nas quais o  complemento é determinado pela mesma fonte formal da norma incriminadora, sendo o órgão de elaboração legislativa o mesmo órgão elaborador da norma penal em branco; e 2) Heterogêneas ou normas penais em branco em sentido estrito, nas quais o complemento está contido em norma procedente de outra instância legislativa, sendo o órgão de elaboração legislativa de origem diversa do órgão elaborador da norma penal em branco.</w:t>
      </w:r>
    </w:p>
    <w:p>
      <w:pPr>
        <w:pStyle w:val="Normal"/>
        <w:jc w:val="both"/>
        <w:rPr>
          <w:rFonts w:ascii="Arial" w:hAnsi="Arial" w:cs="Arial"/>
          <w:sz w:val="18"/>
        </w:rPr>
      </w:pPr>
      <w:r>
        <w:rPr>
          <w:rFonts w:cs="Arial" w:ascii="Arial" w:hAnsi="Arial"/>
          <w:sz w:val="18"/>
        </w:rPr>
        <w:tab/>
        <w:t>O art.3.º é aplicável às leis em branco? A questão se verifica em torno da revogação das normas complementares as leis em branco: Esta daria lugar à aplicação benéfica do art.2.º do CP ou está abrangida pela exceção deste art.3.º?</w:t>
      </w:r>
    </w:p>
    <w:p>
      <w:pPr>
        <w:pStyle w:val="Normal"/>
        <w:jc w:val="both"/>
        <w:rPr>
          <w:rFonts w:ascii="Arial" w:hAnsi="Arial" w:cs="Arial"/>
          <w:sz w:val="18"/>
        </w:rPr>
      </w:pPr>
      <w:r>
        <w:rPr>
          <w:rFonts w:cs="Arial" w:ascii="Arial" w:hAnsi="Arial"/>
          <w:sz w:val="18"/>
        </w:rPr>
        <w:tab/>
        <w:t>Damásio ensina que a norma penal em branco se constitui de duas partes sendo a 1ª uma lei com vigência comum, ou seja, é a disposição a ser completada; e a 2ª parte o complemento, ou seja, esta deve atender a excepcionalidade ou temporariedade. Sendo assim, a1ª parte não possui excepcionalidade ou temporariedade enquanto que a 2ª parte pode ter aqueles caracteres que lhe dão ultratividade.</w:t>
      </w:r>
    </w:p>
    <w:p>
      <w:pPr>
        <w:pStyle w:val="Normal"/>
        <w:jc w:val="both"/>
        <w:rPr>
          <w:rFonts w:ascii="Arial" w:hAnsi="Arial" w:cs="Arial"/>
          <w:sz w:val="18"/>
        </w:rPr>
      </w:pPr>
      <w:r>
        <w:rPr>
          <w:rFonts w:cs="Arial" w:ascii="Arial" w:hAnsi="Arial"/>
          <w:sz w:val="18"/>
        </w:rPr>
        <w:tab/>
        <w:t>Em conformidade com Damásio, consigna Celso Delmanto que o art.3.º do CP é aplicável às leis em branco, no caso de tabelas de preço, e que a hipótese mais comum está ligada aos crimes contra a economia popular quando se discute se as novas tabelas que liberam preços retroagem ou não, entendendo não lhes ser aplicável a retroatividade benéfica. No entanto, em seu entendimento também há leis em branco nas quais a alteração de seu complemento pode favorecer o agente, pois não possuem caráter excepcional ou temporário. Uma hipótese é a de alguém ser condenado pela posse de substância entorpecente conforme previsto na Lei 6368/76 à época do fato em portaria, vindo uma portaria posterior deixando de considerar aquela substância como entorpecente. Dessa forma , o agente deverá ser beneficiado pela retroatividade benéfica em face desta nova portaria.</w:t>
      </w:r>
    </w:p>
    <w:p>
      <w:pPr>
        <w:pStyle w:val="Normal"/>
        <w:jc w:val="both"/>
        <w:rPr>
          <w:rFonts w:ascii="Arial" w:hAnsi="Arial" w:cs="Arial"/>
          <w:sz w:val="18"/>
        </w:rPr>
      </w:pPr>
      <w:r>
        <w:rPr>
          <w:rFonts w:cs="Arial" w:ascii="Arial" w:hAnsi="Arial"/>
          <w:sz w:val="18"/>
        </w:rPr>
        <w:tab/>
        <w:t>Em virtude dos fatos mencionados, pode-se concluir que o art.3.º é aplicável às normas penais em branco quando estas têm a natureza excepcional ou temporária que esse artigo prevê como nos casos das tabelas de preço. Por outro lado, a aplicação da retroatividade benéfica do art.2.º do CP se configura quando a norma penal em branco é uma lei de vigência comum pois não possui excepcionalidade ou temporariedade como no caso da Lei 6368/76.</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jc w:val="both"/>
        <w:rPr/>
      </w:pPr>
      <w:r>
        <w:rPr>
          <w:rFonts w:cs="Arial" w:ascii="Arial" w:hAnsi="Arial"/>
          <w:b/>
          <w:sz w:val="16"/>
        </w:rPr>
        <w:t>•</w:t>
      </w:r>
      <w:r>
        <w:rPr>
          <w:rFonts w:eastAsia="Arial" w:cs="Arial" w:ascii="Arial" w:hAnsi="Arial"/>
          <w:b/>
          <w:sz w:val="16"/>
        </w:rPr>
        <w:t xml:space="preserve"> </w:t>
      </w:r>
      <w:r>
        <w:rPr>
          <w:rFonts w:cs="Arial" w:ascii="Arial" w:hAnsi="Arial"/>
          <w:b/>
          <w:sz w:val="16"/>
        </w:rPr>
        <w:t>Ultratividade</w:t>
      </w:r>
      <w:r>
        <w:rPr>
          <w:rFonts w:cs="Arial" w:ascii="Arial" w:hAnsi="Arial"/>
          <w:sz w:val="16"/>
        </w:rPr>
        <w:t>: “Tratando-se de crime previsto em lei excepcional, o princípio que prevalece é o da ultratividade, inscrito no art.3.º do CP. Por força dele, embora cessadas as condições que determinaram a criação da figura delituosa de existência transitória, como é a infração da norma penal em branco - transgredir tabelas de preços - a norma penal em branco continuará a aplicar-se aos fatos praticados durante sua vigência.” ( TACRIM-SP-AC-Rel. Fernando Prado- RT 473/351)</w:t>
      </w:r>
    </w:p>
    <w:p>
      <w:pPr>
        <w:pStyle w:val="Normal"/>
        <w:jc w:val="both"/>
        <w:rPr/>
      </w:pPr>
      <w:r>
        <w:rPr>
          <w:rFonts w:cs="Arial" w:ascii="Arial" w:hAnsi="Arial"/>
          <w:b/>
          <w:sz w:val="16"/>
        </w:rPr>
        <w:t>•</w:t>
      </w:r>
      <w:r>
        <w:rPr>
          <w:rFonts w:eastAsia="Arial" w:cs="Arial" w:ascii="Arial" w:hAnsi="Arial"/>
          <w:b/>
          <w:sz w:val="16"/>
        </w:rPr>
        <w:t xml:space="preserve"> </w:t>
      </w:r>
      <w:r>
        <w:rPr>
          <w:rFonts w:cs="Arial" w:ascii="Arial" w:hAnsi="Arial"/>
          <w:b/>
          <w:sz w:val="16"/>
        </w:rPr>
        <w:t>Hipótese da norma penal em branco</w:t>
      </w:r>
      <w:r>
        <w:rPr>
          <w:rFonts w:cs="Arial" w:ascii="Arial" w:hAnsi="Arial"/>
          <w:sz w:val="16"/>
        </w:rPr>
        <w:t xml:space="preserve"> - Tabelamento de preços(Lei 1521, art.2.º,VI): “ Sem o tabelamento de preços, não se configura a transgressão penal, prevista no art.2.º, VI, da Lei 1521/51. O simples congelamento resulta em sanções administrativas, mas não no tipo previsto na lei, cuja medida é a tabela de preços.” (STF - RHC - Rel. Carlos Madeira - JUTACRIM 91/433)</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EMPO DO CRIM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4.º - Considera-se praticado o crime no momento da ação ou omissão, ainda que outro seja o momento do resultado.</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m que  momento se considera cometido o delito?</w:t>
      </w:r>
    </w:p>
    <w:p>
      <w:pPr>
        <w:pStyle w:val="Normal"/>
        <w:jc w:val="both"/>
        <w:rPr>
          <w:rFonts w:ascii="Arial" w:hAnsi="Arial" w:cs="Arial"/>
          <w:sz w:val="18"/>
        </w:rPr>
      </w:pPr>
      <w:r>
        <w:rPr>
          <w:rFonts w:cs="Arial" w:ascii="Arial" w:hAnsi="Arial"/>
          <w:sz w:val="18"/>
        </w:rPr>
        <w:tab/>
        <w:t>A resposta a esta pergunta envolve três teorias, a Teoria da Atividade, a Teoria do Resultado e a Teoria Mista ou da Ubiqüidade.</w:t>
      </w:r>
    </w:p>
    <w:p>
      <w:pPr>
        <w:pStyle w:val="Normal"/>
        <w:jc w:val="both"/>
        <w:rPr>
          <w:rFonts w:ascii="Arial" w:hAnsi="Arial" w:cs="Arial"/>
          <w:sz w:val="18"/>
        </w:rPr>
      </w:pPr>
      <w:r>
        <w:rPr>
          <w:rFonts w:cs="Arial" w:ascii="Arial" w:hAnsi="Arial"/>
          <w:sz w:val="18"/>
        </w:rPr>
        <w:tab/>
        <w:t>Pela Teoria da Atividade, considera-se cometido o delito no momento da ação ou omissão, aplicando-se ao fato, portanto, a lei vigente ao tempo da ação ou omissão.</w:t>
      </w:r>
    </w:p>
    <w:p>
      <w:pPr>
        <w:pStyle w:val="Normal"/>
        <w:jc w:val="both"/>
        <w:rPr>
          <w:rFonts w:ascii="Arial" w:hAnsi="Arial" w:cs="Arial"/>
          <w:sz w:val="18"/>
        </w:rPr>
      </w:pPr>
      <w:r>
        <w:rPr>
          <w:rFonts w:cs="Arial" w:ascii="Arial" w:hAnsi="Arial"/>
          <w:sz w:val="18"/>
        </w:rPr>
        <w:tab/>
        <w:t>Pela Teoria do Resultado, considera-se cometido o delito no momento da produção do resultado.</w:t>
      </w:r>
    </w:p>
    <w:p>
      <w:pPr>
        <w:pStyle w:val="Normal"/>
        <w:jc w:val="both"/>
        <w:rPr>
          <w:rFonts w:ascii="Arial" w:hAnsi="Arial" w:cs="Arial"/>
          <w:sz w:val="18"/>
        </w:rPr>
      </w:pPr>
      <w:r>
        <w:rPr>
          <w:rFonts w:cs="Arial" w:ascii="Arial" w:hAnsi="Arial"/>
          <w:sz w:val="18"/>
        </w:rPr>
        <w:tab/>
        <w:t>Pela Teoria Mista ou da Ubiqüidade, pode-se considerar como tempo do crime, tanto o momento da ação como o momento do resultado.</w:t>
      </w:r>
    </w:p>
    <w:p>
      <w:pPr>
        <w:pStyle w:val="Normal"/>
        <w:jc w:val="both"/>
        <w:rPr>
          <w:rFonts w:ascii="Arial" w:hAnsi="Arial" w:cs="Arial"/>
          <w:sz w:val="18"/>
        </w:rPr>
      </w:pPr>
      <w:r>
        <w:rPr>
          <w:rFonts w:cs="Arial" w:ascii="Arial" w:hAnsi="Arial"/>
          <w:sz w:val="18"/>
        </w:rPr>
        <w:tab/>
        <w:t xml:space="preserve">A determinação do tempo em que se reputa praticado o delito tem relevância jurídica não somente para fixar a lei que o vai reger, mas também para fixar a imputabilidade do sujeito. </w:t>
      </w:r>
    </w:p>
    <w:p>
      <w:pPr>
        <w:pStyle w:val="Normal"/>
        <w:jc w:val="both"/>
        <w:rPr>
          <w:rFonts w:ascii="Arial" w:hAnsi="Arial" w:cs="Arial"/>
          <w:sz w:val="18"/>
        </w:rPr>
      </w:pPr>
      <w:r>
        <w:rPr>
          <w:rFonts w:cs="Arial" w:ascii="Arial" w:hAnsi="Arial"/>
          <w:sz w:val="18"/>
        </w:rPr>
        <w:tab/>
        <w:t>A questão apresenta interesse no caso em que, após realizada a atividade executiva do delito e antes de produzido o resultado, surge lei alterando a legislação sobre a conduta punível.</w:t>
      </w:r>
    </w:p>
    <w:p>
      <w:pPr>
        <w:pStyle w:val="Normal"/>
        <w:jc w:val="both"/>
        <w:rPr>
          <w:rFonts w:ascii="Arial" w:hAnsi="Arial" w:cs="Arial"/>
          <w:sz w:val="18"/>
        </w:rPr>
      </w:pPr>
      <w:r>
        <w:rPr>
          <w:rFonts w:cs="Arial" w:ascii="Arial" w:hAnsi="Arial"/>
          <w:sz w:val="18"/>
        </w:rPr>
        <w:tab/>
        <w:t xml:space="preserve">Qual a lei a ser aplicada, a do tempo da ação ou a em vigor por ocasião da produção do resultado ? </w:t>
      </w:r>
    </w:p>
    <w:p>
      <w:pPr>
        <w:pStyle w:val="Normal"/>
        <w:jc w:val="both"/>
        <w:rPr>
          <w:rFonts w:ascii="Arial" w:hAnsi="Arial" w:cs="Arial"/>
          <w:sz w:val="18"/>
        </w:rPr>
      </w:pPr>
      <w:r>
        <w:rPr>
          <w:rFonts w:cs="Arial" w:ascii="Arial" w:hAnsi="Arial"/>
          <w:sz w:val="18"/>
        </w:rPr>
        <w:tab/>
        <w:t>É preciso também, fixar o momento da prática do delito para efeitos de apreciação de seus elementos subjetivos, circunstâncias, prescrição, anistia, etc...</w:t>
      </w:r>
    </w:p>
    <w:p>
      <w:pPr>
        <w:pStyle w:val="Normal"/>
        <w:jc w:val="both"/>
        <w:rPr>
          <w:rFonts w:ascii="Arial" w:hAnsi="Arial" w:cs="Arial"/>
          <w:sz w:val="18"/>
        </w:rPr>
      </w:pPr>
      <w:r>
        <w:rPr>
          <w:rFonts w:cs="Arial" w:ascii="Arial" w:hAnsi="Arial"/>
          <w:sz w:val="18"/>
        </w:rPr>
        <w:tab/>
        <w:t>O nosso CP adotou a teoria da atividade, conforme preceitua o artigo quarto acima, foi também a teoria da atividade, adotada pela Lei dos Juizados Especiais Criminais (art. 63 da Lei n.º  9.099, de 26/09/1995).</w:t>
      </w:r>
    </w:p>
    <w:p>
      <w:pPr>
        <w:pStyle w:val="Normal"/>
        <w:jc w:val="both"/>
        <w:rPr>
          <w:rFonts w:ascii="Arial" w:hAnsi="Arial" w:cs="Arial"/>
          <w:sz w:val="18"/>
        </w:rPr>
      </w:pPr>
      <w:r>
        <w:rPr>
          <w:rFonts w:cs="Arial" w:ascii="Arial" w:hAnsi="Arial"/>
          <w:sz w:val="18"/>
        </w:rPr>
        <w:tab/>
        <w:t>Realmente, é no momento da conduta que o sujeito manifesta a sua vontade, inobservando o preceito proibitivo e, assim, rebelando-se contra a norma que caracteriza o ilícito penal. A lei penal atua sobre a vontade de seus destinatários, e é justamente no momento da prática delituosa (ação, conduta) que o sujeito demonstra a vontade de concretizar os elementos objetivos do tipo (dolo), sobre que recai o juízo de censurabilidade (culpabilidade normativa).</w:t>
      </w:r>
    </w:p>
    <w:p>
      <w:pPr>
        <w:pStyle w:val="Normal"/>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jc w:val="both"/>
        <w:rPr/>
      </w:pPr>
      <w:r>
        <w:rPr>
          <w:rFonts w:cs="Arial" w:ascii="Arial" w:hAnsi="Arial"/>
          <w:b/>
          <w:sz w:val="16"/>
        </w:rPr>
        <w:t>•</w:t>
      </w:r>
      <w:r>
        <w:rPr>
          <w:rFonts w:eastAsia="Arial" w:cs="Arial" w:ascii="Arial" w:hAnsi="Arial"/>
          <w:b/>
          <w:sz w:val="16"/>
        </w:rPr>
        <w:t xml:space="preserve"> </w:t>
      </w:r>
      <w:r>
        <w:rPr>
          <w:rFonts w:cs="Arial" w:ascii="Arial" w:hAnsi="Arial"/>
          <w:b/>
          <w:sz w:val="16"/>
        </w:rPr>
        <w:t>Competência pelo lugar da consumação</w:t>
      </w:r>
      <w:r>
        <w:rPr>
          <w:rFonts w:cs="Arial" w:ascii="Arial" w:hAnsi="Arial"/>
          <w:sz w:val="16"/>
        </w:rPr>
        <w:t>: STF: “Competência territorial: Homicídio culposo em que a conduta do agente e a morte da vítima ocorreram em comarcas diferentes do país: competência do foro em cujo território, com o resultado fatal, se consumou o delito (C.P.P, art. 70, caput, art. 14 do CP)” (HC 69.0898-s-SP-DJU de 12/06/92, p. 9.029. No mesmo sentido, TJSP; RJTJESP 113/587; TJMT: RJTJMT 51/239.</w:t>
      </w:r>
    </w:p>
    <w:p>
      <w:pPr>
        <w:pStyle w:val="Normal"/>
        <w:jc w:val="both"/>
        <w:rPr/>
      </w:pPr>
      <w:r>
        <w:rPr>
          <w:rFonts w:cs="Arial" w:ascii="Arial" w:hAnsi="Arial"/>
          <w:b/>
          <w:sz w:val="16"/>
        </w:rPr>
        <w:t>•</w:t>
      </w:r>
      <w:r>
        <w:rPr>
          <w:rFonts w:eastAsia="Arial" w:cs="Arial" w:ascii="Arial" w:hAnsi="Arial"/>
          <w:b/>
          <w:sz w:val="16"/>
        </w:rPr>
        <w:t xml:space="preserve"> </w:t>
      </w:r>
      <w:r>
        <w:rPr>
          <w:rFonts w:cs="Arial" w:ascii="Arial" w:hAnsi="Arial"/>
          <w:b/>
          <w:sz w:val="16"/>
        </w:rPr>
        <w:t>Competência pelo lugar da ação ou omissão</w:t>
      </w:r>
      <w:r>
        <w:rPr>
          <w:rFonts w:cs="Arial" w:ascii="Arial" w:hAnsi="Arial"/>
          <w:sz w:val="16"/>
        </w:rPr>
        <w:t>: STJ: “O juízo competente para processar e julgar o acusado de homicídio é da comarca de Aimorés, MG, onde a vítima foi alvejada com tiros de revolver que lhe causaram ferimentos mortais e não o juízo da comarca de Vitória - ES onde em busca de melhor assistência médica, veio a falecer (RT. 678/37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ERRITORIALIDAD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5.º - Aplica-se a lei brasileira, sem prejuízo de convenções, tratados e regras de direito internacional, ao crime cometido no território naciona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1.º Para os efeitos penais, consideram-se como extensão do território nacional as embarcações e aeronaves brasileiras, de natureza pública ou a serviço do governo brasileiro, onde quer que se encontrem, bem como as aeronaves e as embarcações brasileiras, mercantes ou de propriedade privada, que se achem, respectivamente, no espaço aéreo correspondente ou em alto-ma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2.º É também aplicável a lei brasileira aso crimes praticados a bordo de aeronaves ou embarcações estrangeiras de propriedade privada, achando-se aquelas em pouso no território nacional ou em vôo no espaço aéreo correspondente, e estas em porto ou mar territorial do Brasil.</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Cada país tem suas próprias leis, editadas para serem aplicadas no espaço onde ele é soberano. É, aliás, a própria soberania que impede que as leis de um Estado sejam aplicadas noutro. Há, porém, casos em que um comportamento criminoso interessa a mais de um Estado, quando, então, se discute o problema da eficácia da lei no espaço.</w:t>
      </w:r>
    </w:p>
    <w:p>
      <w:pPr>
        <w:pStyle w:val="Normal"/>
        <w:jc w:val="both"/>
        <w:rPr>
          <w:rFonts w:ascii="Arial" w:hAnsi="Arial" w:cs="Arial"/>
          <w:sz w:val="18"/>
        </w:rPr>
      </w:pPr>
      <w:r>
        <w:rPr>
          <w:rFonts w:cs="Arial" w:ascii="Arial" w:hAnsi="Arial"/>
          <w:sz w:val="18"/>
        </w:rPr>
        <w:tab/>
        <w:t>Segundo o princípio territorial, a lei penal só tem aplicação no território do Estado que a determinou, sem atender à nacionalidade do sujeito ativo do delito ou do titular do bem jurídico lesado. É também denominado princípio territorial exclusivo ou absoluto, pois exclui a aplicação da lei penal de um país fora de seu território, segundo a regra leges non obligant extra territorium.</w:t>
      </w:r>
    </w:p>
    <w:p>
      <w:pPr>
        <w:pStyle w:val="Normal"/>
        <w:jc w:val="both"/>
        <w:rPr>
          <w:rFonts w:ascii="Arial" w:hAnsi="Arial" w:cs="Arial"/>
          <w:sz w:val="18"/>
        </w:rPr>
      </w:pPr>
      <w:r>
        <w:rPr>
          <w:rFonts w:cs="Arial" w:ascii="Arial" w:hAnsi="Arial"/>
          <w:sz w:val="18"/>
        </w:rPr>
        <w:tab/>
        <w:t>O código adotou o princípio da territorialidade como regra sobre eficácia espacial da lei penal, abrindo exceção no próprio corpo da disposição às estipulações das convenções, tratados ou regras de Direito Internacional. De manifesta evidência, pois, que a lei penal brasileira permite, em determinados casos, a eficácia da norma de outros países. O território pode ser considerado sob os aspectos material e jurídico. Sob o prisma material, recebe o nome de natural ou geográfico, compreendendo o espaço delimitado por fronteiras. Território jurídico abrange todo o espaço em que o Estado exerce a sua soberania. O território nacional pode ser definido como espaço terrestre, marítimo ou aéreo, sujeito à soberania do Estado, quer seja compreendido entre os limites que s separam dos Estados vizinhos ou do mar livre, quer esteja destacado do corpo territorial principal, ou não (Manzini). O território compõe das seguintes partes: solo ocupado pela corporação política, sem solução de continuidade e com limites reconhecidos; regiões separadas do solo principal; rios, lagos e mares inferiores, golfos, baías e portos; parte que o Direito Internacional atribui a cada Estado, sobre os mares, lagos e rios contínuos; a faixa de mar exterior, que corre ao longo da costa e constitui o “mar territorial”; espaço aéreo e navios e aeronaves.</w:t>
      </w:r>
    </w:p>
    <w:p>
      <w:pPr>
        <w:pStyle w:val="Normal"/>
        <w:jc w:val="both"/>
        <w:rPr>
          <w:rFonts w:ascii="Arial" w:hAnsi="Arial" w:cs="Arial"/>
          <w:sz w:val="18"/>
        </w:rPr>
      </w:pPr>
      <w:r>
        <w:rPr>
          <w:rFonts w:cs="Arial" w:ascii="Arial" w:hAnsi="Arial"/>
          <w:sz w:val="18"/>
        </w:rPr>
        <w:tab/>
        <w:t>O caput do artigo manda aplicar a lei penal brasileira a todos os crimes praticados no território nacional, ressalvando apenas as disposições de convenções, tratados e regras de direito internacional.</w:t>
      </w:r>
    </w:p>
    <w:p>
      <w:pPr>
        <w:pStyle w:val="Normal"/>
        <w:jc w:val="both"/>
        <w:rPr>
          <w:rFonts w:ascii="Arial" w:hAnsi="Arial" w:cs="Arial"/>
          <w:sz w:val="18"/>
        </w:rPr>
      </w:pPr>
      <w:r>
        <w:rPr>
          <w:rFonts w:cs="Arial" w:ascii="Arial" w:hAnsi="Arial"/>
          <w:sz w:val="18"/>
        </w:rPr>
        <w:tab/>
        <w:t>O § 1.º faz considerar, para fins penais, extensão do território nacional as embarcações e aeronaves brasileiras, em determinadas condições e situações. Por sua vez, o § 2.º manda aplicar a lei penal brasileiras às embarcações e aeronaves estrangeiras privadas, em certas situações. As embarcações e aeronaves dividem-se em públicas e privadas. Tratando-se de navios ou aviões estrangeiros, não há extensão do § 1.º. No entanto, o § 2.º manda aplicar a lei brasileira aos crimes praticados a bordo deles, desde que sejam embarcações ou aeronaves estrangeiras de propriedade particular, e se achem aquelas em povo ou mar territorial brasileiro ou, estas, pousadas em nosso território ou voando em espaço aéreo brasileiro.</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Navio mercante estrangeiro</w:t>
      </w:r>
      <w:r>
        <w:rPr>
          <w:rFonts w:cs="Arial" w:ascii="Arial" w:hAnsi="Arial"/>
          <w:sz w:val="16"/>
        </w:rPr>
        <w:t>: aplica-se a lei penal brasileira no aso de crime cometido em águas territoriais do Brasil, a bordo de navio mercante de outra nacionalidade, afastada a incidência do art. 310 do Código de Bustamante, por importar a sua prática em perturbação da tranqüilidade de nosso país, tanto mais quanto os países de nacionalidade do autor e vítima e da bandeira do navio não são signatários da Convenção de Havana de 1928 (STJ, RHC, 853, DRJU 3.12.90, p.14330).</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LUGAR DO CRIM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6.º - Considera-se praticado o crime no lugar em que ocorreu a ação ou omissão,  no todo ou em parte, bem como onde se produziu ou deveria produzir-se o resultado.</w:t>
      </w:r>
    </w:p>
    <w:p>
      <w:pPr>
        <w:pStyle w:val="Normal"/>
        <w:rPr>
          <w:rFonts w:ascii="Arial" w:hAnsi="Arial" w:cs="Arial"/>
          <w:b/>
          <w:b/>
          <w:sz w:val="18"/>
        </w:rPr>
      </w:pPr>
      <w:r>
        <w:rPr>
          <w:rFonts w:cs="Arial" w:ascii="Arial" w:hAnsi="Arial"/>
          <w:b/>
          <w:sz w:val="18"/>
        </w:rPr>
      </w:r>
    </w:p>
    <w:p>
      <w:pPr>
        <w:pStyle w:val="Normal"/>
        <w:jc w:val="center"/>
        <w:rPr>
          <w:rFonts w:ascii="Arial" w:hAnsi="Arial" w:cs="Arial"/>
          <w:i/>
          <w:i/>
          <w:sz w:val="18"/>
        </w:rPr>
      </w:pPr>
      <w:r>
        <w:rPr>
          <w:rFonts w:cs="Arial" w:ascii="Arial" w:hAnsi="Arial"/>
          <w:i/>
          <w:sz w:val="18"/>
        </w:rPr>
        <w:t>COMENTÁRIOS</w:t>
      </w:r>
    </w:p>
    <w:p>
      <w:pPr>
        <w:pStyle w:val="Normal"/>
        <w:rPr>
          <w:rFonts w:ascii="Arial" w:hAnsi="Arial" w:cs="Arial"/>
          <w:i/>
          <w:i/>
          <w:sz w:val="18"/>
        </w:rPr>
      </w:pPr>
      <w:r>
        <w:rPr>
          <w:rFonts w:cs="Arial" w:ascii="Arial" w:hAnsi="Arial"/>
          <w:i/>
          <w:sz w:val="18"/>
        </w:rPr>
      </w:r>
    </w:p>
    <w:p>
      <w:pPr>
        <w:pStyle w:val="Normal"/>
        <w:jc w:val="both"/>
        <w:rPr/>
      </w:pPr>
      <w:r>
        <w:rPr>
          <w:rFonts w:cs="Arial" w:ascii="Arial" w:hAnsi="Arial"/>
          <w:sz w:val="18"/>
        </w:rPr>
        <w:tab/>
        <w:t xml:space="preserve">Existem três teorias a respeito do lugar do crime: 1ª) da atividade; 2ª) do resultado; 3ª) da ubiquidade. Pela teoria da atividade ou também denominada da ação, lugar do crime é aquele em que o agente executou a atividade criminosa, onde praticou os atos executórios. De acordo com a teoria do resultado, também conhecida por teoria do efeito ou do evento, </w:t>
      </w:r>
      <w:r>
        <w:rPr>
          <w:rFonts w:cs="Arial" w:ascii="Arial" w:hAnsi="Arial"/>
          <w:i/>
          <w:sz w:val="18"/>
        </w:rPr>
        <w:t>locus delicti</w:t>
      </w:r>
      <w:r>
        <w:rPr>
          <w:rFonts w:cs="Arial" w:ascii="Arial" w:hAnsi="Arial"/>
          <w:sz w:val="18"/>
        </w:rPr>
        <w:t xml:space="preserve"> é o lugar onde o crime produziu o resultado. Já a teoria da ubiquidade, mista ou da unidade, lugar do crime é aquele em que se realizou qualquer dos momentos do </w:t>
      </w:r>
      <w:r>
        <w:rPr>
          <w:rFonts w:cs="Arial" w:ascii="Arial" w:hAnsi="Arial"/>
          <w:i/>
          <w:sz w:val="18"/>
        </w:rPr>
        <w:t>iter criminis</w:t>
      </w:r>
      <w:r>
        <w:rPr>
          <w:rFonts w:cs="Arial" w:ascii="Arial" w:hAnsi="Arial"/>
          <w:sz w:val="18"/>
        </w:rPr>
        <w:t>. Do exposto no art. 6.º, se conclui que o legislador adotou esta última teoria.</w:t>
      </w:r>
    </w:p>
    <w:p>
      <w:pPr>
        <w:pStyle w:val="Normal"/>
        <w:jc w:val="both"/>
        <w:rPr/>
      </w:pPr>
      <w:r>
        <w:rPr>
          <w:rFonts w:cs="Arial" w:ascii="Arial" w:hAnsi="Arial"/>
          <w:sz w:val="18"/>
        </w:rPr>
        <w:tab/>
        <w:t xml:space="preserve">O problema do lugar do crime surge quando os atos executórios e o resultado ocorrem em locais diferentes. Primeiramente, cumpre distinguir: ou os lugares diferentes estão no mesmo país, ou em países diversos. Quando o </w:t>
      </w:r>
      <w:r>
        <w:rPr>
          <w:rFonts w:cs="Arial" w:ascii="Arial" w:hAnsi="Arial"/>
          <w:i/>
          <w:sz w:val="18"/>
        </w:rPr>
        <w:t xml:space="preserve">iter criminis </w:t>
      </w:r>
      <w:r>
        <w:rPr>
          <w:rFonts w:cs="Arial" w:ascii="Arial" w:hAnsi="Arial"/>
          <w:sz w:val="18"/>
        </w:rPr>
        <w:t xml:space="preserve">se desenrola totalmente no Brasil, a questão é solucionada pelo CPC, art. 70, caput, que estabelece que “a competência será, de regra, determinada pelo lugar em que se consumar a infração”. Quando o </w:t>
      </w:r>
      <w:r>
        <w:rPr>
          <w:rFonts w:cs="Arial" w:ascii="Arial" w:hAnsi="Arial"/>
          <w:i/>
          <w:sz w:val="18"/>
        </w:rPr>
        <w:t>iter criminis</w:t>
      </w:r>
      <w:r>
        <w:rPr>
          <w:rFonts w:cs="Arial" w:ascii="Arial" w:hAnsi="Arial"/>
          <w:sz w:val="18"/>
        </w:rPr>
        <w:t xml:space="preserve"> se desenrola em países diversos, a solução não é tão fácil, já que nem sempre as legislações penais internas coincidem, no que diz respeito a matéria.</w:t>
      </w:r>
    </w:p>
    <w:p>
      <w:pPr>
        <w:pStyle w:val="Normal"/>
        <w:jc w:val="both"/>
        <w:rPr>
          <w:rFonts w:ascii="Arial" w:hAnsi="Arial" w:cs="Arial"/>
          <w:sz w:val="18"/>
        </w:rPr>
      </w:pPr>
      <w:r>
        <w:rPr>
          <w:rFonts w:cs="Arial" w:ascii="Arial" w:hAnsi="Arial"/>
          <w:sz w:val="18"/>
        </w:rPr>
        <w:tab/>
        <w:t>Pela teoria adotada por nosso CP, quando o crime tem início em território estrangeiro e se consuma no Brasil, é considerado praticado no Brasil. Mesmo que o crime seja punido no estrangeiro, se produziu resultado em nosso território, incide a lei penal nacional (CPP, art. 70 § 2.º). Se, entretanto, a execução da infração tiver início no solo brasileiro e consumar-se no estrangeiro, a competência será determinada pelo lugar em que tiver sido praticado, no Brasil, o último ato de execução do crime (CPP, art. 70 § 1.º).</w:t>
      </w:r>
    </w:p>
    <w:p>
      <w:pPr>
        <w:pStyle w:val="Normal"/>
        <w:jc w:val="both"/>
        <w:rPr>
          <w:rFonts w:ascii="Arial" w:hAnsi="Arial" w:cs="Arial"/>
          <w:sz w:val="18"/>
        </w:rPr>
      </w:pPr>
      <w:r>
        <w:rPr>
          <w:rFonts w:cs="Arial" w:ascii="Arial" w:hAnsi="Arial"/>
          <w:sz w:val="18"/>
        </w:rPr>
        <w:tab/>
        <w:t>O art. 6.º trata também dos crimes na forma tentada, incidindo a lei penal brasileira, quando a conduta embora praticada em outro país, deveria aqui produzir resultado.</w:t>
      </w:r>
    </w:p>
    <w:p>
      <w:pPr>
        <w:pStyle w:val="Normal"/>
        <w:jc w:val="both"/>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jc w:val="both"/>
        <w:rPr/>
      </w:pPr>
      <w:r>
        <w:rPr>
          <w:rFonts w:cs="Arial" w:ascii="Arial" w:hAnsi="Arial"/>
          <w:b/>
          <w:sz w:val="16"/>
        </w:rPr>
        <w:t>•</w:t>
      </w:r>
      <w:r>
        <w:rPr>
          <w:rFonts w:eastAsia="Arial" w:cs="Arial" w:ascii="Arial" w:hAnsi="Arial"/>
          <w:b/>
          <w:sz w:val="16"/>
        </w:rPr>
        <w:t xml:space="preserve"> </w:t>
      </w:r>
      <w:r>
        <w:rPr>
          <w:rFonts w:cs="Arial" w:ascii="Arial" w:hAnsi="Arial"/>
          <w:sz w:val="16"/>
        </w:rPr>
        <w:t>Pelo art. 6.º do CP, cabe à lei brasileira o julgamento de crime cujos atos de execução ocorreram no Brasil, embora o resultado tenha se produzido no exterior (TACrSP, RT 609/336).</w:t>
      </w:r>
    </w:p>
    <w:p>
      <w:pPr>
        <w:pStyle w:val="Normal"/>
        <w:jc w:val="both"/>
        <w:rPr/>
      </w:pPr>
      <w:r>
        <w:rPr>
          <w:rFonts w:cs="Arial" w:ascii="Arial" w:hAnsi="Arial"/>
          <w:b/>
          <w:sz w:val="16"/>
        </w:rPr>
        <w:t>•</w:t>
      </w:r>
      <w:r>
        <w:rPr>
          <w:rFonts w:eastAsia="Arial" w:cs="Arial" w:ascii="Arial" w:hAnsi="Arial"/>
          <w:b/>
          <w:sz w:val="16"/>
        </w:rPr>
        <w:t xml:space="preserve"> </w:t>
      </w:r>
      <w:r>
        <w:rPr>
          <w:rFonts w:cs="Arial" w:ascii="Arial" w:hAnsi="Arial"/>
          <w:sz w:val="16"/>
        </w:rPr>
        <w:t>O “lugar em que se consumar”, referido pelo art. 70 do CPP, deve ser interpretado de acordo com o art. 6.º do CP (TJRS, RT 599/371) e também de acordo com o art. 4.º do CP (TJSP, RT 632/27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XTRATERRITORIALIEDAD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7.º - Ficam sujeitos à lei brasileira, embora cometidos no estrangeiro:</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ab/>
        <w:t>I - os crimes:</w:t>
      </w:r>
    </w:p>
    <w:p>
      <w:pPr>
        <w:pStyle w:val="Normal"/>
        <w:jc w:val="both"/>
        <w:rPr>
          <w:rFonts w:ascii="Arial" w:hAnsi="Arial" w:cs="Arial"/>
          <w:b/>
          <w:b/>
          <w:sz w:val="18"/>
        </w:rPr>
      </w:pPr>
      <w:r>
        <w:rPr>
          <w:rFonts w:cs="Arial" w:ascii="Arial" w:hAnsi="Arial"/>
          <w:b/>
          <w:sz w:val="18"/>
        </w:rPr>
        <w:tab/>
        <w:t>a) contra a vida ou a liberdade do Presidente da República;</w:t>
      </w:r>
    </w:p>
    <w:p>
      <w:pPr>
        <w:pStyle w:val="Normal"/>
        <w:jc w:val="both"/>
        <w:rPr>
          <w:rFonts w:ascii="Arial" w:hAnsi="Arial" w:cs="Arial"/>
          <w:b/>
          <w:b/>
          <w:sz w:val="18"/>
        </w:rPr>
      </w:pPr>
      <w:r>
        <w:rPr>
          <w:rFonts w:cs="Arial" w:ascii="Arial" w:hAnsi="Arial"/>
          <w:b/>
          <w:sz w:val="18"/>
        </w:rPr>
        <w:tab/>
        <w:t>b) contra o patrimônio ou a fé pública da União, do Distrito Federal, de Estado, de Território, de Município, de empresa pública, sociedade de economia mista, autarquia ou fundação instituída pelo Poder Público;</w:t>
      </w:r>
    </w:p>
    <w:p>
      <w:pPr>
        <w:pStyle w:val="Normal"/>
        <w:jc w:val="both"/>
        <w:rPr>
          <w:rFonts w:ascii="Arial" w:hAnsi="Arial" w:cs="Arial"/>
          <w:b/>
          <w:b/>
          <w:sz w:val="18"/>
        </w:rPr>
      </w:pPr>
      <w:r>
        <w:rPr>
          <w:rFonts w:cs="Arial" w:ascii="Arial" w:hAnsi="Arial"/>
          <w:b/>
          <w:sz w:val="18"/>
        </w:rPr>
        <w:tab/>
        <w:t>c) contra a administração pública, por quem está a seu serviço;</w:t>
      </w:r>
    </w:p>
    <w:p>
      <w:pPr>
        <w:pStyle w:val="Normal"/>
        <w:jc w:val="both"/>
        <w:rPr>
          <w:rFonts w:ascii="Arial" w:hAnsi="Arial" w:cs="Arial"/>
          <w:b/>
          <w:b/>
          <w:sz w:val="18"/>
        </w:rPr>
      </w:pPr>
      <w:r>
        <w:rPr>
          <w:rFonts w:cs="Arial" w:ascii="Arial" w:hAnsi="Arial"/>
          <w:b/>
          <w:sz w:val="18"/>
        </w:rPr>
        <w:tab/>
        <w:t>d) de genocídio, quando o agente for brasileiro ou domiciliado no Brasi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ab/>
        <w:t>II - os crimes:</w:t>
      </w:r>
    </w:p>
    <w:p>
      <w:pPr>
        <w:pStyle w:val="Normal"/>
        <w:jc w:val="both"/>
        <w:rPr>
          <w:rFonts w:ascii="Arial" w:hAnsi="Arial" w:cs="Arial"/>
          <w:b/>
          <w:b/>
          <w:sz w:val="18"/>
        </w:rPr>
      </w:pPr>
      <w:r>
        <w:rPr>
          <w:rFonts w:cs="Arial" w:ascii="Arial" w:hAnsi="Arial"/>
          <w:b/>
          <w:sz w:val="18"/>
        </w:rPr>
        <w:tab/>
        <w:t>a) que, por tratado ou convenção, o Brasil se obrigou a reprimir;</w:t>
      </w:r>
    </w:p>
    <w:p>
      <w:pPr>
        <w:pStyle w:val="Normal"/>
        <w:jc w:val="both"/>
        <w:rPr>
          <w:rFonts w:ascii="Arial" w:hAnsi="Arial" w:cs="Arial"/>
          <w:b/>
          <w:b/>
          <w:sz w:val="18"/>
        </w:rPr>
      </w:pPr>
      <w:r>
        <w:rPr>
          <w:rFonts w:cs="Arial" w:ascii="Arial" w:hAnsi="Arial"/>
          <w:b/>
          <w:sz w:val="18"/>
        </w:rPr>
        <w:tab/>
        <w:t>b) praticados por brasileiro;</w:t>
      </w:r>
    </w:p>
    <w:p>
      <w:pPr>
        <w:pStyle w:val="Normal"/>
        <w:jc w:val="both"/>
        <w:rPr>
          <w:rFonts w:ascii="Arial" w:hAnsi="Arial" w:cs="Arial"/>
          <w:b/>
          <w:b/>
          <w:sz w:val="18"/>
        </w:rPr>
      </w:pPr>
      <w:r>
        <w:rPr>
          <w:rFonts w:cs="Arial" w:ascii="Arial" w:hAnsi="Arial"/>
          <w:b/>
          <w:sz w:val="18"/>
        </w:rPr>
        <w:tab/>
        <w:t>c) praticados em aeronaves ou embarcações brasileiras, mercantes ou de propriedade privada, quando em território estrangeiro e aí não sejam julgados.</w:t>
      </w:r>
    </w:p>
    <w:p>
      <w:pPr>
        <w:pStyle w:val="Normal"/>
        <w:jc w:val="both"/>
        <w:rPr>
          <w:rFonts w:ascii="Arial" w:hAnsi="Arial" w:cs="Arial"/>
          <w:b/>
          <w:b/>
          <w:sz w:val="18"/>
        </w:rPr>
      </w:pPr>
      <w:r>
        <w:rPr>
          <w:rFonts w:cs="Arial" w:ascii="Arial" w:hAnsi="Arial"/>
          <w:b/>
          <w:sz w:val="18"/>
        </w:rPr>
        <w:tab/>
        <w:t>§ 1.º Nos casos do inciso I, o agente é punido segundo a lei brasileira, ainda que absolvido ou condenado no estrangeir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ab/>
        <w:t>§ 2.º Nos casos do inciso II, a aplicação da lei brasileira depende do concurso das seguintes condições:</w:t>
      </w:r>
    </w:p>
    <w:p>
      <w:pPr>
        <w:pStyle w:val="Normal"/>
        <w:jc w:val="both"/>
        <w:rPr>
          <w:rFonts w:ascii="Arial" w:hAnsi="Arial" w:cs="Arial"/>
          <w:b/>
          <w:b/>
          <w:sz w:val="18"/>
        </w:rPr>
      </w:pPr>
      <w:r>
        <w:rPr>
          <w:rFonts w:cs="Arial" w:ascii="Arial" w:hAnsi="Arial"/>
          <w:b/>
          <w:sz w:val="18"/>
        </w:rPr>
        <w:tab/>
        <w:t>a) entrar o agente no território nacional;</w:t>
      </w:r>
    </w:p>
    <w:p>
      <w:pPr>
        <w:pStyle w:val="Normal"/>
        <w:jc w:val="both"/>
        <w:rPr>
          <w:rFonts w:ascii="Arial" w:hAnsi="Arial" w:cs="Arial"/>
          <w:b/>
          <w:b/>
          <w:sz w:val="18"/>
        </w:rPr>
      </w:pPr>
      <w:r>
        <w:rPr>
          <w:rFonts w:cs="Arial" w:ascii="Arial" w:hAnsi="Arial"/>
          <w:b/>
          <w:sz w:val="18"/>
        </w:rPr>
        <w:tab/>
        <w:t>b) ser o fato punível também no país em eu foi praticado;</w:t>
      </w:r>
    </w:p>
    <w:p>
      <w:pPr>
        <w:pStyle w:val="Normal"/>
        <w:jc w:val="both"/>
        <w:rPr>
          <w:rFonts w:ascii="Arial" w:hAnsi="Arial" w:cs="Arial"/>
          <w:b/>
          <w:b/>
          <w:sz w:val="18"/>
        </w:rPr>
      </w:pPr>
      <w:r>
        <w:rPr>
          <w:rFonts w:cs="Arial" w:ascii="Arial" w:hAnsi="Arial"/>
          <w:b/>
          <w:sz w:val="18"/>
        </w:rPr>
        <w:tab/>
        <w:t>c) estar o crime incluído entre aqueles pelos quais a lei brasileira autoriza a extradição;</w:t>
      </w:r>
    </w:p>
    <w:p>
      <w:pPr>
        <w:pStyle w:val="Normal"/>
        <w:jc w:val="both"/>
        <w:rPr>
          <w:rFonts w:ascii="Arial" w:hAnsi="Arial" w:cs="Arial"/>
          <w:b/>
          <w:b/>
          <w:sz w:val="18"/>
        </w:rPr>
      </w:pPr>
      <w:r>
        <w:rPr>
          <w:rFonts w:cs="Arial" w:ascii="Arial" w:hAnsi="Arial"/>
          <w:b/>
          <w:sz w:val="18"/>
        </w:rPr>
        <w:tab/>
        <w:t>d) não ter sido o agente absolvido no estrangeiro ou não ter aí cumprido a pena;</w:t>
      </w:r>
    </w:p>
    <w:p>
      <w:pPr>
        <w:pStyle w:val="Normal"/>
        <w:jc w:val="both"/>
        <w:rPr>
          <w:rFonts w:ascii="Arial" w:hAnsi="Arial" w:cs="Arial"/>
          <w:b/>
          <w:b/>
          <w:sz w:val="18"/>
        </w:rPr>
      </w:pPr>
      <w:r>
        <w:rPr>
          <w:rFonts w:cs="Arial" w:ascii="Arial" w:hAnsi="Arial"/>
          <w:b/>
          <w:sz w:val="18"/>
        </w:rPr>
        <w:tab/>
        <w:t>e) não ter sido o agente perdoado no estrangeiro ou, por outro motivo, não estar extinta a punibilidade, segundo a lei mais favoráve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ab/>
        <w:t>§ 3.º A lei brasileira aplica-se também ao crime cometido por estrangeiro contra brasileiro fora do Brasil, se, reunidas as condições previstas no parágrafo anterior:</w:t>
      </w:r>
    </w:p>
    <w:p>
      <w:pPr>
        <w:pStyle w:val="Normal"/>
        <w:jc w:val="both"/>
        <w:rPr>
          <w:rFonts w:ascii="Arial" w:hAnsi="Arial" w:cs="Arial"/>
          <w:b/>
          <w:b/>
          <w:sz w:val="18"/>
        </w:rPr>
      </w:pPr>
      <w:r>
        <w:rPr>
          <w:rFonts w:cs="Arial" w:ascii="Arial" w:hAnsi="Arial"/>
          <w:b/>
          <w:sz w:val="18"/>
        </w:rPr>
        <w:tab/>
        <w:t>a) não foi pedida ou foi negada a extradição;</w:t>
      </w:r>
    </w:p>
    <w:p>
      <w:pPr>
        <w:pStyle w:val="Normal"/>
        <w:jc w:val="both"/>
        <w:rPr>
          <w:rFonts w:ascii="Arial" w:hAnsi="Arial" w:cs="Arial"/>
          <w:b/>
          <w:b/>
          <w:sz w:val="18"/>
        </w:rPr>
      </w:pPr>
      <w:r>
        <w:rPr>
          <w:rFonts w:cs="Arial" w:ascii="Arial" w:hAnsi="Arial"/>
          <w:b/>
          <w:sz w:val="18"/>
        </w:rPr>
        <w:tab/>
        <w:t>b) houve requisição do Ministro da Justiça.</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O princípio da extraterritorialiedade consiste na aplicação da lei brasileira aos crimes cometidos fora do Brasil, e constituem exceções ao princípio geral da territorialidade (art. 5.º). Assim a jurisdição é territorial, na medida em que não pode ser exercida no território de outro Estado, salvo em virtude de regra permissiva, emanada do direito internacional costumeiro ou convencional. Em respeito ao princípio da soberania, um país não pode impor regras jurisdicionais a outro. Nada impede, contudo, um Estado de exercer, em seu próprio território, sua jurisdição, na hipótese de crime cometido no estrangeiro. Salvo um ou outro a respeito do qual exista preceito proibitivo explícito, o direito internacional concede ampla liberdade aos Estados para julgar, dentro de seus limites territoriais, qualquer crime, não importa onde tenha sido cometido, sempre que entender necessário para salvaguardar a ordem pública. Há duas hipóteses de extraterritorialiedade que são as seguintes: </w:t>
      </w:r>
      <w:r>
        <w:rPr>
          <w:rFonts w:cs="Arial" w:ascii="Arial" w:hAnsi="Arial"/>
          <w:i/>
          <w:sz w:val="18"/>
        </w:rPr>
        <w:t>a) extraterritorialiedade incondicionada; b) extraterritorialiedade condiciona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 </w:t>
      </w:r>
      <w:r>
        <w:rPr>
          <w:rFonts w:cs="Arial" w:ascii="Arial" w:hAnsi="Arial"/>
          <w:i/>
          <w:sz w:val="18"/>
        </w:rPr>
        <w:t xml:space="preserve">Extraterritorialiedade incondicionada </w:t>
      </w:r>
      <w:r>
        <w:rPr>
          <w:rFonts w:cs="Arial" w:ascii="Arial" w:hAnsi="Arial"/>
          <w:sz w:val="18"/>
        </w:rPr>
        <w:t>é regulada pelo art. 7.º, I, do CP. Nesse caso, a simples prática do delito no exterior já autoriza a aplicação da lei penal brasileira, independentemente de qualquer outro requisito. O julgamento no Brasil não está condicionado ao não julgamento no exterior, nem tampouco ao ingresso do delinqüente no território brasileiro. A lei penal brasileira não é subsidiária em relação a esses delitos. Ainda que tenha sido aplicada a lei penal estrangeira, impondo condenação ao criminoso, o Brasil dispõe de competência para julgar o agente. Segundo Cezar Roberto Bitencourt: “a circunstância de o fato ser lícito no país onde foi praticado ou se encontrar extinta a punibilidade será irrelevante”. A excessiva preocupação do direito brasileiro com a punição das infrações relacionadas no inciso I do art. 7.º levou à consagração de um injustificável e odioso bis in idem, nos termos do § 1.º do mesmo dispositivo. Nenhum Estado Democrático pode ignorar o provimento jurisdicional de outro Estado Democrático de Direito, devendo, no mínimo, compensar a sanção aplicada no estrangeiro, mesmo que de natureza diversa. Menos mal que o dispositivo no art. 8.º corrige, de certa forma essa anomalia, prevendo a compensação da pena cumprida no estrangeir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b) </w:t>
      </w:r>
      <w:r>
        <w:rPr>
          <w:rFonts w:cs="Arial" w:ascii="Arial" w:hAnsi="Arial"/>
          <w:i/>
          <w:sz w:val="18"/>
        </w:rPr>
        <w:t>Extraterritorialiedade condicionada</w:t>
      </w:r>
      <w:r>
        <w:rPr>
          <w:rFonts w:cs="Arial" w:ascii="Arial" w:hAnsi="Arial"/>
          <w:sz w:val="18"/>
        </w:rPr>
        <w:t xml:space="preserve"> define que a lei penal brasileira é subsidiária quanto aos crimes cometidos no estrangeiro referidos no art. 7.º, II, e § 3.º, do CP. Nesses delitos, além de outras condições, exige-se, para aplicação da lei penal brasileira, que o agente entre no território nacional. As hipóteses de extraterritorialiedade condicionada referem-se a crimes: 1) que, por tratado ou convenção, o Brasil obrigou-se a reprimir; 2) praticados por brasileiros; 3) praticados em aeronaves ou em embarcações brasileiras, mercantes ou de propriedade privada quando em território estrangeiro e aí não sejam julgados; 4) praticados por estrangeiros contra brasileiros fora do Brasil. A primeira hipótese refere-se à cooperação penal internacional que deve existir entre os povos para prevenir e reprimir aquelas infrações penais que interessam a toda comunidade internacional. A segunda hipótese refere-se a crimes praticados por brasileiros no exterior, pelo princípio da nacionalidade ou personalidade o Estado tem o direito de exigir que o seu nacional no estrangeiro tenha comportamento de acordo com o seu ordenamento jurídico. Na terceira hipótese, na verdade, o agente está sujeito à soberania do Estado não aplicar sua lei, é natural que o Brasil o faça, para evitar a impunidade. Essa orientação fundamenta-se no princípio da representação e aplica-se, subsidiariamente, somente quando houver deficiência legislativa ou desinteresse de quem deveria reprimir. A quarta hipótese aplicar-se-á a lei brasileira, ainda, quando o crime praticado por estrangeiro contra brasileiro, fora do Brasil, reunir além das condições já referidas, mais as contidas no § 3..º do art. 7.º, e as condições para aplicação da lei brasileira no § 2.º do mesmo artigo.</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jc w:val="both"/>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Crime contra a fé pública da União </w:t>
      </w:r>
      <w:r>
        <w:rPr>
          <w:rFonts w:cs="Arial" w:ascii="Arial" w:hAnsi="Arial"/>
          <w:sz w:val="16"/>
        </w:rPr>
        <w:t>- TRF da 4.ª  Região: “Aos delitos contra a fé pública da União praticados no estrangeiro aplica-se o princípio da extraterritorialiedade incondicionada, sendo irrelevante o local de uso falso, pois trata-se de crime instantâneo que se consuma no momento da utilização desse documento” (RT 754/743). TRF: “A falsificação de selos é crime contra o crédito da União e, assim, embora praticado no exterior, fica o delito sujeito à lei brasileira” (DJU de 25.09.56, p. 1627).</w:t>
      </w:r>
    </w:p>
    <w:p>
      <w:pPr>
        <w:pStyle w:val="Normal"/>
        <w:jc w:val="both"/>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Crime de tráfico internacional de crianças </w:t>
      </w:r>
      <w:r>
        <w:rPr>
          <w:rFonts w:cs="Arial" w:ascii="Arial" w:hAnsi="Arial"/>
          <w:sz w:val="16"/>
        </w:rPr>
        <w:t>- STJ: “Compete a Justiça Federal processar e julgar delito de tráfico internacional de crianças (Dec. Legislativo 28/90, Dec. 99.710/99 c/c art. 109, V, da CF)” (RSTJ 77/280).</w:t>
      </w:r>
    </w:p>
    <w:p>
      <w:pPr>
        <w:pStyle w:val="Normal"/>
        <w:jc w:val="both"/>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Crime praticado por diplomata brasileiro no exterior </w:t>
      </w:r>
      <w:r>
        <w:rPr>
          <w:rFonts w:cs="Arial" w:ascii="Arial" w:hAnsi="Arial"/>
          <w:sz w:val="16"/>
        </w:rPr>
        <w:t>- STF: “Na competência da Justiça Federal se inclui o crime de tentativa de homicídio ocorrido no recinto de Embaixada brasileira no exterior, durante reunião de serviços, tendo protagonistas diplomatas que ali serviam” (RT 539/39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ENA CUMPRIDA NO ESTRANGEIR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ab/>
        <w:t>ART. 8.º - A pena cumprida no estrangeiro atenua a pena imposta no Brasil pelo mesmo crime, quando diversas, ou nela, é computada, quando idêntica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Considerando-se que a lei torna possível aplicação de lei brasileira em crimes cometidos em territórios estrangeiro, ocorrerá também da lei estrangeira. O código dispõe a forma de se proceder, de maneira a evitar a dupla punição. Quando forem idênticas as penas, aplicadas em crime cometido pelo sujeito ativo no estrangeiro, este responderá pelo saldo efetivo da pena a cumprir, se a respectiva pena imposta no Brasil for mais severa. Fica claro, sem margens de dúvidas, que se a lei estrangeira for mais rigorosa na mais restará a cumprir o agente de crime, no território brasileiro.</w:t>
      </w:r>
    </w:p>
    <w:p>
      <w:pPr>
        <w:pStyle w:val="Normal"/>
        <w:jc w:val="both"/>
        <w:rPr>
          <w:rFonts w:ascii="Arial" w:hAnsi="Arial" w:cs="Arial"/>
          <w:sz w:val="18"/>
        </w:rPr>
      </w:pPr>
      <w:r>
        <w:rPr>
          <w:rFonts w:cs="Arial" w:ascii="Arial" w:hAnsi="Arial"/>
          <w:sz w:val="18"/>
        </w:rPr>
        <w:tab/>
        <w:t>Em caso de diversidade de penas (privativas de liberdade e pecuniárias, por exemplo), a pena cumprida no estrangeiro terá o papel de atenuante na pena a ser aplicada no Brasil, conforme decisão do juiz ao caso concreto, uma vez não existir regras legais, dentro da legislação brasileira à respeito de critérios atenuadores a serem obedecidos.</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jc w:val="both"/>
        <w:rPr/>
      </w:pPr>
      <w:r>
        <w:rPr>
          <w:rFonts w:cs="Arial" w:ascii="Arial" w:hAnsi="Arial"/>
          <w:b/>
          <w:sz w:val="16"/>
        </w:rPr>
        <w:t>•</w:t>
      </w:r>
      <w:r>
        <w:rPr>
          <w:rFonts w:eastAsia="Arial" w:cs="Arial" w:ascii="Arial" w:hAnsi="Arial"/>
          <w:b/>
          <w:sz w:val="16"/>
        </w:rPr>
        <w:t xml:space="preserve"> </w:t>
      </w:r>
      <w:r>
        <w:rPr>
          <w:rFonts w:cs="Arial" w:ascii="Arial" w:hAnsi="Arial"/>
          <w:sz w:val="16"/>
        </w:rPr>
        <w:t>RTJ 69/85 – Homicídio praticado no estrangeiro por brasileiro, residente no Brasil e que retornou à sua moradia. Dispensa de requisição do Ministério da Justiça ( CP art. 5.º, II, h, e § 2.º).</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PARECERES DOS DOUTRINADORE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Os doutrinadores apresentam uma certa unanimidade no ponto de vista sobre o referido artigo, por não ser este polêmico, e sim um artigo de caráter regulador no processo.</w:t>
      </w:r>
    </w:p>
    <w:p>
      <w:pPr>
        <w:pStyle w:val="Normal"/>
        <w:jc w:val="both"/>
        <w:rPr>
          <w:rFonts w:ascii="Arial" w:hAnsi="Arial" w:cs="Arial"/>
          <w:sz w:val="18"/>
        </w:rPr>
      </w:pPr>
      <w:r>
        <w:rPr>
          <w:rFonts w:cs="Arial" w:ascii="Arial" w:hAnsi="Arial"/>
          <w:sz w:val="18"/>
        </w:rPr>
        <w:tab/>
        <w:t>Não houve até a atual legislação qualquer alteração deste arti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EFICÁCIA DE SENTENÇA ESTRANGEIRA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ab/>
        <w:t>ART. 9.º - A sentença estrangeira, quando a aplicação da lei brasileira produz na espécie as mesmas conseqüências, pode ser homologada no Brasil para:</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ab/>
        <w:t>I – obrigar o condenado à reparação do dano, a restituições e a outros efeitos civis;</w:t>
      </w:r>
    </w:p>
    <w:p>
      <w:pPr>
        <w:pStyle w:val="Normal"/>
        <w:jc w:val="both"/>
        <w:rPr>
          <w:rFonts w:ascii="Arial" w:hAnsi="Arial" w:cs="Arial"/>
          <w:b/>
          <w:b/>
          <w:sz w:val="18"/>
        </w:rPr>
      </w:pPr>
      <w:r>
        <w:rPr>
          <w:rFonts w:cs="Arial" w:ascii="Arial" w:hAnsi="Arial"/>
          <w:b/>
          <w:sz w:val="18"/>
        </w:rPr>
        <w:tab/>
        <w:t>II – sujeita-lo a medida de segurança.</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ab/>
        <w:t>Parágrafo único: A homologação depende:</w:t>
      </w:r>
    </w:p>
    <w:p>
      <w:pPr>
        <w:pStyle w:val="Normal"/>
        <w:jc w:val="both"/>
        <w:rPr>
          <w:rFonts w:ascii="Arial" w:hAnsi="Arial" w:cs="Arial"/>
          <w:b/>
          <w:b/>
          <w:sz w:val="18"/>
        </w:rPr>
      </w:pPr>
      <w:r>
        <w:rPr>
          <w:rFonts w:cs="Arial" w:ascii="Arial" w:hAnsi="Arial"/>
          <w:b/>
          <w:sz w:val="18"/>
        </w:rPr>
        <w:tab/>
        <w:t>a) para os efeitos previstos no inciso I, de pedido da parte interessada;</w:t>
      </w:r>
    </w:p>
    <w:p>
      <w:pPr>
        <w:pStyle w:val="Normal"/>
        <w:jc w:val="both"/>
        <w:rPr>
          <w:rFonts w:ascii="Arial" w:hAnsi="Arial" w:cs="Arial"/>
          <w:b/>
          <w:b/>
          <w:sz w:val="18"/>
        </w:rPr>
      </w:pPr>
      <w:r>
        <w:rPr>
          <w:rFonts w:cs="Arial" w:ascii="Arial" w:hAnsi="Arial"/>
          <w:b/>
          <w:sz w:val="18"/>
        </w:rPr>
        <w:tab/>
        <w:t>b) para os outros efeitos, da existência de tratado de extradição com o país de cuja autoridade judiciária emanou a sentença, ou, na falta de tratado, de requisição do Ministro da Justiça.</w:t>
      </w:r>
    </w:p>
    <w:p>
      <w:pPr>
        <w:pStyle w:val="Normal"/>
        <w:jc w:val="both"/>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São limitados os efeitos da sentença penal estrangeira no Brasil, pois a execução da pena é ato de soberania, que de regra só poderia ser promovida nos seus próprios limites territoriais. Da mesma forma que não se aplicam em nosso território as leis estrangeiras, aqui seus julgados não podem ser executados, como se nacionais fossem.</w:t>
      </w:r>
    </w:p>
    <w:p>
      <w:pPr>
        <w:pStyle w:val="Normal"/>
        <w:jc w:val="both"/>
        <w:rPr>
          <w:rFonts w:ascii="Arial" w:hAnsi="Arial" w:cs="Arial"/>
          <w:sz w:val="18"/>
        </w:rPr>
      </w:pPr>
      <w:r>
        <w:rPr>
          <w:rFonts w:cs="Arial" w:ascii="Arial" w:hAnsi="Arial"/>
          <w:sz w:val="18"/>
        </w:rPr>
        <w:tab/>
        <w:t>Para combater com maior eficiência, dentro de suas fronteiras, a prática de fatos criminosos, o Estado se vale, por exceção , de atos de soberania de outros Estados, aos quais atribui certos e determinados efeitos. Tão-só para duas finalidade restritas (e pouco usuais) poderá ser executada no Brasil a sentença penal brasileira. São elas: Execução restrita e condicional.</w:t>
      </w:r>
    </w:p>
    <w:p>
      <w:pPr>
        <w:pStyle w:val="Normal"/>
        <w:jc w:val="both"/>
        <w:rPr>
          <w:rFonts w:ascii="Arial" w:hAnsi="Arial" w:cs="Arial"/>
          <w:sz w:val="18"/>
        </w:rPr>
      </w:pPr>
      <w:r>
        <w:rPr>
          <w:rFonts w:cs="Arial" w:ascii="Arial" w:hAnsi="Arial"/>
          <w:sz w:val="18"/>
        </w:rPr>
        <w:tab/>
        <w:t>Apenas quando a lei penal brasileira produza, na espécie, as mesmas conseqüências, a sentença penal estrangeira pode ser homologada no Brasil para:</w:t>
      </w:r>
    </w:p>
    <w:p>
      <w:pPr>
        <w:pStyle w:val="Normal"/>
        <w:jc w:val="both"/>
        <w:rPr>
          <w:rFonts w:ascii="Arial" w:hAnsi="Arial" w:cs="Arial"/>
          <w:sz w:val="18"/>
        </w:rPr>
      </w:pPr>
      <w:r>
        <w:rPr>
          <w:rFonts w:cs="Arial" w:ascii="Arial" w:hAnsi="Arial"/>
          <w:sz w:val="18"/>
        </w:rPr>
        <w:t>Conseqüências Civis – STF: “Sentença penal estrangeira. Crime de apropriação indébita produto de crime (dinheiro) depositado em estabelecimento bancário do Brasil. Pedido de homologação do decisório para os efeitos civis formulado pela vitima do dano sofrido. Harmonia da pretensão com os dispositivos da legislação brasileira (CP, art. 9.º, I e parágrafo único e alínea “a”, CPP, art. 790 e Regimento Interno, arts. 211 e 212)” (DJU de 13-12-76, p. 10.711).</w:t>
      </w:r>
    </w:p>
    <w:p>
      <w:pPr>
        <w:pStyle w:val="Normal"/>
        <w:jc w:val="both"/>
        <w:rPr>
          <w:rFonts w:ascii="Arial" w:hAnsi="Arial" w:cs="Arial"/>
          <w:sz w:val="18"/>
        </w:rPr>
      </w:pPr>
      <w:r>
        <w:rPr>
          <w:rFonts w:cs="Arial" w:ascii="Arial" w:hAnsi="Arial"/>
          <w:sz w:val="18"/>
        </w:rPr>
        <w:tab/>
        <w:t>A segunda hipótese é a da execução da medida de segurança imposta em país estrangeiro, se for ela idêntica àquela prevista no Brasil. Para a homologação, entretanto, é necessário que haja tratado com o país de cuja autoridade judiciária emanou a sentença ou, na falta de tratado, seja expedida requisição do Ministro da Justiça.</w:t>
      </w:r>
    </w:p>
    <w:p>
      <w:pPr>
        <w:pStyle w:val="Normal"/>
        <w:jc w:val="both"/>
        <w:rPr>
          <w:rFonts w:ascii="Arial" w:hAnsi="Arial" w:cs="Arial"/>
          <w:sz w:val="18"/>
        </w:rPr>
      </w:pPr>
      <w:r>
        <w:rPr>
          <w:rFonts w:cs="Arial" w:ascii="Arial" w:hAnsi="Arial"/>
          <w:sz w:val="18"/>
        </w:rPr>
        <w:tab/>
        <w:t>A homologação da sentença estrangeira deve obedecer ao disposto nos arts. 787 a 790 do CPP, é da competência do Supremo Tribunal Federal (art.102, I, h, da CF) e, segundo o regimento interno da Corte Suprema, pode caber ao seu Presidente (art. 13, IX, do RISTF).</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jc w:val="both"/>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Dispensabilidade da carta da sentença </w:t>
      </w:r>
      <w:r>
        <w:rPr>
          <w:rFonts w:cs="Arial" w:ascii="Arial" w:hAnsi="Arial"/>
          <w:sz w:val="16"/>
        </w:rPr>
        <w:t>– STF: “Para se conceder a homologação de sentença estrangeira não é indispensável carta de sentença. Basta que a sentença se revista das formalidades externas necessárias à sua execução, contenha os elementos indispensáveis  à compreensão dos fatos em que se fundou, seja motivada e tenha conclusão. No tocante ao objeto da condenação, não é preciso que seja determinado, sendo suficiente que seja determinável” (DJU de 24-10-75, p. 7.759).</w:t>
      </w:r>
    </w:p>
    <w:p>
      <w:pPr>
        <w:pStyle w:val="Normal"/>
        <w:jc w:val="both"/>
        <w:rPr/>
      </w:pPr>
      <w:r>
        <w:rPr>
          <w:rFonts w:cs="Arial" w:ascii="Arial" w:hAnsi="Arial"/>
          <w:sz w:val="16"/>
        </w:rPr>
        <w:t>•</w:t>
      </w:r>
      <w:r>
        <w:rPr>
          <w:rFonts w:eastAsia="Arial" w:cs="Arial" w:ascii="Arial" w:hAnsi="Arial"/>
          <w:sz w:val="16"/>
        </w:rPr>
        <w:t xml:space="preserve"> </w:t>
      </w:r>
      <w:r>
        <w:rPr>
          <w:rFonts w:cs="Arial" w:ascii="Arial" w:hAnsi="Arial"/>
          <w:b/>
          <w:sz w:val="16"/>
        </w:rPr>
        <w:t xml:space="preserve">Tradução por tradutor credenciado no país de origem </w:t>
      </w:r>
      <w:r>
        <w:rPr>
          <w:rFonts w:cs="Arial" w:ascii="Arial" w:hAnsi="Arial"/>
          <w:sz w:val="16"/>
        </w:rPr>
        <w:t>– STF: “Sentença estrangeira. Tradução por tradutor credenciado no país de origem, e não por tradutor juramentado no Brasil. Omissão dos requerentes, que não supriram a falta no prazo assinalado pelo Presidente. Extinção do processo (art. 219, parágrafo único, do Regimento Interno)” (RT 573/255).</w:t>
      </w:r>
    </w:p>
    <w:p>
      <w:pPr>
        <w:pStyle w:val="Normal"/>
        <w:jc w:val="both"/>
        <w:rPr/>
      </w:pPr>
      <w:r>
        <w:rPr>
          <w:rFonts w:cs="Arial" w:ascii="Arial" w:hAnsi="Arial"/>
          <w:sz w:val="16"/>
        </w:rPr>
        <w:t>•</w:t>
      </w:r>
      <w:r>
        <w:rPr>
          <w:rFonts w:eastAsia="Arial" w:cs="Arial" w:ascii="Arial" w:hAnsi="Arial"/>
          <w:sz w:val="16"/>
        </w:rPr>
        <w:t xml:space="preserve"> </w:t>
      </w:r>
      <w:r>
        <w:rPr>
          <w:rFonts w:cs="Arial" w:ascii="Arial" w:hAnsi="Arial"/>
          <w:b/>
          <w:sz w:val="16"/>
        </w:rPr>
        <w:t>Efeitos que não dependem de homologação</w:t>
      </w:r>
      <w:r>
        <w:rPr>
          <w:rFonts w:cs="Arial" w:ascii="Arial" w:hAnsi="Arial"/>
          <w:sz w:val="16"/>
        </w:rPr>
        <w:t xml:space="preserve"> - Como mero fato jurídico, a sentença penal estrangeira produz efeitos no ordenamento penal para estabelecer a qualificação subjetiva da reincidência (art. 63 da PG/84), para condicionar a extraterritorialiedade da lei penal brasileira e para aplicação do art. 8.º da PG/84. Não depende, portanto, de homologaçã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CONTAGEM DE PRAZ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ab/>
        <w:t>ART. 10 - O dia do começo inclui-se no cômputo do prazo. Contam-se os dias, os meses e os anos pelo calendário comu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O artigo acima diz respeito à contagem dos  prazos penais. Prazo Penal é o lapso temporal entre o termo inicial (chamado “Dies a quo”) e o termo final (“Dies ad quem”).</w:t>
      </w:r>
    </w:p>
    <w:p>
      <w:pPr>
        <w:pStyle w:val="Normal"/>
        <w:jc w:val="both"/>
        <w:rPr>
          <w:rFonts w:ascii="Arial" w:hAnsi="Arial" w:cs="Arial"/>
          <w:sz w:val="18"/>
        </w:rPr>
      </w:pPr>
      <w:r>
        <w:rPr>
          <w:rFonts w:cs="Arial" w:ascii="Arial" w:hAnsi="Arial"/>
          <w:sz w:val="18"/>
        </w:rPr>
        <w:tab/>
        <w:t xml:space="preserve">Pertence à temática tratada no CP, sendo fatal e improrrogável, não se suspendendo em férias, domingos ou feriados. </w:t>
      </w:r>
    </w:p>
    <w:p>
      <w:pPr>
        <w:pStyle w:val="Normal"/>
        <w:jc w:val="both"/>
        <w:rPr>
          <w:rFonts w:ascii="Arial" w:hAnsi="Arial" w:cs="Arial"/>
          <w:sz w:val="18"/>
        </w:rPr>
      </w:pPr>
      <w:r>
        <w:rPr>
          <w:rFonts w:cs="Arial" w:ascii="Arial" w:hAnsi="Arial"/>
          <w:sz w:val="18"/>
        </w:rPr>
        <w:tab/>
        <w:t xml:space="preserve">Aplicam-se às leis especiais, como por exemplo, a lei falimentar e a de imprensa.    </w:t>
      </w:r>
    </w:p>
    <w:p>
      <w:pPr>
        <w:pStyle w:val="Normal"/>
        <w:jc w:val="both"/>
        <w:rPr>
          <w:rFonts w:ascii="Arial" w:hAnsi="Arial" w:cs="Arial"/>
          <w:sz w:val="18"/>
        </w:rPr>
      </w:pPr>
      <w:r>
        <w:rPr>
          <w:rFonts w:cs="Arial" w:ascii="Arial" w:hAnsi="Arial"/>
          <w:sz w:val="18"/>
        </w:rPr>
        <w:tab/>
        <w:t>Tais prazos tem relevância especial nos casos de duração da pena, do livramento condicional, do “sursis”, da decadência, da prescrição, além de outros.</w:t>
      </w:r>
    </w:p>
    <w:p>
      <w:pPr>
        <w:pStyle w:val="Normal"/>
        <w:jc w:val="both"/>
        <w:rPr>
          <w:rFonts w:ascii="Arial" w:hAnsi="Arial" w:cs="Arial"/>
          <w:sz w:val="18"/>
        </w:rPr>
      </w:pPr>
      <w:r>
        <w:rPr>
          <w:rFonts w:cs="Arial" w:ascii="Arial" w:hAnsi="Arial"/>
          <w:sz w:val="18"/>
        </w:rPr>
        <w:tab/>
        <w:t>Em Direito Penal, entende-se que o dia do começo já é o primeiro dia do prazo penal, não importando, inclusive, o seu horário. Portanto, o dia do começo deverá ser computado, devendo excluir-se o dia do vencimento.</w:t>
      </w:r>
    </w:p>
    <w:p>
      <w:pPr>
        <w:pStyle w:val="Normal"/>
        <w:jc w:val="both"/>
        <w:rPr>
          <w:rFonts w:ascii="Arial" w:hAnsi="Arial" w:cs="Arial"/>
          <w:sz w:val="18"/>
        </w:rPr>
      </w:pPr>
      <w:r>
        <w:rPr>
          <w:rFonts w:cs="Arial" w:ascii="Arial" w:hAnsi="Arial"/>
          <w:sz w:val="18"/>
        </w:rPr>
        <w:tab/>
        <w:t>Diz-se ainda, que os dias, os meses e os anos contam-se pelo calendário comum, chamado Gregoriano (idealizado e adotado no tempo do Papa Gregório), que é composto de 12 meses, 365 dias, e de 4 em 4 anos, o ano bissexto, com 366 dias. Portanto, os meses e os anos, têm sempre seu número real de dias (28, 29, 30 ou 31 dias; 365 ou 366 dias).</w:t>
      </w:r>
    </w:p>
    <w:p>
      <w:pPr>
        <w:pStyle w:val="Normal"/>
        <w:jc w:val="both"/>
        <w:rPr>
          <w:rFonts w:ascii="Arial" w:hAnsi="Arial" w:cs="Arial"/>
          <w:sz w:val="18"/>
        </w:rPr>
      </w:pPr>
      <w:r>
        <w:rPr>
          <w:rFonts w:cs="Arial" w:ascii="Arial" w:hAnsi="Arial"/>
          <w:sz w:val="18"/>
        </w:rPr>
        <w:tab/>
        <w:t>Assim, se tivermos o prazo, por hipótese, de 4 anos, 7 meses e 20 dias, iniciando no dia 20 de outubro de 1999, o dia 20 foi o primeiro dia, e é considerado no cômputo do prazo.</w:t>
      </w:r>
    </w:p>
    <w:p>
      <w:pPr>
        <w:pStyle w:val="Normal"/>
        <w:jc w:val="both"/>
        <w:rPr>
          <w:rFonts w:ascii="Arial" w:hAnsi="Arial" w:cs="Arial"/>
          <w:sz w:val="18"/>
        </w:rPr>
      </w:pPr>
      <w:r>
        <w:rPr>
          <w:rFonts w:cs="Arial" w:ascii="Arial" w:hAnsi="Arial"/>
          <w:sz w:val="18"/>
        </w:rPr>
        <w:tab/>
        <w:t xml:space="preserve">Situação adversa ocorre na contagem de prazo do Direito Processual Penal, onde ignora-se o dia do começo, ao tempo em que este não é computado. Somente será computado o dia subseqüente. Portanto, o dia subseqüente torna-se o primeiro dia da contagem do prazo. Porém, conta-se o dia do seu vencimento. </w:t>
      </w:r>
    </w:p>
    <w:p>
      <w:pPr>
        <w:pStyle w:val="Normal"/>
        <w:jc w:val="both"/>
        <w:rPr>
          <w:rFonts w:ascii="Arial" w:hAnsi="Arial" w:cs="Arial"/>
          <w:sz w:val="18"/>
        </w:rPr>
      </w:pPr>
      <w:r>
        <w:rPr>
          <w:rFonts w:cs="Arial" w:ascii="Arial" w:hAnsi="Arial"/>
          <w:sz w:val="18"/>
        </w:rPr>
        <w:tab/>
        <w:t xml:space="preserve">Na hipótese de um mesmo prazo estar previsto tanto no CP, quanto no Código de Processo Penal, como na contagem da prescrição e da decadência,  entendem os doutrinadores que deverá ser aplicada sempre a contagem mais favorável ao agente, utilizando-se da regra do Art. 10  e sendo inadmissível a aplicação do Art. 798, § 1.º, do Código de Processo Penal.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jc w:val="both"/>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Prazo – Cômputo </w:t>
      </w:r>
      <w:r>
        <w:rPr>
          <w:rFonts w:cs="Arial" w:ascii="Arial" w:hAnsi="Arial"/>
          <w:sz w:val="16"/>
        </w:rPr>
        <w:t xml:space="preserve">- Calendário gregoriano. Para não se prejudicar os réus, não se irrogam, simplesmente em dias, penas cujos montantes sejam iguais ou superiores a meses e anos, pois, em matéria penal, os dias, meses e anos contam-se pelo calendário comum  (TACRIM-SP – AC – Rel. Haroldo Luz – JUTACRIM 100/234).                                                                                                                                                                      </w:t>
      </w:r>
    </w:p>
    <w:p>
      <w:pPr>
        <w:pStyle w:val="Normal"/>
        <w:jc w:val="both"/>
        <w:rPr/>
      </w:pPr>
      <w:r>
        <w:rPr>
          <w:rFonts w:cs="Arial" w:ascii="Arial" w:hAnsi="Arial"/>
          <w:b/>
          <w:sz w:val="16"/>
        </w:rPr>
        <w:t>•</w:t>
      </w:r>
      <w:r>
        <w:rPr>
          <w:rFonts w:eastAsia="Arial" w:cs="Arial" w:ascii="Arial" w:hAnsi="Arial"/>
          <w:b/>
          <w:sz w:val="16"/>
        </w:rPr>
        <w:t xml:space="preserve"> </w:t>
      </w:r>
      <w:r>
        <w:rPr>
          <w:rFonts w:cs="Arial" w:ascii="Arial" w:hAnsi="Arial"/>
          <w:b/>
          <w:sz w:val="16"/>
        </w:rPr>
        <w:t>Prazo -</w:t>
      </w:r>
      <w:r>
        <w:rPr>
          <w:rFonts w:cs="Arial" w:ascii="Arial" w:hAnsi="Arial"/>
          <w:sz w:val="16"/>
        </w:rPr>
        <w:t xml:space="preserve"> É certo que o Código  de Processo Penal, ao cuidar dos prazos manda excluir o dia do começo e incluir o do vencimento (art. 798, § 1.º), ao contrário de que dispõe o art. 10 do CP. Porém, como a punibilidade do agente está vinculada ao direito de ação, a lei substantiva, de cunho instrumental, também disciplina a mesma matéria, como faz com outros institutos jurídicos, razão pela qual a contagem dos prazos, máxime os da decadência e da prescrição – há de obedecer às normas do direito penal, “mais favoráveis ao réu” (TACRIM-SP – AC – Rel. Emeric Levai – BMJ 87/6 e RJD 7/90).</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FRAÇÕES NÃO COMPUTÁVEIS DA PENA</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ab/>
        <w:t>ART. 11. Desprezam-se nas penas privativas de liberdade e nas restritivas de direitos, as frações de dia, e, na pena de multa as frações de cruzeir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i/>
          <w:i/>
          <w:sz w:val="18"/>
        </w:rPr>
      </w:pPr>
      <w:r>
        <w:rPr>
          <w:rFonts w:cs="Arial" w:ascii="Arial" w:hAnsi="Arial"/>
          <w:i/>
          <w:sz w:val="18"/>
        </w:rPr>
        <w:tab/>
        <w:t>“Decorrido dos cálculos estabelecidos pelo julgador, a redução ou aumento de pena (art. 68 do CP), que importe em fração de dia, será esta parte (horas) desprezada, reduzindo-se aquela para o número inferior. O mesmo se diga das penas restritivas de direito, que aliás substituem as penas privativas de liberdade pelo mesmo tempo” (Mirabete, 1999, p. 126)</w:t>
      </w:r>
    </w:p>
    <w:p>
      <w:pPr>
        <w:pStyle w:val="Normal"/>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Observa-se neste artigo que na aplicação das penas privativas de liberdade, não se pode estabelecer frações do dia, contudo as frações podem ser aplicadas no se relaciona ao ano e ao mês. NO que tange as penas restritivas de direitos, estas por si só substituem as penas privativas de liberdade.</w:t>
      </w:r>
    </w:p>
    <w:p>
      <w:pPr>
        <w:pStyle w:val="Normal"/>
        <w:jc w:val="both"/>
        <w:rPr>
          <w:rFonts w:ascii="Arial" w:hAnsi="Arial" w:cs="Arial"/>
          <w:sz w:val="18"/>
        </w:rPr>
      </w:pPr>
      <w:r>
        <w:rPr>
          <w:rFonts w:cs="Arial" w:ascii="Arial" w:hAnsi="Arial"/>
          <w:sz w:val="18"/>
        </w:rPr>
        <w:tab/>
        <w:t>Nas penas de multa, as frações - no caso do Real, os centavos - devem ser computadas no montante final do seu valore, somente depois, ocorrerá o desconto. Segundo Mirabete (1999, p. 127) esta forma de se fazer o desconto já obteve decisão contrária.</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jc w:val="both"/>
        <w:rPr/>
      </w:pPr>
      <w:r>
        <w:rPr>
          <w:rFonts w:cs="Arial" w:ascii="Arial" w:hAnsi="Arial"/>
          <w:b/>
          <w:sz w:val="16"/>
        </w:rPr>
        <w:t>•</w:t>
      </w:r>
      <w:r>
        <w:rPr>
          <w:rFonts w:eastAsia="Arial" w:cs="Arial" w:ascii="Arial" w:hAnsi="Arial"/>
          <w:b/>
          <w:sz w:val="16"/>
        </w:rPr>
        <w:t xml:space="preserve"> </w:t>
      </w:r>
      <w:r>
        <w:rPr>
          <w:rFonts w:cs="Arial" w:ascii="Arial" w:hAnsi="Arial"/>
          <w:b/>
          <w:sz w:val="16"/>
        </w:rPr>
        <w:t>Desconto de fração da unidade monetária</w:t>
      </w:r>
      <w:r>
        <w:rPr>
          <w:rFonts w:cs="Arial" w:ascii="Arial" w:hAnsi="Arial"/>
          <w:sz w:val="16"/>
        </w:rPr>
        <w:t>: TACRSP: “o art. 11 do CP deve ser interpretado como determinante de desprezo à fração da unidade corrente de moeda” (JTACRIM 97/298)</w:t>
      </w:r>
    </w:p>
    <w:p>
      <w:pPr>
        <w:pStyle w:val="Normal"/>
        <w:jc w:val="both"/>
        <w:rPr/>
      </w:pPr>
      <w:r>
        <w:rPr>
          <w:rFonts w:cs="Arial" w:ascii="Arial" w:hAnsi="Arial"/>
          <w:sz w:val="16"/>
        </w:rPr>
        <w:t>•</w:t>
      </w:r>
      <w:r>
        <w:rPr>
          <w:rFonts w:eastAsia="Arial" w:cs="Arial" w:ascii="Arial" w:hAnsi="Arial"/>
          <w:sz w:val="16"/>
        </w:rPr>
        <w:t xml:space="preserve"> </w:t>
      </w:r>
      <w:r>
        <w:rPr>
          <w:rFonts w:cs="Arial" w:ascii="Arial" w:hAnsi="Arial"/>
          <w:b/>
          <w:sz w:val="16"/>
        </w:rPr>
        <w:t>Desconto sobre o valor final da multa</w:t>
      </w:r>
      <w:r>
        <w:rPr>
          <w:rFonts w:cs="Arial" w:ascii="Arial" w:hAnsi="Arial"/>
          <w:sz w:val="16"/>
        </w:rPr>
        <w:t>: TACRSP: “No cálculo de pena de multa fracionada, não se procede o arredondamento para mais, nem para menos; mantém-se o resultado em fração, e somente depois dele ser convertido em cruzeiros, no momento da execução, é que se fará o desprezo dos centavos, conforme dispõe o art. 11 do CP” (RJDTACRIM 7/125).</w:t>
      </w:r>
    </w:p>
    <w:p>
      <w:pPr>
        <w:pStyle w:val="Normal"/>
        <w:jc w:val="both"/>
        <w:rPr/>
      </w:pPr>
      <w:r>
        <w:rPr>
          <w:rFonts w:cs="Arial" w:ascii="Arial" w:hAnsi="Arial"/>
          <w:sz w:val="16"/>
        </w:rPr>
        <w:t>•</w:t>
      </w:r>
      <w:r>
        <w:rPr>
          <w:rFonts w:eastAsia="Arial" w:cs="Arial" w:ascii="Arial" w:hAnsi="Arial"/>
          <w:sz w:val="16"/>
        </w:rPr>
        <w:t xml:space="preserve"> </w:t>
      </w:r>
      <w:r>
        <w:rPr>
          <w:rFonts w:cs="Arial" w:ascii="Arial" w:hAnsi="Arial"/>
          <w:b/>
          <w:sz w:val="16"/>
        </w:rPr>
        <w:t>Contra</w:t>
      </w:r>
      <w:r>
        <w:rPr>
          <w:rFonts w:cs="Arial" w:ascii="Arial" w:hAnsi="Arial"/>
          <w:sz w:val="16"/>
        </w:rPr>
        <w:t>: TACRSP: “Não se computam na pena de multa as frações de dias-multa aplicando-se à mesma, por analogia in bonam partem o princípio do art. 11, do CP, que manda serem desprezadas as frações de dia das penas privativas de liberdade” (RT 702/361-2) No mesmo sentido (TACRSP: JTACRIM 88/342, 97/288).</w:t>
      </w:r>
    </w:p>
    <w:p>
      <w:pPr>
        <w:pStyle w:val="Normal"/>
        <w:jc w:val="both"/>
        <w:rPr/>
      </w:pPr>
      <w:r>
        <w:rPr>
          <w:rFonts w:cs="Arial" w:ascii="Arial" w:hAnsi="Arial"/>
          <w:sz w:val="16"/>
        </w:rPr>
        <w:t>•</w:t>
      </w:r>
      <w:r>
        <w:rPr>
          <w:rFonts w:eastAsia="Arial" w:cs="Arial" w:ascii="Arial" w:hAnsi="Arial"/>
          <w:sz w:val="16"/>
        </w:rPr>
        <w:t xml:space="preserve"> </w:t>
      </w:r>
      <w:r>
        <w:rPr>
          <w:rFonts w:cs="Arial" w:ascii="Arial" w:hAnsi="Arial"/>
          <w:b/>
          <w:sz w:val="16"/>
        </w:rPr>
        <w:t>Fração de dia-multa</w:t>
      </w:r>
      <w:r>
        <w:rPr>
          <w:rFonts w:cs="Arial" w:ascii="Arial" w:hAnsi="Arial"/>
          <w:sz w:val="16"/>
        </w:rPr>
        <w:t>: “A pena pecuniária, na nova sistemática penal, não enseja a aplicação da parcela do dia-multa” (TACrSP, Julgados 88/34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LEGISLAÇÃO ESPECIAL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12 - As regras gerais deste código aplicam-se aos fatos incriminados por lei especial, se esta não dispuser de modo diverso.</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O art.12 do CP dispõe que “as regras gerais deste código aplicam-se aos fatos incriminados por lei especial, se este não dispuser de modo diverso”. Da interpretação resulta a conclusão no sentido de que as normas gerais descritas nos arts. 1 ao 120 do CP são aplicáveis a toda legislação especial, salvo exceção expressa.</w:t>
      </w:r>
    </w:p>
    <w:p>
      <w:pPr>
        <w:pStyle w:val="Normal"/>
        <w:rPr>
          <w:rFonts w:ascii="Arial" w:hAnsi="Arial" w:cs="Arial"/>
          <w:sz w:val="18"/>
        </w:rPr>
      </w:pPr>
      <w:r>
        <w:rPr>
          <w:rFonts w:eastAsia="Arial" w:cs="Arial" w:ascii="Arial" w:hAnsi="Arial"/>
          <w:sz w:val="18"/>
        </w:rPr>
        <w:t xml:space="preserve">              </w:t>
      </w:r>
      <w:r>
        <w:rPr>
          <w:rFonts w:cs="Arial" w:ascii="Arial" w:hAnsi="Arial"/>
          <w:sz w:val="18"/>
        </w:rPr>
        <w:t>Com tais termos, o legislador mostrou, de forma inequívoca, que o direito penal fora da codificação não representa um corpo estranho em relação ao próprio estatuto penal. Entre as leis penais especiais e as regras contidas na parte geral, permeia um vínculo bastante estreito, idôneo de aglutiná-las numa unidade interna. O texto legal evidencia a  realidade dessa união e põe em destaque os dois princípios que estão, logicamente conectados. De um lado o princípio da primazia do preceito da lei penal especial quando colide com as regras da parte geral do CP; de outro, o princípio da supletividade das normas gerais do CP, que as estendem às leis penais especiais se estas se mostram silentes e nada dispõem a respeito. A combinação dos dois princípios lógicos lança sem dúvida, a parte que permite relacionar o direito penal codificado ao direito penal não codificado. Com inteira procedência, já se afirmou a importância capital do dispositivo em exame, máxime em um país como o nosso, no qual se editam, com freqüência, leis penais avulsas, carentes de disposições gerais. A referida norma atende à idéia de unificar, de harmonizar, todo o contexto legislativo penal na medida em que as regras gerais ou comuns se aplicam às matérias regidas pelos preceitos especiais em tudo o que estes não previram ou não se opuseram. Com isso evitam-se enquistamentos de todo intoleráveis e, não raro, injustos”.( CP e sua interpretação jurisprudencial, ALBERTO SILVA FRANCO e outros. Ed. Rt. p. 173) ( TJSP- AC- Rel. MÁRCIO BÁRTOLI- RT. 663/277).</w:t>
      </w:r>
    </w:p>
    <w:p>
      <w:pPr>
        <w:pStyle w:val="Normal"/>
        <w:rPr>
          <w:rFonts w:ascii="Arial" w:hAnsi="Arial" w:cs="Arial"/>
          <w:sz w:val="18"/>
        </w:rPr>
      </w:pPr>
      <w:r>
        <w:rPr>
          <w:rFonts w:cs="Arial" w:ascii="Arial" w:hAnsi="Arial"/>
          <w:sz w:val="18"/>
        </w:rPr>
        <w:tab/>
        <w:t xml:space="preserve">As normas previstas na parte geral do CP e em alguns dispositivos da parte especial , (lei de falência, lei de imprensa, lei de tóxicos, lei de economia popular, lei do abuso de autoridade, etc.) Não se aplicam tais normas, porém, quando a lei penal especial preveja disposições em sentido diverso, como ocorre com alguns dispositivos da lei de imprensa, da lei de falências, etc. Alem disso, o CP militar tem parte geral própria, só podem ser aplicadas aos crimes militares os preceitos geral do CP quando lei omissão do referido estatuto. Na lei das contravenções penais, que também prevê uma parte geral, há dispositivo que obriga a aplicação das regras gerais do CP sempre que aquela não disponha de modo diverso.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S</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Aplicação nas leis das contravenções penais </w:t>
      </w:r>
      <w:r>
        <w:rPr>
          <w:rFonts w:cs="Arial" w:ascii="Arial" w:hAnsi="Arial"/>
          <w:sz w:val="16"/>
        </w:rPr>
        <w:t xml:space="preserve">- TACrSP: “É possível impor medidas de segurança medida de segurança ao autor da contravenção, pois perquirição dos institutos previstos no CP aplicáveis às contravenções é de ser realizada na lei penal, posto que, se esta não dispuser de modo diverso, então, pela regra geral inserida no art.12 daquele diploma regressivo, a aplicação é obrigatória”. (RJDTACRIM 25/90). No mesmo sentido (JTACRIM 25/90). </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Aplicação na lei de abuso de autoridade </w:t>
      </w:r>
      <w:r>
        <w:rPr>
          <w:rFonts w:cs="Arial" w:ascii="Arial" w:hAnsi="Arial"/>
          <w:sz w:val="16"/>
        </w:rPr>
        <w:t xml:space="preserve">- TJMG: “Por não estabelecer a lei 4898/65 prazo específico para pretensão da punitiva nos delitos de abuso de autoridade, incidem sobre esses crimes as normas gerais do CP, conforme dispõe o art.12 do mesmo diploma legal” (RT 728/620). “Delito imputado, em co-autoria, a quem não é funcionário público. Admissibilidade: ausência de constrangimento ilegal. Habeas corpus denegado. Inteligência dos arts.3.º, 4.º, e 5.º da lei 4898/65 e 10 e 25 dos art.12 (art. 29 vigente) do CP. A circunstância de não ser funcionário público. Acusado é irrelevante para sua responsabilidade, em termos do concurso, pela prática do delito previsto na lei 4898/65” (RT 540/338). </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Aplicação na lei de imprensa </w:t>
      </w:r>
      <w:r>
        <w:rPr>
          <w:rFonts w:cs="Arial" w:ascii="Arial" w:hAnsi="Arial"/>
          <w:sz w:val="16"/>
        </w:rPr>
        <w:t>- STJ: “Nos crimes de imprensa aplicam-se as causas interruptivas da prescrição previstas no CP precedente do STF e do STJ (RSTJ 89/466) . TACrSP: “Em tudo o que não é regulado por norma especial da lei de imprensa, o CP e o CPP se aplicam a responsabilidade penal, à ação penal e ao processo e julgamento dos crimes de imprensa. Na medida em que a regra especial não versou de modo particular sobre as causas interruptivas da prescrição, autorizado está de conseguinte, a incidência subsidiária do direito comum, tal prevê o art. 48 da lei de imprensa” (RT 435/601). No mesmo sentido – TACRSP: JTACRIM 30/64. TACRSP: ”Sem prejuízo das disposições expressas das lei 5250, de 1967, no tocante à prescrição, são aplicáveis aos delitos de imprensa as normas do CP relativas à sua interrupção e suspensão, bem como a disposição do art. 115 do estatuto básico”.</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Contra </w:t>
      </w:r>
      <w:r>
        <w:rPr>
          <w:rFonts w:cs="Arial" w:ascii="Arial" w:hAnsi="Arial"/>
          <w:sz w:val="16"/>
        </w:rPr>
        <w:t xml:space="preserve">- TACRSP “A lei de imprensa fixou norma quanto à prescrição do crime estabelecendo o termo “a quo” na data do fato sem qualquer referência às causas interruptivas da lei penal” (RT 498/320). </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Aplicação na lei de falências </w:t>
      </w:r>
      <w:r>
        <w:rPr>
          <w:rFonts w:cs="Arial" w:ascii="Arial" w:hAnsi="Arial"/>
          <w:sz w:val="16"/>
        </w:rPr>
        <w:t xml:space="preserve">– TJSP: “ A lei falimentar não repudiou a regra geral do CP, art. 10 (art. 12 vigente),  que disciplina as regras gerais deste código aplicam-se por fato incriminado por lei especial, se esta não dispõe de modo contrario, de maneira que o recebimento da denúncia , que funciona como causa interruptiva da prescrição ( art. 117, I, do CP ) tem repercussão no processo penal falimentar” (RT 546/342). No mesmo sentido – TJSP: RT 397/71, 436/303, 437/297, 449/398, 450/362, 460/321, 468/333, 539/269. </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Aplicação na lei de segurança nacional </w:t>
      </w:r>
      <w:r>
        <w:rPr>
          <w:rFonts w:cs="Arial" w:ascii="Arial" w:hAnsi="Arial"/>
          <w:sz w:val="16"/>
        </w:rPr>
        <w:t>– STF: “Na aplicação do decreto-lei 889/69, deve a justiça militar aplicar subsidiariamente, salvo no que entender no livramento condicional, as normas gerais do CP comum, e não as do CP militar. Crime continuado, sem reconhecimento, com a conseguinte alteração da pena imposta”  RTJ 77/170).</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Aplicação nos crimes de sonegação fiscal </w:t>
      </w:r>
      <w:r>
        <w:rPr>
          <w:rFonts w:cs="Arial" w:ascii="Arial" w:hAnsi="Arial"/>
          <w:sz w:val="16"/>
        </w:rPr>
        <w:t>– TJSP: “ Prescreve o art. 10 (art. 12 vigente) do CP que as suas regras gerais abarcam os fatos incriminados por lei especial, se esta não dispõe de modo diverso. O parágrafo único do art.2 do mesmo estatuto penal estabelece que a lei posterior, na parte em que comina pena menos rigorosa, atinge até fato julgado por sentença condenatória irrecorrível . É o que se dá com a sonegação fiscal, que, punida por pena mais branda que a falsidade ideológica, ensejai a aplicação da “lex mitior” como exceção à regra “tempus regit actum” (RT 488/30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TÍTULO II</w:t>
      </w:r>
    </w:p>
    <w:p>
      <w:pPr>
        <w:pStyle w:val="Normal"/>
        <w:jc w:val="center"/>
        <w:rPr>
          <w:rFonts w:ascii="Arial" w:hAnsi="Arial" w:cs="Arial"/>
          <w:b/>
          <w:b/>
          <w:sz w:val="18"/>
        </w:rPr>
      </w:pPr>
      <w:r>
        <w:rPr>
          <w:rFonts w:cs="Arial" w:ascii="Arial" w:hAnsi="Arial"/>
          <w:b/>
          <w:sz w:val="18"/>
        </w:rPr>
        <w:t>DO CRIM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LAÇÃO DE CAUSALIDAD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13 - O resultado, de que depende a existência do crime, somente é imputável a quem lhe deu causa. Considera-se causa a ação ou omissão sem a qual o resultado não teria ocorrido.</w:t>
      </w:r>
    </w:p>
    <w:p>
      <w:pPr>
        <w:pStyle w:val="Normal"/>
        <w:rPr>
          <w:rFonts w:ascii="Arial" w:hAnsi="Arial" w:cs="Arial"/>
          <w:b/>
          <w:b/>
          <w:sz w:val="18"/>
        </w:rPr>
      </w:pPr>
      <w:r>
        <w:rPr>
          <w:rFonts w:cs="Arial" w:ascii="Arial" w:hAnsi="Arial"/>
          <w:b/>
          <w:sz w:val="18"/>
        </w:rPr>
        <w:tab/>
      </w:r>
    </w:p>
    <w:p>
      <w:pPr>
        <w:pStyle w:val="Normal"/>
        <w:rPr>
          <w:rFonts w:ascii="Arial" w:hAnsi="Arial" w:cs="Arial"/>
          <w:b/>
          <w:b/>
          <w:sz w:val="18"/>
        </w:rPr>
      </w:pPr>
      <w:r>
        <w:rPr>
          <w:rFonts w:cs="Arial" w:ascii="Arial" w:hAnsi="Arial"/>
          <w:b/>
          <w:sz w:val="18"/>
        </w:rPr>
        <w:t xml:space="preserve">SUPERVENIÊNCIA DE CAUSA INDEPENDENTE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1..º A superveniência de causa relativamente independente exclui a imputação quando, por si só, produziu o resultado; os fatos anteriores, entretanto, imputam-se a quem os praticou.</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RELEVÂNCIA DA OMISSÃO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2..º A omissão é penalmente relevante quando o omitente devia e podia agir para evitar o resultado. O dever de agir incumbe a quem:</w:t>
      </w:r>
    </w:p>
    <w:p>
      <w:pPr>
        <w:pStyle w:val="Normal"/>
        <w:rPr>
          <w:rFonts w:ascii="Arial" w:hAnsi="Arial" w:cs="Arial"/>
          <w:b/>
          <w:b/>
          <w:sz w:val="18"/>
        </w:rPr>
      </w:pPr>
      <w:r>
        <w:rPr>
          <w:rFonts w:cs="Arial" w:ascii="Arial" w:hAnsi="Arial"/>
          <w:b/>
          <w:sz w:val="18"/>
        </w:rPr>
        <w:tab/>
        <w:t>a) tenha por lei obrigação de cuidado, proteção ou vigilância;</w:t>
      </w:r>
    </w:p>
    <w:p>
      <w:pPr>
        <w:pStyle w:val="Normal"/>
        <w:rPr>
          <w:rFonts w:ascii="Arial" w:hAnsi="Arial" w:cs="Arial"/>
          <w:b/>
          <w:b/>
          <w:sz w:val="18"/>
        </w:rPr>
      </w:pPr>
      <w:r>
        <w:rPr>
          <w:rFonts w:cs="Arial" w:ascii="Arial" w:hAnsi="Arial"/>
          <w:b/>
          <w:sz w:val="18"/>
        </w:rPr>
        <w:tab/>
        <w:t>b) de outra forma, assumiu a responsabilidade de impedir o resultado;</w:t>
      </w:r>
    </w:p>
    <w:p>
      <w:pPr>
        <w:pStyle w:val="Normal"/>
        <w:rPr>
          <w:rFonts w:ascii="Arial" w:hAnsi="Arial" w:cs="Arial"/>
          <w:b/>
          <w:b/>
          <w:sz w:val="18"/>
        </w:rPr>
      </w:pPr>
      <w:r>
        <w:rPr>
          <w:rFonts w:cs="Arial" w:ascii="Arial" w:hAnsi="Arial"/>
          <w:b/>
          <w:sz w:val="18"/>
        </w:rPr>
        <w:tab/>
        <w:t>c) com seu comportamento anterior, criou o risco da ocorrência do resultado.</w:t>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O crime pode ser conceituado de duas maneiras: material, que se caracteriza pela violação de um bem juridicamente protegido e; formal, aquele que somente o comportamento humano positivo em relação a ação e negativo relacionado a omissão, pode ser considerado como crime e, para tanto, é necessário que a ação seja considerada um fato típico quando a conduta, que é a manifestação da vontade ou desejo, estiver definida pela lei como crime e antijurídico, quando esta for contrária à ordem jurídica como um todo, sendo então considerado como infração criminal, cabendo conseqüentemente, a aplicação da pena condicionada à culpabilidade.</w:t>
      </w:r>
    </w:p>
    <w:p>
      <w:pPr>
        <w:pStyle w:val="Normal"/>
        <w:rPr>
          <w:rFonts w:ascii="Arial" w:hAnsi="Arial" w:cs="Arial"/>
          <w:sz w:val="18"/>
        </w:rPr>
      </w:pPr>
      <w:r>
        <w:rPr>
          <w:rFonts w:cs="Arial" w:ascii="Arial" w:hAnsi="Arial"/>
          <w:sz w:val="18"/>
        </w:rPr>
        <w:tab/>
        <w:t>De acordo com Delmanto et al. (2000, p. 19), culpabilidade se refere a “a reprovação ao agente pela contradição entre sua vontade e a vontade da lei”. Sendo assim, um fato só poderá ser punido quando apresentar três aspectos: o típico, o antijurídico e o culpável.</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rincípio da insignificânci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É o instrumento utilizado com a finalidade de se alcançar a proposição político criminal da necessidade de descriminalização de condutas que não lesam os bens jurídicos que estão protegidos pela lei.</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Princípio da adequação socia</w:t>
      </w:r>
      <w:r>
        <w:rPr>
          <w:rFonts w:cs="Arial" w:ascii="Arial" w:hAnsi="Arial"/>
          <w:sz w:val="18"/>
        </w:rPr>
        <w:t>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É um instrumento de interpretação de conduta, que tem por característica, a aprovação social de determinadas ações consideradas lesivas e criminosas.</w:t>
      </w:r>
    </w:p>
    <w:p>
      <w:pPr>
        <w:pStyle w:val="Normal"/>
        <w:rPr>
          <w:rFonts w:ascii="Arial" w:hAnsi="Arial" w:cs="Arial"/>
          <w:sz w:val="18"/>
        </w:rPr>
      </w:pPr>
      <w:r>
        <w:rPr>
          <w:rFonts w:cs="Arial" w:ascii="Arial" w:hAnsi="Arial"/>
          <w:sz w:val="18"/>
        </w:rPr>
        <w:tab/>
        <w:t>O sujeito ativo da infração criminal é aquele que pratica ou colabora no ato ilícito descrito na lei. Observa-se que na teoria criminal a pessoa jurídica não pode ser o sujeito ativo de um crime mas, a CF já prevê uma elaboração de uma lei que possa responsabilizar penalmente esse segmento da sociedade.</w:t>
      </w:r>
    </w:p>
    <w:p>
      <w:pPr>
        <w:pStyle w:val="Normal"/>
        <w:rPr>
          <w:rFonts w:ascii="Arial" w:hAnsi="Arial" w:cs="Arial"/>
          <w:sz w:val="18"/>
        </w:rPr>
      </w:pPr>
      <w:r>
        <w:rPr>
          <w:rFonts w:cs="Arial" w:ascii="Arial" w:hAnsi="Arial"/>
          <w:sz w:val="18"/>
        </w:rPr>
        <w:tab/>
        <w:t>O sujeito ativo do crime é aquele que pratica ou colabora na ação do delito. O crime pode apresentar as seguintes formas entre outras: material; formal; de mera conduta; comissivo; omissivo próprio e; omissivo impróprio ou comissivo por omissão.</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lação de causalidad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De acordo com Mirabete (1999, p. 136) ao se adotar a “teoria da equivalência das condições ou dos antecedentes”, pode se considerar como causa a ação ou omissão, que sem a qual o resultado não teria ocorrido, ou seja, para que se exista a causa é necessário que exista o agente causador. Com a finalidade de se reconhecer a condição da causa, faz-se necessário estabelecer toda a conduta, utilizando o processo hipotético de eliminação sem que este afete o resultado. A causa é todo antecedente que não pode ser eliminado e, se não houver nexo causal não se pode aplicar a responsabilidade penal.</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usa supervenient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Fica excluído aqui o nexo da causalidade, a partir do momento em que passa a existir uma segunda causa (concausa) que se posiciona fora da causa original e, que por si só, causa o resultado independente da primeira causa original, o agente que originou a causa não responde pelo resultado final.</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missão penal relevant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Se estabelece aqui a causalidade nos crimes de omissão impróprios. Se não se pode relacionar a causalidade com omissão e resultado, pode-se entretanto, relacionar o resultado com a atitude do agente que deveria ter agido de alguma forma e não o fez, omitiu-se. Deve-se considerar as possibilidades de atuação existentes no momento da causa, com o intuito de verificar os verdadeiros motivos que o levaram a se omitir. Se não houver motivos reais para a omissão, este deverá responder pelo resultado a título de dolo ou culpa.</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TJSP: “Basta que determinada atividade seja condição do resultado, concorrendo à sua verificação, para que se repute causa desse resultado. O ato de pessoa que contribua como simples auxiliar para a obtenção do resultado criminoso não deixa de ser causa do resultado. Se alguém coadjuvou no crime com certa parcela de ação, embora, mínima, criando, assim, condição de acontecimento delituoso, é seu causador, nos termos do art. 11 (art. 13 vigente) do CP. Se o causou, deve responder como autor” (RT 248/289).</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TACRSP: “Pelo princípio da insignificância pertine aos delitos de bagatela, permitindo a sua consideração pela jurisdição penal como fatos atípicos, posto que destituídos de qualquer valoração a merecer tutela e, portanto, irrelevantes. São os que pertinem a ações aparentemente típicas, das de tal modo inexpressivas e insignificantes, que não merecem a reprovabilidade penal” (RJDTACRIM 1/216).</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Causa relativamente independente que exclui a imputação</w:t>
      </w:r>
      <w:r>
        <w:rPr>
          <w:rFonts w:cs="Arial" w:ascii="Arial" w:hAnsi="Arial"/>
          <w:sz w:val="16"/>
        </w:rPr>
        <w:t>: ato de terceiro: TACRSP: “Firmado o contrato locatício, perde o locador a posse direta sobre o bem locado em favor do inquilino, sendo-lhe vedado, inclusive, acesso ou vigilância da coisa locada, salvo autorização do locatário. Assim, estando o imóvel alugado e vindo a ruir por ato do inquilino, não há atribuir ao proprietário responsabilidade pelas conseqüências do desabamento” (JTACRIM 43/187).</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Inexistência de omissão</w:t>
      </w:r>
      <w:r>
        <w:rPr>
          <w:rFonts w:cs="Arial" w:ascii="Arial" w:hAnsi="Arial"/>
          <w:sz w:val="16"/>
        </w:rPr>
        <w:t>: STF: “Omitir, em Direito, não é non fare nulla, mas sim, não desenvolver determinada atividade, contrariando uma norma jurídica em que se contém um comando de agir. Se o recorrente não omitiu qualquer providência tendente a evitar o acidente que resultou a morte do operário, que trabalhava em obra da qual era ele empreiteiro, não houve desrespeito à exigência de cautela ou proteção de modo a configurar o crime comissivo por omissão” (RT 610/35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b/>
        <w:t>ART. 14 - Diz-se o crim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RIME CONSUMAD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I- consumado, quando nele se reúnem todos os elementos de sua definição legal; tentativ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TENTATIV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II- tentado, quando, iniciada a execução, não se consuma por circunstâncias alheias à vontade do agent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PENA DE TENTATIV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Parágrafo único: Salvo disposição em contrário, pune-se a tentativa com a pena correspondente ao crime consumado, diminuída de um a dois terços.</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rime consumado (inciso I)</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O crime é consumado quando o agente realizou todos os elementos que compõem a descrição do tipo penal.</w:t>
      </w:r>
    </w:p>
    <w:p>
      <w:pPr>
        <w:pStyle w:val="Normal"/>
        <w:rPr>
          <w:rFonts w:ascii="Arial" w:hAnsi="Arial" w:cs="Arial"/>
          <w:sz w:val="18"/>
        </w:rPr>
      </w:pPr>
      <w:r>
        <w:rPr>
          <w:rFonts w:cs="Arial" w:ascii="Arial" w:hAnsi="Arial"/>
          <w:sz w:val="18"/>
        </w:rPr>
        <w:tab/>
        <w:t>O crime, começa com a sua cogitação, depois, vem a preparação, a execução e a consumação. O agente, para cometer um crime, passa por duas fases: a psicológica, na qual ele cogita e prepara (fase não punível); e a fase executória, que é a execução e a consumação (fase punível). A este conjuntos de fases pelas quais passa o delito, chamamos de “ITER CRIMINIS”.</w:t>
      </w:r>
    </w:p>
    <w:p>
      <w:pPr>
        <w:pStyle w:val="Normal"/>
        <w:rPr>
          <w:rFonts w:ascii="Arial" w:hAnsi="Arial" w:cs="Arial"/>
          <w:sz w:val="18"/>
        </w:rPr>
      </w:pPr>
      <w:r>
        <w:rPr>
          <w:rFonts w:cs="Arial" w:ascii="Arial" w:hAnsi="Arial"/>
          <w:sz w:val="18"/>
        </w:rPr>
        <w:tab/>
        <w:t>A consumação se dá em várias espécies de crimes, e o momento consumativo varia segundo a natureza desses.</w:t>
      </w:r>
    </w:p>
    <w:p>
      <w:pPr>
        <w:pStyle w:val="Normal"/>
        <w:rPr>
          <w:rFonts w:ascii="Arial" w:hAnsi="Arial" w:cs="Arial"/>
          <w:sz w:val="18"/>
        </w:rPr>
      </w:pPr>
      <w:r>
        <w:rPr>
          <w:rFonts w:cs="Arial" w:ascii="Arial" w:hAnsi="Arial"/>
          <w:sz w:val="18"/>
        </w:rPr>
        <w:tab/>
        <w:t>Nos crimes materiais, de ação e resultado, o momento consumativo é da produção deste.</w:t>
      </w:r>
    </w:p>
    <w:p>
      <w:pPr>
        <w:pStyle w:val="Normal"/>
        <w:rPr>
          <w:rFonts w:ascii="Arial" w:hAnsi="Arial" w:cs="Arial"/>
          <w:sz w:val="18"/>
        </w:rPr>
      </w:pPr>
      <w:r>
        <w:rPr>
          <w:rFonts w:cs="Arial" w:ascii="Arial" w:hAnsi="Arial"/>
          <w:sz w:val="18"/>
        </w:rPr>
        <w:tab/>
        <w:t>Nos crimes formais, a consumação ocorre com a simples atividade.</w:t>
      </w:r>
    </w:p>
    <w:p>
      <w:pPr>
        <w:pStyle w:val="Normal"/>
        <w:rPr>
          <w:rFonts w:ascii="Arial" w:hAnsi="Arial" w:cs="Arial"/>
          <w:sz w:val="18"/>
        </w:rPr>
      </w:pPr>
      <w:r>
        <w:rPr>
          <w:rFonts w:cs="Arial" w:ascii="Arial" w:hAnsi="Arial"/>
          <w:sz w:val="18"/>
        </w:rPr>
        <w:tab/>
        <w:t>Nos crimes de mera conduta, a consumação se dá com a simples ação.</w:t>
      </w:r>
    </w:p>
    <w:p>
      <w:pPr>
        <w:pStyle w:val="Normal"/>
        <w:rPr>
          <w:rFonts w:ascii="Arial" w:hAnsi="Arial" w:cs="Arial"/>
          <w:sz w:val="18"/>
        </w:rPr>
      </w:pPr>
      <w:r>
        <w:rPr>
          <w:rFonts w:cs="Arial" w:ascii="Arial" w:hAnsi="Arial"/>
          <w:sz w:val="18"/>
        </w:rPr>
        <w:tab/>
        <w:t>Nos delitos culposos, a consumação ocorre com a produção do resultado naturalístico.</w:t>
      </w:r>
    </w:p>
    <w:p>
      <w:pPr>
        <w:pStyle w:val="Normal"/>
        <w:rPr>
          <w:rFonts w:ascii="Arial" w:hAnsi="Arial" w:cs="Arial"/>
          <w:sz w:val="18"/>
        </w:rPr>
      </w:pPr>
      <w:r>
        <w:rPr>
          <w:rFonts w:cs="Arial" w:ascii="Arial" w:hAnsi="Arial"/>
          <w:sz w:val="18"/>
        </w:rPr>
        <w:tab/>
        <w:t>Nos crimes permanentes a consumação se portrai no tempo desde o instante em que se reúnem os seus elementos até que cesse o comportamento do agente.</w:t>
      </w:r>
    </w:p>
    <w:p>
      <w:pPr>
        <w:pStyle w:val="Normal"/>
        <w:rPr>
          <w:rFonts w:ascii="Arial" w:hAnsi="Arial" w:cs="Arial"/>
          <w:sz w:val="18"/>
        </w:rPr>
      </w:pPr>
      <w:r>
        <w:rPr>
          <w:rFonts w:cs="Arial" w:ascii="Arial" w:hAnsi="Arial"/>
          <w:sz w:val="18"/>
        </w:rPr>
        <w:tab/>
        <w:t>Nos crimes omissivos próprios, a consumação ocorre no instante da conduta, nos omissivos impróprios e nos qualificados pelo resultado, a consumação ocorre na ocasião em que se produz o resultado.</w:t>
      </w:r>
    </w:p>
    <w:p>
      <w:pPr>
        <w:pStyle w:val="Normal"/>
        <w:rPr>
          <w:rFonts w:ascii="Arial" w:hAnsi="Arial" w:cs="Arial"/>
          <w:sz w:val="18"/>
        </w:rPr>
      </w:pPr>
      <w:r>
        <w:rPr>
          <w:rFonts w:cs="Arial" w:ascii="Arial" w:hAnsi="Arial"/>
          <w:sz w:val="18"/>
        </w:rPr>
        <w:tab/>
        <w:t>O crime consumado não pode ser confundido com o crime EXAURIDO. O “iter criminis” se encerra com a consumação. Essa afirmação, em regra, exclui que acontecimentos posteriores possam ter influência sobre a valorização do fato praticado.</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entativa (inciso II)</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Tentativa é a execução iniciada de um crime, que não se consuma por circunstâncias alheias à vontade do agente. Ou seja, o tipo não se completa, ficando interrompido durante o seu desenvolvimento.</w:t>
      </w:r>
    </w:p>
    <w:p>
      <w:pPr>
        <w:pStyle w:val="Normal"/>
        <w:rPr>
          <w:rFonts w:ascii="Arial" w:hAnsi="Arial" w:cs="Arial"/>
          <w:sz w:val="18"/>
        </w:rPr>
      </w:pPr>
      <w:r>
        <w:rPr>
          <w:rFonts w:cs="Arial" w:ascii="Arial" w:hAnsi="Arial"/>
          <w:sz w:val="18"/>
        </w:rPr>
        <w:tab/>
        <w:t>O crime tentado não pode ser entendido senão em confronto com o crime consumado. A tentativa tem tudo em comum com o crime consumado, menos a consumação. Subjetivamente falando, o crime tentado identifica-se com o consumado. Objetivamente, porém, o crime tentado poderia ser definido como um crime não consumado.</w:t>
      </w:r>
    </w:p>
    <w:p>
      <w:pPr>
        <w:pStyle w:val="Normal"/>
        <w:rPr>
          <w:rFonts w:ascii="Arial" w:hAnsi="Arial" w:cs="Arial"/>
          <w:sz w:val="18"/>
        </w:rPr>
      </w:pPr>
      <w:r>
        <w:rPr>
          <w:rFonts w:cs="Arial" w:ascii="Arial" w:hAnsi="Arial"/>
          <w:sz w:val="18"/>
        </w:rPr>
        <w:tab/>
        <w:t>São elementos da tentativa: início de execução do crime; não consumação do crime por circunstâncias alheias à vontade do agente; e dolo.</w:t>
      </w:r>
    </w:p>
    <w:p>
      <w:pPr>
        <w:pStyle w:val="Normal"/>
        <w:rPr>
          <w:rFonts w:ascii="Arial" w:hAnsi="Arial" w:cs="Arial"/>
          <w:sz w:val="18"/>
        </w:rPr>
      </w:pPr>
      <w:r>
        <w:rPr>
          <w:rFonts w:cs="Arial" w:ascii="Arial" w:hAnsi="Arial"/>
          <w:sz w:val="18"/>
        </w:rPr>
        <w:tab/>
        <w:t>Considera-se iniciada a execução quando o agente começa a realizar o fato que a lei define como crime (tipo). Na prática é importante observar o verbo (núcleo) que indica o comportamento punível, para verificar se houve ou não tentativa.</w:t>
      </w:r>
    </w:p>
    <w:p>
      <w:pPr>
        <w:pStyle w:val="Normal"/>
        <w:rPr>
          <w:rFonts w:ascii="Arial" w:hAnsi="Arial" w:cs="Arial"/>
          <w:sz w:val="18"/>
        </w:rPr>
      </w:pPr>
      <w:r>
        <w:rPr>
          <w:rFonts w:cs="Arial" w:ascii="Arial" w:hAnsi="Arial"/>
          <w:sz w:val="18"/>
        </w:rPr>
        <w:tab/>
        <w:t>A tentativa começa com a execução e, antes que haja a consumação, ela será interrompida. A tentativa pode ser: idônea ou inidônea. Na tentativa idônea, temos a tentativa própria ou imprópria. A tentativa própria é aquela apta a chegar a consumação, mas não chega por circunstâncias alheias a vontade do agente. A tentativa idônea própria pode ser perfeita ou imperfeita, tentativa idônea própria perfeita é aquela onde o autor ultrapassa a fase executória, adentra a fase de consumação mas por muito pouco, esta não se consuma. Tentativa idônea, própria imperfeita é quando o processo executório é interrompido por circunstâncias alheias à vontade do agente. Na tentativa idônea imprópria, não temos a consumação por circunstâncias pertinentes à vontade do agente, que são os casos de arrependimento eficaz e desistência voluntária, que serão tratados no próximo artigo. A tentativa inidônea, é aquela inapta, incapaz de chegar à consumação, que são os casos de crime impossível, por ineficácia absoluta do meio (art. 17, 1ª parte) ou impropriedade do objeto (art. 17, 2ª parte).</w:t>
      </w:r>
    </w:p>
    <w:p>
      <w:pPr>
        <w:pStyle w:val="Normal"/>
        <w:rPr>
          <w:rFonts w:ascii="Arial" w:hAnsi="Arial" w:cs="Arial"/>
          <w:sz w:val="18"/>
        </w:rPr>
      </w:pPr>
      <w:r>
        <w:rPr>
          <w:rFonts w:cs="Arial" w:ascii="Arial" w:hAnsi="Arial"/>
          <w:sz w:val="18"/>
        </w:rPr>
        <w:tab/>
        <w:t>O terceiro elemento da tentativa, é o dolo. De uma forma implícita o texto do art. 14, II, demonstra que é a vontade do agente que fornece o elemento subjetivo final para a configuração da tentativa, pois é ela que especifica a figura típica a que se encontram ligados os atos executórios. Como ensinava Basileu Garcia, quando se fala em circunstâncias alheias à vontade do agente, referindo-se portanto, à sua vontade, está-se fazendo alusão bastante clara à necessidade, para que haja tentativa, de que o agente queira consumar o crime. Deve agir dolorosamente. Deve proceder com vontade consciente, para que responda pelo “conatus”. É preciso que o delinqüente tenha a intenção de produzir um resultado mais grave do que aquele que realmente vem a conseguir. Assim, a tentativa, possui um elemento subjetivo: o dolo. O dolo da tentativa, é o mesmo do crime consumado. Aquele que furta age com o mesmo dolo daquele que tenta furtar.</w:t>
      </w:r>
    </w:p>
    <w:p>
      <w:pPr>
        <w:pStyle w:val="Normal"/>
        <w:rPr>
          <w:rFonts w:ascii="Arial" w:hAnsi="Arial" w:cs="Arial"/>
          <w:sz w:val="18"/>
        </w:rPr>
      </w:pPr>
      <w:r>
        <w:rPr>
          <w:rFonts w:cs="Arial" w:ascii="Arial" w:hAnsi="Arial"/>
          <w:sz w:val="18"/>
        </w:rPr>
        <w:tab/>
        <w:t>Não são todos os crimes que comportam a tentativa. Somente aqueles cujo núcleo do tipo seja representado por um verbo que indique uma ação composta de mais de um ato.</w:t>
      </w:r>
    </w:p>
    <w:p>
      <w:pPr>
        <w:pStyle w:val="Normal"/>
        <w:rPr>
          <w:rFonts w:ascii="Arial" w:hAnsi="Arial" w:cs="Arial"/>
          <w:sz w:val="18"/>
        </w:rPr>
      </w:pPr>
      <w:r>
        <w:rPr>
          <w:rFonts w:cs="Arial" w:ascii="Arial" w:hAnsi="Arial"/>
          <w:sz w:val="18"/>
        </w:rPr>
        <w:tab/>
        <w:t>Se o núcleo for representado por um verbo cuja ação se compõe de um único ato, como na injúria verbal, não há tentativa, pois a própria ação coincide com o resultado – são crimes unissubsistentes.</w:t>
      </w:r>
    </w:p>
    <w:p>
      <w:pPr>
        <w:pStyle w:val="Normal"/>
        <w:rPr>
          <w:rFonts w:ascii="Arial" w:hAnsi="Arial" w:cs="Arial"/>
          <w:sz w:val="18"/>
        </w:rPr>
      </w:pPr>
      <w:r>
        <w:rPr>
          <w:rFonts w:cs="Arial" w:ascii="Arial" w:hAnsi="Arial"/>
          <w:sz w:val="18"/>
        </w:rPr>
        <w:tab/>
        <w:t>Também não admitem a tentativa: os crimes culposos, pois o inciso faz referência a “vontade” do agente, deve ser doloso seu comportamento; os crimes preterdolosos, pois o evento de maior gravidade objetiva, não querido pelo agente, é punido a título de culpa; os crimes omissivos próprios, pois, ou o indivíduo deixa de realizar a conduta, e o delito se consuma, ou a realiza, e não se pode falar em crime.</w:t>
      </w:r>
    </w:p>
    <w:p>
      <w:pPr>
        <w:pStyle w:val="Normal"/>
        <w:rPr>
          <w:rFonts w:ascii="Arial" w:hAnsi="Arial" w:cs="Arial"/>
          <w:sz w:val="18"/>
        </w:rPr>
      </w:pPr>
      <w:r>
        <w:rPr>
          <w:rFonts w:cs="Arial" w:ascii="Arial" w:hAnsi="Arial"/>
          <w:sz w:val="18"/>
        </w:rPr>
        <w:tab/>
        <w:t>As contravenções não admitem a forma tentada, em razão do preceito contido no art. 4.º do Decreto-lei n.º 3.688, de 3 de outubro de 1941 (Lei das Contravenções Penais). Nos crimes habituais, não se admite a tentativa, pois ou há reiteração de atos e, portanto, consumação, ou não há essa habitualidade e os atos são penalmente indiferentes.</w:t>
      </w:r>
    </w:p>
    <w:p>
      <w:pPr>
        <w:pStyle w:val="Normal"/>
        <w:rPr>
          <w:rFonts w:ascii="Arial" w:hAnsi="Arial" w:cs="Arial"/>
          <w:sz w:val="18"/>
        </w:rPr>
      </w:pPr>
      <w:r>
        <w:rPr>
          <w:rFonts w:cs="Arial" w:ascii="Arial" w:hAnsi="Arial"/>
          <w:sz w:val="18"/>
        </w:rPr>
        <w:tab/>
        <w:t>Crimes de atentado ou de consumação antecipada são aqueles que a lei tipifica como perfeitos, ainda que não cheguem a ofender o bem objeto de tutela. Não admitem a forma tentada porque, neles, a consumação se faz com a realização daquele mínimo necessário para integrar a tentativa.</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ena de tentativa (parágrafo único)</w:t>
      </w:r>
    </w:p>
    <w:p>
      <w:pPr>
        <w:pStyle w:val="Normal"/>
        <w:rPr>
          <w:rFonts w:ascii="Arial" w:hAnsi="Arial" w:cs="Arial"/>
          <w:sz w:val="18"/>
        </w:rPr>
      </w:pPr>
      <w:r>
        <w:rPr>
          <w:rFonts w:cs="Arial" w:ascii="Arial" w:hAnsi="Arial"/>
          <w:sz w:val="18"/>
        </w:rPr>
        <w:tab/>
        <w:t>No crime tentado podemos ter penas diferenciadas. Aplica-se à tentativa a pena prevista para o crime consumado, mas diminuída de um a dois terços. Essa redução deve ter em vista o caminho já percorrido pelo agente na prática delituosa. Quando mais o agente se aproxima da consumação menor deve ser a diminuição da pena (um terço); quando menos ele se aproxima da consumação, maior deve ser a atenuação (dois terços. O parágrafo único ressalva “disposição em contrário”, porquanto há tentativas que são punidas com pena igual à do delito consumado (ex.: art. 352 do CP).</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Consumação em crime formal </w:t>
      </w:r>
      <w:r>
        <w:rPr>
          <w:rFonts w:cs="Arial" w:ascii="Arial" w:hAnsi="Arial"/>
          <w:sz w:val="16"/>
        </w:rPr>
        <w:t>– TJPS: “A concussão é delito eminentemente formal: consuma-se com o simples fato da exigência da indébita vantagem” (RT 483/287).</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Cogitação, ato preparatório</w:t>
      </w:r>
      <w:r>
        <w:rPr>
          <w:rFonts w:cs="Arial" w:ascii="Arial" w:hAnsi="Arial"/>
          <w:sz w:val="16"/>
        </w:rPr>
        <w:t xml:space="preserve"> – TJPS: “Se os atos praticado pelo agente foram meramente preparatórios, não chegaram à iniciativa da execução do crime que lhe é atribuído, são atípicos e portanto, insusceptíveis de sanção penal” (RT 464/325). Inadimissibilidade de tentativa em crime culposo – TJPS: “ Não se concebe, em Direito Penal, tentativa de delito culposo. Tentativa e culpa são noções antitéticas. Naquelas o agente fica aquém do resultado. Nesta, vai além do que desejava” (RT 572/324).</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Redução da pena pelo iter criminis percorrido </w:t>
      </w:r>
      <w:r>
        <w:rPr>
          <w:rFonts w:cs="Arial" w:ascii="Arial" w:hAnsi="Arial"/>
          <w:sz w:val="16"/>
        </w:rPr>
        <w:t>– TARS: “Tendo em vista a doutrina objetiva adotada pelo CP, a redução da pena pela tentativa será feita de acordo com o iter percorrido pelo agente. O percentual menor, um terço, deve ser aplicado nos casos em que o sujeito ativo mais se aproximou da consumação; quanto mais longe ele estiver da conclusão de seu ato criminoso, maior deve ser a atenuação, dois terços” (JTAERGS 99/67 E RT 733/69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SISTÊNCIA VOLUNTÁRIA E ARREPENDIMENTO EFICAZ</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15. O agente que, voluntariamente, desiste de prosseguir na execução ou impedir que o resultado se produza, só responde pelos atos já praticados.</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 desistência voluntária, como o próprio nome diz, acontece quando o autor ao iniciar a execução do delito, desiste por sua vontade própria, da continuação em praticar os atos para chegar a consumação do delito. Inerente à desistência, é a vontade do autor que proporcionará a não realização do resultado pretendido inicialmente.</w:t>
      </w:r>
    </w:p>
    <w:p>
      <w:pPr>
        <w:pStyle w:val="Normal"/>
        <w:rPr>
          <w:rFonts w:ascii="Arial" w:hAnsi="Arial" w:cs="Arial"/>
          <w:sz w:val="18"/>
        </w:rPr>
      </w:pPr>
      <w:r>
        <w:rPr>
          <w:rFonts w:cs="Arial" w:ascii="Arial" w:hAnsi="Arial"/>
          <w:sz w:val="18"/>
        </w:rPr>
        <w:tab/>
        <w:t>A diferença entre a tentativa e a desistência voluntária, é que na tentativa, o resultado não ocorre por circunstâncias alheias a vontade do autor. Na desistência voluntária, a vontade própria do autor é que evita a consumação do resultado.</w:t>
      </w:r>
    </w:p>
    <w:p>
      <w:pPr>
        <w:pStyle w:val="Normal"/>
        <w:rPr>
          <w:rFonts w:ascii="Arial" w:hAnsi="Arial" w:cs="Arial"/>
          <w:sz w:val="18"/>
        </w:rPr>
      </w:pPr>
      <w:r>
        <w:rPr>
          <w:rFonts w:cs="Arial" w:ascii="Arial" w:hAnsi="Arial"/>
          <w:sz w:val="18"/>
        </w:rPr>
        <w:tab/>
        <w:t>O arrependimento eficaz é também uma situação que, o resultado não acontece em virtude da vontade própria do autor, porém, os atos executórios são todos realizados, aguardando-se apenas a produção do resultado. Por seu arrependimento, o autor toma uma atitude objetiva, suprimindo a ocorrência do resultado.</w:t>
      </w:r>
    </w:p>
    <w:p>
      <w:pPr>
        <w:pStyle w:val="Normal"/>
        <w:rPr>
          <w:rFonts w:ascii="Arial" w:hAnsi="Arial" w:cs="Arial"/>
          <w:sz w:val="18"/>
        </w:rPr>
      </w:pPr>
      <w:r>
        <w:rPr>
          <w:rFonts w:cs="Arial" w:ascii="Arial" w:hAnsi="Arial"/>
          <w:sz w:val="18"/>
        </w:rPr>
        <w:tab/>
        <w:t>Na desistência voluntária, o agente interrompe o processo de execução iniciado, ele cessa a execução porque a quis interromper (mesmo que por medo, remorso ou decepção), e não porque tenha sido impedido por fator externo a sua vontade. No arrependimento eficaz, embora já houvesse realizado todo o processo de execução, o agente impede que o resultado ocorra. Em ambos os casos, sempre voluntariamente.</w:t>
      </w:r>
    </w:p>
    <w:p>
      <w:pPr>
        <w:pStyle w:val="Normal"/>
        <w:rPr>
          <w:rFonts w:ascii="Arial" w:hAnsi="Arial" w:cs="Arial"/>
          <w:sz w:val="18"/>
        </w:rPr>
      </w:pPr>
      <w:r>
        <w:rPr>
          <w:rFonts w:cs="Arial" w:ascii="Arial" w:hAnsi="Arial"/>
          <w:sz w:val="18"/>
        </w:rPr>
        <w:tab/>
        <w:t>É importante frisar, que não basta o simples arrependimento, será necessário que ele seja eficaz, no sentido que não aconteça o resultado. Se acontecer, estaremos diante de um crime consumado.</w:t>
      </w:r>
    </w:p>
    <w:p>
      <w:pPr>
        <w:pStyle w:val="Normal"/>
        <w:rPr>
          <w:rFonts w:ascii="Arial" w:hAnsi="Arial" w:cs="Arial"/>
          <w:sz w:val="18"/>
        </w:rPr>
      </w:pPr>
      <w:r>
        <w:rPr>
          <w:rFonts w:cs="Arial" w:ascii="Arial" w:hAnsi="Arial"/>
          <w:sz w:val="18"/>
        </w:rPr>
        <w:tab/>
        <w:t>A desistência voluntária, poderá ser comparada a tentativa incompleta. A diferença uma da outra está na vontade do autor.</w:t>
      </w:r>
    </w:p>
    <w:p>
      <w:pPr>
        <w:pStyle w:val="Normal"/>
        <w:rPr>
          <w:rFonts w:ascii="Arial" w:hAnsi="Arial" w:cs="Arial"/>
          <w:sz w:val="18"/>
        </w:rPr>
      </w:pPr>
      <w:r>
        <w:rPr>
          <w:rFonts w:cs="Arial" w:ascii="Arial" w:hAnsi="Arial"/>
          <w:sz w:val="18"/>
        </w:rPr>
        <w:tab/>
        <w:t>O arrependimento eficaz compara-se a tentativa completa, o autor, objetivamente, prepara todos os atos da execução, impedindo apenas que o resultado aconteça.</w:t>
      </w:r>
    </w:p>
    <w:p>
      <w:pPr>
        <w:pStyle w:val="Normal"/>
        <w:rPr>
          <w:rFonts w:ascii="Arial" w:hAnsi="Arial" w:cs="Arial"/>
          <w:sz w:val="18"/>
        </w:rPr>
      </w:pPr>
      <w:r>
        <w:rPr>
          <w:rFonts w:cs="Arial" w:ascii="Arial" w:hAnsi="Arial"/>
          <w:sz w:val="18"/>
        </w:rPr>
        <w:tab/>
        <w:t>Os efeitos da desistência voluntária e do arrependimento eficaz são os mesmos, isto é, conforme diz a lei, o autor responderá apenas pelos atos já praticados. Questiona-se se amos, desistência voluntária e arrependimento eficaz são:</w:t>
      </w:r>
    </w:p>
    <w:p>
      <w:pPr>
        <w:pStyle w:val="Normal"/>
        <w:rPr>
          <w:rFonts w:ascii="Arial" w:hAnsi="Arial" w:cs="Arial"/>
          <w:sz w:val="18"/>
        </w:rPr>
      </w:pPr>
      <w:r>
        <w:rPr>
          <w:rFonts w:cs="Arial" w:ascii="Arial" w:hAnsi="Arial"/>
          <w:sz w:val="18"/>
        </w:rPr>
        <w:tab/>
        <w:t>a) causas de exclusão da punibilidade, estabelecida por motivo de política criminal;</w:t>
      </w:r>
    </w:p>
    <w:p>
      <w:pPr>
        <w:pStyle w:val="Normal"/>
        <w:rPr>
          <w:rFonts w:ascii="Arial" w:hAnsi="Arial" w:cs="Arial"/>
          <w:sz w:val="18"/>
        </w:rPr>
      </w:pPr>
      <w:r>
        <w:rPr>
          <w:rFonts w:cs="Arial" w:ascii="Arial" w:hAnsi="Arial"/>
          <w:sz w:val="18"/>
        </w:rPr>
        <w:tab/>
        <w:t>b) causas que tornam o comportamento atípico.</w:t>
      </w:r>
    </w:p>
    <w:p>
      <w:pPr>
        <w:pStyle w:val="Normal"/>
        <w:rPr>
          <w:rFonts w:ascii="Arial" w:hAnsi="Arial" w:cs="Arial"/>
          <w:sz w:val="18"/>
        </w:rPr>
      </w:pPr>
      <w:r>
        <w:rPr>
          <w:rFonts w:cs="Arial" w:ascii="Arial" w:hAnsi="Arial"/>
          <w:sz w:val="18"/>
        </w:rPr>
        <w:tab/>
        <w:t>Celso Delmanto, sobre a questão, se posiciona pela primeira opção.</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Desistência voluntária</w:t>
      </w:r>
      <w:r>
        <w:rPr>
          <w:rFonts w:cs="Arial" w:ascii="Arial" w:hAnsi="Arial"/>
          <w:sz w:val="16"/>
        </w:rPr>
        <w:t>: Tanto a desistência quanto o arrependimento precisam ser voluntários, indiferentes de espontaneidade - (TACrSP, julgados 81/26; RT 607/336, julgados 65/210; RT 526/390), embora alguns antigos acórdãos também pedissem espontaneidade. Assim não é punível a tentativa, se o agressor se afasta assustado com os gritos da vítima (STF, ROCr 1316, DSU 25, 11, 77, P. 8, 505; TJSP, RJTSSP 104/409; TACrSP, julgados 77/407; contra TACrSP, julgados 85/334) pois são irrelevantes os motivos que o compeliram a desistir, todavia, deixa de haver desistência voluntária quando se dá em razão de causas externas, como a intervenção de terceiro - (TACrSP, RT 586/321; RT 584/365, julgado 66/344; TJSP, RT 257/290) ou a reação da própria vítima (STF, RHC 59, 002, DSU 2, 10, 81, P. 9774).</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Arrependimento </w:t>
      </w:r>
      <w:r>
        <w:rPr>
          <w:rFonts w:cs="Arial" w:ascii="Arial" w:hAnsi="Arial"/>
          <w:sz w:val="16"/>
        </w:rPr>
        <w:t>- configura-se arrependimento eficaz a conduta do agente que após obter o visto do banco no cheque falsificado, guarda-o consigo, sem descontá-lo (TACrSP - RT 562/335). Há arrependimento eficaz se logo em seguida a subtração do objeto, o agente o devolve a vítima, pois a não consumação do crime decorre de ato voluntário do agente (TACrSP - RT 551/357). Ocorre se depois de ultimado o processo executivo do delito, o agente se arrepende e evita que aconteça o resultado (TJSP - RT 495/305).</w:t>
      </w:r>
    </w:p>
    <w:p>
      <w:pPr>
        <w:pStyle w:val="Normal"/>
        <w:rPr>
          <w:rFonts w:ascii="Arial" w:hAnsi="Arial" w:cs="Arial"/>
          <w:sz w:val="18"/>
        </w:rPr>
      </w:pPr>
      <w:r>
        <w:rPr>
          <w:rFonts w:cs="Arial" w:ascii="Arial" w:hAnsi="Arial"/>
          <w:sz w:val="18"/>
        </w:rPr>
        <w:tab/>
      </w:r>
    </w:p>
    <w:p>
      <w:pPr>
        <w:pStyle w:val="Normal"/>
        <w:rPr>
          <w:rFonts w:ascii="Arial" w:hAnsi="Arial" w:cs="Arial"/>
          <w:b/>
          <w:b/>
          <w:sz w:val="18"/>
        </w:rPr>
      </w:pPr>
      <w:r>
        <w:rPr>
          <w:rFonts w:cs="Arial" w:ascii="Arial" w:hAnsi="Arial"/>
          <w:b/>
          <w:sz w:val="18"/>
        </w:rPr>
        <w:t>ARREPENDIMENTO POSTERI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16 - Nos crimes cometidos sem violência ou grave ameaça à pessoa, reparado o dano ou restituída a coisa, até o recebimento da denúncia  ou da queixa, por ato voluntário do agente, a pena será reduzida de um a dois terços.</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Esse artigo possui duas circunstâncias, uma modal e outra temporal. A primeira se encontra  na condição de que os crimes devem ser  cometidos sem violência ou grave ameaça à pessoa, a segunda diz respeito ao tempo em que deve ser feita a reparação, ou seja antes da denúncia ou queixa.</w:t>
      </w:r>
    </w:p>
    <w:p>
      <w:pPr>
        <w:pStyle w:val="Normal"/>
        <w:rPr>
          <w:rFonts w:ascii="Arial" w:hAnsi="Arial" w:cs="Arial"/>
          <w:sz w:val="18"/>
        </w:rPr>
      </w:pPr>
      <w:r>
        <w:rPr>
          <w:rFonts w:cs="Arial" w:ascii="Arial" w:hAnsi="Arial"/>
          <w:sz w:val="18"/>
        </w:rPr>
        <w:tab/>
        <w:t>O arrependimento posterior é uma causa obrigatória de redução de pena para os crimes cometidos nas circunstâncias já descritas no artigo 16, desde que o agente, voluntariamente, repare o dano ou restitua a coisa até o recebimento da denúncia ou queixa.</w:t>
      </w:r>
    </w:p>
    <w:p>
      <w:pPr>
        <w:pStyle w:val="Normal"/>
        <w:rPr>
          <w:rFonts w:ascii="Arial" w:hAnsi="Arial" w:cs="Arial"/>
          <w:sz w:val="18"/>
        </w:rPr>
      </w:pPr>
      <w:r>
        <w:rPr>
          <w:rFonts w:cs="Arial" w:ascii="Arial" w:hAnsi="Arial"/>
          <w:sz w:val="18"/>
        </w:rPr>
        <w:tab/>
        <w:t>Para que haja a redução da pena, exige-se que a reparação do dano ou restituição da coisa seja integral, salvo se a vítima ou seus herdeiros aceitarem parte, renunciando ao restante.</w:t>
      </w:r>
    </w:p>
    <w:p>
      <w:pPr>
        <w:pStyle w:val="Normal"/>
        <w:rPr>
          <w:rFonts w:ascii="Arial" w:hAnsi="Arial" w:cs="Arial"/>
          <w:sz w:val="18"/>
        </w:rPr>
      </w:pPr>
      <w:r>
        <w:rPr>
          <w:rFonts w:cs="Arial" w:ascii="Arial" w:hAnsi="Arial"/>
          <w:sz w:val="18"/>
        </w:rPr>
        <w:tab/>
        <w:t xml:space="preserve">Também, faz-se necessário que o ato  de reparação ou restituição do agente seja voluntário, embora possa não ser espontâneo, pois mesmo que haja conselho ou sugestão de terceiro  nada impede que seja diminuída a pena. Da mesma forma, é permitido o ressarcimento do benefício feito por terceiros ou por parentes, desde que autorizado pelo agente, pois a lei não fala que deve ser ato pessoal seu. </w:t>
      </w:r>
    </w:p>
    <w:p>
      <w:pPr>
        <w:pStyle w:val="Normal"/>
        <w:rPr>
          <w:rFonts w:ascii="Arial" w:hAnsi="Arial" w:cs="Arial"/>
          <w:sz w:val="18"/>
        </w:rPr>
      </w:pPr>
      <w:r>
        <w:rPr>
          <w:rFonts w:cs="Arial" w:ascii="Arial" w:hAnsi="Arial"/>
          <w:sz w:val="18"/>
        </w:rPr>
        <w:tab/>
        <w:t>Cabe também a redução, se  foi feita a devolução deixando o objeto na soleira da porta, ou que o agente por ter esquecido seus documentos no local do furto, em razão deste último fato, devolve, no dia seguinte, o bem ao seu proprietário. Mas, se parte ou  o todo for apreendido pela autoridade policial, não será considerado como devolução expontânea, não podendo assim ser utilizado o instituto do arrependimento posterior.</w:t>
      </w:r>
    </w:p>
    <w:p>
      <w:pPr>
        <w:pStyle w:val="Normal"/>
        <w:rPr>
          <w:rFonts w:ascii="Arial" w:hAnsi="Arial" w:cs="Arial"/>
          <w:sz w:val="18"/>
        </w:rPr>
      </w:pPr>
      <w:r>
        <w:rPr>
          <w:rFonts w:cs="Arial" w:ascii="Arial" w:hAnsi="Arial"/>
          <w:sz w:val="18"/>
        </w:rPr>
        <w:tab/>
        <w:t>Se caso a restituição ou o reparo do dano for feito após a denuncia ou queixa, servirá, apenas, como atenuante (CP, art. 65, III, b, última parte).</w:t>
      </w:r>
    </w:p>
    <w:p>
      <w:pPr>
        <w:pStyle w:val="Normal"/>
        <w:rPr>
          <w:rFonts w:ascii="Arial" w:hAnsi="Arial" w:cs="Arial"/>
          <w:sz w:val="18"/>
        </w:rPr>
      </w:pPr>
      <w:r>
        <w:rPr>
          <w:rFonts w:cs="Arial" w:ascii="Arial" w:hAnsi="Arial"/>
          <w:sz w:val="18"/>
        </w:rPr>
        <w:tab/>
        <w:t>A reparação feita por um dos acusados aproveita aos demais, pois se assim não o fosse estariam estes sendo prejudicados pela impossibilidade de reparar o mesmo dano por falto do bem já restituído.</w:t>
      </w:r>
    </w:p>
    <w:p>
      <w:pPr>
        <w:pStyle w:val="Normal"/>
        <w:rPr>
          <w:rFonts w:ascii="Arial" w:hAnsi="Arial" w:cs="Arial"/>
          <w:sz w:val="18"/>
        </w:rPr>
      </w:pPr>
      <w:r>
        <w:rPr>
          <w:rFonts w:cs="Arial" w:ascii="Arial" w:hAnsi="Arial"/>
          <w:sz w:val="18"/>
        </w:rPr>
        <w:tab/>
        <w:t>O disposto no art. 16 abrange, pois, não só  os crimes contra o patrimônio ( furto, estelionato, apropriação indébita etc. ), como também todos os demais em que ocorra um prejuízo patrimonial à vítima. Esses crimes podem ser:</w:t>
      </w:r>
    </w:p>
    <w:p>
      <w:pPr>
        <w:pStyle w:val="Normal"/>
        <w:rPr>
          <w:rFonts w:ascii="Arial" w:hAnsi="Arial" w:cs="Arial"/>
          <w:i/>
          <w:i/>
          <w:sz w:val="18"/>
        </w:rPr>
      </w:pPr>
      <w:r>
        <w:rPr>
          <w:rFonts w:cs="Arial" w:ascii="Arial" w:hAnsi="Arial"/>
          <w:i/>
          <w:sz w:val="18"/>
        </w:rPr>
        <w:tab/>
        <w:t>- dolosos e culposos;</w:t>
      </w:r>
    </w:p>
    <w:p>
      <w:pPr>
        <w:pStyle w:val="Normal"/>
        <w:rPr>
          <w:rFonts w:ascii="Arial" w:hAnsi="Arial" w:cs="Arial"/>
          <w:i/>
          <w:i/>
          <w:sz w:val="18"/>
        </w:rPr>
      </w:pPr>
      <w:r>
        <w:rPr>
          <w:rFonts w:cs="Arial" w:ascii="Arial" w:hAnsi="Arial"/>
          <w:i/>
          <w:sz w:val="18"/>
        </w:rPr>
        <w:tab/>
        <w:t>- tentados e consumados; e</w:t>
      </w:r>
    </w:p>
    <w:p>
      <w:pPr>
        <w:pStyle w:val="Normal"/>
        <w:rPr>
          <w:rFonts w:ascii="Arial" w:hAnsi="Arial" w:cs="Arial"/>
          <w:i/>
          <w:i/>
          <w:sz w:val="18"/>
        </w:rPr>
      </w:pPr>
      <w:r>
        <w:rPr>
          <w:rFonts w:cs="Arial" w:ascii="Arial" w:hAnsi="Arial"/>
          <w:i/>
          <w:sz w:val="18"/>
        </w:rPr>
        <w:tab/>
        <w:t>- simples, privilegiados e qualificados.</w:t>
      </w:r>
    </w:p>
    <w:p>
      <w:pPr>
        <w:pStyle w:val="Normal"/>
        <w:rPr>
          <w:rFonts w:ascii="Arial" w:hAnsi="Arial" w:cs="Arial"/>
          <w:sz w:val="18"/>
        </w:rPr>
      </w:pPr>
      <w:r>
        <w:rPr>
          <w:rFonts w:cs="Arial" w:ascii="Arial" w:hAnsi="Arial"/>
          <w:sz w:val="18"/>
        </w:rPr>
        <w:tab/>
        <w:t>O critério para a redução da pena, em decorrência do reconhecimento do arrependimento posterior, deve fundamenta-se na presteza do ressarcimento do dano, isto  é, quanto mais rapidamente for feito tal ressarcimento, tanto maior a redução.</w:t>
      </w:r>
    </w:p>
    <w:p>
      <w:pPr>
        <w:pStyle w:val="Normal"/>
        <w:rPr>
          <w:rFonts w:ascii="Arial" w:hAnsi="Arial" w:cs="Arial"/>
          <w:sz w:val="18"/>
        </w:rPr>
      </w:pPr>
      <w:r>
        <w:rPr>
          <w:rFonts w:cs="Arial" w:ascii="Arial" w:hAnsi="Arial"/>
          <w:sz w:val="18"/>
        </w:rPr>
        <w:tab/>
        <w:t>Esse dispositivo tem  o objetivo de estimular o agente a reparar o dano imediatamente após o crime, dado-lhe, assim, o privilégio da redução da pena, tanto quanto o de beneficiar a vítima, em regra não devidamente amparada pela legislação penal.</w:t>
      </w:r>
    </w:p>
    <w:p>
      <w:pPr>
        <w:pStyle w:val="Normal"/>
        <w:rPr>
          <w:rFonts w:ascii="Arial" w:hAnsi="Arial" w:cs="Arial"/>
          <w:sz w:val="18"/>
        </w:rPr>
      </w:pPr>
      <w:r>
        <w:rPr>
          <w:rFonts w:cs="Arial" w:ascii="Arial" w:hAnsi="Arial"/>
          <w:sz w:val="18"/>
        </w:rPr>
        <w:tab/>
        <w:t>No peculato doloso   e nos casos de cheques preenchidos fraudulentamente, caracterizando estelionato, também pode ser utilizado o instituto do art. 16.</w:t>
      </w:r>
    </w:p>
    <w:p>
      <w:pPr>
        <w:pStyle w:val="Normal"/>
        <w:rPr>
          <w:rFonts w:ascii="Arial" w:hAnsi="Arial" w:cs="Arial"/>
          <w:sz w:val="18"/>
        </w:rPr>
      </w:pPr>
      <w:r>
        <w:rPr>
          <w:rFonts w:cs="Arial" w:ascii="Arial" w:hAnsi="Arial"/>
          <w:sz w:val="18"/>
        </w:rPr>
        <w:tab/>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Há jurisprudência  favoráveis a  redução da pena inclusive nos delitos de trânsito com lesões corporais ( TACrSP, RT  702/347), pois como a violência contra a pessoa não é querida, não se pode dizer que tenham sido cometidos “com violência” (TACrSP, julgados  87/401, 89/440-1). Assim como também há decisões contra: Não cabe a redução quando ocorre violência à pessoa ainda que de forma culposa (TACrSP, Mv – julgados 89/268).</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Também considera que o art. 16 do CP não é incompatível com as súmulas 554 e 246do STF, que continuam sendo aplicáveis (STF, RT  616/379; TRF, RHC 6.892, DJU 25.6.87, p. 13077; TACrSP, julgados 91/157, 90/283).</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E que o art. 16 permite que a pena seja reduzida mesmo abaixo do mínimo cominada  ao  crime (TFR, Ap. 6.353, DJU 25.9.86, p. 17572; TRF da 2o R., Ap. 2.148, Mv, DJU 3.4.90, p. 5893). Em peculato doloso, a restituição dos valores apropriados não extingue a punibilidade, mas reduz a pena (TFR, Ap. 6.396, DJU 17.10.85, p. 18353; Ap. 6.258, DJU 19.9.85, p. 15895; TJSP, RT 632/28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OPINIÂO DOS DOUTRINADORES</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ab/>
        <w:t>Nos doutrinadores consultados foram encontrados aspectos pacíficos sobre o art.16, bem como discordância, como o caso de reparação e restituição feita por terceiros; os professores Damásio de Jesus e Mirabete não concordam que tal ato possa ser feito por terceiros, já o professor Fernando Capez e Delmanto alegam a legitimidade desse ato, pois a lei não fala em ato pessoal do agen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aps/>
          <w:sz w:val="18"/>
        </w:rPr>
      </w:pPr>
      <w:r>
        <w:rPr>
          <w:rFonts w:cs="Arial" w:ascii="Arial" w:hAnsi="Arial"/>
          <w:b/>
          <w:sz w:val="18"/>
        </w:rPr>
        <w:t xml:space="preserve">CRIME IMPOSSÍVEL </w:t>
      </w:r>
    </w:p>
    <w:p>
      <w:pPr>
        <w:pStyle w:val="Normal"/>
        <w:rPr>
          <w:rFonts w:ascii="Arial" w:hAnsi="Arial" w:cs="Arial"/>
          <w:b/>
          <w:b/>
          <w:caps/>
          <w:sz w:val="18"/>
        </w:rPr>
      </w:pPr>
      <w:r>
        <w:rPr>
          <w:rFonts w:cs="Arial" w:ascii="Arial" w:hAnsi="Arial"/>
          <w:b/>
          <w:caps/>
          <w:sz w:val="18"/>
        </w:rPr>
      </w:r>
    </w:p>
    <w:p>
      <w:pPr>
        <w:pStyle w:val="Normal"/>
        <w:rPr>
          <w:rFonts w:ascii="Arial" w:hAnsi="Arial" w:cs="Arial"/>
          <w:b/>
          <w:b/>
          <w:sz w:val="18"/>
        </w:rPr>
      </w:pPr>
      <w:r>
        <w:rPr>
          <w:rFonts w:cs="Arial" w:ascii="Arial" w:hAnsi="Arial"/>
          <w:b/>
          <w:sz w:val="18"/>
        </w:rPr>
        <w:tab/>
        <w:t xml:space="preserve">ART. 17 - Não se puni a tentativa quando por ineficácia absoluta do meio ou por absoluta impropriedade do objeto, é impossível consumar-se o crime. </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b/>
          <w:b/>
          <w:caps/>
          <w:sz w:val="18"/>
        </w:rPr>
      </w:pPr>
      <w:r>
        <w:rPr>
          <w:rFonts w:cs="Arial" w:ascii="Arial" w:hAnsi="Arial"/>
          <w:b/>
          <w:sz w:val="18"/>
        </w:rPr>
        <w:t>Crime impossível pela absoluta ineficácia do meio</w:t>
      </w:r>
    </w:p>
    <w:p>
      <w:pPr>
        <w:pStyle w:val="Normal"/>
        <w:rPr>
          <w:rFonts w:ascii="Arial" w:hAnsi="Arial" w:cs="Arial"/>
          <w:b/>
          <w:b/>
          <w:caps/>
          <w:sz w:val="18"/>
        </w:rPr>
      </w:pPr>
      <w:r>
        <w:rPr>
          <w:rFonts w:cs="Arial" w:ascii="Arial" w:hAnsi="Arial"/>
          <w:b/>
          <w:caps/>
          <w:sz w:val="18"/>
        </w:rPr>
      </w:r>
    </w:p>
    <w:p>
      <w:pPr>
        <w:pStyle w:val="Normal"/>
        <w:rPr>
          <w:rFonts w:ascii="Arial" w:hAnsi="Arial" w:cs="Arial"/>
          <w:sz w:val="18"/>
        </w:rPr>
      </w:pPr>
      <w:r>
        <w:rPr>
          <w:rFonts w:cs="Arial" w:ascii="Arial" w:hAnsi="Arial"/>
          <w:sz w:val="18"/>
        </w:rPr>
        <w:tab/>
        <w:t xml:space="preserve">O crime impossível é também denominado de tentativa impossível, tentativa inidônea, tentativa inadequada e quase crime, é quando o agente, de forma alguma, conseguiria chegar a fase de consumação, motivo pelo qual a Lei deixa de responsabilizar o agente pelos atos praticados, apresenta-se em duas espécies diferentes: pela ineficácia absoluta do meio e pela absoluta impropriedade do objeto. </w:t>
      </w:r>
    </w:p>
    <w:p>
      <w:pPr>
        <w:pStyle w:val="Normal"/>
        <w:rPr/>
      </w:pPr>
      <w:r>
        <w:rPr>
          <w:rFonts w:cs="Arial" w:ascii="Arial" w:hAnsi="Arial"/>
          <w:sz w:val="18"/>
        </w:rPr>
        <w:tab/>
        <w:t>Na primeira espécie, há ineficácia absoluta do meio empregado pelo agente, o meio é totalmente ineficaz para que o sujeito obtenha o resultado. Não exclui a tentativa, respondendo o agente por ela quando há mínima possibilidade de atingir o resultado. “Segundo Mirabete, não se pode tachar de ineficaz o meio que, na prática, demonstra uma eficácia plena ou relativa. Embora na lei se diga que há tentativa impunível, no crime impossível, por inexistir na verdade ato de execução, o caso é de falta de tipicidade.” Ex.:</w:t>
      </w:r>
      <w:r>
        <w:rPr>
          <w:rFonts w:cs="Arial" w:ascii="Arial" w:hAnsi="Arial"/>
          <w:color w:val="800080"/>
          <w:sz w:val="18"/>
        </w:rPr>
        <w:t xml:space="preserve"> </w:t>
      </w:r>
      <w:r>
        <w:rPr>
          <w:rFonts w:cs="Arial" w:ascii="Arial" w:hAnsi="Arial"/>
          <w:sz w:val="18"/>
        </w:rPr>
        <w:t>o agente, pretendendo matar a vítima mediante propinação de veneno, ministra açúcar em sua alimentação, supondo-se arsênico. Outro exemplo? Com o mesmo intuito, aciona o gatilho do revólver, mar a arma está descarregada.</w:t>
      </w:r>
    </w:p>
    <w:p>
      <w:pPr>
        <w:pStyle w:val="Normal"/>
        <w:rPr>
          <w:rFonts w:ascii="Arial" w:hAnsi="Arial" w:cs="Arial"/>
          <w:caps/>
          <w:sz w:val="18"/>
        </w:rPr>
      </w:pPr>
      <w:r>
        <w:rPr>
          <w:rFonts w:cs="Arial" w:ascii="Arial" w:hAnsi="Arial"/>
          <w:sz w:val="18"/>
        </w:rPr>
        <w:t>Impropriedade absoluta do objeto material</w:t>
      </w:r>
    </w:p>
    <w:p>
      <w:pPr>
        <w:pStyle w:val="Normal"/>
        <w:rPr>
          <w:rFonts w:ascii="Arial" w:hAnsi="Arial" w:cs="Arial"/>
          <w:sz w:val="18"/>
        </w:rPr>
      </w:pPr>
      <w:r>
        <w:rPr>
          <w:rFonts w:cs="Arial" w:ascii="Arial" w:hAnsi="Arial"/>
          <w:sz w:val="18"/>
        </w:rPr>
        <w:tab/>
        <w:t>É quando inexiste o objeto material sobre o qual deveria recair a conduta, ou quando, pela sua situação ou condição, torna impossível a produção do resultado visado pelo agente. Ex.: Tício, pensando que seu desafeto está a dormir, desfere punhaladas, vindo a provar-se que já estava morto;  Tício, supondo que seu inimigo está no leito, dispara tiros de revólver, quando o mesmo ainda não se recolhera; a mulher,  supondo-se em estado de gravidez, pratica manobras abortivas; o agente, supondo de outrem um objeto, tira o próprio.</w:t>
      </w:r>
    </w:p>
    <w:p>
      <w:pPr>
        <w:pStyle w:val="Normal"/>
        <w:rPr>
          <w:rFonts w:ascii="Arial" w:hAnsi="Arial" w:cs="Arial"/>
          <w:sz w:val="18"/>
        </w:rPr>
      </w:pPr>
      <w:r>
        <w:rPr>
          <w:rFonts w:cs="Arial" w:ascii="Arial" w:hAnsi="Arial"/>
          <w:sz w:val="18"/>
        </w:rPr>
      </w:r>
    </w:p>
    <w:p>
      <w:pPr>
        <w:pStyle w:val="Normal"/>
        <w:rPr>
          <w:rFonts w:ascii="Arial" w:hAnsi="Arial" w:cs="Arial"/>
          <w:b/>
          <w:b/>
          <w:caps/>
          <w:sz w:val="18"/>
        </w:rPr>
      </w:pPr>
      <w:r>
        <w:rPr>
          <w:rFonts w:cs="Arial" w:ascii="Arial" w:hAnsi="Arial"/>
          <w:b/>
          <w:sz w:val="18"/>
        </w:rPr>
        <w:t>Crime putativo e crime provocado</w:t>
      </w:r>
    </w:p>
    <w:p>
      <w:pPr>
        <w:pStyle w:val="Normal"/>
        <w:rPr>
          <w:rFonts w:ascii="Arial" w:hAnsi="Arial" w:cs="Arial"/>
          <w:b/>
          <w:b/>
          <w:caps/>
          <w:sz w:val="18"/>
        </w:rPr>
      </w:pPr>
      <w:r>
        <w:rPr>
          <w:rFonts w:cs="Arial" w:ascii="Arial" w:hAnsi="Arial"/>
          <w:b/>
          <w:caps/>
          <w:sz w:val="18"/>
        </w:rPr>
      </w:r>
    </w:p>
    <w:p>
      <w:pPr>
        <w:pStyle w:val="Normal"/>
        <w:rPr>
          <w:rFonts w:ascii="Arial" w:hAnsi="Arial" w:cs="Arial"/>
          <w:sz w:val="18"/>
        </w:rPr>
      </w:pPr>
      <w:r>
        <w:rPr>
          <w:rFonts w:cs="Arial" w:ascii="Arial" w:hAnsi="Arial"/>
          <w:sz w:val="18"/>
        </w:rPr>
        <w:tab/>
        <w:t>Não se confunde o crime impossível com o crime putativo ou crime imaginário, em que o agente supõe, por erro, que está praticando um crime, quando sua conduta é um fato atípico. Existe, como se diz na doutrina, um erro de direito às avessas, em que o agente supõe que seu fato é criminoso, quando na verdade não o é. Muitas vezes, na jurisprudência a expressão crime putativo é utilizada para designar o crime impossível, pois que se refere a erro quanto ao meio empregado pelo agente ou ao objeto material do crime.</w:t>
      </w:r>
    </w:p>
    <w:p>
      <w:pPr>
        <w:pStyle w:val="Normal"/>
        <w:rPr>
          <w:rFonts w:ascii="Arial" w:hAnsi="Arial" w:cs="Arial"/>
          <w:sz w:val="18"/>
        </w:rPr>
      </w:pPr>
      <w:r>
        <w:rPr>
          <w:rFonts w:cs="Arial" w:ascii="Arial" w:hAnsi="Arial"/>
          <w:sz w:val="18"/>
        </w:rPr>
        <w:tab/>
        <w:t>Fala-se em crime provocado, ou crime de ensaio, quando o agente é induzido à prática de um crime por terceiro (agente provocador), muitas vezes agente policial, para que se efetue a prisão em flagrante (flagrante provocado).</w:t>
      </w:r>
    </w:p>
    <w:p>
      <w:pPr>
        <w:pStyle w:val="Normal"/>
        <w:rPr>
          <w:rFonts w:ascii="Arial" w:hAnsi="Arial" w:cs="Arial"/>
          <w:sz w:val="18"/>
        </w:rPr>
      </w:pPr>
      <w:r>
        <w:rPr>
          <w:rFonts w:cs="Arial" w:ascii="Arial" w:hAnsi="Arial"/>
          <w:sz w:val="18"/>
        </w:rPr>
      </w:r>
    </w:p>
    <w:p>
      <w:pPr>
        <w:pStyle w:val="Normal"/>
        <w:rPr>
          <w:rFonts w:ascii="Arial" w:hAnsi="Arial" w:cs="Arial"/>
          <w:b/>
          <w:b/>
          <w:caps/>
          <w:sz w:val="18"/>
        </w:rPr>
      </w:pPr>
      <w:r>
        <w:rPr>
          <w:rFonts w:cs="Arial" w:ascii="Arial" w:hAnsi="Arial"/>
          <w:b/>
          <w:sz w:val="18"/>
        </w:rPr>
        <w:t>Efeitos do crime impossível</w:t>
      </w:r>
    </w:p>
    <w:p>
      <w:pPr>
        <w:pStyle w:val="Normal"/>
        <w:rPr>
          <w:rFonts w:ascii="Arial" w:hAnsi="Arial" w:cs="Arial"/>
          <w:b/>
          <w:b/>
          <w:caps/>
          <w:sz w:val="18"/>
        </w:rPr>
      </w:pPr>
      <w:r>
        <w:rPr>
          <w:rFonts w:cs="Arial" w:ascii="Arial" w:hAnsi="Arial"/>
          <w:b/>
          <w:caps/>
          <w:sz w:val="18"/>
        </w:rPr>
      </w:r>
    </w:p>
    <w:p>
      <w:pPr>
        <w:pStyle w:val="Normal"/>
        <w:rPr>
          <w:rFonts w:ascii="Arial" w:hAnsi="Arial" w:cs="Arial"/>
          <w:sz w:val="18"/>
        </w:rPr>
      </w:pPr>
      <w:r>
        <w:rPr>
          <w:rFonts w:cs="Arial" w:ascii="Arial" w:hAnsi="Arial"/>
          <w:sz w:val="18"/>
        </w:rPr>
        <w:tab/>
        <w:t>Não há tentativa por ausência de tipicidade. Não enseja a aplicação de pena nem de medida de segurança.</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Para que ocorra o delito impossível, segundo os termos do art. 14 do CP (atual art. 17), há de ser absoluta a ineficácia  do meio empregado ou absoluta a impropriedade do objeto. Assim, dispondo, o legislador pátrio abraçou a teoria objetiva temperada: exige sejam absolutas a ineficácia e a impropriedade. Caso contrário haverá tentativa punível” (TACRIM-SP – AC – Rel. Galvão Coelho – RT498/313).</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Podendo o crime Ter se consumado até o fim, a despeito da presença da viatura na rua e até mesmo de sua parada à porta, não se pode dizer, por haver policiamento, que o crime seja impossível” (TACRIM-SP – AC – Rel. Sidnei Benetti – JUTACRIM 83/468).</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 xml:space="preserve">Necessidade de análise da inidoneidade, se absoluta ou relativa, tanto dos meios quanto do objeto – Distinção - “Há inidoneidade absoluta do meio quando este é essencialmente incapaz de produzir o resultado, e relativa se o meio, em si mesmo eficaz, se tornou impróprio pela maneira ou nas circunstâncias em que foi empregado” (TACRIM-SP – HC – Rel. Rubens Gonçalves – RJD 3/200). </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Tipifica crime impossível, por absolutamente inábil à consumação do estelionato, o ato de levar a desconto cheque furtado quando tornara a vítima as devidas precauções junto ao estabelecimento bancário, inclusive nele estando presente quando da vinda do agente e até efetuando diretamente sua detenção” (TACRIM-SP – AC – Rel. Gonçalves Nogueira – RT 611/380 e JUTACRIM 84/244).</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Estando o revólver empunhado pelo réu desmuniciado, com todas as balas já deflagradas, absolutamente ineficaz o seu uso para a prática do homicídio. Tem-se na espécie, pois, autêntica tentativa impossível” (TJSP – Rec. – Rel. Camargo Sampaio – TR 514/336).</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Crime impossível – Furto – Prévia ciência da vítima e tomada de precauções – Relativa ineficácia do meio empregado – Tentativa configurada – “Não há falar em crime impossível se, em virtude de patentearem-se relativas a ineficácia do meio ou a impropriedade do objeto, suceder concreta possibilidade – ainda que mínima – de o agente obter a consumação do delito” (TACRIM – SP – AC – Rel. Gonçalves Nogueira – RJD 4/78).</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Ocorre crime falho ou impossível se, não obstante realizados os atos de execução do roubo, este, porém, não se consuma, por não trazer a vítima qualquer valor consigo. Trata-se, pois, de inidoneidade absoluta do objeto” (TACRIM – SP - AC – Rel. Ercílio Sampaio – RT 517/36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b/>
        <w:t>ART. 18 - Diz-se o crim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RIME DOLOS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I - doloso, quando o agente quis o resultado ou assumiu o risco de produzi-l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RIME CULPOS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II - culposo, quando o agente deu causa ao resultado por imprudência, negligência ou imperícia.</w:t>
      </w:r>
    </w:p>
    <w:p>
      <w:pPr>
        <w:pStyle w:val="Normal"/>
        <w:rPr>
          <w:rFonts w:ascii="Arial" w:hAnsi="Arial" w:cs="Arial"/>
          <w:b/>
          <w:b/>
          <w:sz w:val="18"/>
        </w:rPr>
      </w:pPr>
      <w:r>
        <w:rPr>
          <w:rFonts w:cs="Arial" w:ascii="Arial" w:hAnsi="Arial"/>
          <w:b/>
          <w:sz w:val="18"/>
        </w:rPr>
        <w:tab/>
      </w:r>
    </w:p>
    <w:p>
      <w:pPr>
        <w:pStyle w:val="Normal"/>
        <w:rPr>
          <w:rFonts w:ascii="Arial" w:hAnsi="Arial" w:cs="Arial"/>
          <w:b/>
          <w:b/>
          <w:sz w:val="18"/>
        </w:rPr>
      </w:pPr>
      <w:r>
        <w:rPr>
          <w:rFonts w:cs="Arial" w:ascii="Arial" w:hAnsi="Arial"/>
          <w:b/>
          <w:sz w:val="18"/>
        </w:rPr>
        <w:tab/>
        <w:t>Parágrafo único: Salvo os casos expressos em lei, ninguém pode ser punido por fato previsto como crime, senão quando o pratica dolosamente.</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O dolo pode ser conceituado de acordo com duas principais teorias que existem a seu respeito.</w:t>
      </w:r>
    </w:p>
    <w:p>
      <w:pPr>
        <w:pStyle w:val="Normal"/>
        <w:rPr>
          <w:rFonts w:ascii="Arial" w:hAnsi="Arial" w:cs="Arial"/>
          <w:sz w:val="18"/>
        </w:rPr>
      </w:pPr>
      <w:r>
        <w:rPr>
          <w:rFonts w:cs="Arial" w:ascii="Arial" w:hAnsi="Arial"/>
          <w:sz w:val="18"/>
        </w:rPr>
        <w:tab/>
        <w:t>1 - DOLO NATURAL - de acordo com a doutrina finalista é representado pela VONTADE  E CONSCIÊNCIA de realizar o comportamento típico que a lei prevê mas sem conhecimento  DA ILICITUDE, mesmo assim continua acontecendo o dolo , mas apenas a culpabilidade do agente ficará atenuada ou excluída.</w:t>
      </w:r>
    </w:p>
    <w:p>
      <w:pPr>
        <w:pStyle w:val="Normal"/>
        <w:rPr>
          <w:rFonts w:ascii="Arial" w:hAnsi="Arial" w:cs="Arial"/>
          <w:sz w:val="18"/>
        </w:rPr>
      </w:pPr>
      <w:r>
        <w:rPr>
          <w:rFonts w:cs="Arial" w:ascii="Arial" w:hAnsi="Arial"/>
          <w:sz w:val="18"/>
        </w:rPr>
        <w:tab/>
        <w:t>2 - DOLO NORMATIVO - de acordo com a doutrina clássica, o dolo não é natural, mas normativo, pois contém a consciência da ILICITUDE ou da ANITJURIDICIDADE. A DIFERENÇA entre estas doutrinas é que A FINALISTA  hoje a mais dominante , diz que o DOLO é elemento subjetivo do tipo ou do injusto, integrando ao próprio comportamento, enquanto que a CLÁSSICA o dolo diz respeito à culpabilidade e não integra a condu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Crime doloso: é aquele que o agente quis o resultado.</w:t>
      </w:r>
    </w:p>
    <w:p>
      <w:pPr>
        <w:pStyle w:val="Normal"/>
        <w:rPr>
          <w:rFonts w:ascii="Arial" w:hAnsi="Arial" w:cs="Arial"/>
          <w:sz w:val="18"/>
        </w:rPr>
      </w:pPr>
      <w:r>
        <w:rPr>
          <w:rFonts w:cs="Arial" w:ascii="Arial" w:hAnsi="Arial"/>
          <w:sz w:val="18"/>
        </w:rPr>
        <w:tab/>
        <w:t>Que se divide em:</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ab/>
        <w:t>DIRETO: 1ª parte do artigo 18, traduz-se pela Teoria da Vontade, é um produto da lei, é determinado. É quando o agente quis o resultado , teve a intenção de provocá-lo.</w:t>
      </w:r>
    </w:p>
    <w:p>
      <w:pPr>
        <w:pStyle w:val="Normal"/>
        <w:rPr>
          <w:rFonts w:ascii="Arial" w:hAnsi="Arial" w:cs="Arial"/>
          <w:sz w:val="18"/>
        </w:rPr>
      </w:pPr>
      <w:r>
        <w:rPr>
          <w:rFonts w:cs="Arial" w:ascii="Arial" w:hAnsi="Arial"/>
          <w:sz w:val="18"/>
        </w:rPr>
        <w:tab/>
        <w:t>INDIRETO: é um produto doutrinário. É quando a vontade do agente não visa o resultado preciso e determinado. Compreende em duas formas:</w:t>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r>
      <w:r>
        <w:rPr>
          <w:rFonts w:cs="Arial" w:ascii="Arial" w:hAnsi="Arial"/>
          <w:i/>
          <w:sz w:val="18"/>
        </w:rPr>
        <w:t>Eventual</w:t>
      </w:r>
      <w:r>
        <w:rPr>
          <w:rFonts w:cs="Arial" w:ascii="Arial" w:hAnsi="Arial"/>
          <w:sz w:val="18"/>
        </w:rPr>
        <w:t>: Quando o agente conscientemente, admite e aceita o risco de produzir o resultado. A Segunda parte do artigo 18, traduz-se pela Teoria do Assentimento ou Consentimento, o autor vislumbra do resultado e menospreza, fica perto da culpa consciente porque o autor não quer que o resultado aconteça.</w:t>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r>
      <w:r>
        <w:rPr>
          <w:rFonts w:cs="Arial" w:ascii="Arial" w:hAnsi="Arial"/>
          <w:i/>
          <w:sz w:val="18"/>
        </w:rPr>
        <w:t>Alternativo</w:t>
      </w:r>
      <w:r>
        <w:rPr>
          <w:rFonts w:cs="Arial" w:ascii="Arial" w:hAnsi="Arial"/>
          <w:sz w:val="18"/>
        </w:rPr>
        <w:t>: surge de uma vontade dúbia do autor. Quando a vontade do agente visa um ou outro resultad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Mas é importante não confundirmos DOLO EVENTUAL E CULPA CONSCIENTE, visto que O dolo eventual não é suficiente que o agente se tenha conduzido de  maneira a assumir o risco de produzir o resultado, exige-se que haja consentimento do resultado. Se não assumiu o risco de produzir o resultado , mas tão só agiu com NEGLIGÊNCIA, houve culpa e não dolo. O Dolo eventual exige também o consentimento no resultado o que não ocorre na Culpa consciente , se o agente não deu assentimento último ao resultado , não agiu como dolo eventual, mas com CULPA CONSCIENTE.</w:t>
      </w:r>
    </w:p>
    <w:p>
      <w:pPr>
        <w:pStyle w:val="Normal"/>
        <w:rPr>
          <w:rFonts w:ascii="Arial" w:hAnsi="Arial" w:cs="Arial"/>
          <w:sz w:val="18"/>
        </w:rPr>
      </w:pPr>
      <w:r>
        <w:rPr>
          <w:rFonts w:cs="Arial" w:ascii="Arial" w:hAnsi="Arial"/>
          <w:sz w:val="18"/>
        </w:rPr>
        <w:t>NATURAL: dolo se posiciona no fato típico e exige do autor apenas o conhecimento do verbo que  pratica. TEORIA FINALISTA: o dolo é discutido no próprio verb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RMATIVO: dolo se posiciona na culpabilidade. TEORIA CAUSALISTA. Dolo não exige somente o conhecimento do verbo, mas o conhecimento da ilicitude da norma. Não há erro de tipo na Teoria Causalista. Quanto maior o conhecimento da norma , maior a pe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Mas além dos tipos de dolo existentes no CP, as doutrinas também designam outros tipos de dolo como:</w:t>
      </w:r>
    </w:p>
    <w:p>
      <w:pPr>
        <w:pStyle w:val="Normal"/>
        <w:rPr>
          <w:rFonts w:ascii="Arial" w:hAnsi="Arial" w:cs="Arial"/>
          <w:sz w:val="18"/>
        </w:rPr>
      </w:pPr>
      <w:r>
        <w:rPr>
          <w:rFonts w:cs="Arial" w:ascii="Arial" w:hAnsi="Arial"/>
          <w:sz w:val="18"/>
        </w:rPr>
        <w:tab/>
        <w:t>1 - DOLO DE DANO OU DE PERIGO: onde o elemento subjetivo é relacionado com o dano, quis e assumiu o risco de produzi-lo;</w:t>
      </w:r>
    </w:p>
    <w:p>
      <w:pPr>
        <w:pStyle w:val="Normal"/>
        <w:rPr>
          <w:rFonts w:ascii="Arial" w:hAnsi="Arial" w:cs="Arial"/>
          <w:sz w:val="18"/>
        </w:rPr>
      </w:pPr>
      <w:r>
        <w:rPr>
          <w:rFonts w:cs="Arial" w:ascii="Arial" w:hAnsi="Arial"/>
          <w:sz w:val="18"/>
        </w:rPr>
        <w:tab/>
        <w:t>2 - DOLO GÉNERICO OU ESPECÍFICO: somente na doutrina clássica existe esta subdivisão é o elemento subjetivo  do tipo ou do injusto, há na vontade do DOLO GENÉRICO vontade de praticar o fato descrito na lei, e no DOLO ESPECÍFICO também existe a vontade de produzir um fim especial.</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rime culposo - inciso II</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Enquanto o dolo gira em torno da vontade e finalidade do comportamento do sujeito, CULPA não cuida  da finalidade da conduta que quase sempre é lícita, mas da não observância do dever de cuidado,  pelo sujeito, causando o resultado e tornando punível o seu comportamento.</w:t>
      </w:r>
    </w:p>
    <w:p>
      <w:pPr>
        <w:pStyle w:val="Normal"/>
        <w:rPr>
          <w:rFonts w:ascii="Arial" w:hAnsi="Arial" w:cs="Arial"/>
          <w:sz w:val="18"/>
        </w:rPr>
      </w:pPr>
      <w:r>
        <w:rPr>
          <w:rFonts w:cs="Arial" w:ascii="Arial" w:hAnsi="Arial"/>
          <w:sz w:val="18"/>
        </w:rPr>
        <w:tab/>
        <w:t>A culpa pode ser distinguida de acordo com suas modalidades (indicadas pelo CP) espécies (apontadas pela doutrina), ou ainda em graus (de acordo com a escola tradicional).</w:t>
      </w:r>
    </w:p>
    <w:p>
      <w:pPr>
        <w:pStyle w:val="Normal"/>
        <w:rPr>
          <w:rFonts w:ascii="Arial" w:hAnsi="Arial" w:cs="Arial"/>
          <w:sz w:val="18"/>
        </w:rPr>
      </w:pPr>
      <w:r>
        <w:rPr>
          <w:rFonts w:cs="Arial" w:ascii="Arial" w:hAnsi="Arial"/>
          <w:sz w:val="18"/>
        </w:rPr>
        <w:tab/>
        <w:t>Modalidades da culpa, IMPRUDÊNCIA (prática de ato perigoso), NEGLIGÊNCIA( falta de precaução), IMPERÍCIA(falta de aptidão técnica, teórica ou pratica), esta última somente pode ser praticada a alguém no exercício  de arte ou profissã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DE SER CONSCIENTE OU INCONSCIENTE:</w:t>
      </w:r>
    </w:p>
    <w:p>
      <w:pPr>
        <w:pStyle w:val="Normal"/>
        <w:rPr>
          <w:rFonts w:ascii="Arial" w:hAnsi="Arial" w:cs="Arial"/>
          <w:sz w:val="18"/>
        </w:rPr>
      </w:pPr>
      <w:r>
        <w:rPr>
          <w:rFonts w:cs="Arial" w:ascii="Arial" w:hAnsi="Arial"/>
          <w:sz w:val="18"/>
        </w:rPr>
        <w:tab/>
        <w:t>1 - CONSCIENTE: o sujeito prevê o resultado, mas espera que este não aconteça;</w:t>
      </w:r>
    </w:p>
    <w:p>
      <w:pPr>
        <w:pStyle w:val="Normal"/>
        <w:rPr>
          <w:rFonts w:ascii="Arial" w:hAnsi="Arial" w:cs="Arial"/>
          <w:sz w:val="18"/>
        </w:rPr>
      </w:pPr>
      <w:r>
        <w:rPr>
          <w:rFonts w:cs="Arial" w:ascii="Arial" w:hAnsi="Arial"/>
          <w:sz w:val="18"/>
        </w:rPr>
        <w:tab/>
        <w:t>2 - INCONSCIENTE: o sujeito não prevê o resultado , embora ele seja previsível.</w:t>
      </w:r>
    </w:p>
    <w:p>
      <w:pPr>
        <w:pStyle w:val="Normal"/>
        <w:rPr>
          <w:rFonts w:ascii="Arial" w:hAnsi="Arial" w:cs="Arial"/>
          <w:sz w:val="18"/>
        </w:rPr>
      </w:pPr>
      <w:r>
        <w:rPr>
          <w:rFonts w:cs="Arial" w:ascii="Arial" w:hAnsi="Arial"/>
          <w:sz w:val="18"/>
        </w:rPr>
        <w:tab/>
        <w:t>3 - PRÓPRIA: O sujeito não prevê o resultado nem assume o risco de provocá-lo.</w:t>
      </w:r>
    </w:p>
    <w:p>
      <w:pPr>
        <w:pStyle w:val="Normal"/>
        <w:rPr>
          <w:rFonts w:ascii="Arial" w:hAnsi="Arial" w:cs="Arial"/>
          <w:sz w:val="18"/>
        </w:rPr>
      </w:pPr>
      <w:r>
        <w:rPr>
          <w:rFonts w:cs="Arial" w:ascii="Arial" w:hAnsi="Arial"/>
          <w:sz w:val="18"/>
        </w:rPr>
        <w:tab/>
        <w:t>4 - IMPRÓPRIA: o sujeito prevê e quer o resultado, mas sua vontade baseia-se em erro do tipo inescusável ou vencíve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QUANTO AO GRAU A CULPA PODE SER, grave, leve ou levíssima, conforme a maior ou menor previsibilidade do resultado e da maior ou menor falta de cuidado objetivo por parte do sujeito. Da levíssima dificilmente pode decorrer responsabilidade penal, restará somente a responsabilidade civil do agente.</w:t>
      </w:r>
    </w:p>
    <w:p>
      <w:pPr>
        <w:pStyle w:val="Normal"/>
        <w:rPr>
          <w:rFonts w:ascii="Arial" w:hAnsi="Arial" w:cs="Arial"/>
          <w:sz w:val="18"/>
        </w:rPr>
      </w:pPr>
      <w:r>
        <w:rPr>
          <w:rFonts w:cs="Arial" w:ascii="Arial" w:hAnsi="Arial"/>
          <w:sz w:val="18"/>
        </w:rPr>
        <w:t>A sanção por dolo é regra, enquanto a punição por culpa é EXCEPCIONAL. Ela é admissível quando a lei textualmente a prevê. Em garantia a reserva legal, ninguém pode ser punido por conduta culposa, a menos que a figura penal preveja, textualmente a punição do agente de título de  culpa.</w:t>
      </w:r>
    </w:p>
    <w:p>
      <w:pPr>
        <w:pStyle w:val="Normal"/>
        <w:rPr>
          <w:rFonts w:ascii="Arial" w:hAnsi="Arial" w:cs="Arial"/>
          <w:sz w:val="18"/>
        </w:rPr>
      </w:pPr>
      <w:r>
        <w:rPr>
          <w:rFonts w:cs="Arial" w:ascii="Arial" w:hAnsi="Arial"/>
          <w:sz w:val="18"/>
        </w:rPr>
        <w:t>QUANTO AO NEXO CAUSAL E PREVISIBILIDADE- vimos que nos crimes culposos deve haver nexo causal entre a conduta e o resultado; como este é reprovável pela desatenção do agente ao dever de cuidado para evitar o previsível, se o resultado esta fora da relação da causalidade, também está fora da previsibilidade.</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S</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Dolo </w:t>
      </w:r>
      <w:r>
        <w:rPr>
          <w:rFonts w:cs="Arial" w:ascii="Arial" w:hAnsi="Arial"/>
          <w:sz w:val="16"/>
        </w:rPr>
        <w:t>- Se o agente não deu seu assentimento último ao resultado, não agiu com dolo eventual, mas com culpa consciente (TJSP, RT, 607/275, 548/300). Se o não assumiu o risco de produzir o resultado, mas tão só agiu com negligência, houve culpa e não dolo eventual (TFR, RCr 990, DJU 28.08.86, p. 15005).</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Culpa</w:t>
      </w:r>
      <w:r>
        <w:rPr>
          <w:rFonts w:cs="Arial" w:ascii="Arial" w:hAnsi="Arial"/>
          <w:sz w:val="16"/>
        </w:rPr>
        <w:t xml:space="preserve"> - Não há culpa se o agente não omitiu qualquer providência tendente a evitas o acidente em obra da qual era empreiteiro e não houve desrespeito a exigência da cautela ou proteção (STF, RT 644/354). Nos crimes culposos deve haver nexo causal entre a conduta e o resultado; como este é reprovável pela desatenção fora do agente ao dever de cuidado para evitar o previsível, se o resultado estava fora da relação de causalidade, também estava fora da previsibilidade (STF, RTJ 111/619; TACrSP, RT 601/3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GRAVAÇÃO PELO RESULTAD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19 - Pelo resultado que agrave especialmente a pena, só responde o agente que houver causado ao menos culposamente.</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A: Nos delitos qualificados pelo resultado, a pena do tipo básico é substancialmente agravada pela produção de um resultado mais grave de que o querido pelo agente. Entretanto, não se pode cogitar a imposição da pena com base puro e simples de um nexo causalidade, entre a conduta do agente e resultado qualificador, tornando se necessário que este tenha sido produzido ao menos culposamente.</w:t>
      </w:r>
    </w:p>
    <w:p>
      <w:pPr>
        <w:pStyle w:val="Normal"/>
        <w:rPr>
          <w:rFonts w:ascii="Arial" w:hAnsi="Arial" w:cs="Arial"/>
          <w:sz w:val="18"/>
        </w:rPr>
      </w:pPr>
      <w:r>
        <w:rPr>
          <w:rFonts w:cs="Arial" w:ascii="Arial" w:hAnsi="Arial"/>
          <w:sz w:val="18"/>
        </w:rPr>
        <w:tab/>
        <w:t>É imprescindível a presença pelo menos de culpa por parte do agente para que ele receba a responsabilidade criminal pelo resultado, ou seja, deve-se caracterizar, no mínimo, que agiu a título de imperícia, imprudência ou negligência. O resultado deve  se apresentar pelo menos na linha da previsibilidade, onde podemos encontrar a culpa. Vale dizer, portanto, que não estando o resultado na linha do previsível, do desejado e de todo inesperado pelo agente, não há que se falar em agravante especial de pena, uma vez que, o que não é previsível não admite culpa. Por outro lado, diante de determinadas condutas, taxativas pela lei, tem o particular dever de representar as conseqüências danosas que do seu comportamento podem provar.</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6"/>
        </w:rPr>
        <w:t>•</w:t>
      </w:r>
      <w:r>
        <w:rPr>
          <w:rFonts w:eastAsia="Arial" w:cs="Arial" w:ascii="Arial" w:hAnsi="Arial"/>
          <w:b/>
          <w:sz w:val="16"/>
        </w:rPr>
        <w:t xml:space="preserve"> </w:t>
      </w:r>
      <w:r>
        <w:rPr>
          <w:rFonts w:cs="Arial" w:ascii="Arial" w:hAnsi="Arial"/>
          <w:sz w:val="16"/>
        </w:rPr>
        <w:t>Acusada que, consciente e deliberadamente, agride a vítima com um tapa no ouvido – Conseqüente debilidade auditiva nela causada – Resultado que, no entanto, foi além do fim visado. Hipótese de crime preterdoloso, em que há punição a título de dolo e também de culpa – Condenação mantida – Recurso Improvido – “ Nas hipóteses de crimes preterdolo o agente é punido a título de dolo em razão de sua vontade, sendo também sancionado por culpa em vista do resultado mais grave, que não foi por ele desejado” (TJPR – AC – Rel. Lima Lopes – RT 626/324)</w:t>
      </w:r>
    </w:p>
    <w:p>
      <w:pPr>
        <w:pStyle w:val="Normal"/>
        <w:rPr>
          <w:rFonts w:ascii="Arial" w:hAnsi="Arial" w:cs="Arial"/>
          <w:b/>
          <w:b/>
          <w:sz w:val="18"/>
        </w:rPr>
      </w:pPr>
      <w:r>
        <w:rPr>
          <w:rFonts w:cs="Arial" w:ascii="Arial" w:hAnsi="Arial"/>
          <w:b/>
          <w:sz w:val="18"/>
        </w:rPr>
        <w:t>ERRO SOBRE ELEMENTO DO TIP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xml:space="preserve">ART. 20 - O erro sobre elemento constitutivo do tipo legal de crime exclui o dolo, mas permite a punição por crime culposo, se previsto em lei.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DESCRIMINANTES PUTATIVAS</w:t>
      </w:r>
    </w:p>
    <w:p>
      <w:pPr>
        <w:pStyle w:val="Normal"/>
        <w:rPr>
          <w:rFonts w:ascii="Arial" w:hAnsi="Arial" w:eastAsia="Arial" w:cs="Arial"/>
          <w:b/>
          <w:b/>
          <w:sz w:val="18"/>
        </w:rPr>
      </w:pPr>
      <w:r>
        <w:rPr>
          <w:rFonts w:eastAsia="Arial" w:cs="Arial" w:ascii="Arial" w:hAnsi="Arial"/>
          <w:b/>
          <w:sz w:val="18"/>
        </w:rPr>
        <w:t xml:space="preserve">                                   </w:t>
      </w:r>
    </w:p>
    <w:p>
      <w:pPr>
        <w:pStyle w:val="Normal"/>
        <w:rPr>
          <w:rFonts w:ascii="Arial" w:hAnsi="Arial" w:cs="Arial"/>
          <w:b/>
          <w:b/>
          <w:sz w:val="18"/>
        </w:rPr>
      </w:pPr>
      <w:r>
        <w:rPr>
          <w:rFonts w:cs="Arial" w:ascii="Arial" w:hAnsi="Arial"/>
          <w:b/>
          <w:sz w:val="18"/>
        </w:rPr>
        <w:tab/>
        <w:t>§ 1..º É isento de pena quem, por erro plenamente justificado pelas circunstâncias , supõe situação de fato que, se existisse, tornaria a ação legítima. Não há isenção de pena quando o erro deriva de culpa e o fato é punível como crime culpos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ERRO DETERMINADO POR TERCEIR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xml:space="preserve">§ 2..º  Responde pelo crime o terceiro que determina o erro.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ERRO SOBRE A PESSO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3..º O erro quanto à pessoa contra a qual o crime é praticado não isenta de pena. Não se consideram, neste caso, as condições ou qualidades da vítima, senão as da pessoa contra quem o agente queria praticar o crime.</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rro sobre elementos do tipo</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Tipo é a descrição legal do comportamento proibido, ou seja, a fórmula ou modelo usado pelo legislador para definir a conduta penalmente punível. Em vez de dizer “é proibido matar”, ou “é proibido furtar” , lei descreve, pormenorizadamente, o que é crime. Assim o tipo do homicídio esta na descrição que o ART. 121 do CP dá (Matar alguém), e o do furto é encontrado no ART 155 do CP (Subtrair, para si ou para ourem  coisa alheia móvel). Geralmente tais descrições são compostas só por elementos objetivos, como no exemplo do homicídio (Matar alguém) . Noutras como exemplo do tipo do furto, aparecem, além de elementos objetivos (Subtrair coisa móvel) , elementos normativos ( Alheia) e elementos subjetivos (Para si ou para outrem). Ora como se viu do conceito de dolo (CP, art.18,I), este compreende a vontade e a consciência de realizar o tipo penal. Assim, se o sujeito pensou em matar um animal, mas, na verdade, estava matando um ser humano (Alguém) por erro, não tinha consciência de realizar o comportamento punível. Semelhantemente, se o agente se engana e leva embora a malha alheia em vez da própria, ele não tem consciência de estar subtraindo coisa “alheia” móvel. É para regular tais hipóteses e outras semelhantes que este art.20 dispõe que erro (Engano) sobre elemento constitutivo (Seja elemento objetivo, normativo ou subjetivo) do tipo legal do crime (De sua descrição legal) exclui o dolo, mas permite a punição por crime culposo (CP art.18,II), se previsto em lei (CP art.18, § único)”.</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Erro acidental e essencia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 xml:space="preserve">Não podemos distinguir tipo essencial de tipo acidental , visto que tal distinção não existe. O tipo penal que contém vício em sua formação, será ou ineficaz. O erro essencial sobre elementos do tipo retira do dolo , enquanto que no erro acidental sobre tais não. Tais erros estão na conduta e não no tipo. O tipo, ratifica-se, será sempre essencial, pois se não for concretizado um dos elementos do tipo, não haverá tipicidade na conduta. Dessa forma não há como falar em tipo acidental. Para falarmos em tipo errado, devemos admitir que a própria lei contém erro ( Ou acidental ou essencial), pois o tipo está na lei. O erro essencial, por sua vez, recai sobre elementos do tipo, o que não se confunde com a expressão tipo essencial, pois este, conforme sobejamente exposto, será sempre essencial—NÃO EXISTE TIPO ACIDENTAL ,sendo que o tipo é inalterável, incorrendo o agente em erro sobre circunstâncias ou elementos do tipo, mas o erro não estará na lei”.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Descriminantes putativa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ab/>
        <w:t xml:space="preserve">A ilicitude (Ou antijuridicidade) do comportamento pode ser excluída por algumas causas (Chamadas descriminantes),como as indicadas no art.23 do CP: estado de necessidade, legítima defesa, estrito cumprimento do dever legal  e exercício regular de direito. A elas se refere sete §1.º , sobre a rubrica descriminantes putativas, ao isentar de pena quem, por erro plenamente justificável pelas circunstâncias, supõe estar agindo de acordo com uma dessas causas que excluem a ilicitude. Exemplos: A) supondo que o navio vai afundar, o sujeito agride outro passageiro para apossar-se do colete salva-vidas (Estado de necessidade putativo). B) No auge de uma discussão entre duas pessoas, uma delas leva a mão ao bolso e a outra supondo que aquela ia sacar uma arma, atira primeiro, mas depois se descobre que a vítima estava desarmada (legítima defesa putativa). C) Acreditando prender um condenado foragido, o policial detém e encarcera pessoa que depois se descobre ser homônima daquela (Estrito cumprimento de dever legal putativo). D) Vendo escolares atirar pedras noutro, o agente dá um tapa num deles, que pensava ser seu filho, mas depois descobre que o agredido era outro colega, usando o mesmo uniforme (Exercício regular de direito putativo)”.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rro causado por outrem</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ab/>
        <w:t>O erro pode ter sido cometido pelo sujeito espontaneamente (Erro espontâneo) ou causado por terceira pessoa  (Erro provocado). É desta última forma que o § 2, estabelecendo que responde pelo crime o terceiro que determina (Causa, provoca) o erro”.</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rro sobre a pesso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ab/>
        <w:t>O erro sobre a pessoa é aquele em que há engano de representação, pois nele o agente crê tratar-se de outra pessoa. Difere do erro na execução art.73 CP, em que o agente visa atingir certa pessoa, e por acidente ou erro no uso dos meios de execução, vem a atingir outra. O erro do agente quanto à pessoa ofendida não o isenta de pena. No entanto, as qualidades ou condições da vítima, que contarão para agravar ou qualificar o delito, serão as da vítima pretendida ( aquela que se quis ofender) e não as da efetivamente ofendida. Exemplos: Se o sujeito quis agredir o próprio irmão, mas por erro de representação ofende pessoa estranha, será aplicada a agravante de parentesco ( CP, art. 61, II, e). Ao contrário se desejava agredir pessoa estranha, mas por erro de representação agride o irmão , responderá pela lesão corporal sem aquela agravante”</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S</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sz w:val="16"/>
        </w:rPr>
        <w:t xml:space="preserve"> </w:t>
      </w:r>
      <w:r>
        <w:rPr>
          <w:rFonts w:cs="Arial" w:ascii="Arial" w:hAnsi="Arial"/>
          <w:sz w:val="16"/>
        </w:rPr>
        <w:t>(ART.20 CAPUT) Reconheceu-se a ocorrência de erro de tipo, por estar provado, embora não seguramente (TACRSP, julgados 82/372). Se o agente diante de compleição do rapaz que lhe pediu bebida, supôs fosse ele maior de dezoito anos e o serviu, configura-se o erro de tipo (TACRSP,RT 705/335). Há erro de tipo na conduta de quem, supondo que o vocábulo “autorização”, contido no art. 12 da lei 6368/76, compreenderia também a autorização verbal ou tácita de autoridades policiais e judiciárias, mantém sobre sua guarda drogas com a finalidade de serem mostradas em palestras antitóxicos (TJMG, JM 128/319). Existe erro de tipo na conduta do marinheiro estrangeiro apanhado com lança-perfume, que supõe a licitude de seu uso, levados por fotos do nosso carnaval; não se trata de erro de proibição, por não ser obrigado a conhecer a lei brasileira (TJSP, RT 709/312).</w:t>
      </w:r>
    </w:p>
    <w:p>
      <w:pPr>
        <w:pStyle w:val="Normal"/>
        <w:rPr/>
      </w:pPr>
      <w:r>
        <w:rPr>
          <w:rFonts w:cs="Arial" w:ascii="Arial" w:hAnsi="Arial"/>
          <w:b/>
          <w:sz w:val="16"/>
        </w:rPr>
        <w:t>•</w:t>
      </w:r>
      <w:r>
        <w:rPr>
          <w:rFonts w:eastAsia="Arial" w:cs="Arial" w:ascii="Arial" w:hAnsi="Arial"/>
          <w:sz w:val="16"/>
        </w:rPr>
        <w:t xml:space="preserve"> </w:t>
      </w:r>
      <w:r>
        <w:rPr>
          <w:rFonts w:cs="Arial" w:ascii="Arial" w:hAnsi="Arial"/>
          <w:sz w:val="16"/>
        </w:rPr>
        <w:t xml:space="preserve">(ART.20. §1.º ) Se o dono da casa, em vista da situação de fato, supôs, sem culpa, tratar-se de ladrão o vizinho que entrava de madrugada, era razoável que nele atirasse como atirou (TACRSP, julgados 87/190). Se a vítima, ao tentar abrir, por equívoco, porta de carro alheio, induziu o proprietário a reagir com violência, sem resíduo culposo, supondo tratar-se de furto, há legítima defesa putativa do patrimônio (STJ, RHC 2.300, DJU 7.12.92. p. 23325). Vide, também, jurisprudência na nota legítima defesa putativa, art.25 do CP.              </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 xml:space="preserve">(ART.20. § 3.º ) O erro quanto à pessoa contra a qual o crime é praticado não isenta o réu de pena. Esse embora não quisesse atingir a ex-amante, mas sim o homem que se achava em sua companhia, produziu na primeira os ferimentos descritos no laudo de exame de corpo de delito. (TJDF-AC-Relator- Jorge Duarte – DJU 23-08-71, p.4299).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O ASSUNTO SOBRE A ÉGIDE DA LEI ANTERIOR</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ab/>
        <w:t>A redação original do CP, antes da reforma de 1984, estabelecia: Art. 17. É isento de pena quem comete o crime por erro quanto ao fato que constitui, ou quem, por erro plenamente justificável pelas circunstâncias, supõe situação de fato que, se existisse, tornaria a ação legítima..</w:t>
      </w:r>
    </w:p>
    <w:p>
      <w:pPr>
        <w:pStyle w:val="Normal"/>
        <w:rPr>
          <w:rFonts w:ascii="Arial" w:hAnsi="Arial" w:cs="Arial"/>
          <w:sz w:val="18"/>
        </w:rPr>
      </w:pPr>
      <w:r>
        <w:rPr>
          <w:rFonts w:eastAsia="Arial" w:cs="Arial" w:ascii="Arial" w:hAnsi="Arial"/>
          <w:sz w:val="18"/>
        </w:rPr>
        <w:t xml:space="preserve">             </w:t>
      </w:r>
      <w:r>
        <w:rPr>
          <w:rFonts w:cs="Arial" w:ascii="Arial" w:hAnsi="Arial"/>
          <w:sz w:val="18"/>
        </w:rPr>
        <w:t>§1.º Não há isenção de pena quando o erro deriva de culpa e o fato é punível como crime culposo.</w:t>
      </w:r>
    </w:p>
    <w:p>
      <w:pPr>
        <w:pStyle w:val="Normal"/>
        <w:rPr>
          <w:rFonts w:ascii="Arial" w:hAnsi="Arial" w:cs="Arial"/>
          <w:sz w:val="18"/>
        </w:rPr>
      </w:pPr>
      <w:r>
        <w:rPr>
          <w:rFonts w:eastAsia="Arial" w:cs="Arial" w:ascii="Arial" w:hAnsi="Arial"/>
          <w:sz w:val="18"/>
        </w:rPr>
        <w:t xml:space="preserve">             </w:t>
      </w:r>
      <w:r>
        <w:rPr>
          <w:rFonts w:cs="Arial" w:ascii="Arial" w:hAnsi="Arial"/>
          <w:sz w:val="18"/>
        </w:rPr>
        <w:t>§ 2.º Responde pelo crime o terceiro que determina o erro.</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ELSON HUNGRIA, comentando a parte geral de 1940 sob a égide da legislação anterior dizia que então “erro de fato” exclui o dolo, classificando o tema dentro da teoria da culpabilidade. Como corolário preleciona: “Viciando o processo psicológico, o “error facti” cria representações ou motivos que determinam uma conduta diversa da que o agente teria seguido, se tivesse conhecido a realidade. A sua relevância jurídico-penal assenta, num princípio central da teoria da culpabilidade: ‘non rei veritas’, “veritas”, ‘sed reorum opinio inspicitur’. A “ignorantia facti”, quando insuperável, acarreta uma atitude psíquica oposta à da culpabilidade, isto é, falta de consciência da injuridicidade ( ausência de dolo) e da própria possibilidade de tal consciência (ausência de culpa). Quando inexiste o consciência de injuridicidade ( que, como já vimos, nada tem a ver com a obrigatória ‘scientia legis’), não é reconhecível o dolo, e desde que inexiste até mesmo a possibilidade de reconhecer a ilicitude da ação ( ou omissão), encontra-se no domínio do caso fortuito. Não pode ser reconhecido culpado o agente, quando lhe era impossível cuidar que estava incorrendo no juízo de reprovação que informa o preceito incriminador”.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Em nosso meio, sempre predominou o entendimento de que as descriminantes putativas excluíam a culpabilidade. Nesse sentido prelecionava JOSÉ FREDERICO MARQUES: “Surgem assim as justificativas ou eximentes putativas (legítima defesa putativa, estado de necessidade putativo, etc.), que não excluem a antijuridicidade de fato típico , mas não tão só a culpabilidade do agente. Por essa razão todas as eximentes putativas constituem objeto e parte do estudo da culpabilidade, ao contrário do que acontece com as justificativas reais, que se situam no campo da exclusão da antijuridicidad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 mesma forma, também tratando da culpabilidade, MAGALHÃES DE NORONHA, no capítulo que trata da culpabilidade, ensinava: “Não existe dolo no pseudefendente e trata-se, então, a legítima defesa putativa da real. Esta é objetiva e repousa numa situação de fato: quem se defende está realmente sendo atacado ou ameaçado; ao passo que noutra não: quem se julga defender é que, de fato agride. Por agir de acordo com o direito e, portanto, sem consciência da antijuridicidade ou sem o dolo que o sujeito ativo fica isento de pena. Há erro essencial de fato, há falsa representação da realidade que elide a culpa (em sentido amplo) pois a essa se julga agir no sentido lícito, atua de boa-fé e esta é incompatível com o dolo”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nforme verificamos, o direito comparado coloca o tema no campo da culpabilidade, ou no campo da ilicitude, havendo, também, quem o coloque no campo do fato típico. Os doutrinadores pátrios, enquanto vigiam a lei anterior colocavam o assunto dentro do estudo do dolo, mas porque este integrava a culpabilidade. A consciência da ilicitude estava no dolo (teoria estrita e teoria limitada do dolo). Com o advento da teoria finalista, o dolo migrou para a conduta (elemento do fato típico), sendo mantida a consciência da ilicitude na culpabilidade.             </w:t>
      </w:r>
    </w:p>
    <w:p>
      <w:pPr>
        <w:pStyle w:val="Normal"/>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i/>
          <w:sz w:val="18"/>
        </w:rPr>
        <w:t>O ASSUNTO NA VIGÊNCIA DA LEI ATU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xml:space="preserve">O legislador brasileiro tomou partido, exprimindo que adotamos a teoria limitada da culpabilidade, que permite a condenação por crime culposo se o erro for evitável. Acerca da matéria hoje, oportuna é a doutrina de ALBERTO SILVA FRANCO, que preleciona: “O legislador de 84 definiu-se a respeito optando pela equiparação das descriminantes putativas ao erro sobre os elementos do tipo, com a conseqüente exclusão do dolo. E, assim, com convicção, situou as descriminantes putativas com um parágrafo que versa sobre o ‘erro de tipo’. Nisso entrou em rota de colisão com a maior parte da doutrina brasileira. ALCIDES MUNHOS NETO, observa que as descriminantes putativas devem ser incluídas na categoria de erro sobre a ilicitude do fato: ‘é análoga a situação de quem não sabe que existe proibição legal para sua conduta e de quem acredita-se legitimado agir, ao amparo de uma justificativa. Em ambas as hipóteses há dolo, como vontade de realizar o tipo. Só que o dolo responde num comportamento que não é censurável, ou que tem a censurabilidade diminuída, conforme o erro seja inevitável ou evitável; quem fere ou mata por supor-se em legítima defesa, quer ferir ou matar; apenas acredita que o faz em virtude de uma agressão, agressão esta que, na realidade, não ocorre. Tal convencimento faz com que a conduta dolosa não se revista de culpabilidade ou que a tenha atenuada’. Na mesma linha de pensamento, manifesta-se HELENO CLÁUDIO FRAGOSO (lições de direito penal . a nova parte geral, 1987, p. 216) : ‘  o agente erra sobre a ilicitude de seu comportamento, sabendo perfeitamente que realiza a conduta típica, tanto do ponto de vista objetivo como subjetivo. Para usar uma fórmula da jurisprudência alemã, o agente aqui sabe o que faz, mas supõe erroneamente que estaria permitido. Exclui-se não a tipicidade, mas sim, a reprovabilidade da ação’. De igual teor são as opiniões de JÚLIO FABRINI MIRABETE ( manual de direito penal, 1989, p.204, e de WALTER MARCILIGIL COELHO ‘erro de tipo e erro de proibição no novo CP’, in o direito penal e o novo CP brasileiro,1985, p.98)”.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 interpretação da lei, o operador do direito deve buscar a vontade da norma (interpretação objetiva) e não a do legislador (interpretação subjetiva). Com efeito, a vontade do legislador, manifestada na opinião de motivos da nova parte geral do CP não tem o condão de vincular o posicionamento do intérprete. Dessa forma, outro entendimento pode ser adotado, mesmo que em franca colidência com o posicionamento expresso pelo legislador. Como corolário, é na esteira dessa interpretação segundo a vontade da norma que desenvolvemos o nosso estudo.       </w:t>
      </w:r>
    </w:p>
    <w:p>
      <w:pPr>
        <w:pStyle w:val="Normal"/>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i/>
          <w:i/>
          <w:sz w:val="18"/>
        </w:rPr>
      </w:pPr>
      <w:r>
        <w:rPr>
          <w:rFonts w:cs="Arial" w:ascii="Arial" w:hAnsi="Arial"/>
          <w:i/>
          <w:sz w:val="18"/>
        </w:rPr>
        <w:t>DISCUSSÃO SOBRE AS TEORIAS DA CULPABILIDAD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ab/>
        <w:t>As teorias do dolo não encontram lugar na doutrina, servindo apenas como referencia para estudos acadêmicos. conseqüentemente, não adotamos a teoria limitada do dolo, eis que as teorias do dolo (limitada e extremada do dolo, encontram-se superadas pelas teorias da culpabilidad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Existem duas teorias da culpabilidade: A estrita da culpabilidade, para a qual o erro nas descriminantes putativas constitui erro de proibição, pois a consciência da ilicitude não integra o dolo, mas a culpabilidade ( se o erro for invencível, exclui a culpabilidade, mas se vencível, diminui a reprovação, punindo-se o delito doloso como culposo em atenção as melhores posturas de política criminal). A teoria limitada da culpabilidade, por sua vez, adota a postura de que o erro invencível sobre elementos fáticos da descriminantes putativas é erro de tipo permissivo ( o agente erra sobre um elemento do tipo permissivo), mas admite a condenação por crime culposo, caso o erro seja vencível. Para essa teoria, o erro sobre o elemento normativo da excludente da ilicitude, bem como o erro quanto a qualquer outro elemento que não seja fático, constitui erro de proibição.                     </w:t>
      </w:r>
    </w:p>
    <w:p>
      <w:pPr>
        <w:pStyle w:val="Normal"/>
        <w:rPr>
          <w:rFonts w:ascii="Arial" w:hAnsi="Arial" w:cs="Arial"/>
          <w:sz w:val="18"/>
        </w:rPr>
      </w:pPr>
      <w:r>
        <w:rPr>
          <w:rFonts w:cs="Arial" w:ascii="Arial" w:hAnsi="Arial"/>
          <w:sz w:val="18"/>
        </w:rPr>
        <w:tab/>
        <w:t>DAMÁSIO prefere a teoria da estrita da culpabilidade, mas informa que adotamos a teoria da limitada da culpabilidade. De outro modo, ASSIS TOLEDO faz um eloqüente defesa da teoria limitada da culpabilidade expondo: “ A reforma penal brasileira, como se vê, ao manter nesse aspecto regulamentação já existente no direito brasileiro, não se divorcia da boa doutrina, razão pela qual não teria que mudar de orientação, só por amor à novidade ou por fidelidade ao pensamento deste ou daquele autor”.</w:t>
      </w:r>
    </w:p>
    <w:p>
      <w:pPr>
        <w:pStyle w:val="Normal"/>
        <w:rPr>
          <w:rFonts w:ascii="Arial" w:hAnsi="Arial" w:cs="Arial"/>
          <w:sz w:val="18"/>
        </w:rPr>
      </w:pPr>
      <w:r>
        <w:rPr>
          <w:rFonts w:cs="Arial" w:ascii="Arial" w:hAnsi="Arial"/>
          <w:sz w:val="18"/>
        </w:rPr>
        <w:tab/>
        <w:t>Sobre a matéria, ZAFFARONI, com muita propriedade, preleciona: “A punição a título de crime culposo decorrente do erro vencível, nos casos das descriminantes putativas, e como crime doloso, nos demais caso de erro de proibição, leva uma parte da doutrina a concluir que a lei brasileira adotou a teoria denominada, limitada da culpabilidade, e que levaria, como conseqüência necessária, à aceitação da chamada teoria dos elementos negativos do tipo, a nível do injusto.</w:t>
      </w:r>
    </w:p>
    <w:p>
      <w:pPr>
        <w:pStyle w:val="Normal"/>
        <w:rPr>
          <w:rFonts w:ascii="Arial" w:hAnsi="Arial" w:cs="Arial"/>
          <w:sz w:val="18"/>
        </w:rPr>
      </w:pPr>
      <w:r>
        <w:rPr>
          <w:rFonts w:cs="Arial" w:ascii="Arial" w:hAnsi="Arial"/>
          <w:sz w:val="18"/>
        </w:rPr>
        <w:tab/>
        <w:t xml:space="preserve">A doutrina alemã, que defende a sanção do erro vencível de proibição como culposo, nos casos das chamadas justificativas putativas, tem reconhecido a natureza dolosa de tais condutas, e opta por sustentar a punição a título de culpa ( ou melhor, com pena do delito culposo), mas somente por razões  de atenuação da punição, isto é, por razões de política criminal. Esta também parece ser a explicação que melhor se ajusta à lei brasileira, porque pelo menos, não se altera o caráter do dolo e nem se introduz contradições inaceitáveis na doutrina”.    </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CONCLUSÃO</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ab/>
        <w:t xml:space="preserve">A começar pelo conteúdo literal do §1.º do art. 20 do CP, verifica-se que diferentemente do caput do mencionado artigo, que explicitamente fala em exclusão do dolo (diante da ocorrência de um erro de tipo incriminador), no parágrafo está dito que a conseqüência do erro do agente, plenamente justificado pelas circunstâncias, que supõe situação de fato que, se existisse, tornaria a ação legítima, é a isenção de pena”.   </w:t>
      </w:r>
    </w:p>
    <w:p>
      <w:pPr>
        <w:pStyle w:val="Normal"/>
        <w:rPr>
          <w:rFonts w:ascii="Arial" w:hAnsi="Arial" w:cs="Arial"/>
          <w:sz w:val="18"/>
        </w:rPr>
      </w:pPr>
      <w:r>
        <w:rPr>
          <w:rFonts w:cs="Arial" w:ascii="Arial" w:hAnsi="Arial"/>
          <w:sz w:val="18"/>
        </w:rPr>
        <w:tab/>
        <w:t>Nosso CP, como se vê, ao cuidar do erro de tipo permissivo, não diz que a conseqüência dele é a exclusão do dolo; ele fala, isto sim, em isenção de pena e a propósito já destacamos que essa locução tradicionalmente na doutrina penal brasileira é vista como pertinente à culpabilidade, não ao injusto ( tipicidade ou ilicitude).</w:t>
      </w:r>
    </w:p>
    <w:p>
      <w:pPr>
        <w:pStyle w:val="Normal"/>
        <w:rPr>
          <w:rFonts w:ascii="Arial" w:hAnsi="Arial" w:cs="Arial"/>
          <w:sz w:val="18"/>
        </w:rPr>
      </w:pPr>
      <w:r>
        <w:rPr>
          <w:rFonts w:cs="Arial" w:ascii="Arial" w:hAnsi="Arial"/>
          <w:sz w:val="18"/>
        </w:rPr>
        <w:tab/>
        <w:t>Essa teoria acredito, é inconciliável com o CP brasileiro que, com efeito ( e como já foi destacado), trata de modo diverso as modalidades de erro acima enfocadas: erro de tipo incriminador realmente exclui o dolo ( art. 20, caput ,CP), todavia, solução diferente deu nosso legislador ao erro de tipo permissivo (= erro nas descriminantes putativas fáticas) : se invencível o erro ( erro plenamente justificado pelas circunstâncias), o agente está isento de pena ( art.20, §1.º, primeira parte do CP), isto é, não é culpável, não é censurável, donde a conclusão que o dolo subsiste; de outro lado, se vencível o erro (= quando deriva de culpa), o agente não está isento de pena, se o fato é punível com crime culposo ( art.20, § 2.º, Segunda parte do CP).</w:t>
      </w:r>
    </w:p>
    <w:p>
      <w:pPr>
        <w:pStyle w:val="Normal"/>
        <w:rPr>
          <w:rFonts w:ascii="Arial" w:hAnsi="Arial" w:cs="Arial"/>
          <w:sz w:val="18"/>
        </w:rPr>
      </w:pPr>
      <w:r>
        <w:rPr>
          <w:rFonts w:cs="Arial" w:ascii="Arial" w:hAnsi="Arial"/>
          <w:sz w:val="18"/>
        </w:rPr>
        <w:tab/>
        <w:t xml:space="preserve">Ressalta-se, ainda. Que isento de pena quem, por erro plenamente justificado, supõe situação de fato que, se existisse, tornaria a ação legítima, não atípica ( como sustenta a teoria dos elementos negativos do tipo). </w:t>
      </w:r>
    </w:p>
    <w:p>
      <w:pPr>
        <w:pStyle w:val="Normal"/>
        <w:rPr>
          <w:rFonts w:ascii="Arial" w:hAnsi="Arial" w:cs="Arial"/>
          <w:sz w:val="18"/>
        </w:rPr>
      </w:pPr>
      <w:r>
        <w:rPr>
          <w:rFonts w:cs="Arial" w:ascii="Arial" w:hAnsi="Arial"/>
          <w:sz w:val="18"/>
        </w:rPr>
        <w:tab/>
        <w:t>A localização sistemática de preceito (art. 20, parágrafo 2..º do CP semelhante ao art. 16, n.º. 2..º e 3..º  do CP português) e o fato de separar o tratamento deste erro de tipo, conclui-se TEREZA SERRA, parecem afastar a teoria dos elementos negativos do tip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RRO SOBRE A ILICITUDE DO FAT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21 - O desconhecimento da lei é inescusável. O erro sobre a ilicitude do fato, se inevitável, isenta de pena; se evitável, poderá diminuí-la de um sexto a um terç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Parágrafo único: Considera-se evitável o erro se o agente atua ou se omite sem a consciência da ilicitude do fato, quando lhe era possível, nas circunstâncias, Ter ou atingir essa consciência.</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Para muitos o erro compreende a ignorância, por considerarem a ignorância como um “erro total, enquanto o erro é uma ignorância parcial.”</w:t>
      </w:r>
    </w:p>
    <w:p>
      <w:pPr>
        <w:pStyle w:val="Normal"/>
        <w:rPr>
          <w:rFonts w:ascii="Arial" w:hAnsi="Arial" w:cs="Arial"/>
          <w:sz w:val="18"/>
        </w:rPr>
      </w:pPr>
      <w:r>
        <w:rPr>
          <w:rFonts w:cs="Arial" w:ascii="Arial" w:hAnsi="Arial"/>
          <w:sz w:val="18"/>
        </w:rPr>
        <w:tab/>
        <w:t>Entendemos, porém, que ignorância e erro exprimem conceitos diversos. Ignorar é não saber; errar saber mal. A ignorância configura um estado negativo, que é a ausência total de qualquer conhecimento. O erro pelo contrário, é um estado positivo: o agente conhece, mas de forma errônea. Erro, portanto, é a falsa noção.</w:t>
      </w:r>
    </w:p>
    <w:p>
      <w:pPr>
        <w:pStyle w:val="Normal"/>
        <w:rPr>
          <w:rFonts w:ascii="Arial" w:hAnsi="Arial" w:cs="Arial"/>
          <w:sz w:val="18"/>
        </w:rPr>
      </w:pPr>
      <w:r>
        <w:rPr>
          <w:rFonts w:cs="Arial" w:ascii="Arial" w:hAnsi="Arial"/>
          <w:sz w:val="18"/>
        </w:rPr>
        <w:tab/>
        <w:t>Na parte introdutória da cabeça do art. 21, o legislador inseriu advertência que se afigura como supérflua “o desconhecimento da lei é inescusável”. Poder-se ia justificar a inclusão, se tanto, como esclarecimento de natureza meramente pedagógica. Não faltam entretanto aqueles doutrinadores que põem em dúvida até mesmo isto.</w:t>
      </w:r>
    </w:p>
    <w:p>
      <w:pPr>
        <w:pStyle w:val="Normal"/>
        <w:rPr>
          <w:rFonts w:ascii="Arial" w:hAnsi="Arial" w:cs="Arial"/>
          <w:sz w:val="18"/>
        </w:rPr>
      </w:pPr>
      <w:r>
        <w:rPr>
          <w:rFonts w:cs="Arial" w:ascii="Arial" w:hAnsi="Arial"/>
          <w:sz w:val="18"/>
        </w:rPr>
        <w:tab/>
        <w:t>O erro sobre a ilicitude do fato, desde que inevitável, isenta o agente de pena. Se evitável o erro, poderá o magistrado diminuir a pena de um sexto a um terço.</w:t>
      </w:r>
    </w:p>
    <w:p>
      <w:pPr>
        <w:pStyle w:val="Normal"/>
        <w:rPr>
          <w:rFonts w:ascii="Arial" w:hAnsi="Arial" w:cs="Arial"/>
          <w:sz w:val="18"/>
        </w:rPr>
      </w:pPr>
      <w:r>
        <w:rPr>
          <w:rFonts w:cs="Arial" w:ascii="Arial" w:hAnsi="Arial"/>
          <w:sz w:val="18"/>
        </w:rPr>
        <w:tab/>
        <w:t>É obrigatória a redução, restando apenas ao magistrado o poder-dever de estabelecer a redução entre os limites de um sexto a um terço? Ou terá ele a faculdade de em nada diminuir a pena de um sexto a um terço.</w:t>
      </w:r>
    </w:p>
    <w:p>
      <w:pPr>
        <w:pStyle w:val="Normal"/>
        <w:rPr>
          <w:rFonts w:ascii="Arial" w:hAnsi="Arial" w:cs="Arial"/>
          <w:sz w:val="18"/>
        </w:rPr>
      </w:pPr>
      <w:r>
        <w:rPr>
          <w:rFonts w:cs="Arial" w:ascii="Arial" w:hAnsi="Arial"/>
          <w:sz w:val="18"/>
        </w:rPr>
        <w:tab/>
        <w:t>É obrigatória a redução, restando apenas ao magistrado o poder-dever de estabelecer a redução entre os limites de um sexto a um terço? Ou terá ele a faculdade de em nada diminuir a pena? Poderá o magistrado deixar de reduzir a pena ou terá de fatalmente proceder a diminuição, restando-lhe apenas o poder de fixar a pena entre os balizamentos de um terço e um sexto, estabelecidos pela lei;</w:t>
      </w:r>
    </w:p>
    <w:p>
      <w:pPr>
        <w:pStyle w:val="Normal"/>
        <w:rPr>
          <w:rFonts w:ascii="Arial" w:hAnsi="Arial" w:cs="Arial"/>
          <w:sz w:val="18"/>
        </w:rPr>
      </w:pPr>
      <w:r>
        <w:rPr>
          <w:rFonts w:cs="Arial" w:ascii="Arial" w:hAnsi="Arial"/>
          <w:sz w:val="18"/>
        </w:rPr>
        <w:tab/>
        <w:t>Quando o erro extrapola o fato típico, cai na ilicitude da conduta e é discutido na culpabilidade para livrar o autor. Ocorre quando o autor pratica o fato típico, mas pensa que está agindo licitamente . neste caso há isenção ou diminuição da pena do autor.</w:t>
      </w:r>
    </w:p>
    <w:p>
      <w:pPr>
        <w:pStyle w:val="Normal"/>
        <w:rPr>
          <w:rFonts w:ascii="Arial" w:hAnsi="Arial" w:cs="Arial"/>
          <w:sz w:val="18"/>
        </w:rPr>
      </w:pPr>
      <w:r>
        <w:rPr>
          <w:rFonts w:cs="Arial" w:ascii="Arial" w:hAnsi="Arial"/>
          <w:sz w:val="18"/>
        </w:rPr>
        <w:tab/>
        <w:t>O erro de tipo (Art. 20) exclui a tipicidade. E o erro que extrapola o tipo cai na ilicitude (Art. 21).</w:t>
      </w:r>
    </w:p>
    <w:p>
      <w:pPr>
        <w:pStyle w:val="Normal"/>
        <w:rPr>
          <w:rFonts w:ascii="Arial" w:hAnsi="Arial" w:cs="Arial"/>
          <w:sz w:val="18"/>
        </w:rPr>
      </w:pPr>
      <w:r>
        <w:rPr>
          <w:rFonts w:cs="Arial" w:ascii="Arial" w:hAnsi="Arial"/>
          <w:sz w:val="18"/>
        </w:rPr>
        <w:tab/>
        <w:t>Sustentamos como preferível a hipótese da redução obrigatória. O juiz terá de reduzir a pena. Podendo fazê-lo entre os limites estabelecidos pela lei. Se o legislador tivesse pretendido dar ao magistrado a faculdade aplicar redução inferior a um sexto, ou nenhuma, teria dito: “se evitável, poderá o juiz diminuir a pena até a um terço.</w:t>
      </w:r>
    </w:p>
    <w:p>
      <w:pPr>
        <w:pStyle w:val="Normal"/>
        <w:rPr>
          <w:rFonts w:ascii="Arial" w:hAnsi="Arial" w:cs="Arial"/>
          <w:sz w:val="18"/>
        </w:rPr>
      </w:pPr>
      <w:r>
        <w:rPr>
          <w:rFonts w:cs="Arial" w:ascii="Arial" w:hAnsi="Arial"/>
          <w:sz w:val="18"/>
        </w:rPr>
        <w:tab/>
        <w:t>O parágrafo único do art. 21, que conceitua o erro evitável, seria igualmente dispensável. Por sinal que o Código alemão, que serviu de modelo ao brasileiro, não contém tal esclarecimento nem aqueloutro do início do art. 21, caput, referente ao desconhecimento da lei inescusável.</w:t>
      </w:r>
    </w:p>
    <w:p>
      <w:pPr>
        <w:pStyle w:val="Normal"/>
        <w:rPr>
          <w:rFonts w:ascii="Arial" w:hAnsi="Arial" w:cs="Arial"/>
          <w:sz w:val="18"/>
        </w:rPr>
      </w:pPr>
      <w:r>
        <w:rPr>
          <w:rFonts w:cs="Arial" w:ascii="Arial" w:hAnsi="Arial"/>
          <w:sz w:val="18"/>
        </w:rPr>
        <w:tab/>
        <w:t>No entanto, será forçoso convir que, de ambas as normas, a do parágrafo único se reveste de maior valor pedagógico, podendo ser útil “para os destinatários da lei, o povo em geral e os magistrados”. (Paulo José da Costa Jr.)</w:t>
      </w:r>
    </w:p>
    <w:p>
      <w:pPr>
        <w:pStyle w:val="Normal"/>
        <w:rPr>
          <w:rFonts w:ascii="Arial" w:hAnsi="Arial" w:cs="Arial"/>
          <w:sz w:val="18"/>
        </w:rPr>
      </w:pPr>
      <w:r>
        <w:rPr>
          <w:rFonts w:cs="Arial" w:ascii="Arial" w:hAnsi="Arial"/>
          <w:sz w:val="18"/>
        </w:rPr>
        <w:tab/>
        <w:t>Diz o artigo 21, em sua Segunda parte: “o erro sobre a ilicitude do fato, se inevitável, isenta de pena; se evitável, poderá diminuí-la de um sexto a um terço.”</w:t>
      </w:r>
    </w:p>
    <w:p>
      <w:pPr>
        <w:pStyle w:val="Normal"/>
        <w:rPr>
          <w:rFonts w:ascii="Arial" w:hAnsi="Arial" w:cs="Arial"/>
          <w:sz w:val="18"/>
        </w:rPr>
      </w:pPr>
      <w:r>
        <w:rPr>
          <w:rFonts w:cs="Arial" w:ascii="Arial" w:hAnsi="Arial"/>
          <w:sz w:val="18"/>
        </w:rPr>
        <w:tab/>
        <w:t>O dispositivo refere-se ao erro de proibição, que exclui a culpabilidade do agente pela ausência e impossibilidade de conhecimento da antijuridicidade do fato. Não foram incluídos na disposição o desconhecimento da lei, tido como não relevante, e o erro sobre os pressupostos fáticos das discriminantes  (discriminantes putativas), objeto de dispositivo diverso.</w:t>
      </w:r>
    </w:p>
    <w:p>
      <w:pPr>
        <w:pStyle w:val="Normal"/>
        <w:rPr>
          <w:rFonts w:ascii="Arial" w:hAnsi="Arial" w:cs="Arial"/>
          <w:sz w:val="18"/>
        </w:rPr>
      </w:pPr>
      <w:r>
        <w:rPr>
          <w:rFonts w:cs="Arial" w:ascii="Arial" w:hAnsi="Arial"/>
          <w:sz w:val="18"/>
        </w:rPr>
        <w:tab/>
        <w:t>A seguir são apresentadas hipóteses de aplicação do dispositivo. Em primeiro lugar, não há culpabilidade quando o agente supõe, por erro inevitável, que sua conduta, ainda que típica, não é contrária à lei por estar amparada e uma causa excludente da antijuridicidade. Podem ser citados como exemplos: matar uma pessoa gravemente enferma, a seu pedido, para livrá-la de um mal incurável supondo o agente, supondo o agente que a eutanásia é permitida; vender o relógio que recebeu para conserto depois de escoar-se o prazo em que proprietário deveria apanhá-lo, supondo o sujeito que a lei permite a venda para pagamento dos serviços de reparos; vender mercadoria do empregador para se pagar de salários atrasados, etc.</w:t>
      </w:r>
    </w:p>
    <w:p>
      <w:pPr>
        <w:pStyle w:val="Normal"/>
        <w:rPr>
          <w:rFonts w:ascii="Arial" w:hAnsi="Arial" w:cs="Arial"/>
          <w:sz w:val="18"/>
        </w:rPr>
      </w:pPr>
      <w:r>
        <w:rPr>
          <w:rFonts w:cs="Arial" w:ascii="Arial" w:hAnsi="Arial"/>
          <w:sz w:val="18"/>
        </w:rPr>
        <w:tab/>
        <w:t>Em todas as hipóteses de erro sobre a ilicitude do fato é evidente que somente haverá exclusão da culpabilidade quando for ele invencível, excusável. A esse respeito dispõe o artigo 21, parágrafo único.” Considera-se evitável o erro  se o agente atua ou se omite sem a consciência da ilicitude do fato, quando lhe era possível, nas circunstâncias, Ter ou atingir essa consciência”. Erro vencível, que não exclui a culpabilidade, em conseqüência é aquele em que se poderia exigir do autor que investigasse sobre a possibilidade ou não de praticar o fato típico. Todo homem deve ser prudente e verificar a ilicitude seus atos; seus atos; se há erro por leviandade , imprudência, descuido, etc. , não se exclui a culpabilidade. Assim se o agente nas circunstâncias do fato, tinha ou podia Ter consciência da antijuridicidade de sua conduta, mas não a teve por desprezar o dever informar-se a respeito, é culpado. Se não tinha essa possibilidade de consciência sobre a ilicitude da ação (por deficiência intelectual, por impossibilidade física, por circunstâncias de tempo e de lugar, etc.), não será punido.</w:t>
      </w:r>
    </w:p>
    <w:p>
      <w:pPr>
        <w:pStyle w:val="Normal"/>
        <w:rPr>
          <w:rFonts w:ascii="Arial" w:hAnsi="Arial" w:cs="Arial"/>
          <w:sz w:val="18"/>
        </w:rPr>
      </w:pPr>
      <w:r>
        <w:rPr>
          <w:rFonts w:cs="Arial" w:ascii="Arial" w:hAnsi="Arial"/>
          <w:sz w:val="18"/>
        </w:rPr>
        <w:tab/>
        <w:t>Quando o agente incide em erro quanto à situação de fato, mas com relação a elemento de direito, não há discriminante putativa, mas erro sobre a ilicitude do fato regulado pelo artigo 21. O agente supõe, por exemplo, que reage a uma agressão injusta do policial que o quer prender por desconhecer a existência do mandado de prisão que contra ele foi expedido. Trata-se de erro sobre elemento normativo da discriminante e não sobre o elemento objetivo do fato.</w:t>
      </w:r>
    </w:p>
    <w:p>
      <w:pPr>
        <w:pStyle w:val="Normal"/>
        <w:rPr>
          <w:rFonts w:ascii="Arial" w:hAnsi="Arial" w:cs="Arial"/>
          <w:sz w:val="18"/>
        </w:rPr>
      </w:pPr>
      <w:r>
        <w:rPr>
          <w:rFonts w:cs="Arial" w:ascii="Arial" w:hAnsi="Arial"/>
          <w:sz w:val="18"/>
        </w:rPr>
        <w:tab/>
        <w:t>Esse art. 21 trata do erro sobre a ilicitude do fato, mais conhecido como erro de proibição. É pois, de uma causa que pode impossibilitar a compreensão da ilicitude (ou antijuridicidade) de que trata esse artigo. Dispõe ele que, embora o desconhecimento formal da lei seja inescusável  (indesculpável), o erro sobre a ilicitude do fato pode  (ou erro de proibição), que ocorre quando o sujeito , embora agindo com vontade (dolosamente), atua por erro quanto à ilicitude de seu comportamento , que afeta a reprovabilidade ou culpabilidade de sua conduta.</w:t>
      </w:r>
    </w:p>
    <w:p>
      <w:pPr>
        <w:pStyle w:val="Normal"/>
        <w:rPr>
          <w:rFonts w:ascii="Arial" w:hAnsi="Arial" w:cs="Arial"/>
          <w:sz w:val="18"/>
        </w:rPr>
      </w:pPr>
      <w:r>
        <w:rPr>
          <w:rFonts w:cs="Arial" w:ascii="Arial" w:hAnsi="Arial"/>
          <w:sz w:val="18"/>
        </w:rPr>
        <w:tab/>
        <w:t>O caput do art. 21 inicia-se com a declaração de que o desconhecimento da lei é inescusável. Obedece, assim, ao princípio da inescusabilidade  do desconhecimento formal da lei, que é indispensável sob risco das leis não serem mais obedecidas. Em seguida, porém, preceitua a respeito do erro sobre a ilicitude do fato (erro de proibição)relevância. Explica-se a diferença: se de um lado ninguém pode ignorar a existência formal da lei (que proíbe matar, furtar, etc.) pode faltar ao sujeito o potencial conhecimento da proibição contida, levando-o a atuar com desconhecimento do injusto. Este é o erro de proibição que incide na ilicitude do fato. Portanto, para o CP são diferentes em suas essências e efeitos o desconhecimento da lei e a sua errônea compreensão (erro de proibição).</w:t>
      </w:r>
    </w:p>
    <w:p>
      <w:pPr>
        <w:pStyle w:val="Normal"/>
        <w:rPr>
          <w:rFonts w:ascii="Arial" w:hAnsi="Arial" w:cs="Arial"/>
          <w:b/>
          <w:b/>
          <w:sz w:val="18"/>
        </w:rPr>
      </w:pPr>
      <w:r>
        <w:rPr>
          <w:rFonts w:cs="Arial" w:ascii="Arial" w:hAnsi="Arial"/>
          <w:b/>
          <w:sz w:val="18"/>
        </w:rPr>
        <w:t>Evitabilidade de erro de  proibição (parágrafo únic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Como se viu o erro de proibição pode ser evitável ou inevitável, decorrendo dessa diferença distintas conseqüências. Dispõe o parágrafo único art. 21 ser evitável o erro quando era possível ao agente, nas circunstâncias , ter ou atingir essa consciência , ou seja, era-lhe possível alcançar o conhecimento da ilicitude (antijuridicidade) da conduta..</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Erro de proibição (art. 21 e parágrafo único)</w:t>
      </w:r>
      <w:r>
        <w:rPr>
          <w:rFonts w:cs="Arial" w:ascii="Arial" w:hAnsi="Arial"/>
          <w:sz w:val="16"/>
        </w:rPr>
        <w:t>: o erro sobre a ilicitude do procedimento, quando inevitável, isenta de pena. Só se reconhece o sobre a ilicitude do fato, quando o agente se equivoca sobre a injuridicidade de sua conduta, não podendo, pois invocar erro de proibição quem tem pleno conhecimento de que atua ilicitamente. Não se configura erro de proibição quando a consciência da ilicitude do fato típico era passível de ser alcançada pelo agente, com base na sua experiência de vida, nem quando atua na dúvida propositadamente deixando de informar-se, para não Ter que se abster. Há erro de proibição, quando o comerciante cobra taxa de serviço vedada pela SUNAB e que supôs lícita em virtude de prévia consulta e autorização de funcionário desta. Constitui erro excusável a comercialização de rifa sem conotação de prática profissional reiterada e perniciosa..</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O princípio que veda a alegação de ignorância da lei como escusa não alcança casos de normas penais em branco, nas quais algum elemento que as complete exija informações técnicas mais apuradas do agente cativeiro, não pode alegar erro de proibição acusado que, por ser sócio de entidade onitológica, tinha o dever de informar-se sobre a licitude ou não da conduta imputa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OAÇÃO IRRESISTÍVEL E OBEDIÊNCIA HIERÁRQUIC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xml:space="preserve">ART. 22 - Se o fato é cometido sob coação irresistível ou em estrita obediência à ordem, não manifestamente ilegal, de superior hierárquico, só é punível o autor da </w:t>
      </w:r>
    </w:p>
    <w:p>
      <w:pPr>
        <w:pStyle w:val="Normal"/>
        <w:rPr>
          <w:rFonts w:ascii="Arial" w:hAnsi="Arial" w:cs="Arial"/>
          <w:b/>
          <w:b/>
          <w:sz w:val="18"/>
        </w:rPr>
      </w:pPr>
      <w:r>
        <w:rPr>
          <w:rFonts w:cs="Arial" w:ascii="Arial" w:hAnsi="Arial"/>
          <w:b/>
          <w:sz w:val="18"/>
        </w:rPr>
        <w:t>coação ou da ordem.</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O artigo 22 do CP agasalha as duas causas excludentes da exigibilidade de conduta diversa. São a coação moral irresistível e a obediência hierárquica. A coação irresistível excluidora da culpabilidade é a moral (vis compulsiva), pois a física (vis absolutas) exclui a própria ação e, conseqüentemente, o próprio tipo, eis que retira a voluntariedade da conduta do agente.</w:t>
      </w:r>
    </w:p>
    <w:p>
      <w:pPr>
        <w:pStyle w:val="Normal"/>
        <w:rPr>
          <w:rFonts w:ascii="Arial" w:hAnsi="Arial" w:cs="Arial"/>
          <w:sz w:val="18"/>
        </w:rPr>
      </w:pPr>
      <w:r>
        <w:rPr>
          <w:rFonts w:cs="Arial" w:ascii="Arial" w:hAnsi="Arial"/>
          <w:sz w:val="18"/>
        </w:rPr>
        <w:tab/>
      </w:r>
    </w:p>
    <w:p>
      <w:pPr>
        <w:pStyle w:val="Normal"/>
        <w:rPr>
          <w:rFonts w:ascii="Arial" w:hAnsi="Arial" w:cs="Arial"/>
          <w:b/>
          <w:b/>
          <w:sz w:val="18"/>
        </w:rPr>
      </w:pPr>
      <w:r>
        <w:rPr>
          <w:rFonts w:cs="Arial" w:ascii="Arial" w:hAnsi="Arial"/>
          <w:b/>
          <w:sz w:val="18"/>
        </w:rPr>
        <w:t>Coação moral irresistível</w:t>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tab/>
        <w:t>Muitas vezes o indivíduo é obrigado a praticar determinado ato, muito embora seja contra a sua vontade, ele pratica o crime, com medo de ameaças que recebe ou impelido mesmo por uma violência física à sua pessoa ou a pessoa de sua família ou um ente querido qualquer.</w:t>
      </w:r>
    </w:p>
    <w:p>
      <w:pPr>
        <w:pStyle w:val="Normal"/>
        <w:rPr>
          <w:rFonts w:ascii="Arial" w:hAnsi="Arial" w:cs="Arial"/>
          <w:sz w:val="18"/>
        </w:rPr>
      </w:pPr>
      <w:r>
        <w:rPr>
          <w:rFonts w:cs="Arial" w:ascii="Arial" w:hAnsi="Arial"/>
          <w:sz w:val="18"/>
        </w:rPr>
        <w:tab/>
        <w:t>A coação só pode ser exercida por homens contra homens. Não o animal, não a natureza morta, mas só o homem impõe coativamente sua vontade a outro homem. Toda coação é a violência a um homem para proceder de acordo com a vontade de um outro.</w:t>
        <w:tab/>
        <w:t xml:space="preserve"> Na coação moral, o indivíduo age diante da ameaça de sofrer um mal grave e iminente.</w:t>
      </w:r>
    </w:p>
    <w:p>
      <w:pPr>
        <w:pStyle w:val="Normal"/>
        <w:rPr>
          <w:rFonts w:ascii="Arial" w:hAnsi="Arial" w:cs="Arial"/>
          <w:sz w:val="18"/>
        </w:rPr>
      </w:pPr>
      <w:r>
        <w:rPr>
          <w:rFonts w:cs="Arial" w:ascii="Arial" w:hAnsi="Arial"/>
          <w:sz w:val="18"/>
        </w:rPr>
        <w:tab/>
        <w:t>A coação moral irresistível é uma das hipóteses de exclusão da culpabilidade, na qual o coato, em razão de constrangimento moral que sobre ele é exercido, atua em condições anormais, de forma que não se lhe pode exigir um comportamento, de acordo com a ordem jurídica. O constrangimento moral deve ser irresistível, ou seja, inevitável, insuperável , “uma força de que o coato não se pode subtrair, tudo sugerindo situação à qual ele não se pode opor, recusar-se ou fazer face, mas tão somente sucumbir, ante o decreto do inexorável”.</w:t>
      </w:r>
    </w:p>
    <w:p>
      <w:pPr>
        <w:pStyle w:val="Normal"/>
        <w:rPr>
          <w:rFonts w:ascii="Arial" w:hAnsi="Arial" w:cs="Arial"/>
          <w:sz w:val="18"/>
        </w:rPr>
      </w:pPr>
      <w:r>
        <w:rPr>
          <w:rFonts w:cs="Arial" w:ascii="Arial" w:hAnsi="Arial"/>
          <w:sz w:val="18"/>
        </w:rPr>
        <w:tab/>
        <w:t>Se a coação moral for, no entanto, resistível, militará em favor do agente uma atenuante (art.65, III, ”c”, do C.P).</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A coação moral irresistível, para ser aceita como excludente de culpabilidade, há de ficar substancialmente comprovada por elementos concretos existentes dentro do processo, não bastando a simples versão dada pelos próprios agentes que se dizem vitimas de coação, especialmente quando a descrição do fato por eles fornecidos está contaminada pelo vicio da incoerência e da contradição. (TAMG - AC – Rel. Abel Machado – RJTAMG  21/366)</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A ameaça pode constituir uma coação e como tal tem o condão de excluir a culpabilidade desde que seja irresistível e o coagido aja movido pelo temor e objetivando evitar o dano prometido. As condições de resistibilidade ou não da ameaça devem ser examinadas concretamente, diante das condições psicológicas do ameaçado, verificando-se as condições mentais deste permitem ou não vencer o mal prometido. (TACRIM – SP  - AC – Rel. Camargo Aranha – JUTACRIM 49/38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Requisit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  Irresistibilidade da co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A coação para excluir a culpabilidade há de ser irresistível, ou seja, no caso concreto deve restar evidenciado que o agente não poderia agir de outra maneira  (conforme o direi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É irresistível a coação quando não pode ser superada senão com uma energia extraordinária e, portanto, juridicamente inexigível. (TACRIM – SP – AC – Rel. Adalberto Spagnuolo – RT 501/82).</w:t>
      </w:r>
    </w:p>
    <w:p>
      <w:pPr>
        <w:pStyle w:val="Normal"/>
        <w:rPr>
          <w:rFonts w:ascii="Arial" w:hAnsi="Arial" w:cs="Arial"/>
          <w:sz w:val="16"/>
        </w:rPr>
      </w:pPr>
      <w:r>
        <w:rPr>
          <w:rFonts w:cs="Arial" w:ascii="Arial" w:hAnsi="Arial"/>
          <w:sz w:val="16"/>
        </w:rPr>
        <w:t>- É indispensável ao reconhecimento da excludente do art. 22, 1ª parte, ser a coação irresistível e o perigo sério e atual, de tal sorte a não poder o coagido arrostá-lo. Assim, simples receio de perigo, mais ou menos remoto, não exclui a imputabilidade do acusado. (TACRIM – SP – AC – Rel. Goulart Sobrinho – JUTACRIM 31/18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 Existência de três pessoas: coator, coato e vítim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Para existir a coação irresistível exige a presença de três pessoas: o coator, que responde pelo crime, o coato, que pratica o delito sob coação, e a vítima. Não é admissível que aja coação irresistível presentes apenas duas pessoas, sendo o coator ao mesmo tempo vítima. Isto porque o art. 22 do C.P, é claro ao mencionar que pelo fato delituoso praticado pelo coato responde o coator.</w:t>
      </w:r>
    </w:p>
    <w:p>
      <w:pPr>
        <w:pStyle w:val="Normal"/>
        <w:rPr>
          <w:rFonts w:ascii="Arial" w:hAnsi="Arial" w:cs="Arial"/>
          <w:sz w:val="16"/>
        </w:rPr>
      </w:pPr>
      <w:r>
        <w:rPr>
          <w:rFonts w:cs="Arial" w:ascii="Arial" w:hAnsi="Arial"/>
          <w:sz w:val="16"/>
        </w:rPr>
        <w:tab/>
        <w:t>A excludente da coação moral irresistível não pode ser invocada sem a presença de três pessoas distintas e inconfundíveis: do agente coato do coator e da vítima. (TJMG – AC - Rel. Sylvio Lemos – RT 507/4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 coação irresistível pressupõe três pessoas distintas: o coator, o coato e a vítima. Esta não pode ser coatora do crime praticado contra si mesma. Do contrário, teríamos, então, o chocante absurdo: a própria vítima como criminosa. (TJES – Rec. – Rel. Annibal de Athayde Lima – EJES 5518).</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bediência hierárquic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Esclarece muito bem Asúa que “esta causa exculpa o inferior que obedece ordem precedente do superior hierárquico, quando este ordena no círculo de suas atribuições e na forma determinada pelas disposições legais”.</w:t>
      </w:r>
    </w:p>
    <w:p>
      <w:pPr>
        <w:pStyle w:val="Normal"/>
        <w:rPr>
          <w:rFonts w:ascii="Arial" w:hAnsi="Arial" w:cs="Arial"/>
          <w:sz w:val="18"/>
        </w:rPr>
      </w:pPr>
      <w:r>
        <w:rPr>
          <w:rFonts w:cs="Arial" w:ascii="Arial" w:hAnsi="Arial"/>
          <w:sz w:val="18"/>
        </w:rPr>
        <w:tab/>
        <w:t>Beneficiam-se dessa excludente aqueles que se submetem à vontade de seus chefes, de seu comandante, de seus patrões, de seus mestres, enfim, de todos aqueles que têm ascendência sobre si.</w:t>
      </w:r>
    </w:p>
    <w:p>
      <w:pPr>
        <w:pStyle w:val="Normal"/>
        <w:rPr>
          <w:rFonts w:ascii="Arial" w:hAnsi="Arial" w:cs="Arial"/>
          <w:sz w:val="18"/>
        </w:rPr>
      </w:pPr>
      <w:r>
        <w:rPr>
          <w:rFonts w:cs="Arial" w:ascii="Arial" w:hAnsi="Arial"/>
          <w:sz w:val="18"/>
        </w:rPr>
        <w:tab/>
        <w:t>“Se o superior dá a ordem, nos limites de sua respectiva competência revestindo-se ela das formalidades legais necessárias o subalterno ou presume a licitude da ordem (erro de fato) ou se sente impossibilitado de desobedecer ao funcionário de onde a ordem emanou (inexigibilidade de outra conduta): de uma forma ou de outra, é incensurável o proceder do superior hierárquico, e, por esta razão, o fato praticado não é punível em relação a ele”.(José Frederico Marques, Tratado de Direito Penal, vol. II/236,1965).</w:t>
      </w:r>
    </w:p>
    <w:p>
      <w:pPr>
        <w:pStyle w:val="Normal"/>
        <w:rPr>
          <w:rFonts w:ascii="Arial" w:hAnsi="Arial" w:cs="Arial"/>
          <w:sz w:val="18"/>
        </w:rPr>
      </w:pPr>
      <w:r>
        <w:rPr>
          <w:rFonts w:cs="Arial" w:ascii="Arial" w:hAnsi="Arial"/>
          <w:sz w:val="18"/>
        </w:rPr>
        <w:tab/>
        <w:t>A conduta do agente torna-se, contudo, culpável, se a ilegalidade da ordem era sabida pelo agente, ou se ele podia ter ciência da ilegalidade. No caso, o comportamento será havido como censurável mas “como a desobediência à ordem de autoridade de superior normalmente acarreta conseqüências em desfavor do subordinado, a reprovabilidade da conduta é diminuída e a pena deverá ser atenuada”.(Júlio Fabbrini Mirabete, Manual de Direito Penal, 1889 p.209).Daí a atenuante do art.65, III, ”c” 2ª parte.</w:t>
      </w:r>
    </w:p>
    <w:p>
      <w:pPr>
        <w:pStyle w:val="Normal"/>
        <w:rPr>
          <w:rFonts w:ascii="Arial" w:hAnsi="Arial" w:cs="Arial"/>
          <w:sz w:val="18"/>
        </w:rPr>
      </w:pPr>
      <w:r>
        <w:rPr>
          <w:rFonts w:cs="Arial" w:ascii="Arial" w:hAnsi="Arial"/>
          <w:sz w:val="18"/>
        </w:rPr>
        <w:tab/>
        <w:t>A eximente exige que a ordem não seja manifestamente ilegal e que a relação de subordinação fulcre-se no Direito Administrativo. Diz-se manifestamente ilegal a ordem: a) quando é dada por autoridade incompetente; b) quando sua execução não se engrade nas atribuições legais de quem recebe; c) quando não se reveste de forma legal; d) quando evidentemente constitui crime. A ordem deve ser observada de forma estrita, ou seja caso o subordinado se exceda no cumprimento da ordem responde pelo excesso.</w:t>
      </w:r>
    </w:p>
    <w:p>
      <w:pPr>
        <w:pStyle w:val="Normal"/>
        <w:rPr>
          <w:rFonts w:ascii="Arial" w:hAnsi="Arial" w:cs="Arial"/>
          <w:sz w:val="18"/>
        </w:rPr>
      </w:pPr>
      <w:r>
        <w:rPr>
          <w:rFonts w:cs="Arial" w:ascii="Arial" w:hAnsi="Arial"/>
          <w:sz w:val="18"/>
        </w:rPr>
      </w:r>
    </w:p>
    <w:p>
      <w:pPr>
        <w:pStyle w:val="Normal"/>
        <w:rPr>
          <w:rFonts w:ascii="Arial" w:hAnsi="Arial" w:cs="Arial"/>
          <w:b/>
          <w:b/>
          <w:sz w:val="16"/>
        </w:rPr>
      </w:pPr>
      <w:r>
        <w:rPr>
          <w:rFonts w:cs="Arial" w:ascii="Arial" w:hAnsi="Arial"/>
          <w:b/>
          <w:sz w:val="16"/>
        </w:rPr>
        <w:t>Requisito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ab/>
        <w:t>a) Relação de subordinação fundada no Direito Administrativo.</w:t>
      </w:r>
    </w:p>
    <w:p>
      <w:pPr>
        <w:pStyle w:val="Normal"/>
        <w:rPr>
          <w:rFonts w:ascii="Arial" w:hAnsi="Arial" w:cs="Arial"/>
          <w:sz w:val="16"/>
        </w:rPr>
      </w:pPr>
      <w:r>
        <w:rPr>
          <w:rFonts w:cs="Arial" w:ascii="Arial" w:hAnsi="Arial"/>
          <w:sz w:val="16"/>
        </w:rPr>
        <w:tab/>
        <w:t>“Não se cogita aqui das relações entre empregado e empregador ou de meras relações de parentesco. Deve tratar-se de funcionário subordinado a superior hierárquico”.(Heleno Cláudio Fragoso, Lições de Direito Penal, Parte Geral, 1987, p.221).</w:t>
      </w:r>
    </w:p>
    <w:p>
      <w:pPr>
        <w:pStyle w:val="Normal"/>
        <w:rPr>
          <w:rFonts w:ascii="Arial" w:hAnsi="Arial" w:cs="Arial"/>
          <w:sz w:val="16"/>
        </w:rPr>
      </w:pPr>
      <w:r>
        <w:rPr>
          <w:rFonts w:cs="Arial" w:ascii="Arial" w:hAnsi="Arial"/>
          <w:sz w:val="16"/>
        </w:rPr>
        <w:tab/>
        <w:t>b) Ordem não manifestamente ileg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Como ensina Aníbal Bruno a expressão “manifestamente ilegal” deve ser entendida segundo as circunstâncias concretas do fato e as condições de inteligência e cultura do subordinado “. (Heleno Cláudio Fragoso, Lições de Direito Penal, Parte Geral, 1987, p.22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ão deve responder a processo de responsabilidade o servidor que, comprovadamente apenas cumpriu ordem com visos de legalidade que lhe foi dada por superior hierárquico, no âmbito de sua competência. (TACRIM – SP – HC – Rel. Azevedo Franceschini – RT 388/316).</w:t>
      </w:r>
    </w:p>
    <w:p>
      <w:pPr>
        <w:pStyle w:val="Normal"/>
        <w:rPr>
          <w:rFonts w:ascii="Arial" w:hAnsi="Arial" w:cs="Arial"/>
          <w:sz w:val="16"/>
        </w:rPr>
      </w:pPr>
      <w:r>
        <w:rPr>
          <w:rFonts w:cs="Arial" w:ascii="Arial" w:hAnsi="Arial"/>
          <w:sz w:val="16"/>
        </w:rPr>
        <w:tab/>
        <w:t>c) Estrita observância da orde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Deve a execução limitar-se a estrita observância da ordem, ou seja, não pode o subordinado exceder-se na execução da ordem, sob pena de responder pelo excess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ponde pelas conseqüências danosas quem, ainda que obedecendo à ordem hierárquica superior, deixa de prever resultados lesivos previsíveis. (TACRIM – SP – AC – Rel. Lauro Malheiros – JUTACRIM 32/349).</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XCLUSÃO DE ILICITUD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23 - Não há crime quando o agente pratica o fat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xml:space="preserve">I-   em estado de necessidade </w:t>
      </w:r>
    </w:p>
    <w:p>
      <w:pPr>
        <w:pStyle w:val="Normal"/>
        <w:rPr>
          <w:rFonts w:ascii="Arial" w:hAnsi="Arial" w:cs="Arial"/>
          <w:b/>
          <w:b/>
          <w:sz w:val="18"/>
        </w:rPr>
      </w:pPr>
      <w:r>
        <w:rPr>
          <w:rFonts w:cs="Arial" w:ascii="Arial" w:hAnsi="Arial"/>
          <w:b/>
          <w:sz w:val="18"/>
        </w:rPr>
        <w:tab/>
        <w:t>II-  em legítima defesa</w:t>
      </w:r>
    </w:p>
    <w:p>
      <w:pPr>
        <w:pStyle w:val="Normal"/>
        <w:rPr>
          <w:rFonts w:ascii="Arial" w:hAnsi="Arial" w:cs="Arial"/>
          <w:b/>
          <w:b/>
          <w:sz w:val="18"/>
        </w:rPr>
      </w:pPr>
      <w:r>
        <w:rPr>
          <w:rFonts w:cs="Arial" w:ascii="Arial" w:hAnsi="Arial"/>
          <w:b/>
          <w:sz w:val="18"/>
        </w:rPr>
        <w:tab/>
        <w:t>III- em estrito cumprimento do dever lega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EXCESSO PUNÍVE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Parágrafo único. O agente em qualquer das hipóteses deste artigo, responderá pelo excesso doloso ou culposo.</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ntijuridicidade é a contradição do fato, eventualmente adequado ao modelo legal, com a ordem jurídica. Todo fato típico é também antijurídico, salvo se concorre qualquer causa de exclusão da ilicitude.</w:t>
      </w:r>
    </w:p>
    <w:p>
      <w:pPr>
        <w:pStyle w:val="Normal"/>
        <w:rPr>
          <w:rFonts w:ascii="Arial" w:hAnsi="Arial" w:cs="Arial"/>
          <w:sz w:val="18"/>
        </w:rPr>
      </w:pPr>
      <w:r>
        <w:rPr>
          <w:rFonts w:cs="Arial" w:ascii="Arial" w:hAnsi="Arial"/>
          <w:sz w:val="18"/>
        </w:rPr>
        <w:tab/>
        <w:t>A ilicitude penal é uma ilicitude típica, inseparável do tipo legal de crime, pois não pode haver ilicitude penal sem a tipicidade legal do fato, e onde houver essa tipicidade há ilicitude que se condiciona, nos casos concretos, à não ocorrência de uma causa de justificação. A ilicitude penal é excluída, seguramente em grande número de casos, por ocasião do juízo de atipicidade do fato, ela exprime-se através dos tipos, é, portanto, uma ilicitude típica, por isso mesmo na técnica penal, o primeiro grande momento de exclusão da ilicitude está no juízo de atipicidade do fato imputado ao agente. As denominadas causas de justificação constituem um segundo modo de constatação da exclusão de ilicitude, quando a aparente tipicidade do fato imputado não tenha permitido anteriormente uma solução definitiva.</w:t>
      </w:r>
    </w:p>
    <w:p>
      <w:pPr>
        <w:pStyle w:val="Normal"/>
        <w:rPr>
          <w:rFonts w:ascii="Arial" w:hAnsi="Arial" w:cs="Arial"/>
          <w:sz w:val="18"/>
        </w:rPr>
      </w:pPr>
      <w:r>
        <w:rPr>
          <w:rFonts w:cs="Arial" w:ascii="Arial" w:hAnsi="Arial"/>
          <w:sz w:val="18"/>
        </w:rPr>
        <w:tab/>
        <w:t>No tocante às causas de justificação, pode-se dizer que a lei de reforma não introduziu modificações profundas, prevalecendo a regulamentação do código de 1940, onde se nota a sobriedade da regulamentação das referidas causas de justificação, limitando-se, praticamente, ao enunciado das quatro causas de justificações, já mencionadas, bem como a definição do estado de necessidade, da legítima defesa e do excesso punível. Com isso, o perfil definitivo e alcance dessas importantes causas legais de exclusão da ilicitude ficam cometidos à doutrina e à jurisprudência.</w:t>
      </w:r>
    </w:p>
    <w:p>
      <w:pPr>
        <w:pStyle w:val="Normal"/>
        <w:rPr>
          <w:rFonts w:ascii="Arial" w:hAnsi="Arial" w:cs="Arial"/>
          <w:sz w:val="18"/>
        </w:rPr>
      </w:pPr>
      <w:r>
        <w:rPr>
          <w:rFonts w:cs="Arial" w:ascii="Arial" w:hAnsi="Arial"/>
          <w:sz w:val="18"/>
        </w:rPr>
        <w:tab/>
        <w:t>As causas de exclusão da ilicitude são também denominadas causas de exclusão de antijuridicidade, causas de justificativas, causas de exclusão de crime, descriminantes, tipos permissivos. Os tipos permissivos possuem igualmente elementos objetivos e subjetivos, com apoio de importantes autores, mas há penalistas que defendem caráter puramente objetivo das causas de justificação, para os quais não exigiria qualquer orientação de ânimo do agente, em relação ao fato justificado.</w:t>
      </w:r>
    </w:p>
    <w:p>
      <w:pPr>
        <w:pStyle w:val="Normal"/>
        <w:rPr>
          <w:rFonts w:ascii="Arial" w:hAnsi="Arial" w:cs="Arial"/>
          <w:sz w:val="18"/>
        </w:rPr>
      </w:pPr>
      <w:r>
        <w:rPr>
          <w:rFonts w:cs="Arial" w:ascii="Arial" w:hAnsi="Arial"/>
          <w:sz w:val="18"/>
        </w:rPr>
        <w:tab/>
        <w:t>Segundo preconiza MAURACH, há impossibilidade de reconhecimento de uma causa de justificação, quando:</w:t>
      </w:r>
    </w:p>
    <w:p>
      <w:pPr>
        <w:pStyle w:val="Normal"/>
        <w:rPr>
          <w:rFonts w:ascii="Arial" w:hAnsi="Arial" w:cs="Arial"/>
          <w:sz w:val="18"/>
        </w:rPr>
      </w:pPr>
      <w:r>
        <w:rPr>
          <w:rFonts w:cs="Arial" w:ascii="Arial" w:hAnsi="Arial"/>
          <w:sz w:val="18"/>
        </w:rPr>
        <w:tab/>
        <w:t>a) O agente não tenha querido atuar juridicamente, mesmo que por mero acaso, realize com seu ato um resultado valioso;</w:t>
      </w:r>
    </w:p>
    <w:p>
      <w:pPr>
        <w:pStyle w:val="Normal"/>
        <w:rPr>
          <w:rFonts w:ascii="Arial" w:hAnsi="Arial" w:cs="Arial"/>
          <w:sz w:val="18"/>
        </w:rPr>
      </w:pPr>
      <w:r>
        <w:rPr>
          <w:rFonts w:cs="Arial" w:ascii="Arial" w:hAnsi="Arial"/>
          <w:sz w:val="18"/>
        </w:rPr>
        <w:tab/>
        <w:t>b) O agente tenha querido atuar conforme ao direito, mas o resultado de seu ato seja desaprovado pela ordem jurídic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O fato típico tem como regra ser ilícito, as causas que excluem são as exceções (art.23). Praticar o fato típico de forma lícita é exceção, uma vez que presume-se a ilicitude  e num segundo momento vemos a tipicidade.</w:t>
      </w:r>
    </w:p>
    <w:p>
      <w:pPr>
        <w:pStyle w:val="Normal"/>
        <w:rPr>
          <w:rFonts w:ascii="Arial" w:hAnsi="Arial" w:cs="Arial"/>
          <w:sz w:val="18"/>
        </w:rPr>
      </w:pPr>
      <w:r>
        <w:rPr>
          <w:rFonts w:cs="Arial" w:ascii="Arial" w:hAnsi="Arial"/>
          <w:sz w:val="18"/>
        </w:rPr>
        <w:tab/>
        <w:t xml:space="preserve">Em Direito Penal pode-se dizer perder característica de antijuridicidade num segundo momento quando a conduta se enquadra no art. 23, mas permanece a tipicidade e o fato é jurídico, são tipos permissíveis: </w:t>
      </w:r>
    </w:p>
    <w:p>
      <w:pPr>
        <w:pStyle w:val="Normal"/>
        <w:rPr>
          <w:rFonts w:ascii="Arial" w:hAnsi="Arial" w:cs="Arial"/>
          <w:sz w:val="18"/>
        </w:rPr>
      </w:pPr>
      <w:r>
        <w:rPr>
          <w:rFonts w:cs="Arial" w:ascii="Arial" w:hAnsi="Arial"/>
          <w:sz w:val="18"/>
        </w:rPr>
        <w:tab/>
        <w:t>O estado de necessidade, onde se vê um interesse legítimo, a qual somente poderá ser evitada mediante o sacrifício de outro interesse legítimo e ambos estão protegidos pelo Direito Penal.</w:t>
      </w:r>
    </w:p>
    <w:p>
      <w:pPr>
        <w:pStyle w:val="Normal"/>
        <w:rPr>
          <w:rFonts w:ascii="Arial" w:hAnsi="Arial" w:cs="Arial"/>
          <w:sz w:val="18"/>
        </w:rPr>
      </w:pPr>
      <w:r>
        <w:rPr>
          <w:rFonts w:cs="Arial" w:ascii="Arial" w:hAnsi="Arial"/>
          <w:sz w:val="18"/>
        </w:rPr>
        <w:tab/>
        <w:t>A questão do perigo atual, onde o estado de necessidade pode estar acontecendo ou prestes a acontecer. Por analogia está na legítima defesa. Art.23.</w:t>
      </w:r>
    </w:p>
    <w:p>
      <w:pPr>
        <w:pStyle w:val="Normal"/>
        <w:rPr>
          <w:rFonts w:ascii="Arial" w:hAnsi="Arial" w:cs="Arial"/>
          <w:sz w:val="18"/>
        </w:rPr>
      </w:pPr>
      <w:r>
        <w:rPr>
          <w:rFonts w:cs="Arial" w:ascii="Arial" w:hAnsi="Arial"/>
          <w:sz w:val="18"/>
        </w:rPr>
        <w:tab/>
        <w:t>O princípio da razoabilidade; este exige que o bem a ser sacrificado seja no estado de necessidade exculpante.</w:t>
      </w:r>
    </w:p>
    <w:p>
      <w:pPr>
        <w:pStyle w:val="Normal"/>
        <w:rPr>
          <w:rFonts w:ascii="Arial" w:hAnsi="Arial" w:cs="Arial"/>
          <w:sz w:val="18"/>
        </w:rPr>
      </w:pPr>
      <w:r>
        <w:rPr>
          <w:rFonts w:cs="Arial" w:ascii="Arial" w:hAnsi="Arial"/>
          <w:sz w:val="18"/>
        </w:rPr>
        <w:tab/>
        <w:t>O parágrafo único versa sobre excesso nas excludentes da ilicitude, quando o sujeito encontrando-se inicialmente em estado de necessidade, legítima defesa, ultrapassa os limites da justificativa.</w:t>
      </w:r>
    </w:p>
    <w:p>
      <w:pPr>
        <w:pStyle w:val="Normal"/>
        <w:rPr>
          <w:rFonts w:ascii="Arial" w:hAnsi="Arial" w:cs="Arial"/>
          <w:sz w:val="18"/>
        </w:rPr>
      </w:pPr>
      <w:r>
        <w:rPr>
          <w:rFonts w:cs="Arial" w:ascii="Arial" w:hAnsi="Arial"/>
          <w:sz w:val="18"/>
        </w:rPr>
        <w:tab/>
        <w:t>O excesso pode ser doloso ou consciente e não intencional ou inconsciente.</w:t>
      </w:r>
    </w:p>
    <w:p>
      <w:pPr>
        <w:pStyle w:val="Normal"/>
        <w:rPr>
          <w:rFonts w:ascii="Arial" w:hAnsi="Arial" w:cs="Arial"/>
          <w:sz w:val="18"/>
        </w:rPr>
      </w:pPr>
      <w:r>
        <w:rPr>
          <w:rFonts w:cs="Arial" w:ascii="Arial" w:hAnsi="Arial"/>
          <w:sz w:val="18"/>
        </w:rPr>
        <w:tab/>
        <w:t>O primeiro caso, o sujeito tem consciência, após ter agido licitamente e a situação de perigo já cessada, continua agindo, neste caso ilicitamente. No segundo caso o excesso não-intencional deriva do erro, em que o autor, em face de falsa percepção da realidade motivada pelas circunstâncias da situação concreta, não tem consciência da desnecessidade da continuidade da conduta.</w:t>
      </w:r>
    </w:p>
    <w:p>
      <w:pPr>
        <w:pStyle w:val="Normal"/>
        <w:rPr>
          <w:rFonts w:ascii="Arial" w:hAnsi="Arial" w:cs="Arial"/>
          <w:sz w:val="18"/>
        </w:rPr>
      </w:pPr>
      <w:r>
        <w:rPr>
          <w:rFonts w:cs="Arial" w:ascii="Arial" w:hAnsi="Arial"/>
          <w:sz w:val="18"/>
        </w:rPr>
        <w:tab/>
        <w:t>No estrito cumprimento do dever legal, a lei impõe determinado comportamento, onde a conduta típica, não é ilícita.</w:t>
      </w:r>
    </w:p>
    <w:p>
      <w:pPr>
        <w:pStyle w:val="Normal"/>
        <w:rPr>
          <w:rFonts w:ascii="Arial" w:hAnsi="Arial" w:cs="Arial"/>
          <w:sz w:val="18"/>
        </w:rPr>
      </w:pPr>
      <w:r>
        <w:rPr>
          <w:rFonts w:cs="Arial" w:ascii="Arial" w:hAnsi="Arial"/>
          <w:sz w:val="18"/>
        </w:rPr>
        <w:tab/>
        <w:t>O exercício regular do direito, abrange todas as espécies de direito subjetivo, desde que a conduta se enquadre no exercício de um direito, embora típica, não apresente o caráter de antijurídic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URISPRUDÊNCIA</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Estrito cumprimento do dever legal</w:t>
      </w:r>
      <w:r>
        <w:rPr>
          <w:rFonts w:cs="Arial" w:ascii="Arial" w:hAnsi="Arial"/>
          <w:sz w:val="16"/>
        </w:rPr>
        <w:t>: Se o agente excede os limites de seu dever, há excesso ilícito de poder (TACrSP, RT 587/340). Impõe-se que a ação que fique limitada ao estrito cumprimento do dever legal (TJSP, RT 572/299, 486/277, 517/295; TJSC, RT 561/405).</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Limites do exercício regular do direito</w:t>
      </w:r>
      <w:r>
        <w:rPr>
          <w:rFonts w:cs="Arial" w:ascii="Arial" w:hAnsi="Arial"/>
          <w:sz w:val="16"/>
        </w:rPr>
        <w:t>: Não se aplica a homicídio, pois a lei não confere a quem quer que seja o direito de matar (TJMG, RT 628/352j). Há abuso de direito e não o seu exercício regular, quando o agente exorbita dos limites (TACrSP, RT 587/3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STADO DE NECESSIDAD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24 - Considera-se em estado de necessidade quem pratica o fato para salvar de perigo atual, que não provocou por sua vontade, nem podia de outro modo evitar, direito próprio ou alheio, cujo sacrifício, nas circunstancias, não era razoável exigir-s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1.º - Não pode alegar estado de necessidade quem tinha o dever legal de enfrentar o perig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2.º - Embora seja razoável exigir-se o sacrifício do direito ameaçado, a pena poderá ser reduzida de um a dois terços.</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xml:space="preserve">Estado de necessidade é a situação de perigo atual, não provocado voluntariamente pelo agente, em que este lesa bem de outrem, para não sacrificar direito seu ou alheio, cujo sacrifício não podia ser razoavelmente exigido.             </w:t>
      </w:r>
    </w:p>
    <w:p>
      <w:pPr>
        <w:pStyle w:val="Normal"/>
        <w:rPr>
          <w:rFonts w:ascii="Arial" w:hAnsi="Arial" w:cs="Arial"/>
          <w:sz w:val="18"/>
        </w:rPr>
      </w:pPr>
      <w:r>
        <w:rPr>
          <w:rFonts w:cs="Arial" w:ascii="Arial" w:hAnsi="Arial"/>
          <w:sz w:val="18"/>
        </w:rPr>
        <w:tab/>
        <w:t>É uma das causas de exclusão de ilicitude.</w:t>
      </w:r>
    </w:p>
    <w:p>
      <w:pPr>
        <w:pStyle w:val="Normal"/>
        <w:rPr>
          <w:rFonts w:ascii="Arial" w:hAnsi="Arial" w:cs="Arial"/>
          <w:sz w:val="18"/>
        </w:rPr>
      </w:pPr>
      <w:r>
        <w:rPr>
          <w:rFonts w:cs="Arial" w:ascii="Arial" w:hAnsi="Arial"/>
          <w:sz w:val="18"/>
        </w:rPr>
        <w:tab/>
        <w:t>O estado de necessidade faz coisa julgada no cível, quando reconhecido  no juízo criminal.</w:t>
      </w:r>
    </w:p>
    <w:p>
      <w:pPr>
        <w:pStyle w:val="Normal"/>
        <w:rPr>
          <w:rFonts w:ascii="Arial" w:hAnsi="Arial" w:cs="Arial"/>
          <w:sz w:val="18"/>
        </w:rPr>
      </w:pPr>
      <w:r>
        <w:rPr>
          <w:rFonts w:cs="Arial" w:ascii="Arial" w:hAnsi="Arial"/>
          <w:sz w:val="18"/>
        </w:rPr>
        <w:tab/>
        <w:t>Pode haver estado de necessidade putativo, quando o agente pensa, por erro, estar comportando-se em estado de necessidade dentro dos limites dessa justificativa.</w:t>
      </w:r>
    </w:p>
    <w:p>
      <w:pPr>
        <w:pStyle w:val="Normal"/>
        <w:rPr>
          <w:rFonts w:ascii="Arial" w:hAnsi="Arial" w:cs="Arial"/>
          <w:sz w:val="18"/>
        </w:rPr>
      </w:pPr>
      <w:r>
        <w:rPr>
          <w:rFonts w:cs="Arial" w:ascii="Arial" w:hAnsi="Arial"/>
          <w:sz w:val="18"/>
        </w:rPr>
        <w:tab/>
        <w:t>Embora a questão não seja pacífica, entendemos que a justificativa é comunicável ao co-autor ou ao partícipe..</w:t>
      </w:r>
    </w:p>
    <w:p>
      <w:pPr>
        <w:pStyle w:val="Normal"/>
        <w:rPr>
          <w:rFonts w:ascii="Arial" w:hAnsi="Arial" w:cs="Arial"/>
          <w:sz w:val="18"/>
        </w:rPr>
      </w:pPr>
      <w:r>
        <w:rPr>
          <w:rFonts w:cs="Arial" w:ascii="Arial" w:hAnsi="Arial"/>
          <w:sz w:val="18"/>
        </w:rPr>
        <w:tab/>
        <w:t>Não pode alegar estado de necessidade  quem tinha  o dever, imposto por lei, de enfrentar o perigo.</w:t>
      </w:r>
    </w:p>
    <w:p>
      <w:pPr>
        <w:pStyle w:val="Normal"/>
        <w:rPr>
          <w:rFonts w:ascii="Arial" w:hAnsi="Arial" w:cs="Arial"/>
          <w:sz w:val="18"/>
        </w:rPr>
      </w:pPr>
      <w:r>
        <w:rPr>
          <w:rFonts w:cs="Arial" w:ascii="Arial" w:hAnsi="Arial"/>
          <w:sz w:val="18"/>
        </w:rPr>
        <w:tab/>
        <w:t>Caso fosse razoável ao agente sacrificar seu bem ameaçado, em face da maior relevância do direito por ele violado, não haverá  exclusão de ilicitude, mas a pena deve ser diminuída de um a dois terços. Não pode ser fixada arbitrariamente, devendo o julgador fundamentar sua opção entre um a dois terços.</w:t>
      </w:r>
    </w:p>
    <w:p>
      <w:pPr>
        <w:pStyle w:val="Normal"/>
        <w:rPr>
          <w:rFonts w:ascii="Arial" w:hAnsi="Arial" w:cs="Arial"/>
          <w:sz w:val="18"/>
        </w:rPr>
      </w:pPr>
      <w:r>
        <w:rPr>
          <w:rFonts w:cs="Arial" w:ascii="Arial" w:hAnsi="Arial"/>
          <w:sz w:val="18"/>
        </w:rPr>
        <w:tab/>
        <w:t>O estado de necessidade  é circunstância capaz  de forçar   o homem médio   ao anti-social, quando for razoável exigir-lhe  procedimento diverso.</w:t>
      </w:r>
    </w:p>
    <w:p>
      <w:pPr>
        <w:pStyle w:val="Normal"/>
        <w:rPr>
          <w:rFonts w:ascii="Arial" w:hAnsi="Arial" w:cs="Arial"/>
          <w:sz w:val="18"/>
        </w:rPr>
      </w:pPr>
      <w:r>
        <w:rPr>
          <w:rFonts w:cs="Arial" w:ascii="Arial" w:hAnsi="Arial"/>
          <w:sz w:val="18"/>
        </w:rPr>
        <w:tab/>
        <w:t>Reconheceu-se estado de necessidade em   favor de quem, recém-chegado de seu Estado natal, sem recursos e sem emprego, sem alimentos nem  habitação, pratica furto.</w:t>
      </w:r>
    </w:p>
    <w:p>
      <w:pPr>
        <w:pStyle w:val="Normal"/>
        <w:rPr>
          <w:rFonts w:ascii="Arial" w:hAnsi="Arial" w:cs="Arial"/>
          <w:sz w:val="18"/>
        </w:rPr>
      </w:pPr>
      <w:r>
        <w:rPr>
          <w:rFonts w:cs="Arial" w:ascii="Arial" w:hAnsi="Arial"/>
          <w:sz w:val="18"/>
        </w:rPr>
        <w:tab/>
        <w:t>O estado de necessidade costuma ser invocado em crimes como homicídio ou furto, mas já foi reconhecido até em delito de transito, estelionato contra a Previdência  Social, apropriação indébita de contribuições previdenciárias, contravenção penal.</w:t>
      </w:r>
    </w:p>
    <w:p>
      <w:pPr>
        <w:pStyle w:val="Normal"/>
        <w:rPr>
          <w:rFonts w:ascii="Arial" w:hAnsi="Arial" w:cs="Arial"/>
          <w:sz w:val="18"/>
        </w:rPr>
      </w:pPr>
      <w:r>
        <w:rPr>
          <w:rFonts w:cs="Arial" w:ascii="Arial" w:hAnsi="Arial"/>
          <w:sz w:val="18"/>
        </w:rPr>
        <w:tab/>
        <w:t>É necessário que o perigo seja atual, não bastando o risco iminente, remoto ou incerto. A continuidade de peculato ao longo do tempo exclui justificativa.</w:t>
      </w:r>
    </w:p>
    <w:p>
      <w:pPr>
        <w:pStyle w:val="Normal"/>
        <w:rPr>
          <w:rFonts w:ascii="Arial" w:hAnsi="Arial" w:cs="Arial"/>
          <w:sz w:val="18"/>
        </w:rPr>
      </w:pPr>
      <w:r>
        <w:rPr>
          <w:rFonts w:cs="Arial" w:ascii="Arial" w:hAnsi="Arial"/>
          <w:sz w:val="18"/>
        </w:rPr>
        <w:tab/>
        <w:t>Como o próprio nome está dizendo, esta justificativa penal diz respeito a um estado no qual o agente se vê num conflito entre dois bens ou interesses, daí sua atitude ser necessária para a salvaguarda de seu bem ou interesse.</w:t>
      </w:r>
    </w:p>
    <w:p>
      <w:pPr>
        <w:pStyle w:val="Normal"/>
        <w:rPr>
          <w:rFonts w:ascii="Arial" w:hAnsi="Arial" w:cs="Arial"/>
          <w:sz w:val="18"/>
        </w:rPr>
      </w:pPr>
      <w:r>
        <w:rPr>
          <w:rFonts w:cs="Arial" w:ascii="Arial" w:hAnsi="Arial"/>
          <w:sz w:val="18"/>
        </w:rPr>
        <w:tab/>
        <w:t>De fato, existe o estado de necessidade quando, para salvar um bem jurídico seu ou de terceiro, a pessoa sacrifica o bem de outrem que acabou conflitando com o seu.</w:t>
      </w:r>
    </w:p>
    <w:p>
      <w:pPr>
        <w:pStyle w:val="Normal"/>
        <w:rPr>
          <w:rFonts w:ascii="Arial" w:hAnsi="Arial" w:cs="Arial"/>
          <w:sz w:val="18"/>
        </w:rPr>
      </w:pPr>
      <w:r>
        <w:rPr>
          <w:rFonts w:cs="Arial" w:ascii="Arial" w:hAnsi="Arial"/>
          <w:sz w:val="18"/>
        </w:rPr>
        <w:tab/>
        <w:t>É importante salientar que no estado de necessidade existem, pelo menos, dois bens em conflito. Ocorre o sacrifício de um deles, prevalecendo o outro.</w:t>
      </w:r>
    </w:p>
    <w:p>
      <w:pPr>
        <w:pStyle w:val="Normal"/>
        <w:rPr>
          <w:rFonts w:ascii="Arial" w:hAnsi="Arial" w:cs="Arial"/>
          <w:sz w:val="18"/>
        </w:rPr>
      </w:pPr>
      <w:r>
        <w:rPr>
          <w:rFonts w:cs="Arial" w:ascii="Arial" w:hAnsi="Arial"/>
          <w:sz w:val="18"/>
        </w:rPr>
        <w:tab/>
        <w:t>Temos que o agente pratica o fato para salvar o seu direito que está em cotejo com outro direito.  Desse referido cotejo nasce um perigo. Tal perigo não deve Ter sido provocado pelo agente, pois, caso contrário, não estará ele em estado de necessidade.</w:t>
      </w:r>
    </w:p>
    <w:p>
      <w:pPr>
        <w:pStyle w:val="Normal"/>
        <w:rPr>
          <w:rFonts w:ascii="Arial" w:hAnsi="Arial" w:cs="Arial"/>
          <w:sz w:val="18"/>
        </w:rPr>
      </w:pPr>
      <w:r>
        <w:rPr>
          <w:rFonts w:cs="Arial" w:ascii="Arial" w:hAnsi="Arial"/>
          <w:sz w:val="18"/>
        </w:rPr>
        <w:tab/>
        <w:t>Não indaga a lei quem provocou o perigo, somente impõe  que não deve ter sido provocado pelo agente. O perigo deve ser atual, isto é , deve estar ocorrendo naquele momento.</w:t>
      </w:r>
    </w:p>
    <w:p>
      <w:pPr>
        <w:pStyle w:val="Normal"/>
        <w:rPr>
          <w:rFonts w:ascii="Arial" w:hAnsi="Arial" w:cs="Arial"/>
          <w:sz w:val="18"/>
        </w:rPr>
      </w:pPr>
      <w:r>
        <w:rPr>
          <w:rFonts w:cs="Arial" w:ascii="Arial" w:hAnsi="Arial"/>
          <w:sz w:val="18"/>
        </w:rPr>
        <w:tab/>
        <w:t>Não se encontra em estado de necessidade quem age posteriormente ao perigo pelo qual o bem ou o interesse do agente ficou ameaçado.</w:t>
      </w:r>
    </w:p>
    <w:p>
      <w:pPr>
        <w:pStyle w:val="Normal"/>
        <w:rPr>
          <w:rFonts w:ascii="Arial" w:hAnsi="Arial" w:cs="Arial"/>
          <w:sz w:val="18"/>
        </w:rPr>
      </w:pPr>
      <w:r>
        <w:rPr>
          <w:rFonts w:cs="Arial" w:ascii="Arial" w:hAnsi="Arial"/>
          <w:sz w:val="18"/>
        </w:rPr>
        <w:tab/>
        <w:t>Podendo evitar o perigo, a pessoa deve evitá-lo, porém, se não puder de modo algum fazê-lo então justifica-se o sacrifício do outro bem.</w:t>
      </w:r>
    </w:p>
    <w:p>
      <w:pPr>
        <w:pStyle w:val="Normal"/>
        <w:rPr>
          <w:rFonts w:ascii="Arial" w:hAnsi="Arial" w:cs="Arial"/>
          <w:sz w:val="18"/>
        </w:rPr>
      </w:pPr>
      <w:r>
        <w:rPr>
          <w:rFonts w:cs="Arial" w:ascii="Arial" w:hAnsi="Arial"/>
          <w:sz w:val="18"/>
        </w:rPr>
        <w:tab/>
        <w:t>Para comparar e aferir  o valor de cada um deles, deve-se levar  em conta critérios  objetivos e gerais, desprezando-se o valor existente  para seus respectivos titulares. O caso em si é que irá mostrar as circunstâncias nas quais as pessoas se encontram e a valoração de seus respectivos bens.</w:t>
      </w:r>
    </w:p>
    <w:p>
      <w:pPr>
        <w:pStyle w:val="Normal"/>
        <w:rPr>
          <w:rFonts w:ascii="Arial" w:hAnsi="Arial" w:cs="Arial"/>
          <w:sz w:val="18"/>
        </w:rPr>
      </w:pPr>
      <w:r>
        <w:rPr>
          <w:rFonts w:cs="Arial" w:ascii="Arial" w:hAnsi="Arial"/>
          <w:sz w:val="18"/>
        </w:rPr>
        <w:tab/>
        <w:t>Analisemos alguns exemplos: Seja a vida de A em cotejo com a vida de B. A mata B para sobreviver. É  fundamental  que A não tenha provocado o perigo no qual  se encontrava sua vida em cotejo com a vida de B. O sacrifício  da vida de B, pois comparando-se ambos os bens em cotejo(vida de um ou de outro), eles se encontram  no mesmo plano, ou seja, nenhum é mais ou menos importante que o outro.</w:t>
      </w:r>
    </w:p>
    <w:p>
      <w:pPr>
        <w:pStyle w:val="Normal"/>
        <w:rPr>
          <w:rFonts w:ascii="Arial" w:hAnsi="Arial" w:cs="Arial"/>
          <w:sz w:val="18"/>
        </w:rPr>
      </w:pPr>
      <w:r>
        <w:rPr>
          <w:rFonts w:cs="Arial" w:ascii="Arial" w:hAnsi="Arial"/>
          <w:sz w:val="18"/>
        </w:rPr>
        <w:tab/>
        <w:t>Se por ventura estivessem em cotejo bens de diferentes valores, não se conceberia sacrificar um bem muito pequeno para fazer prevalecer o outro, mesmo porque, nas circunstâncias, o cotejo não iria provocar um perigo tal que justificasse a exigência do sacrifício, como no caso de um menor  que tomasse a direção de um veículo e às pressas levasse alguém ferido para um hospital. Vê-se que o menor dirigiu-se sem   habilitação e, provavelmente, em alta velocidade cometeu outras infrações, porém, tais bens e interesses da sociedade comportavam nas circunstâncias, o sacrifício, comparando-se com o bem que estava salvando: a vida ou a integridade física de uma pessoa.</w:t>
      </w:r>
    </w:p>
    <w:p>
      <w:pPr>
        <w:pStyle w:val="Normal"/>
        <w:rPr>
          <w:rFonts w:ascii="Arial" w:hAnsi="Arial" w:cs="Arial"/>
          <w:sz w:val="18"/>
        </w:rPr>
      </w:pPr>
      <w:r>
        <w:rPr>
          <w:rFonts w:cs="Arial" w:ascii="Arial" w:hAnsi="Arial"/>
          <w:sz w:val="18"/>
        </w:rPr>
        <w:tab/>
        <w:t>Outros exemplos clássicos de estado de necessidade, tais como o de dois náufragos, em alto mar, disputando uma única tábua  que agüentaria somente um deles; ou então o do alpinista que empurra o companheiro, visto que  a corda que os sustentava não suportaria o peso dos dois, melhor elucidam o assunto.</w:t>
      </w:r>
    </w:p>
    <w:p>
      <w:pPr>
        <w:pStyle w:val="Normal"/>
        <w:rPr>
          <w:rFonts w:ascii="Arial" w:hAnsi="Arial" w:cs="Arial"/>
          <w:sz w:val="18"/>
        </w:rPr>
      </w:pPr>
      <w:r>
        <w:rPr>
          <w:rFonts w:cs="Arial" w:ascii="Arial" w:hAnsi="Arial"/>
          <w:sz w:val="18"/>
        </w:rPr>
        <w:tab/>
        <w:t>E conforme art. 128,I, do CP, onde há o sacrifício do feto para salvar a vida da mãe.</w:t>
      </w:r>
    </w:p>
    <w:p>
      <w:pPr>
        <w:pStyle w:val="Normal"/>
        <w:rPr>
          <w:rFonts w:ascii="Arial" w:hAnsi="Arial" w:cs="Arial"/>
          <w:sz w:val="18"/>
        </w:rPr>
      </w:pPr>
      <w:r>
        <w:rPr>
          <w:rFonts w:cs="Arial" w:ascii="Arial" w:hAnsi="Arial"/>
          <w:sz w:val="18"/>
        </w:rPr>
        <w:tab/>
        <w:t xml:space="preserve">Os requisitos do estado de necessidade: </w:t>
      </w:r>
    </w:p>
    <w:p>
      <w:pPr>
        <w:pStyle w:val="Normal"/>
        <w:rPr>
          <w:rFonts w:ascii="Arial" w:hAnsi="Arial" w:cs="Arial"/>
          <w:sz w:val="18"/>
        </w:rPr>
      </w:pPr>
      <w:r>
        <w:rPr>
          <w:rFonts w:cs="Arial" w:ascii="Arial" w:hAnsi="Arial"/>
          <w:sz w:val="18"/>
        </w:rPr>
        <w:tab/>
        <w:t>1 - Dois bens em confronto;</w:t>
      </w:r>
    </w:p>
    <w:p>
      <w:pPr>
        <w:pStyle w:val="Normal"/>
        <w:rPr>
          <w:rFonts w:ascii="Arial" w:hAnsi="Arial" w:cs="Arial"/>
          <w:sz w:val="18"/>
        </w:rPr>
      </w:pPr>
      <w:r>
        <w:rPr>
          <w:rFonts w:cs="Arial" w:ascii="Arial" w:hAnsi="Arial"/>
          <w:sz w:val="18"/>
        </w:rPr>
        <w:tab/>
        <w:t>2 - Ambos estão em perigo;</w:t>
      </w:r>
    </w:p>
    <w:p>
      <w:pPr>
        <w:pStyle w:val="Normal"/>
        <w:rPr>
          <w:rFonts w:ascii="Arial" w:hAnsi="Arial" w:cs="Arial"/>
          <w:sz w:val="18"/>
        </w:rPr>
      </w:pPr>
      <w:r>
        <w:rPr>
          <w:rFonts w:cs="Arial" w:ascii="Arial" w:hAnsi="Arial"/>
          <w:sz w:val="18"/>
        </w:rPr>
        <w:tab/>
        <w:t>3 - Atualidade desse perigo;</w:t>
      </w:r>
    </w:p>
    <w:p>
      <w:pPr>
        <w:pStyle w:val="Normal"/>
        <w:rPr>
          <w:rFonts w:ascii="Arial" w:hAnsi="Arial" w:cs="Arial"/>
          <w:sz w:val="18"/>
        </w:rPr>
      </w:pPr>
      <w:r>
        <w:rPr>
          <w:rFonts w:cs="Arial" w:ascii="Arial" w:hAnsi="Arial"/>
          <w:sz w:val="18"/>
        </w:rPr>
        <w:tab/>
        <w:t>4 - Inevitabilidade desse perigo;</w:t>
      </w:r>
    </w:p>
    <w:p>
      <w:pPr>
        <w:pStyle w:val="Normal"/>
        <w:rPr>
          <w:rFonts w:ascii="Arial" w:hAnsi="Arial" w:cs="Arial"/>
          <w:sz w:val="18"/>
        </w:rPr>
      </w:pPr>
      <w:r>
        <w:rPr>
          <w:rFonts w:cs="Arial" w:ascii="Arial" w:hAnsi="Arial"/>
          <w:sz w:val="18"/>
        </w:rPr>
        <w:tab/>
        <w:t>5 - Involuntariedade na produção desse perigo;</w:t>
      </w:r>
    </w:p>
    <w:p>
      <w:pPr>
        <w:pStyle w:val="Normal"/>
        <w:rPr>
          <w:rFonts w:ascii="Arial" w:hAnsi="Arial" w:cs="Arial"/>
          <w:sz w:val="18"/>
        </w:rPr>
      </w:pPr>
      <w:r>
        <w:rPr>
          <w:rFonts w:cs="Arial" w:ascii="Arial" w:hAnsi="Arial"/>
          <w:sz w:val="18"/>
        </w:rPr>
        <w:tab/>
        <w:t>6 - Inexigibilidade do sacrifício do bem ou do interesse ameaçad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s pessoas que, em função ou profissão, constantemente vivem expostas a perigo, como, por exemplo, o bombeiro, o guarda de transito e o policial de um modo geral. Estas pessoas possuem o dever legal de enfrentar o perigo e são a elas que se refere o parágrafo acima.</w:t>
      </w:r>
    </w:p>
    <w:p>
      <w:pPr>
        <w:pStyle w:val="Normal"/>
        <w:rPr>
          <w:rFonts w:ascii="Arial" w:hAnsi="Arial" w:cs="Arial"/>
          <w:sz w:val="18"/>
        </w:rPr>
      </w:pPr>
      <w:r>
        <w:rPr>
          <w:rFonts w:cs="Arial" w:ascii="Arial" w:hAnsi="Arial"/>
          <w:sz w:val="18"/>
        </w:rPr>
        <w:tab/>
        <w:t>A lei penal  usa a expressão dever legal, o que nos leva a uma indagação acerca das pessoas que possuem o dever jurídico. Ora, quem possui o dever jurídico está ou não abrangido por este dispositivo?</w:t>
      </w:r>
    </w:p>
    <w:p>
      <w:pPr>
        <w:pStyle w:val="Normal"/>
        <w:rPr>
          <w:rFonts w:ascii="Arial" w:hAnsi="Arial" w:cs="Arial"/>
          <w:sz w:val="18"/>
        </w:rPr>
      </w:pPr>
      <w:r>
        <w:rPr>
          <w:rFonts w:cs="Arial" w:ascii="Arial" w:hAnsi="Arial"/>
          <w:sz w:val="18"/>
        </w:rPr>
        <w:tab/>
        <w:t xml:space="preserve">Apesar do art. 1° não falar em dever jurídico, a Exposição de Motivos do código de 1940 fala, conforme se pode verificar do seu item 17: “ ... A abnegação em face do perigo só é exigível quando corresponde a um especial dever jurídico. ´E o que dispõe o art. 20: “ Não pode alegar estado de necessidade quem tinha o dever legal de enfrentar o perigo”. </w:t>
      </w:r>
    </w:p>
    <w:p>
      <w:pPr>
        <w:pStyle w:val="Normal"/>
        <w:rPr>
          <w:rFonts w:ascii="Arial" w:hAnsi="Arial" w:cs="Arial"/>
          <w:sz w:val="18"/>
        </w:rPr>
      </w:pPr>
      <w:r>
        <w:rPr>
          <w:rFonts w:cs="Arial" w:ascii="Arial" w:hAnsi="Arial"/>
          <w:sz w:val="18"/>
        </w:rPr>
        <w:tab/>
        <w:t xml:space="preserve">Vê-se, pois, que apesar da lei mencionar o dever legal, a Exposição de Motivos refere-se a dever jurídico. </w:t>
      </w:r>
    </w:p>
    <w:p>
      <w:pPr>
        <w:pStyle w:val="Normal"/>
        <w:rPr>
          <w:rFonts w:ascii="Arial" w:hAnsi="Arial" w:cs="Arial"/>
          <w:sz w:val="18"/>
        </w:rPr>
      </w:pPr>
      <w:r>
        <w:rPr>
          <w:rFonts w:cs="Arial" w:ascii="Arial" w:hAnsi="Arial"/>
          <w:sz w:val="18"/>
        </w:rPr>
        <w:tab/>
        <w:t>O dever jurídico é o dever resultante de uma relação contratual. É o caso do salva-vidas de um clube, de um enfermeiro, de um guia de alpinismo etc.</w:t>
      </w:r>
    </w:p>
    <w:p>
      <w:pPr>
        <w:pStyle w:val="Normal"/>
        <w:rPr>
          <w:rFonts w:ascii="Arial" w:hAnsi="Arial" w:cs="Arial"/>
          <w:sz w:val="18"/>
        </w:rPr>
      </w:pPr>
      <w:r>
        <w:rPr>
          <w:rFonts w:cs="Arial" w:ascii="Arial" w:hAnsi="Arial"/>
          <w:sz w:val="18"/>
        </w:rPr>
        <w:tab/>
        <w:t>Alguns autores não concebem a interpretação extensiva feita em razão do termo dever legal, enquanto outros admitem.</w:t>
      </w:r>
    </w:p>
    <w:p>
      <w:pPr>
        <w:pStyle w:val="Normal"/>
        <w:rPr>
          <w:rFonts w:ascii="Arial" w:hAnsi="Arial" w:cs="Arial"/>
          <w:sz w:val="18"/>
        </w:rPr>
      </w:pPr>
      <w:r>
        <w:rPr>
          <w:rFonts w:cs="Arial" w:ascii="Arial" w:hAnsi="Arial"/>
          <w:sz w:val="18"/>
        </w:rPr>
        <w:tab/>
        <w:t>A esse respeito, Aníbal Bruno assim se manifesta: ...” O fato  de a Exposição de Motivos de nosso Código referir-se a dever jurídico não tem validade para alargar o sentido do dispositivo”.</w:t>
      </w:r>
    </w:p>
    <w:p>
      <w:pPr>
        <w:pStyle w:val="Normal"/>
        <w:rPr>
          <w:rFonts w:ascii="Arial" w:hAnsi="Arial" w:cs="Arial"/>
          <w:sz w:val="18"/>
        </w:rPr>
      </w:pPr>
      <w:r>
        <w:rPr>
          <w:rFonts w:cs="Arial" w:ascii="Arial" w:hAnsi="Arial"/>
          <w:sz w:val="18"/>
        </w:rPr>
        <w:tab/>
        <w:t>Na legislação alemã, bem como na legislação italiana, encontramos, no texto legal, a expressão dever jurídico, de modo que não deixa dúvidas à interpretação de que tanto não pode alegar o estado de necessidade aquele que tem o dever resultante da lei, como aquele que tem o dever resultante de um contrato.</w:t>
      </w:r>
    </w:p>
    <w:p>
      <w:pPr>
        <w:pStyle w:val="Normal"/>
        <w:rPr>
          <w:rFonts w:ascii="Arial" w:hAnsi="Arial" w:cs="Arial"/>
          <w:sz w:val="18"/>
        </w:rPr>
      </w:pPr>
      <w:r>
        <w:rPr>
          <w:rFonts w:cs="Arial" w:ascii="Arial" w:hAnsi="Arial"/>
          <w:sz w:val="18"/>
        </w:rPr>
        <w:tab/>
        <w:t>Atualmente, como a Exposição de Motivos da Parte Geral do CP de 1984 não faz referência  ao dever jurídico, podemos concluir que aquele que possui o dever resultante de uma relação contratual, pode alegar o estado de necessidade. Assim, o alpinista que salva a própria vida com prejuízo do material da expedição, estará abrigado por esta justificativa.</w:t>
      </w:r>
    </w:p>
    <w:p>
      <w:pPr>
        <w:pStyle w:val="Normal"/>
        <w:rPr>
          <w:rFonts w:ascii="Arial" w:hAnsi="Arial" w:cs="Arial"/>
          <w:sz w:val="18"/>
        </w:rPr>
      </w:pPr>
      <w:r>
        <w:rPr>
          <w:rFonts w:cs="Arial" w:ascii="Arial" w:hAnsi="Arial"/>
          <w:sz w:val="18"/>
        </w:rPr>
        <w:tab/>
        <w:t>O direito ameaçado poderá colocar  em perigo bem de qualquer natureza, seja do agente ou de terceiro, porém, esse bem deve  ter  valor preponderante em relação ao bem sacrificado. A aferição do valor de cada bem deve ser feita pelo juiz que irá, desse modo, concluir se era ou não razoável exigir o sacrifício do bem em perigo. Se entender razoável o sacrifício, concluirá pela não existência do estado de necessidade, podendo, entretanto reduzir a pena conforme acima exposto no § 2° (um a dois terços).</w:t>
      </w:r>
    </w:p>
    <w:p>
      <w:pPr>
        <w:pStyle w:val="Normal"/>
        <w:rPr>
          <w:rFonts w:ascii="Arial" w:hAnsi="Arial" w:cs="Arial"/>
          <w:sz w:val="18"/>
        </w:rPr>
      </w:pPr>
      <w:r>
        <w:rPr>
          <w:rFonts w:cs="Arial" w:ascii="Arial" w:hAnsi="Arial"/>
          <w:sz w:val="18"/>
        </w:rPr>
        <w:tab/>
        <w:t>O titular  do bem sacrificado sofreu um  prejuízo, mesmo lícito o ato necessário praticado pelo agente, e pelo art. 159 do Cod. Civil, quem causa prejuízo a outrem deverá indenizar esse prejuízo, em face do art. 1519 CC, se aquele que sofreu o prejuízo não for culpado pelo perigo causado, assistir-lhe-á o direito à indenização do dano.</w:t>
      </w:r>
    </w:p>
    <w:p>
      <w:pPr>
        <w:pStyle w:val="Normal"/>
        <w:rPr>
          <w:rFonts w:ascii="Arial" w:hAnsi="Arial" w:cs="Arial"/>
          <w:sz w:val="18"/>
        </w:rPr>
      </w:pPr>
      <w:r>
        <w:rPr>
          <w:rFonts w:cs="Arial" w:ascii="Arial" w:hAnsi="Arial"/>
          <w:sz w:val="18"/>
        </w:rPr>
        <w:tab/>
        <w:t>Do exposto devemos concluir que o causador do perigo deverá indenizar o dano, ou seja, se o perigo foi causado por um terceiro, este terá que ressarcir o proprietário do bem sacrificado, pelo prejuízo sofrido.</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URISPRUDÊNCIA</w:t>
      </w:r>
    </w:p>
    <w:p>
      <w:pPr>
        <w:pStyle w:val="Normal"/>
        <w:rPr>
          <w:rFonts w:ascii="Arial" w:hAnsi="Arial" w:cs="Arial"/>
          <w:i/>
          <w:i/>
          <w:sz w:val="18"/>
        </w:rPr>
      </w:pPr>
      <w:r>
        <w:rPr>
          <w:rFonts w:cs="Arial" w:ascii="Arial" w:hAnsi="Arial"/>
          <w:i/>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Noção</w:t>
      </w:r>
      <w:r>
        <w:rPr>
          <w:rFonts w:cs="Arial" w:ascii="Arial" w:hAnsi="Arial"/>
          <w:sz w:val="16"/>
        </w:rPr>
        <w:t>: O estado de necessidade é circunstância capaz de forçar o homem médio, ao anti-social, quando for irrazoável exigir-lhe procedimento diverso (TAMG, RJTAMG 22/376).</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Agente que criou o perigo</w:t>
      </w:r>
      <w:r>
        <w:rPr>
          <w:rFonts w:cs="Arial" w:ascii="Arial" w:hAnsi="Arial"/>
          <w:sz w:val="16"/>
        </w:rPr>
        <w:t>: Não pode invocar estado de necessidade quem criou a situação de perigo em que se encontrou no momento do fato (TACrSP, RT 546/357, 535/304; TJSC, RT 573/38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LEGÍTIMA DEFES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25 - Entende-se em legítima defesa quem, usando moderadamente dos meios necessários, repele injusta agressão, atual ou iminente, a direito seu ou de outrem.</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Consagrada por todas as legislações, desde tempos imemoráveis, é a legítima defesa (defesa necessária). Já o direito romano proclamava ser lícito repelir a força pela força “vim vi repellere licet”. Mesmo porque, não raro, o Estado não tem condições de ofertar ao cidadão a proteção necessária. Em face dessa omissão cada cidadão poderá arvorar-se em soldade.</w:t>
      </w:r>
    </w:p>
    <w:p>
      <w:pPr>
        <w:pStyle w:val="Normal"/>
        <w:rPr>
          <w:rFonts w:ascii="Arial" w:hAnsi="Arial" w:cs="Arial"/>
          <w:sz w:val="18"/>
        </w:rPr>
      </w:pPr>
      <w:r>
        <w:rPr>
          <w:rFonts w:cs="Arial" w:ascii="Arial" w:hAnsi="Arial"/>
          <w:sz w:val="18"/>
        </w:rPr>
        <w:tab/>
        <w:t>Na legítima defesa, verifica-se, uma ação predominantemente defensiva com aspectos agressivos, ao passo que no estado de necessidade ocorre uma ação predominantemente agressiva com aspectos defensivos. Aqui não se põe o direito contra o direito, mas o direito contra o injusto</w:t>
      </w:r>
    </w:p>
    <w:p>
      <w:pPr>
        <w:pStyle w:val="Normal"/>
        <w:rPr>
          <w:rFonts w:ascii="Arial" w:hAnsi="Arial" w:cs="Arial"/>
          <w:sz w:val="18"/>
        </w:rPr>
      </w:pPr>
      <w:r>
        <w:rPr>
          <w:rFonts w:cs="Arial" w:ascii="Arial" w:hAnsi="Arial"/>
          <w:sz w:val="18"/>
        </w:rPr>
        <w:tab/>
        <w:t>Na legítima defesa, agente é aquele que revida a ofensa, desde que imputável. A reação do louco, embora defensiva, não pode ser considerada legítima defesa. E o revide ao ataque do inimputável justifica-se pelo estado de necessidade.</w:t>
      </w:r>
    </w:p>
    <w:p>
      <w:pPr>
        <w:pStyle w:val="Normal"/>
        <w:rPr>
          <w:rFonts w:ascii="Arial" w:hAnsi="Arial" w:cs="Arial"/>
          <w:sz w:val="18"/>
        </w:rPr>
      </w:pPr>
      <w:r>
        <w:rPr>
          <w:rFonts w:cs="Arial" w:ascii="Arial" w:hAnsi="Arial"/>
          <w:sz w:val="18"/>
        </w:rPr>
        <w:tab/>
        <w:t>Uso moderado dos meios necessários: A reação deve ser moderada, e os meios realmente necessários. Exemplo clássico de imoderação e de meios não necessários é o de matar a tiros um menor, para impedir a subtração de frutos de uma árvore. É claro, como lembra Nelson Hungria, que “não se trata de pesagem em balança de farmácia, mas de uma aferição ajustada às condições de fato do caso vertente”.</w:t>
      </w:r>
    </w:p>
    <w:p>
      <w:pPr>
        <w:pStyle w:val="Normal"/>
        <w:rPr>
          <w:rFonts w:ascii="Arial" w:hAnsi="Arial" w:cs="Arial"/>
          <w:sz w:val="18"/>
        </w:rPr>
      </w:pPr>
      <w:r>
        <w:rPr>
          <w:rFonts w:cs="Arial" w:ascii="Arial" w:hAnsi="Arial"/>
          <w:sz w:val="18"/>
        </w:rPr>
        <w:tab/>
        <w:t>Agressão injusta: Agressão ou ofensa é qualquer ataque ao patrimônio de uma pessoa. Não será mister que seja grave a agressão. Basta que seja injusta, que é a ofensa praticada “sine jure”.</w:t>
      </w:r>
    </w:p>
    <w:p>
      <w:pPr>
        <w:pStyle w:val="Normal"/>
        <w:rPr>
          <w:rFonts w:ascii="Arial" w:hAnsi="Arial" w:cs="Arial"/>
          <w:sz w:val="18"/>
        </w:rPr>
      </w:pPr>
      <w:r>
        <w:rPr>
          <w:rFonts w:cs="Arial" w:ascii="Arial" w:hAnsi="Arial"/>
          <w:sz w:val="18"/>
        </w:rPr>
        <w:tab/>
        <w:t>A injustiça não deriva apenas do campo penal. Poderá o ataque não constituir um ilícito penal, sendo suficiente que realize um ilícito civil.</w:t>
      </w:r>
    </w:p>
    <w:p>
      <w:pPr>
        <w:pStyle w:val="Normal"/>
        <w:rPr>
          <w:rFonts w:ascii="Arial" w:hAnsi="Arial" w:cs="Arial"/>
          <w:sz w:val="18"/>
        </w:rPr>
      </w:pPr>
      <w:r>
        <w:rPr>
          <w:rFonts w:cs="Arial" w:ascii="Arial" w:hAnsi="Arial"/>
          <w:sz w:val="18"/>
        </w:rPr>
        <w:tab/>
        <w:t>Não se concebe legítima defesa de legitima defesa, ou a legitima defesa recíproca, como duas pessoas que se batem em duelo. Se uma agressão é injusta, a outra não o será. Pela mesma razão, não se configura a legítima defesa contra a agressão de quem agir escudado em outra justificativa.</w:t>
      </w:r>
    </w:p>
    <w:p>
      <w:pPr>
        <w:pStyle w:val="Normal"/>
        <w:rPr>
          <w:rFonts w:ascii="Arial" w:hAnsi="Arial" w:cs="Arial"/>
          <w:sz w:val="18"/>
        </w:rPr>
      </w:pPr>
      <w:r>
        <w:rPr>
          <w:rFonts w:cs="Arial" w:ascii="Arial" w:hAnsi="Arial"/>
          <w:sz w:val="18"/>
        </w:rPr>
        <w:tab/>
        <w:t>Agressão atual ou iminente: A agressão deverá ser atual ou iminente e injusta. Agressão atual é a agressão presente, a agressão que coincide com a reação. O revide a um ataque passado é represália ou vingança. Jamais legítima defesa, que não se funda no temor de ser agredido nem no revide de quem o foi.</w:t>
      </w:r>
    </w:p>
    <w:p>
      <w:pPr>
        <w:pStyle w:val="Normal"/>
        <w:rPr>
          <w:rFonts w:ascii="Arial" w:hAnsi="Arial" w:cs="Arial"/>
          <w:sz w:val="18"/>
        </w:rPr>
      </w:pPr>
      <w:r>
        <w:rPr>
          <w:rFonts w:cs="Arial" w:ascii="Arial" w:hAnsi="Arial"/>
          <w:sz w:val="18"/>
        </w:rPr>
        <w:tab/>
        <w:t>Contentou-se a lei com a iminência do ataque. É iminente a agressão prestes a desencadear-se, “in itinere”, que está por iniciar-se. Assim, não será necessário aguardar o agredido o desfecho do ataque para dar início à defesa. Desde que a agressão esteja por desencadear-se, de maneira concreta e efetiva poderá de pronto ser revidada.</w:t>
      </w:r>
    </w:p>
    <w:p>
      <w:pPr>
        <w:pStyle w:val="Normal"/>
        <w:rPr>
          <w:rFonts w:ascii="Arial" w:hAnsi="Arial" w:cs="Arial"/>
          <w:sz w:val="18"/>
        </w:rPr>
      </w:pPr>
      <w:r>
        <w:rPr>
          <w:rFonts w:cs="Arial" w:ascii="Arial" w:hAnsi="Arial"/>
          <w:sz w:val="18"/>
        </w:rPr>
        <w:tab/>
        <w:t>A exemplo dos crimes permanentes, em que a conduta se prolonga durante determinado período, enquanto perdurar a agressão ao bem jurídico tutelado, haverá atualidade.</w:t>
      </w:r>
    </w:p>
    <w:p>
      <w:pPr>
        <w:pStyle w:val="Normal"/>
        <w:rPr>
          <w:rFonts w:ascii="Arial" w:hAnsi="Arial" w:cs="Arial"/>
          <w:sz w:val="18"/>
        </w:rPr>
      </w:pPr>
      <w:r>
        <w:rPr>
          <w:rFonts w:cs="Arial" w:ascii="Arial" w:hAnsi="Arial"/>
          <w:sz w:val="18"/>
        </w:rPr>
        <w:tab/>
        <w:t>Direito próprio ou alheio: A agressão, atual ou iminente e injusta, deverá desencadear-se contra direito próprio ou alheio. A lei não distinguiu nem restringiu os direitos que podem ser defendidos, o que poderia levar o intérprete a admitir a legítima defesa da honra.</w:t>
      </w:r>
    </w:p>
    <w:p>
      <w:pPr>
        <w:pStyle w:val="Normal"/>
        <w:rPr>
          <w:rFonts w:ascii="Arial" w:hAnsi="Arial" w:cs="Arial"/>
          <w:sz w:val="18"/>
        </w:rPr>
      </w:pPr>
      <w:r>
        <w:rPr>
          <w:rFonts w:cs="Arial" w:ascii="Arial" w:hAnsi="Arial"/>
          <w:sz w:val="18"/>
        </w:rPr>
        <w:tab/>
        <w:t>Ao exercitar tal direito, poderia o ofendido chegar ao revide extremo de tirar a vida do agressor? Poder-se-ia, em caso semelhante falar em moderação, ou em necessidade do meio defensivo?</w:t>
      </w:r>
    </w:p>
    <w:p>
      <w:pPr>
        <w:pStyle w:val="Normal"/>
        <w:rPr>
          <w:rFonts w:ascii="Arial" w:hAnsi="Arial" w:cs="Arial"/>
          <w:sz w:val="18"/>
        </w:rPr>
      </w:pPr>
      <w:r>
        <w:rPr>
          <w:rFonts w:cs="Arial" w:ascii="Arial" w:hAnsi="Arial"/>
          <w:sz w:val="18"/>
        </w:rPr>
        <w:tab/>
        <w:t>A jurisprudência tem aceito e tem rejeitado a excludente da legítima defesa da honra. A aceitação se tem verificado nos casos em que se surpreende a mulher em flagrante adultério, mormente no recesso do lar. Arestos existem que, mesmo em face da flagrância, negam ao marido enganado o direito de tirar a vida do amante da mulher.</w:t>
      </w:r>
    </w:p>
    <w:p>
      <w:pPr>
        <w:pStyle w:val="Normal"/>
        <w:rPr>
          <w:rFonts w:ascii="Arial" w:hAnsi="Arial" w:cs="Arial"/>
          <w:sz w:val="18"/>
        </w:rPr>
      </w:pPr>
      <w:r>
        <w:rPr>
          <w:rFonts w:cs="Arial" w:ascii="Arial" w:hAnsi="Arial"/>
          <w:sz w:val="18"/>
        </w:rPr>
        <w:tab/>
        <w:t>A doutrina te, divergido acerca do polêmico assunto. Francisco de Assis Toledo, em festejada monografia, escreveu acertadamente que, “diante de poderosas normas de cultura ainda vigorantes em certas regiões de nosso imenso país, não se deve excluir a possibilidade da ocorrência do erro de proibição (erro sobre os limites da causa de justificação), em determinados casos concretos”.</w:t>
      </w:r>
    </w:p>
    <w:p>
      <w:pPr>
        <w:pStyle w:val="Normal"/>
        <w:rPr>
          <w:rFonts w:ascii="Arial" w:hAnsi="Arial" w:cs="Arial"/>
          <w:sz w:val="18"/>
        </w:rPr>
      </w:pPr>
      <w:r>
        <w:rPr>
          <w:rFonts w:cs="Arial" w:ascii="Arial" w:hAnsi="Arial"/>
          <w:sz w:val="18"/>
        </w:rPr>
        <w:tab/>
        <w:t>Não prescreveu a lei que o bem ofendido devesse ser da mesma natureza do bem que se vem a atingir, com o revide. Assim, será lícita a repulsa a tiros, a atentado violento ao pudor.</w:t>
      </w:r>
    </w:p>
    <w:p>
      <w:pPr>
        <w:pStyle w:val="Normal"/>
        <w:rPr>
          <w:rFonts w:ascii="Arial" w:hAnsi="Arial" w:cs="Arial"/>
          <w:sz w:val="18"/>
        </w:rPr>
      </w:pPr>
      <w:r>
        <w:rPr>
          <w:rFonts w:cs="Arial" w:ascii="Arial" w:hAnsi="Arial"/>
          <w:sz w:val="18"/>
        </w:rPr>
        <w:tab/>
        <w:t>Elemento subjetivo: Predomina o entendimento de que é necessário o “animus defendendi”, a vontade e a consciência de repelir injusta agressão.</w:t>
      </w:r>
    </w:p>
    <w:p>
      <w:pPr>
        <w:pStyle w:val="Normal"/>
        <w:rPr>
          <w:rFonts w:ascii="Arial" w:hAnsi="Arial" w:cs="Arial"/>
          <w:sz w:val="18"/>
        </w:rPr>
      </w:pPr>
      <w:r>
        <w:rPr>
          <w:rFonts w:cs="Arial" w:ascii="Arial" w:hAnsi="Arial"/>
          <w:sz w:val="18"/>
        </w:rPr>
        <w:tab/>
        <w:t>Excesso punível: O excesso pode ser punido a título de dolo ou de culpa, se for o caso (art. 23, parágrafo único CP).</w:t>
      </w:r>
    </w:p>
    <w:p>
      <w:pPr>
        <w:pStyle w:val="Normal"/>
        <w:rPr>
          <w:rFonts w:ascii="Arial" w:hAnsi="Arial" w:cs="Arial"/>
          <w:sz w:val="18"/>
        </w:rPr>
      </w:pPr>
      <w:r>
        <w:rPr>
          <w:rFonts w:cs="Arial" w:ascii="Arial" w:hAnsi="Arial"/>
          <w:sz w:val="18"/>
        </w:rPr>
        <w:tab/>
        <w:t>Legítima defesa putativa: É a que ocorre por engano, supondo o agente erradamente que age em legítima defesa (arts. 20 e 21 CP).</w:t>
      </w:r>
    </w:p>
    <w:p>
      <w:pPr>
        <w:pStyle w:val="Normal"/>
        <w:rPr>
          <w:rFonts w:ascii="Arial" w:hAnsi="Arial" w:cs="Arial"/>
          <w:sz w:val="18"/>
        </w:rPr>
      </w:pPr>
      <w:r>
        <w:rPr>
          <w:rFonts w:cs="Arial" w:ascii="Arial" w:hAnsi="Arial"/>
          <w:sz w:val="18"/>
        </w:rPr>
        <w:tab/>
        <w:t>Ofendículos ou Legítima defesa preordenada: São artefatos colocados à vista ou de modo oculto para desencorajar ou repelir agressões, como cacos de vidro no muro, cercas eletrificadas. São lícitos, desde que não coloquem em risco pessoas não agressoras e preencham os requisitos da excludente. Há quem considere os ofendículos como exercício regular do direito (Aníbal Bruno) face à ausência do requisito da agressão atual ou iminente e não como legítima defesa (Nélson Hungria e Magalhães Noronha).</w:t>
      </w:r>
    </w:p>
    <w:p>
      <w:pPr>
        <w:pStyle w:val="Normal"/>
        <w:rPr>
          <w:rFonts w:ascii="Arial" w:hAnsi="Arial" w:cs="Arial"/>
          <w:sz w:val="18"/>
        </w:rPr>
      </w:pPr>
      <w:r>
        <w:rPr>
          <w:rFonts w:cs="Arial" w:ascii="Arial" w:hAnsi="Arial"/>
          <w:sz w:val="18"/>
        </w:rPr>
        <w:tab/>
        <w:t>Na verdade , os ofendículos são meios de legítima defesa, vez que predispostos a funcionar só no momento da ofensa.</w:t>
      </w:r>
    </w:p>
    <w:p>
      <w:pPr>
        <w:pStyle w:val="Normal"/>
        <w:rPr>
          <w:rFonts w:ascii="Arial" w:hAnsi="Arial" w:cs="Arial"/>
          <w:sz w:val="18"/>
        </w:rPr>
      </w:pPr>
      <w:r>
        <w:rPr>
          <w:rFonts w:cs="Arial" w:ascii="Arial" w:hAnsi="Arial"/>
          <w:sz w:val="18"/>
        </w:rPr>
        <w:tab/>
        <w:t>“Commodus discessus”: É a retirada cômoda, ou a fuga disfarçada. É exigível no estado de necessidade. Mas não é exigível na legítima defesa, onde se pode repelir a violência com a violência.</w:t>
      </w:r>
    </w:p>
    <w:p>
      <w:pPr>
        <w:pStyle w:val="Normal"/>
        <w:rPr>
          <w:rFonts w:ascii="Arial" w:hAnsi="Arial" w:cs="Arial"/>
          <w:sz w:val="18"/>
        </w:rPr>
      </w:pPr>
      <w:r>
        <w:rPr>
          <w:rFonts w:cs="Arial" w:ascii="Arial" w:hAnsi="Arial"/>
          <w:sz w:val="18"/>
        </w:rPr>
        <w:t>A distinção existe pelo fato de que ninguém é obrigado a se acovardar no caso de agressão humana (legítima defesa), problema que não se coloca no estado de necessidade.</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S</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Noções e Fundamentos</w:t>
      </w:r>
      <w:r>
        <w:rPr>
          <w:rFonts w:cs="Arial" w:ascii="Arial" w:hAnsi="Arial"/>
          <w:sz w:val="16"/>
        </w:rPr>
        <w:t>: “O estado de defesa só é reconhecível, quando os pressupostos da excludente são imaculados, transparentes e estremes de dúvida” (TJES, RTJES 9969/84). “Para que a excludente da legítima defesa se verifique, há necessidade de preenchimento de todos os seus requisitos configuradores de situação que afasta a ocorrência d crime, pois causa que elimina a ilicitude” (TJSP – AC 110.820-3/0– Rel. Renato Nalini).</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Da atualidade ou iminência</w:t>
      </w:r>
      <w:r>
        <w:rPr>
          <w:rFonts w:cs="Arial" w:ascii="Arial" w:hAnsi="Arial"/>
          <w:sz w:val="16"/>
        </w:rPr>
        <w:t>: “Basta a manifestação de um perigo concreto, não sendo mister aguardar a laesi inchoata, para se Ter a agressão atual ou iminente” (RF 135/558). “A legítima defesa pode não se atual, mas ser iminente” (STF, RTJ, 84/638). “A reação tardia a uma agressão injusta a direito próprio desnatura a excludente da legítima defesa, configurando vingança, não amparada pelo Direito” (TJMT – AC – Rel. Mauro Pereira – RT 582/389).</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Reação imediata</w:t>
      </w:r>
      <w:r>
        <w:rPr>
          <w:rFonts w:cs="Arial" w:ascii="Arial" w:hAnsi="Arial"/>
          <w:sz w:val="16"/>
        </w:rPr>
        <w:t>: “Em sede da legítima defesa, a reação deve ser imediata, descaracterizando, a excludente acolhida, o fato de o agente ir até sua casa para se armar. Por outro lado, as testemunhas presenciais são unânimes em afirmar que o apelado não se defendia de qualquer agressão” (TJES, RTJES 9499/36).</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Da moderação e dos meios necessários</w:t>
      </w:r>
      <w:r>
        <w:rPr>
          <w:rFonts w:cs="Arial" w:ascii="Arial" w:hAnsi="Arial"/>
          <w:sz w:val="16"/>
        </w:rPr>
        <w:t>: “É da doutrina e da jurisprudência que a proporção entre a ofensa e a repulsa não pode ser rigorosamente medida ou pesada, estabelecendo-se uma paridade absoluta entre os meios de ataque e os de defesa” (RT 155/78). “O conceito de moderação nada tem de rígido. É insusceptível de mensuração matemática” (JTACrim 58/319).</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Da legítima defesa de terceiros</w:t>
      </w:r>
      <w:r>
        <w:rPr>
          <w:rFonts w:cs="Arial" w:ascii="Arial" w:hAnsi="Arial"/>
          <w:sz w:val="16"/>
        </w:rPr>
        <w:t>: “Legítima é a reação daquele que desfecha tiros contra os que tentavam retirar animas sob a sua guarda e sem autorização do dono dos mesmos” (TJSC – AC – Rel. Marcílio Medeiros – RT 474/35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TÍTULO III</w:t>
      </w:r>
    </w:p>
    <w:p>
      <w:pPr>
        <w:pStyle w:val="Normal"/>
        <w:jc w:val="center"/>
        <w:rPr>
          <w:rFonts w:ascii="Arial" w:hAnsi="Arial" w:cs="Arial"/>
          <w:b/>
          <w:b/>
          <w:sz w:val="18"/>
        </w:rPr>
      </w:pPr>
      <w:r>
        <w:rPr>
          <w:rFonts w:cs="Arial" w:ascii="Arial" w:hAnsi="Arial"/>
          <w:b/>
          <w:sz w:val="18"/>
        </w:rPr>
        <w:t>DA IMPUTABILIDADE PENA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INIMPUTÁVEI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26 - É isento de pena o agente que, por doença mental ou desenvolvimento mental incompleto ou retardado, era, ao tempo da ação ou omissão, inteiramente incapaz de entender  o caráter ilícito do fato ou de determinar-se de acordo com esse entendiment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DUÇÃO DE PEN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Parágrafo único - A pena pode ser reduzida de um a dois terços, se o agente, em virtude de perturbação mental não era inteiramente capaz de entender o caráter ilícito do fato ou de determinar-se de acordo com esse entendimento.</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NOÇÃO:  </w:t>
      </w:r>
      <w:r>
        <w:rPr>
          <w:rFonts w:cs="Arial" w:ascii="Arial" w:hAnsi="Arial"/>
          <w:i/>
          <w:sz w:val="18"/>
        </w:rPr>
        <w:t>Imputabilidade</w:t>
      </w:r>
      <w:r>
        <w:rPr>
          <w:rFonts w:cs="Arial" w:ascii="Arial" w:hAnsi="Arial"/>
          <w:sz w:val="18"/>
        </w:rPr>
        <w:t xml:space="preserve"> – compreensão e autodeterminação – pressuposto do dolo e da culpa - é a aptidão para ser culpável; é a capacidade de a pessoa entender que o fato é ilícito e de agir de acordo com este entendimento; é a capacidade de entendimento da antijuridicidade de seu comportamento e de autogoverno, que tem o maior de 18 anos.</w:t>
      </w:r>
    </w:p>
    <w:p>
      <w:pPr>
        <w:pStyle w:val="Normal"/>
        <w:rPr>
          <w:rFonts w:ascii="Arial" w:hAnsi="Arial" w:cs="Arial"/>
          <w:sz w:val="18"/>
        </w:rPr>
      </w:pPr>
      <w:r>
        <w:rPr>
          <w:rFonts w:cs="Arial" w:ascii="Arial" w:hAnsi="Arial"/>
          <w:sz w:val="18"/>
        </w:rPr>
        <w:tab/>
        <w:t>Nos termos do CP, são hipóteses de exclusão da imputabilidade e, conseqüentemente, da culpabilidade: a doença mental, o desenvolvimento mental incompleto ou retardado, a menoridade – caso de desenvolvimento mental incompleto presumido, a embriaguez fortuita completa.</w:t>
      </w:r>
    </w:p>
    <w:p>
      <w:pPr>
        <w:pStyle w:val="Normal"/>
        <w:rPr>
          <w:rFonts w:ascii="Arial" w:hAnsi="Arial" w:cs="Arial"/>
          <w:sz w:val="18"/>
        </w:rPr>
      </w:pPr>
      <w:r>
        <w:rPr>
          <w:rFonts w:cs="Arial" w:ascii="Arial" w:hAnsi="Arial"/>
          <w:sz w:val="18"/>
        </w:rPr>
        <w:tab/>
        <w:t>O artigo 26 do CP, trata da primeira hipótese de causa de exclusão da imputabilidade.</w:t>
      </w:r>
    </w:p>
    <w:p>
      <w:pPr>
        <w:pStyle w:val="Normal"/>
        <w:rPr>
          <w:rFonts w:ascii="Arial" w:hAnsi="Arial" w:cs="Arial"/>
          <w:sz w:val="18"/>
        </w:rPr>
      </w:pPr>
      <w:r>
        <w:rPr>
          <w:rFonts w:cs="Arial" w:ascii="Arial" w:hAnsi="Arial"/>
          <w:sz w:val="18"/>
        </w:rPr>
        <w:tab/>
        <w:t>A doença mental abrange todas as moléstias que causam alterações mórbidas à saúde mental, dentre as quais destacam-se: as psicoses funcionais – esquizofrenia - , a psicose maníaco-depressiva, a paranóia, a epilepsia, a demência senil, a psicose alcoólica, a paralisia progressiva, a sífilis cerebral, a arteriosclerose cerebral, a histeria, etc. (RT 568/260).</w:t>
      </w:r>
    </w:p>
    <w:p>
      <w:pPr>
        <w:pStyle w:val="Normal"/>
        <w:rPr>
          <w:rFonts w:ascii="Arial" w:hAnsi="Arial" w:cs="Arial"/>
          <w:sz w:val="18"/>
        </w:rPr>
      </w:pPr>
      <w:r>
        <w:rPr>
          <w:rFonts w:cs="Arial" w:ascii="Arial" w:hAnsi="Arial"/>
          <w:sz w:val="18"/>
        </w:rPr>
        <w:tab/>
        <w:t>Alguns autores consideram também estados não patológicos como o sono normal crepuscular, a febre, o sonambulismo, o desmaio, a hipnose por sugestão, etc.</w:t>
      </w:r>
    </w:p>
    <w:p>
      <w:pPr>
        <w:pStyle w:val="Normal"/>
        <w:rPr>
          <w:rFonts w:ascii="Arial" w:hAnsi="Arial" w:cs="Arial"/>
          <w:sz w:val="18"/>
        </w:rPr>
      </w:pPr>
      <w:r>
        <w:rPr>
          <w:rFonts w:cs="Arial" w:ascii="Arial" w:hAnsi="Arial"/>
          <w:sz w:val="18"/>
        </w:rPr>
        <w:tab/>
        <w:t>O desenvolvimento mental incompleto ou retardado ocorre nos menores de idade e nos silvícolas não adaptados à civilização.</w:t>
      </w:r>
    </w:p>
    <w:p>
      <w:pPr>
        <w:pStyle w:val="Normal"/>
        <w:rPr>
          <w:rFonts w:ascii="Arial" w:hAnsi="Arial" w:cs="Arial"/>
          <w:sz w:val="18"/>
        </w:rPr>
      </w:pPr>
      <w:r>
        <w:rPr>
          <w:rFonts w:cs="Arial" w:ascii="Arial" w:hAnsi="Arial"/>
          <w:sz w:val="18"/>
        </w:rPr>
        <w:tab/>
        <w:t>Ainda que o menor de 18 anos seja casado ou emancipado, a presunção legal persiste pelo seu caráter absoluto. O menor jamais poderá ser responsabilizado na esfera penal, pois lhe falta a imputabilidade, sujeitando-se apenas ao Estatuto da Criança e do Adolescente – Lei 8.069/90 (STF, RHC 58.450, DJU 8.5.81, p. 4116, RTJ 55/598).</w:t>
      </w:r>
    </w:p>
    <w:p>
      <w:pPr>
        <w:pStyle w:val="Normal"/>
        <w:rPr>
          <w:rFonts w:ascii="Arial" w:hAnsi="Arial" w:cs="Arial"/>
          <w:sz w:val="18"/>
        </w:rPr>
      </w:pPr>
      <w:r>
        <w:rPr>
          <w:rFonts w:cs="Arial" w:ascii="Arial" w:hAnsi="Arial"/>
          <w:sz w:val="18"/>
        </w:rPr>
        <w:tab/>
        <w:t>O silvícola é penalmente imputável, salvo prova de desenvolvimento mental incompleto ou retardado. Na aplicação da pena, o juiz atenderá ao grau de integração do silvícola, - art. 56 do Estatuto do Índio, Lei 6001/73 . Conforme Súmula 140 do STJ, compete à Justiça Comum Estadual processar e julgar crimes em que o indígena ou silvícola figure como autor ou vítima (RTS 544, 390, 694/364, STF, RT 614, 393).</w:t>
      </w:r>
    </w:p>
    <w:p>
      <w:pPr>
        <w:pStyle w:val="Normal"/>
        <w:rPr>
          <w:rFonts w:ascii="Arial" w:hAnsi="Arial" w:cs="Arial"/>
          <w:sz w:val="18"/>
        </w:rPr>
      </w:pPr>
      <w:r>
        <w:rPr>
          <w:rFonts w:cs="Arial" w:ascii="Arial" w:hAnsi="Arial"/>
          <w:sz w:val="18"/>
        </w:rPr>
        <w:tab/>
        <w:t>A inimputabilidade não se presume. Deve ser provada em condições de absoluta certeza. A prova de inimputabilidade do acusado é fornecida pelo exame pericial – arts. 149 a 154 do CPP.</w:t>
      </w:r>
    </w:p>
    <w:p>
      <w:pPr>
        <w:pStyle w:val="Normal"/>
        <w:rPr>
          <w:rFonts w:ascii="Arial" w:hAnsi="Arial" w:cs="Arial"/>
          <w:sz w:val="18"/>
        </w:rPr>
      </w:pPr>
      <w:r>
        <w:rPr>
          <w:rFonts w:cs="Arial" w:ascii="Arial" w:hAnsi="Arial"/>
          <w:sz w:val="18"/>
        </w:rPr>
        <w:tab/>
        <w:t>Nossa legislação anterior falava em exame da cessação de periculosidade (arts. 715 e 777 do CPP) e a nova lei continua a falar nesse exame reservando-o apenas para os inimputáveis e semi-imputáveis submetidos a medida de segurança (art. 174 da Lei de Execução Penal).</w:t>
      </w:r>
    </w:p>
    <w:p>
      <w:pPr>
        <w:pStyle w:val="Normal"/>
        <w:rPr>
          <w:rFonts w:ascii="Arial" w:hAnsi="Arial" w:cs="Arial"/>
          <w:sz w:val="18"/>
        </w:rPr>
      </w:pPr>
      <w:r>
        <w:rPr>
          <w:rFonts w:cs="Arial" w:ascii="Arial" w:hAnsi="Arial"/>
          <w:sz w:val="18"/>
        </w:rPr>
        <w:tab/>
        <w:t>A periculosidade é, em substância, um juízo de probabilidade que se formula diante de certos indícios. Trata-se de juízo empiricamente formulado e, portanto sujeita a erros graves. Pressupõe-se sempre, uma ordem social determinada a que o sujeito deve ajustar-se e que não é questionada.</w:t>
      </w:r>
    </w:p>
    <w:p>
      <w:pPr>
        <w:pStyle w:val="Normal"/>
        <w:rPr>
          <w:rFonts w:ascii="Arial" w:hAnsi="Arial" w:cs="Arial"/>
          <w:sz w:val="18"/>
        </w:rPr>
      </w:pPr>
      <w:r>
        <w:rPr>
          <w:rFonts w:cs="Arial" w:ascii="Arial" w:hAnsi="Arial"/>
          <w:sz w:val="18"/>
        </w:rPr>
        <w:tab/>
        <w:t xml:space="preserve">A periculosidade pode ser real ou presumida. A real é verificada pelo juiz, a presumida decorre da lei. Perante o CP vigente, a periculosidade é sempre presumida, só desaparecendo com a averiguação, mediante perícia médica de que ela cessou. </w:t>
      </w:r>
    </w:p>
    <w:p>
      <w:pPr>
        <w:pStyle w:val="Normal"/>
        <w:rPr>
          <w:rFonts w:ascii="Arial" w:hAnsi="Arial" w:cs="Arial"/>
          <w:sz w:val="18"/>
        </w:rPr>
      </w:pPr>
      <w:r>
        <w:rPr>
          <w:rFonts w:cs="Arial" w:ascii="Arial" w:hAnsi="Arial"/>
          <w:sz w:val="18"/>
        </w:rPr>
        <w:tab/>
        <w:t>No exame pericial o juiz ordenará de ofício ou a requerimento do M.P., do defensor, do curador, do ascendente, do descendente, irmão ou cônjuge do acusado, seja este submetido a exame médico legal.</w:t>
      </w:r>
    </w:p>
    <w:p>
      <w:pPr>
        <w:pStyle w:val="Normal"/>
        <w:rPr>
          <w:rFonts w:ascii="Arial" w:hAnsi="Arial" w:cs="Arial"/>
          <w:sz w:val="18"/>
        </w:rPr>
      </w:pPr>
      <w:r>
        <w:rPr>
          <w:rFonts w:cs="Arial" w:ascii="Arial" w:hAnsi="Arial"/>
          <w:sz w:val="18"/>
        </w:rPr>
        <w:tab/>
        <w:t>Entretanto, o juiz não fica vinculado ao laudo pericial podendo apreciar livremente o conjunto probatório (STJ, HC 3323-1, DJU 7.3.94., p. 3669, RT 655/368-9).</w:t>
      </w:r>
    </w:p>
    <w:p>
      <w:pPr>
        <w:pStyle w:val="Normal"/>
        <w:rPr>
          <w:rFonts w:ascii="Arial" w:hAnsi="Arial" w:cs="Arial"/>
          <w:sz w:val="18"/>
        </w:rPr>
      </w:pPr>
      <w:r>
        <w:rPr>
          <w:rFonts w:cs="Arial" w:ascii="Arial" w:hAnsi="Arial"/>
          <w:sz w:val="18"/>
        </w:rPr>
        <w:tab/>
        <w:t xml:space="preserve">Declarada a inimputabilidade, o agente não é condenado, mas absolvido, ficando sujeito a Medida de Segurança – CP, arts. 96 e 97. </w:t>
      </w:r>
    </w:p>
    <w:p>
      <w:pPr>
        <w:pStyle w:val="Normal"/>
        <w:rPr>
          <w:rFonts w:ascii="Arial" w:hAnsi="Arial" w:cs="Arial"/>
          <w:sz w:val="18"/>
        </w:rPr>
      </w:pPr>
      <w:r>
        <w:rPr>
          <w:rFonts w:cs="Arial" w:ascii="Arial" w:hAnsi="Arial"/>
          <w:sz w:val="18"/>
        </w:rPr>
        <w:tab/>
        <w:t>A Medida de Segurança pressupõe a periculosidade do agente, que a lei presume, pois torna obrigatória a imposição da medida. Impõe-se aos inimputáveis a internação em hospital de custódia e tratamento psiquiátrico, e, aos semi-imputáveis, o tratamento, ambulatorial, - art. 98 do CP-, (a pena privativa de liberdade pode ser substituída pela internação o tratamento ambulatorial pelo prazo mínimo de 03 anos).</w:t>
      </w:r>
    </w:p>
    <w:p>
      <w:pPr>
        <w:pStyle w:val="Normal"/>
        <w:rPr>
          <w:rFonts w:ascii="Arial" w:hAnsi="Arial" w:cs="Arial"/>
          <w:sz w:val="18"/>
        </w:rPr>
      </w:pPr>
      <w:r>
        <w:rPr>
          <w:rFonts w:cs="Arial" w:ascii="Arial" w:hAnsi="Arial"/>
          <w:sz w:val="18"/>
        </w:rPr>
        <w:tab/>
        <w:t>Assim, a Medida de Segurança se deve à condição pessoal do condenado:</w:t>
      </w:r>
    </w:p>
    <w:p>
      <w:pPr>
        <w:pStyle w:val="Normal"/>
        <w:rPr/>
      </w:pPr>
      <w:r>
        <w:rPr>
          <w:rFonts w:cs="Arial" w:ascii="Arial" w:hAnsi="Arial"/>
          <w:sz w:val="18"/>
        </w:rPr>
        <w:tab/>
        <w:t xml:space="preserve">- pelo </w:t>
      </w:r>
      <w:r>
        <w:rPr>
          <w:rFonts w:cs="Arial" w:ascii="Arial" w:hAnsi="Arial"/>
          <w:i/>
          <w:sz w:val="18"/>
        </w:rPr>
        <w:t>quantum</w:t>
      </w:r>
      <w:r>
        <w:rPr>
          <w:rFonts w:cs="Arial" w:ascii="Arial" w:hAnsi="Arial"/>
          <w:sz w:val="18"/>
        </w:rPr>
        <w:t xml:space="preserve"> de imputabilidade (e de culpa) que apresenta, deve receber uma pena atenuada;</w:t>
      </w:r>
    </w:p>
    <w:p>
      <w:pPr>
        <w:pStyle w:val="Normal"/>
        <w:rPr/>
      </w:pPr>
      <w:r>
        <w:rPr>
          <w:rFonts w:cs="Arial" w:ascii="Arial" w:hAnsi="Arial"/>
          <w:sz w:val="18"/>
        </w:rPr>
        <w:tab/>
        <w:t xml:space="preserve">- pelo </w:t>
      </w:r>
      <w:r>
        <w:rPr>
          <w:rFonts w:cs="Arial" w:ascii="Arial" w:hAnsi="Arial"/>
          <w:i/>
          <w:sz w:val="18"/>
        </w:rPr>
        <w:t>quantum</w:t>
      </w:r>
      <w:r>
        <w:rPr>
          <w:rFonts w:cs="Arial" w:ascii="Arial" w:hAnsi="Arial"/>
          <w:sz w:val="18"/>
        </w:rPr>
        <w:t xml:space="preserve"> de inimputabilidade (e de periculosidade ) deve ser submetido à medida de segurança curativa.</w:t>
      </w:r>
    </w:p>
    <w:p>
      <w:pPr>
        <w:pStyle w:val="Normal"/>
        <w:rPr>
          <w:rFonts w:ascii="Arial" w:hAnsi="Arial" w:cs="Arial"/>
          <w:sz w:val="18"/>
        </w:rPr>
      </w:pPr>
      <w:r>
        <w:rPr>
          <w:rFonts w:cs="Arial" w:ascii="Arial" w:hAnsi="Arial"/>
          <w:sz w:val="18"/>
        </w:rPr>
        <w:tab/>
        <w:t>A aplicação da medida de segurança não terá lugar, quando o inimputável agir em situação que exclua a ilicitude, com p. ex., em legítima defesa (RCr 684.048.135,J.72.85).</w:t>
      </w:r>
    </w:p>
    <w:p>
      <w:pPr>
        <w:pStyle w:val="Normal"/>
        <w:rPr>
          <w:rFonts w:ascii="Arial" w:hAnsi="Arial" w:cs="Arial"/>
          <w:sz w:val="18"/>
        </w:rPr>
      </w:pPr>
      <w:r>
        <w:rPr>
          <w:rFonts w:cs="Arial" w:ascii="Arial" w:hAnsi="Arial"/>
          <w:sz w:val="18"/>
        </w:rPr>
        <w:tab/>
        <w:t xml:space="preserve">Com relação ao parágrafo único, a responsabilidade diminuída indica que o </w:t>
      </w:r>
    </w:p>
    <w:p>
      <w:pPr>
        <w:pStyle w:val="Normal"/>
        <w:rPr>
          <w:rFonts w:ascii="Arial" w:hAnsi="Arial" w:cs="Arial"/>
          <w:sz w:val="18"/>
        </w:rPr>
      </w:pPr>
      <w:r>
        <w:rPr>
          <w:rFonts w:cs="Arial" w:ascii="Arial" w:hAnsi="Arial"/>
          <w:sz w:val="18"/>
        </w:rPr>
        <w:t>agente possui meia capacidade daqueles entendimentos, razão pela qual se diz que ele tem imputabilidade diminuída, isto é, não é inteiramente capaz. A culpabilidade não é excluída, mas a pena é reduzida.</w:t>
      </w:r>
    </w:p>
    <w:p>
      <w:pPr>
        <w:pStyle w:val="Normal"/>
        <w:rPr>
          <w:rFonts w:ascii="Arial" w:hAnsi="Arial" w:cs="Arial"/>
          <w:sz w:val="18"/>
        </w:rPr>
      </w:pPr>
      <w:r>
        <w:rPr>
          <w:rFonts w:cs="Arial" w:ascii="Arial" w:hAnsi="Arial"/>
          <w:sz w:val="18"/>
        </w:rPr>
        <w:tab/>
        <w:t>A diminuição de pena, prevista no parágrafo único, não é facultativa, mas obrigatória. Examinando o caso concreto, pode o juiz, reconhecer ou não a diminuição da capacidade ou do entendimento; mas, se a reconhece, não pode deixar, arbitrariamente, de reduzir a pena, (RT 554/466).</w:t>
      </w:r>
    </w:p>
    <w:p>
      <w:pPr>
        <w:pStyle w:val="Normal"/>
        <w:rPr>
          <w:rFonts w:ascii="Arial" w:hAnsi="Arial" w:cs="Arial"/>
          <w:sz w:val="18"/>
        </w:rPr>
      </w:pPr>
      <w:r>
        <w:rPr>
          <w:rFonts w:cs="Arial" w:ascii="Arial" w:hAnsi="Arial"/>
          <w:sz w:val="18"/>
        </w:rPr>
        <w:tab/>
        <w:t>O critério adotado por nossa lei, chama-se Vicariante, o qual, aos casos de crimes praticados por semi-imputáveis, o juiz imporá ou pena ou a medida de segurança, que pode substituí-la.</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URISPRUDÊNCIA</w:t>
      </w:r>
    </w:p>
    <w:p>
      <w:pPr>
        <w:pStyle w:val="Normal"/>
        <w:rPr>
          <w:rFonts w:ascii="Arial" w:hAnsi="Arial" w:cs="Arial"/>
          <w:i/>
          <w:i/>
          <w:sz w:val="18"/>
        </w:rPr>
      </w:pPr>
      <w:r>
        <w:rPr>
          <w:rFonts w:cs="Arial" w:ascii="Arial" w:hAnsi="Arial"/>
          <w:i/>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Não é possível a cumulação de pena privativa e medida de segurança, pois a Lei 7.209/84 aboliu o antigo regime do duplo binário, (TJJP, RT 600/324, TACrSP, Ap. 387.841, RT 595/376).</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A redução de pena pode ser aplicada de acordo com o vulto da deficiência mental do réu ou em função da gravidade do fato e da capacidade de delinqüir demonstrada. Se o juiz diminui a pena de um e não de dois terços, fica obrigado a motivar essa decisão, (TACrSP, julgados 67/5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ENORES DE DEZOITO ANO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27 - Os menores de 18 (dezoito) anos são penalmente inimputáveis, ficando sujeitos às normas estabelecidas na legislação especial.</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 xml:space="preserve">Menoridade </w:t>
      </w:r>
    </w:p>
    <w:p>
      <w:pPr>
        <w:pStyle w:val="Normal"/>
        <w:rPr>
          <w:rFonts w:ascii="Arial" w:hAnsi="Arial" w:cs="Arial"/>
          <w:b/>
          <w:b/>
          <w:sz w:val="18"/>
        </w:rPr>
      </w:pPr>
      <w:r>
        <w:rPr>
          <w:rFonts w:cs="Arial" w:ascii="Arial" w:hAnsi="Arial"/>
          <w:b/>
          <w:sz w:val="18"/>
        </w:rPr>
      </w:r>
    </w:p>
    <w:p>
      <w:pPr>
        <w:pStyle w:val="Normal"/>
        <w:rPr>
          <w:rFonts w:ascii="Arial" w:hAnsi="Arial" w:cs="Arial"/>
          <w:i/>
          <w:i/>
          <w:sz w:val="18"/>
        </w:rPr>
      </w:pPr>
      <w:r>
        <w:rPr>
          <w:rFonts w:cs="Arial" w:ascii="Arial" w:hAnsi="Arial"/>
          <w:i/>
          <w:sz w:val="18"/>
        </w:rPr>
        <w:t>Imputabilidade</w:t>
      </w:r>
    </w:p>
    <w:p>
      <w:pPr>
        <w:pStyle w:val="Normal"/>
        <w:rPr>
          <w:rFonts w:ascii="Arial" w:hAnsi="Arial" w:cs="Arial"/>
          <w:sz w:val="18"/>
        </w:rPr>
      </w:pPr>
      <w:r>
        <w:rPr>
          <w:rFonts w:cs="Arial" w:ascii="Arial" w:hAnsi="Arial"/>
          <w:sz w:val="18"/>
        </w:rPr>
        <w:tab/>
        <w:t xml:space="preserve">Há imputabilidade quando o sujeito é capaz de compreender a ilicitude da conduta e de agir de acordo com esse entendimento. É portanto, a capacidade de entender o caráter ilícito do fato e de determinar-se de acordo com esse entendimento. O agente deve Ter condições físicas, psicológicas, morais e mentais  de saber que está realizando um ilícito penal .Mas ,além dessa capacidade plena de entendimento, deve ter totais condições de controle sobre sua vontade. Em outra palavras , imputável é não apenas aquele que tem capacidade de intelecção sobre o significado de sua  conduta , mas também de comando da própria vontade , de acordo com esse entendimento.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Distinção entre imputabilidade e capacidade</w:t>
      </w:r>
    </w:p>
    <w:p>
      <w:pPr>
        <w:pStyle w:val="Normal"/>
        <w:rPr>
          <w:rFonts w:ascii="Arial" w:hAnsi="Arial" w:cs="Arial"/>
          <w:sz w:val="18"/>
        </w:rPr>
      </w:pPr>
      <w:r>
        <w:rPr>
          <w:rFonts w:cs="Arial" w:ascii="Arial" w:hAnsi="Arial"/>
          <w:sz w:val="18"/>
        </w:rPr>
        <w:tab/>
        <w:t xml:space="preserve">A capacidade é gênero do qual a imputabilidade é espécie. Com efeito, capacidade é uma expressão mais ampla, que compreende não apenas as possibilidades de entendimento e vontade (imputabilidade ou capacidade penal), mas também a aptidão para praticar atos na orbita processual , tais como oferecer queixa e representação, ser interrogado sem assistência de curados , etc. ( capacidade processual ). A imputabilidade é , portanto, a capacidade na órbita Penal . Adquire-se capacidade penal aos dezoito anos e capacidade processual plena aos 21 anos.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Menoridade Penal </w:t>
      </w:r>
    </w:p>
    <w:p>
      <w:pPr>
        <w:pStyle w:val="Normal"/>
        <w:rPr>
          <w:rFonts w:ascii="Arial" w:hAnsi="Arial" w:cs="Arial"/>
          <w:sz w:val="18"/>
        </w:rPr>
      </w:pPr>
      <w:r>
        <w:rPr>
          <w:rFonts w:cs="Arial" w:ascii="Arial" w:hAnsi="Arial"/>
          <w:sz w:val="18"/>
        </w:rPr>
        <w:tab/>
        <w:t xml:space="preserve">Não se levando em conta o desenvolvimento mental do menor que, embora possa ser plenamente capaz de entender o caráter ilícito do fato e de determinar-se de acordo com esse entendimento ,não poderá ser responsabilizado penalmente por suas ações. Mesmo a maioridade civil alcançada antes dos 18 anos não torna o sujeito imputável. Os que praticam a conduta quando menores de 18 anos estão sujeitos às medidas administrativas da reeducação e recuperação previstas pela Lei n.º 8.069, de 13-7-90 (Estatuto da Criança e do Adolescente).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Tempos da Menoridade </w:t>
      </w:r>
    </w:p>
    <w:p>
      <w:pPr>
        <w:pStyle w:val="Normal"/>
        <w:rPr>
          <w:rFonts w:ascii="Arial" w:hAnsi="Arial" w:cs="Arial"/>
          <w:sz w:val="18"/>
        </w:rPr>
      </w:pPr>
      <w:r>
        <w:rPr>
          <w:rFonts w:cs="Arial" w:ascii="Arial" w:hAnsi="Arial"/>
          <w:sz w:val="18"/>
        </w:rPr>
        <w:tab/>
        <w:t>É da jurisprudência que o agente deve ser considerado imputável a partir do primeiro instante do dia do 18.º aniversário, pouco importando a hora em que ocorreu o nascimento. É imputável quem comete o crime no dia em que atinge a maioridade penal. Nos crimes permanentes, porém, embora o agente tenha 17 anos no dia do início da conduta (seqüestro ,rapto, etc.), torna-se penalmente imputável se completa 18 anos antes  de cessar a permanência, ou seja, enquanto não cessada a consumação, que se prolonga no tempo em decorrência da ação do agente.</w:t>
      </w:r>
    </w:p>
    <w:p>
      <w:pPr>
        <w:pStyle w:val="Normal"/>
        <w:rPr>
          <w:rFonts w:ascii="Arial" w:hAnsi="Arial" w:cs="Arial"/>
          <w:sz w:val="18"/>
        </w:rPr>
      </w:pPr>
      <w:r>
        <w:rPr>
          <w:rFonts w:cs="Arial" w:ascii="Arial" w:hAnsi="Arial"/>
          <w:sz w:val="18"/>
        </w:rPr>
        <w:tab/>
        <w:t>Não há que se falar em inimputabilidade , também, se a execução do crime se iniciar numa noite e se prolongar  até o dia seguinte, em que o agente atingia a maioridade.</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URISPRUDÊNCIA</w:t>
      </w:r>
    </w:p>
    <w:p>
      <w:pPr>
        <w:pStyle w:val="Normal"/>
        <w:rPr>
          <w:rFonts w:ascii="Arial" w:hAnsi="Arial" w:cs="Arial"/>
          <w:i/>
          <w:i/>
          <w:sz w:val="18"/>
        </w:rPr>
      </w:pPr>
      <w:r>
        <w:rPr>
          <w:rFonts w:cs="Arial" w:ascii="Arial" w:hAnsi="Arial"/>
          <w:i/>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Crime Cometido por menor</w:t>
      </w:r>
      <w:r>
        <w:rPr>
          <w:rFonts w:cs="Arial" w:ascii="Arial" w:hAnsi="Arial"/>
          <w:sz w:val="16"/>
        </w:rPr>
        <w:t>: TJSP: “Embora o fato seja típico,  antijurídico e culpável não é, entretanto, punível, se o agente ao praticá-lo era inimputável por contar menos de 18 anos de idade” (RJ 488/337).</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Internação de menor </w:t>
      </w:r>
      <w:r>
        <w:rPr>
          <w:rFonts w:cs="Arial" w:ascii="Arial" w:hAnsi="Arial"/>
          <w:sz w:val="16"/>
        </w:rPr>
        <w:t>– STF :  “O fato de Ter  atingindo a maioridade civil não traz como conseqüência o seu desinternamento. Se perdura o estado de periculosidade impõe-se o seu internamento em estabelecimento adequado, em resguardo de segurança social ( arts 97 do CP e 171-175 da lei de Execução Penal). Legítima a determinação do exame de cessação de periculosidade . Inteligência dos parágrafos 3.º e 4.º do artigo 41 do código de menores (Estatuto da Criança e do Adolescente vigente). Habeas corpus denegado”(RT 630/32-3).</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Contra </w:t>
      </w:r>
      <w:r>
        <w:rPr>
          <w:rFonts w:cs="Arial" w:ascii="Arial" w:hAnsi="Arial"/>
          <w:sz w:val="16"/>
        </w:rPr>
        <w:t>- TARS “Completa 21 anos cidadão á meia-noite do dia do aniversário, isto é, após o transcurso integral do dia em que alcançou a maioridade”(RT 6521/338). No mesmo sentido, TJSP: RT 558/303.</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Prova da menoridade penal </w:t>
      </w:r>
      <w:r>
        <w:rPr>
          <w:rFonts w:cs="Arial" w:ascii="Arial" w:hAnsi="Arial"/>
          <w:sz w:val="16"/>
        </w:rPr>
        <w:t>– TACRSP: “ A prova da data de nascimento deve ser feita por certidão do Cartório de Registros competente ou por fotocópia autenticada , a teor do art.155 do CPP, que exige respeito formal á prova do estado das pessoas”. (RJDTACRIM 32/227). No mesmo sentido, STF: RT 512/474-5, RTJ 70/590, 78/227,DJU de 13-12-74, p.9355.</w:t>
      </w:r>
    </w:p>
    <w:p>
      <w:pPr>
        <w:pStyle w:val="Normal"/>
        <w:rPr>
          <w:rFonts w:ascii="Arial" w:hAnsi="Arial" w:cs="Arial"/>
          <w:sz w:val="16"/>
        </w:rPr>
      </w:pPr>
      <w:r>
        <w:rPr>
          <w:rFonts w:cs="Arial" w:ascii="Arial" w:hAnsi="Arial"/>
          <w:sz w:val="16"/>
        </w:rPr>
      </w:r>
    </w:p>
    <w:p>
      <w:pPr>
        <w:pStyle w:val="Normal"/>
        <w:rPr>
          <w:rFonts w:ascii="Arial" w:hAnsi="Arial" w:cs="Arial"/>
          <w:i/>
          <w:i/>
          <w:sz w:val="16"/>
        </w:rPr>
      </w:pPr>
      <w:r>
        <w:rPr>
          <w:rFonts w:cs="Arial" w:ascii="Arial" w:hAnsi="Arial"/>
          <w:i/>
          <w:sz w:val="16"/>
        </w:rPr>
        <w:t xml:space="preserve">Legislação Especial </w:t>
      </w:r>
    </w:p>
    <w:p>
      <w:pPr>
        <w:pStyle w:val="Normal"/>
        <w:rPr>
          <w:rFonts w:ascii="Arial" w:hAnsi="Arial" w:cs="Arial"/>
          <w:i/>
          <w:i/>
          <w:sz w:val="16"/>
        </w:rPr>
      </w:pPr>
      <w:r>
        <w:rPr>
          <w:rFonts w:cs="Arial" w:ascii="Arial" w:hAnsi="Arial"/>
          <w:i/>
          <w:sz w:val="16"/>
        </w:rPr>
      </w:r>
    </w:p>
    <w:p>
      <w:pPr>
        <w:pStyle w:val="Normal"/>
        <w:rPr>
          <w:rFonts w:ascii="Arial" w:hAnsi="Arial" w:cs="Arial"/>
          <w:sz w:val="18"/>
        </w:rPr>
      </w:pPr>
      <w:r>
        <w:rPr>
          <w:rFonts w:cs="Arial" w:ascii="Arial" w:hAnsi="Arial"/>
          <w:sz w:val="16"/>
        </w:rPr>
        <w:tab/>
        <w:t>A Legislação Especial a que se refere o art.27 do CP é, agora, o Estatuto da criança e do Adolescente (Lei n</w:t>
      </w:r>
      <w:r>
        <w:rPr>
          <w:rFonts w:cs="Arial" w:ascii="Arial" w:hAnsi="Arial"/>
          <w:position w:val="5"/>
          <w:sz w:val="9"/>
        </w:rPr>
        <w:t>o</w:t>
      </w:r>
      <w:r>
        <w:rPr>
          <w:rFonts w:cs="Arial" w:ascii="Arial" w:hAnsi="Arial"/>
          <w:sz w:val="16"/>
        </w:rPr>
        <w:t xml:space="preserve">8069, de 13-7-90). As providências referentes á prática de infrações penais por menores de 18 anos são de ordem penal, sendo atribuição do Juiz de Menores a aplicação de medidas administrativas destinadas a sua reeducação e recuperação.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MOÇÃO E PAIXÃ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28 - Não excluem a imputabilidade penal:</w:t>
      </w:r>
    </w:p>
    <w:p>
      <w:pPr>
        <w:pStyle w:val="Normal"/>
        <w:rPr>
          <w:rFonts w:ascii="Arial" w:hAnsi="Arial" w:cs="Arial"/>
          <w:b/>
          <w:b/>
          <w:sz w:val="18"/>
        </w:rPr>
      </w:pPr>
      <w:r>
        <w:rPr>
          <w:rFonts w:cs="Arial" w:ascii="Arial" w:hAnsi="Arial"/>
          <w:b/>
          <w:sz w:val="18"/>
        </w:rPr>
        <w:tab/>
        <w:t>I – a emoção ou a paixão</w:t>
      </w:r>
    </w:p>
    <w:p>
      <w:pPr>
        <w:pStyle w:val="Normal"/>
        <w:rPr>
          <w:rFonts w:ascii="Arial" w:hAnsi="Arial" w:cs="Arial"/>
          <w:b/>
          <w:b/>
          <w:sz w:val="18"/>
        </w:rPr>
      </w:pPr>
      <w:r>
        <w:rPr>
          <w:rFonts w:cs="Arial" w:ascii="Arial" w:hAnsi="Arial"/>
          <w:b/>
          <w:sz w:val="18"/>
        </w:rPr>
        <w:tab/>
      </w:r>
    </w:p>
    <w:p>
      <w:pPr>
        <w:pStyle w:val="Normal"/>
        <w:rPr>
          <w:rFonts w:ascii="Arial" w:hAnsi="Arial" w:cs="Arial"/>
          <w:b/>
          <w:b/>
          <w:sz w:val="18"/>
        </w:rPr>
      </w:pPr>
      <w:r>
        <w:rPr>
          <w:rFonts w:cs="Arial" w:ascii="Arial" w:hAnsi="Arial"/>
          <w:b/>
          <w:sz w:val="18"/>
        </w:rPr>
        <w:t>EMBRIAGUEZ</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II- a embriaguez, voluntária ou culposa, pelo álcool ou substancia de efeitos análogas.</w:t>
        <w:tab/>
      </w:r>
    </w:p>
    <w:p>
      <w:pPr>
        <w:pStyle w:val="Normal"/>
        <w:rPr>
          <w:rFonts w:ascii="Arial" w:hAnsi="Arial" w:cs="Arial"/>
          <w:b/>
          <w:b/>
          <w:sz w:val="18"/>
        </w:rPr>
      </w:pPr>
      <w:r>
        <w:rPr>
          <w:rFonts w:cs="Arial" w:ascii="Arial" w:hAnsi="Arial"/>
          <w:b/>
          <w:sz w:val="18"/>
        </w:rPr>
        <w:tab/>
      </w:r>
    </w:p>
    <w:p>
      <w:pPr>
        <w:pStyle w:val="Normal"/>
        <w:rPr>
          <w:rFonts w:ascii="Arial" w:hAnsi="Arial" w:cs="Arial"/>
          <w:b/>
          <w:b/>
          <w:sz w:val="18"/>
        </w:rPr>
      </w:pPr>
      <w:r>
        <w:rPr>
          <w:rFonts w:cs="Arial" w:ascii="Arial" w:hAnsi="Arial"/>
          <w:b/>
          <w:sz w:val="18"/>
        </w:rPr>
        <w:tab/>
        <w:t>§ 1.º - É isento de pena o agente que, por embriaguez completa, proveniente de caso fortuito ou força maior, era, ao tempo da ação ou da omissão, inteiramente incapaz de entender o caráter ilícito do fato ou de determinar-se de acordo com esse entendimento.</w:t>
      </w:r>
    </w:p>
    <w:p>
      <w:pPr>
        <w:pStyle w:val="Normal"/>
        <w:rPr>
          <w:rFonts w:ascii="Arial" w:hAnsi="Arial" w:cs="Arial"/>
          <w:b/>
          <w:b/>
          <w:sz w:val="18"/>
        </w:rPr>
      </w:pPr>
      <w:r>
        <w:rPr>
          <w:rFonts w:cs="Arial" w:ascii="Arial" w:hAnsi="Arial"/>
          <w:b/>
          <w:sz w:val="18"/>
        </w:rPr>
        <w:tab/>
      </w:r>
    </w:p>
    <w:p>
      <w:pPr>
        <w:pStyle w:val="Normal"/>
        <w:rPr>
          <w:rFonts w:ascii="Arial" w:hAnsi="Arial" w:cs="Arial"/>
          <w:b/>
          <w:b/>
          <w:sz w:val="18"/>
        </w:rPr>
      </w:pPr>
      <w:r>
        <w:rPr>
          <w:rFonts w:cs="Arial" w:ascii="Arial" w:hAnsi="Arial"/>
          <w:b/>
          <w:sz w:val="18"/>
        </w:rPr>
        <w:tab/>
        <w:t>§ 2.º - A pena poder ser reduzida de uma a dois terços, se o agente, por embriaguez, proveniente de caso fortuito ou força maior, não possuía, ao tempo da ação ou omissão, a plena capacidade de entender o caracter ilícito do fato ou de determinar-se de acordo com esse entendimento.</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moção e Paixão - Inciso I</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ab/>
      </w:r>
      <w:r>
        <w:rPr>
          <w:rFonts w:cs="Arial" w:ascii="Arial" w:hAnsi="Arial"/>
          <w:i/>
          <w:sz w:val="18"/>
        </w:rPr>
        <w:t xml:space="preserve">Emoção </w:t>
      </w:r>
      <w:r>
        <w:rPr>
          <w:rFonts w:cs="Arial" w:ascii="Arial" w:hAnsi="Arial"/>
          <w:sz w:val="18"/>
        </w:rPr>
        <w:t>- É um movimento psíquico de forte e repentina comoção ou excitação que pode acometer numa pessoa, à vista de alguém ou pela percepção de algo bom ou ruim. Exemplos: raiva, alegria, medo, coragem.</w:t>
      </w:r>
    </w:p>
    <w:p>
      <w:pPr>
        <w:pStyle w:val="Normal"/>
        <w:rPr/>
      </w:pPr>
      <w:r>
        <w:rPr>
          <w:rFonts w:cs="Arial" w:ascii="Arial" w:hAnsi="Arial"/>
          <w:sz w:val="18"/>
        </w:rPr>
        <w:tab/>
      </w:r>
      <w:r>
        <w:rPr>
          <w:rFonts w:cs="Arial" w:ascii="Arial" w:hAnsi="Arial"/>
          <w:i/>
          <w:sz w:val="18"/>
        </w:rPr>
        <w:t>Paixão</w:t>
      </w:r>
      <w:r>
        <w:rPr>
          <w:rFonts w:cs="Arial" w:ascii="Arial" w:hAnsi="Arial"/>
          <w:sz w:val="18"/>
        </w:rPr>
        <w:t xml:space="preserve"> - É um estado psíquico similar à emoção, porém mais duradouro, muitas vezes originário de uma emoção guardada e constantemente lembrada. Exemplos: amor, ciúme, ódio, ambiçã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Efeitos - Dispõe este art. 28, I, que tanto os estados emotivos como os estados passionais não afastam a imputabilidade penal. Ou seja, ainda que o agente se encontre em um desses dois estados, responderá penalmente por seu comportamento. Todavia, caso a emoção ou a paixão tenha-se tornado estado patológico, enquadrável nas hipóteses do art. 26, caput, ou de seu parágrafo único, poderá ser reconhecida a imputabilidade ou semi-responsabilidade do agente. Entretanto, mesmo que não se tenham transformado em patológicas, a emoção e a paixão, dependendo das circunstancias, podem influir na pena com atenuante, se o crime é cometido sob influencia de violenta emoção provocada por ato injusto a vitima (CP, art. 65, III, c, ultima parte), ou por causa da diminuição da pena, no homicídio e lesão corporal privilegiados (CP, arts, 121 § 1.º, e 129, § 4.º).</w:t>
      </w:r>
    </w:p>
    <w:p>
      <w:pPr>
        <w:pStyle w:val="Normal"/>
        <w:rPr>
          <w:rFonts w:ascii="Arial" w:hAnsi="Arial" w:cs="Arial"/>
          <w:sz w:val="18"/>
        </w:rPr>
      </w:pPr>
      <w:r>
        <w:rPr>
          <w:rFonts w:cs="Arial" w:ascii="Arial" w:hAnsi="Arial"/>
          <w:sz w:val="18"/>
        </w:rPr>
        <w:tab/>
        <w:t>O art. 28, I, seria até dispensável, já que não tendo caracter patológico nem significando perturbação da saúde mental, a emoção e paixão, não seriam excludentes da imputabilidade por não estarem previstas expressamente na Lei. Justifica-se, porem, o dispositivo como lembrança e aviso para que não se argumente com a chamada perturbação dos sentidos.</w:t>
      </w:r>
    </w:p>
    <w:p>
      <w:pPr>
        <w:pStyle w:val="Normal"/>
        <w:rPr>
          <w:rFonts w:ascii="Arial" w:hAnsi="Arial" w:cs="Arial"/>
          <w:b/>
          <w:b/>
          <w:sz w:val="18"/>
        </w:rPr>
      </w:pPr>
      <w:r>
        <w:rPr>
          <w:rFonts w:cs="Arial" w:ascii="Arial" w:hAnsi="Arial"/>
          <w:b/>
          <w:sz w:val="18"/>
        </w:rPr>
        <w:t>Embriaguez - Inciso II</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Embriaguez é o estado de intoxicação aguda e passageira, provocada pelo álcool (ou outras substancias de semelhantes efeitos), que reduz ou priva a capacidade de entendimento. Por ficção jurídica, o CP declara que só a embriaguez acidental (e não a culposa ou voluntária) exclui a imputabilidade. Por mais que se queira justificar a disposição sob outras alegações – seria imputável quem se pôs voluntariamente naquele estado ou restaria vontade residual no embriagado – trata-se da antiga e combatida responsabilidade penal objetiva, que persiste, apesar do principio da culpabilidade adotado pela reforma penal de 84. Pela ficção pune-se como imputável, quem não o é.</w:t>
      </w:r>
    </w:p>
    <w:p>
      <w:pPr>
        <w:pStyle w:val="Normal"/>
        <w:rPr>
          <w:rFonts w:ascii="Arial" w:hAnsi="Arial" w:cs="Arial"/>
          <w:sz w:val="18"/>
        </w:rPr>
      </w:pPr>
      <w:r>
        <w:rPr>
          <w:rFonts w:cs="Arial" w:ascii="Arial" w:hAnsi="Arial"/>
          <w:sz w:val="18"/>
        </w:rPr>
        <w:tab/>
        <w:t>Substancias de efeitos análogos: A lei equipara ao álcool qualquer substancia com efeitos semelhantes a ele nas conseqüência. Tratando-se de tóxicos.</w:t>
      </w:r>
    </w:p>
    <w:p>
      <w:pPr>
        <w:pStyle w:val="Normal"/>
        <w:rPr>
          <w:rFonts w:ascii="Arial" w:hAnsi="Arial" w:cs="Arial"/>
          <w:sz w:val="18"/>
        </w:rPr>
      </w:pPr>
      <w:r>
        <w:rPr>
          <w:rFonts w:cs="Arial" w:ascii="Arial" w:hAnsi="Arial"/>
          <w:sz w:val="18"/>
        </w:rPr>
        <w:tab/>
        <w:t>Incompatibilidade da embriaguez com certos crimes: Na prática, porém, apesar da regra da imputabilidade da embriaguez, nós a consideramos incompatível com o elemento subjetivo exigido por certos delitos (desacato, ameaça e resistência) e pela qualificadora e agravante do motivo fútil.</w:t>
      </w:r>
    </w:p>
    <w:p>
      <w:pPr>
        <w:pStyle w:val="Normal"/>
        <w:rPr>
          <w:rFonts w:ascii="Arial" w:hAnsi="Arial" w:cs="Arial"/>
          <w:sz w:val="18"/>
        </w:rPr>
      </w:pPr>
      <w:r>
        <w:rPr>
          <w:rFonts w:cs="Arial" w:ascii="Arial" w:hAnsi="Arial"/>
          <w:sz w:val="18"/>
        </w:rPr>
        <w:tab/>
        <w:t>Divisão de graus: Para o art. 28 do CP, há duas espécies de embriaguez: a acidental (resultante de caso fortuito ou força maior), b. não acidental (voluntária ou culposa). Quando aos graus, ela é considerada completa ou incompleta.  Fora do art. 28 do CP, podem ser apontados dois outros tipos de embriaguez:</w:t>
      </w:r>
    </w:p>
    <w:p>
      <w:pPr>
        <w:pStyle w:val="Normal"/>
        <w:rPr>
          <w:rFonts w:ascii="Arial" w:hAnsi="Arial" w:cs="Arial"/>
          <w:sz w:val="18"/>
        </w:rPr>
      </w:pPr>
      <w:r>
        <w:rPr>
          <w:rFonts w:cs="Arial" w:ascii="Arial" w:hAnsi="Arial"/>
          <w:sz w:val="18"/>
        </w:rPr>
        <w:t>a) Embriaguez preordenada:  Trata-se de hipóteses em que o agente propositadamente, embriaga-se para cometer crimes. É agravante (CP, art. 61, II, I)</w:t>
      </w:r>
    </w:p>
    <w:p>
      <w:pPr>
        <w:pStyle w:val="Normal"/>
        <w:rPr>
          <w:rFonts w:ascii="Arial" w:hAnsi="Arial" w:cs="Arial"/>
          <w:sz w:val="18"/>
        </w:rPr>
      </w:pPr>
      <w:r>
        <w:rPr>
          <w:rFonts w:cs="Arial" w:ascii="Arial" w:hAnsi="Arial"/>
          <w:sz w:val="18"/>
        </w:rPr>
        <w:t>b) Embriaguez patológica: São os casos de alcoolismo crônico, como doença, ou perturbação mental que podem chegar à inimputabilidade ou à responsabilidade diminuída do art. 26 e seu parágrafo único.</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mbriaguez Voluntária ou Culpos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A embriaguez não acidental pode ser voluntária (quando o agente quis embriagar-se) ou culposa (embora não desejando embriagar-se ele bebe de forma imprudente e chega à ebriedade.</w:t>
      </w:r>
    </w:p>
    <w:p>
      <w:pPr>
        <w:pStyle w:val="Normal"/>
        <w:rPr>
          <w:rFonts w:ascii="Arial" w:hAnsi="Arial" w:cs="Arial"/>
          <w:sz w:val="18"/>
        </w:rPr>
      </w:pPr>
      <w:r>
        <w:rPr>
          <w:rFonts w:cs="Arial" w:ascii="Arial" w:hAnsi="Arial"/>
          <w:sz w:val="18"/>
        </w:rPr>
        <w:tab/>
        <w:t>Efeito: Não exclui a imputabilidade, que seja completa ou incompleta a embriaguez. Pode, porém ser incompatível com o elemento subjetivo de alguns crime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mbriaguez fortuita ou proveniente de força maior - Inciso II, §§ 1.º e  2.º</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Trata-se da chamada embriaguez acidental que não é desejada nem culposa. É fortuita quando o agente ignora que se esta embriagado, seja por desconhecer que há álcool na bebida, seja por ignorar especial condição fisiológica sua (p.ex.: incompatibilidade ignorada com ingestão de remédio vendido sem restrições). É proveniente de força maior quando o agente foi , por exemplo forçado a ingeri-la.</w:t>
      </w:r>
    </w:p>
    <w:p>
      <w:pPr>
        <w:pStyle w:val="Normal"/>
        <w:rPr>
          <w:rFonts w:ascii="Arial" w:hAnsi="Arial" w:cs="Arial"/>
          <w:sz w:val="18"/>
        </w:rPr>
      </w:pPr>
      <w:r>
        <w:rPr>
          <w:rFonts w:cs="Arial" w:ascii="Arial" w:hAnsi="Arial"/>
          <w:sz w:val="18"/>
        </w:rPr>
        <w:tab/>
        <w:t xml:space="preserve">Conseqüências: Se, em razão daquelas causas (caso fortuito ou força maior) o agente era, ao tempo da ação ou omissão (no momento do crime): </w:t>
      </w:r>
    </w:p>
    <w:p>
      <w:pPr>
        <w:pStyle w:val="Normal"/>
        <w:rPr>
          <w:rFonts w:ascii="Arial" w:hAnsi="Arial" w:cs="Arial"/>
          <w:sz w:val="18"/>
        </w:rPr>
      </w:pPr>
      <w:r>
        <w:rPr>
          <w:rFonts w:cs="Arial" w:ascii="Arial" w:hAnsi="Arial"/>
          <w:sz w:val="18"/>
        </w:rPr>
        <w:tab/>
        <w:t>a) inteiramente incapaz de entender o caráter ilícito do fato ou de autodeterminar-se de acordo com esse entendimento, haverá a exclusão da imputabilidade (art. 28, II, § 1.º)</w:t>
      </w:r>
    </w:p>
    <w:p>
      <w:pPr>
        <w:pStyle w:val="Normal"/>
        <w:rPr>
          <w:rFonts w:ascii="Arial" w:hAnsi="Arial" w:cs="Arial"/>
          <w:sz w:val="18"/>
        </w:rPr>
      </w:pPr>
      <w:r>
        <w:rPr>
          <w:rFonts w:cs="Arial" w:ascii="Arial" w:hAnsi="Arial"/>
          <w:sz w:val="18"/>
        </w:rPr>
        <w:tab/>
        <w:t>b) se não tinha a plena capacidade de entender ou autodeterminar-se (responsabilidade diminuída), a conseqüência é a redução da pena (art. 28, II, § 2.º).</w:t>
      </w:r>
    </w:p>
    <w:p>
      <w:pPr>
        <w:pStyle w:val="Normal"/>
        <w:rPr>
          <w:rFonts w:ascii="Arial" w:hAnsi="Arial" w:cs="Arial"/>
          <w:sz w:val="18"/>
        </w:rPr>
      </w:pPr>
      <w:r>
        <w:rPr>
          <w:rFonts w:cs="Arial" w:ascii="Arial" w:hAnsi="Arial"/>
          <w:sz w:val="18"/>
        </w:rPr>
        <w:tab/>
        <w:t xml:space="preserve">Redução obrigatória da pena: Caso o juiz reconheça, em face de provas, que o agente não tinha - na forma deste § 2.º - “a plena capacidade” de entendimento ou determinação, a redução será obrigatória. Pode o julgador negar, pela prova existente, a falta de capacidade plena. No entanto, caso a reconheça, não pode arbitrariamente, negar a redução que a lei prevê. Trata-se de direito público subjetivo do agente e não faculdade do juiz. </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URISPRUDÊNCIA</w:t>
      </w:r>
    </w:p>
    <w:p>
      <w:pPr>
        <w:pStyle w:val="Normal"/>
        <w:rPr>
          <w:rFonts w:ascii="Arial" w:hAnsi="Arial" w:cs="Arial"/>
          <w:i/>
          <w:i/>
          <w:sz w:val="18"/>
        </w:rPr>
      </w:pPr>
      <w:r>
        <w:rPr>
          <w:rFonts w:cs="Arial" w:ascii="Arial" w:hAnsi="Arial"/>
          <w:i/>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Emoção e paixão</w:t>
      </w:r>
      <w:r>
        <w:rPr>
          <w:rFonts w:cs="Arial" w:ascii="Arial" w:hAnsi="Arial"/>
          <w:sz w:val="16"/>
        </w:rPr>
        <w:t>: Não excluem imputabilidade (TACrSP, RT 625/306; TJMT, RT 625/330).</w:t>
      </w:r>
    </w:p>
    <w:p>
      <w:pPr>
        <w:pStyle w:val="Normal"/>
        <w:rPr>
          <w:rFonts w:ascii="Arial" w:hAnsi="Arial" w:cs="Arial"/>
          <w:sz w:val="18"/>
        </w:rPr>
      </w:pPr>
      <w:r>
        <w:rPr>
          <w:rFonts w:cs="Arial" w:ascii="Arial" w:hAnsi="Arial"/>
          <w:sz w:val="16"/>
        </w:rPr>
        <w:t>•</w:t>
      </w:r>
      <w:r>
        <w:rPr>
          <w:rFonts w:eastAsia="Arial" w:cs="Arial" w:ascii="Arial" w:hAnsi="Arial"/>
          <w:sz w:val="16"/>
        </w:rPr>
        <w:t xml:space="preserve"> </w:t>
      </w:r>
      <w:r>
        <w:rPr>
          <w:rFonts w:cs="Arial" w:ascii="Arial" w:hAnsi="Arial"/>
          <w:b/>
          <w:sz w:val="16"/>
        </w:rPr>
        <w:t>Embriaguez voluntária</w:t>
      </w:r>
      <w:r>
        <w:rPr>
          <w:rFonts w:cs="Arial" w:ascii="Arial" w:hAnsi="Arial"/>
          <w:sz w:val="16"/>
        </w:rPr>
        <w:t>: Nos termos do art. 28, II, do CP, a embriaguez voluntária não exclui a imputabilidade penal (TJSP, RT 620/273; TACrSP, Julgados 84/253). Noutros acórdãos, a embriaguez voluntária não isenta de responsabilidade (TJMG, RT 536/372; TJDF, Ap. 10.389, DJU 15.590, p. 9859; TJPR, RT 511/4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TÍTULO IV</w:t>
      </w:r>
    </w:p>
    <w:p>
      <w:pPr>
        <w:pStyle w:val="Normal"/>
        <w:jc w:val="center"/>
        <w:rPr>
          <w:rFonts w:ascii="Arial" w:hAnsi="Arial" w:cs="Arial"/>
          <w:b/>
          <w:b/>
          <w:sz w:val="18"/>
        </w:rPr>
      </w:pPr>
      <w:r>
        <w:rPr>
          <w:rFonts w:cs="Arial" w:ascii="Arial" w:hAnsi="Arial"/>
          <w:b/>
          <w:sz w:val="18"/>
        </w:rPr>
        <w:t>DO CONCURSO DE PESSOA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29 - Quem, de qualquer modo, concorre para o crime incide nas penas a este cominadas, na medida de sua culpabilidade.</w:t>
      </w:r>
    </w:p>
    <w:p>
      <w:pPr>
        <w:pStyle w:val="Normal"/>
        <w:rPr>
          <w:rFonts w:ascii="Arial" w:hAnsi="Arial" w:cs="Arial"/>
          <w:b/>
          <w:b/>
          <w:sz w:val="18"/>
        </w:rPr>
      </w:pPr>
      <w:r>
        <w:rPr>
          <w:rFonts w:cs="Arial" w:ascii="Arial" w:hAnsi="Arial"/>
          <w:b/>
          <w:sz w:val="18"/>
        </w:rPr>
        <w:tab/>
      </w:r>
    </w:p>
    <w:p>
      <w:pPr>
        <w:pStyle w:val="Normal"/>
        <w:rPr>
          <w:rFonts w:ascii="Arial" w:hAnsi="Arial" w:cs="Arial"/>
          <w:b/>
          <w:b/>
          <w:sz w:val="18"/>
        </w:rPr>
      </w:pPr>
      <w:r>
        <w:rPr>
          <w:rFonts w:cs="Arial" w:ascii="Arial" w:hAnsi="Arial"/>
          <w:b/>
          <w:sz w:val="18"/>
        </w:rPr>
        <w:tab/>
        <w:t>§ 1.º - Se a participação for de menor importância, a pena pode ser diminuída de um sexto a um terç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ab/>
        <w:t>§ 2.º - Se algum dos concorrentes quis participar de crime menos grave, ser-lhe-á aplicada a pena deste; essa pena será aumentada até metade, na hipótese de ter sido previsível o resultado mais grave.</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xml:space="preserve">Pela leitura da Parte Especial do CP, vê-se que os crimes na sua grande maioria podem ser cometidos individualmente, que são os crimes monossubjetivos, e outros necessitam de mais sujeitos para sua prática, são os crimes plurissubjetivos. No caso dos primeiros poderá haver concurso eventual de pessoas, enquanto que os últimos haverá o concurso necessário de pessoas. Ex.: o crime de quadrilha (art. 288), não poderá ser executado por uma pessoa apenas. </w:t>
      </w:r>
    </w:p>
    <w:p>
      <w:pPr>
        <w:pStyle w:val="Normal"/>
        <w:rPr>
          <w:rFonts w:ascii="Arial" w:hAnsi="Arial" w:cs="Arial"/>
          <w:sz w:val="18"/>
        </w:rPr>
      </w:pPr>
      <w:r>
        <w:rPr>
          <w:rFonts w:cs="Arial" w:ascii="Arial" w:hAnsi="Arial"/>
          <w:sz w:val="18"/>
        </w:rPr>
        <w:tab/>
        <w:t>Uma distinção se faz necessária. Não há de se confundir autoria mediata com concurso de pessoas, pois nela o autor utiliza um inimputável por exemplo, para praticar a conduta desejada.</w:t>
      </w:r>
    </w:p>
    <w:p>
      <w:pPr>
        <w:pStyle w:val="Normal"/>
        <w:rPr>
          <w:rFonts w:ascii="Arial" w:hAnsi="Arial" w:cs="Arial"/>
          <w:sz w:val="18"/>
        </w:rPr>
      </w:pPr>
      <w:r>
        <w:rPr>
          <w:rFonts w:cs="Arial" w:ascii="Arial" w:hAnsi="Arial"/>
          <w:sz w:val="18"/>
        </w:rPr>
        <w:tab/>
        <w:t>Espécies de concurso: 1. Co-autoria. São co-autores os que executam o comportamento que a lei define como crime, mesmo quando a conduta deles não é idêntica. 1. Participação. Ocorre quando alguém mesmo não praticando o crime, contribui, de qualquer modo, para sua realização. Existem duas formas de participação, a participação moral, que é a instigação, e a participação material, por meio de um comportamento positivo ou negativo do partícipe.</w:t>
      </w:r>
    </w:p>
    <w:p>
      <w:pPr>
        <w:pStyle w:val="Normal"/>
        <w:rPr>
          <w:rFonts w:ascii="Arial" w:hAnsi="Arial" w:cs="Arial"/>
          <w:sz w:val="18"/>
        </w:rPr>
      </w:pPr>
      <w:r>
        <w:rPr>
          <w:rFonts w:cs="Arial" w:ascii="Arial" w:hAnsi="Arial"/>
          <w:sz w:val="18"/>
        </w:rPr>
        <w:tab/>
        <w:t>Para que ocorra o concurso de pessoas primeiramente, deve existir a pluralidade de comportamentos, o nexo de causalidade, vínculo subjetivo ou psicológico, e identidade do crime.</w:t>
      </w:r>
    </w:p>
    <w:p>
      <w:pPr>
        <w:pStyle w:val="Normal"/>
        <w:rPr>
          <w:rFonts w:ascii="Arial" w:hAnsi="Arial" w:cs="Arial"/>
          <w:sz w:val="18"/>
        </w:rPr>
      </w:pPr>
      <w:r>
        <w:rPr>
          <w:rFonts w:cs="Arial" w:ascii="Arial" w:hAnsi="Arial"/>
          <w:sz w:val="18"/>
        </w:rPr>
        <w:tab/>
        <w:t xml:space="preserve">No concurso de pessoas, só há um crime para todos os co-autores e partícipes (teoria monista), porém a culpabilidade é individual, respondendo cada um “na medida de sua culpabilidade”. </w:t>
      </w:r>
    </w:p>
    <w:p>
      <w:pPr>
        <w:pStyle w:val="Normal"/>
        <w:rPr>
          <w:rFonts w:ascii="Arial" w:hAnsi="Arial" w:cs="Arial"/>
          <w:sz w:val="18"/>
        </w:rPr>
      </w:pPr>
      <w:r>
        <w:rPr>
          <w:rFonts w:cs="Arial" w:ascii="Arial" w:hAnsi="Arial"/>
          <w:sz w:val="18"/>
        </w:rPr>
        <w:tab/>
        <w:t>Nos crimes culposos, segundo Celso Delmanto, “pode haver co-autoria, mas não participação. Tratando-se de culpa, não se cogita da cooperação no resultado, mas sim na causa (falta do dever de cuidado). Por isso, os que colaboram com sua própria falta de atenção são co-autores e não partícipes. Também pode haver participação nos crimes omissivos, de quem por exemplo, determina ou instiga o autor à omissão.</w:t>
      </w:r>
    </w:p>
    <w:p>
      <w:pPr>
        <w:pStyle w:val="Normal"/>
        <w:rPr>
          <w:rFonts w:ascii="Arial" w:hAnsi="Arial" w:cs="Arial"/>
          <w:sz w:val="18"/>
        </w:rPr>
      </w:pPr>
      <w:r>
        <w:rPr>
          <w:rFonts w:cs="Arial" w:ascii="Arial" w:hAnsi="Arial"/>
          <w:sz w:val="18"/>
        </w:rPr>
        <w:tab/>
        <w:t>Outro aspecto a ser observado é a questão da responsabilidade penal da pessoa jurídica. A CF de 1988, em seu art. 225, § 3.º, dispõe expressamente que “as condutas e atividades lesivas ao meio ambiente sujeitarão os infratores, pessoas físicas ou jurídicas, a sanções penais e administrativas, independentemente da obrigação de reparar os danos causados”. Parece que a intenção do legislador constituinte foi a de, realmente, introduzir em nosso sistema penal a responsabilidade da pessoa jurídica. Acontece que pessoa jurídica não comete crime; os seus administradores, sócios-proprietários ou não, é que, através dela e em seu nome, podem perpetrar crimes contra o meio ambiente, ma media de sua culpabilidade.</w:t>
      </w:r>
    </w:p>
    <w:p>
      <w:pPr>
        <w:pStyle w:val="Normal"/>
        <w:rPr>
          <w:rFonts w:ascii="Arial" w:hAnsi="Arial" w:cs="Arial"/>
          <w:sz w:val="18"/>
        </w:rPr>
      </w:pPr>
      <w:r>
        <w:rPr>
          <w:rFonts w:cs="Arial" w:ascii="Arial" w:hAnsi="Arial"/>
          <w:sz w:val="18"/>
        </w:rPr>
        <w:tab/>
        <w:t>O § 1.º refere-se à participação de menor importância. É que diante dos elementos de prova, cabe o juiz, apreciar se a participação foi ou não de menor importância, para a redução da pena, e também a quantidade da diminuição terá de ser fixada de forma fundamentada e não ao acaso.</w:t>
      </w:r>
    </w:p>
    <w:p>
      <w:pPr>
        <w:pStyle w:val="Normal"/>
        <w:rPr>
          <w:rFonts w:ascii="Arial" w:hAnsi="Arial" w:cs="Arial"/>
          <w:sz w:val="18"/>
        </w:rPr>
      </w:pPr>
      <w:r>
        <w:rPr>
          <w:rFonts w:cs="Arial" w:ascii="Arial" w:hAnsi="Arial"/>
          <w:sz w:val="18"/>
        </w:rPr>
        <w:tab/>
        <w:t>O § 2.º ameniza a teoria monística da participação punível, já que cada um dos partícipes será punido pela lei, de acordo com sua própria  culpabilidade individual, independentemente da culpabilidade dos demais. Esta regra está contida no código porque pode o autor não querer um resultado mais grave. P. ex. três indivíduos combinam furtar uma casa. Dois adentram a residência enquanto o terceiro fica dentro do carro vigiando. Dentro da casa os dois encontram a emprega e resolvem estuprá-la. O que ficou de fora da casa somente responde por furto, pois o resultado mais grave (o estupro) não era previsível. Mas se os dois tivessem o hábito de estuprar suas vítimas de roubo, o terceiro soubesse disso, será partícipe também do crime de estupro.</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Co-autoria: </w:t>
      </w:r>
      <w:r>
        <w:rPr>
          <w:rFonts w:cs="Arial" w:ascii="Arial" w:hAnsi="Arial"/>
          <w:sz w:val="16"/>
        </w:rPr>
        <w:t>Há co-autoria, quando mais de uma pessoa pratica o comportamento proibido; há participação, quando não pratica tal conduta, mas concorre, de alguma forma, para a realização do crime (STF, RTJ 106/544).</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Participação: </w:t>
      </w:r>
      <w:r>
        <w:rPr>
          <w:rFonts w:cs="Arial" w:ascii="Arial" w:hAnsi="Arial"/>
          <w:sz w:val="16"/>
        </w:rPr>
        <w:t>Não há participação sem adesão subjetiva de um na conduta do outro (TACrSP, Julgados 82/155; TJRJ, RT 597/344).</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Consumação: </w:t>
      </w:r>
      <w:r>
        <w:rPr>
          <w:rFonts w:cs="Arial" w:ascii="Arial" w:hAnsi="Arial"/>
          <w:sz w:val="16"/>
        </w:rPr>
        <w:t>O mesmo crime não pode ser consumado para um dos partícipes e tentado para o outro. Assim, por exemplo, na hipótese de furto, se um dos autores é preso no ato, enquanto o outro consegue fugir com o produto do crime, o delito estará consumado para ambos (TACrSP, Julgados 68/476, 68/374).</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Minúcias na denúncia: </w:t>
      </w:r>
      <w:r>
        <w:rPr>
          <w:rFonts w:cs="Arial" w:ascii="Arial" w:hAnsi="Arial"/>
          <w:sz w:val="16"/>
        </w:rPr>
        <w:t>Nos crimes praticados por muitas pessoas em conjunto, a maior ou menor atuação de cada uma delas, bem como as diferenças de dolo, não necessitam ser descritas com minúcia ou exatidão na denúncia, pois serão apuradas durante a instrução judicial (STF, RTJ 116/98, 115/1144, RHC 63.009, DJU 6.9.85, p. 14871; STJ, RHC 2.308-2, DJU 15.3.93, p.3823).</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IRCUNSTÂNCIAS INCOMUNICÁVEI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30 - Não se comunicam  as circunstâncias e as condições de caráter pessoal, salvo quando elementares do crime.</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Refere-se às condições de caráter pessoal e às elementares do crime. Não se pode comunicar as atitudes e fatos que um autor vem a cometer, salvo quando um partícipe estiver ciente do que está fazendo.</w:t>
      </w:r>
    </w:p>
    <w:p>
      <w:pPr>
        <w:pStyle w:val="Normal"/>
        <w:rPr>
          <w:rFonts w:ascii="Arial" w:hAnsi="Arial" w:cs="Arial"/>
          <w:sz w:val="18"/>
        </w:rPr>
      </w:pPr>
      <w:r>
        <w:rPr>
          <w:rFonts w:cs="Arial" w:ascii="Arial" w:hAnsi="Arial"/>
          <w:sz w:val="18"/>
        </w:rPr>
        <w:tab/>
        <w:t>Só dizem respeito com a pessoa do participante, sem se preocupar com as determinantes, as condições ou as qualidades pessoais e relações com a vítima.</w:t>
      </w:r>
    </w:p>
    <w:p>
      <w:pPr>
        <w:pStyle w:val="Normal"/>
        <w:rPr>
          <w:rFonts w:ascii="Arial" w:hAnsi="Arial" w:cs="Arial"/>
          <w:sz w:val="18"/>
        </w:rPr>
      </w:pPr>
      <w:r>
        <w:rPr>
          <w:rFonts w:cs="Arial" w:ascii="Arial" w:hAnsi="Arial"/>
          <w:sz w:val="18"/>
        </w:rPr>
        <w:tab/>
        <w:t>As condições e circunstâncias pessoais não se comunicam com ou co-autores ou partícipes.</w:t>
      </w:r>
    </w:p>
    <w:p>
      <w:pPr>
        <w:pStyle w:val="Normal"/>
        <w:rPr>
          <w:rFonts w:ascii="Arial" w:hAnsi="Arial" w:cs="Arial"/>
          <w:sz w:val="18"/>
        </w:rPr>
      </w:pPr>
      <w:r>
        <w:rPr>
          <w:rFonts w:cs="Arial" w:ascii="Arial" w:hAnsi="Arial"/>
          <w:sz w:val="18"/>
        </w:rPr>
        <w:tab/>
        <w:t>Porém as circunstâncias de caráter pessoal “elementares” do crime comunicam-se entre os agentes. Esses são elementos que fazem parte do tipo penal. Aquele que ajuda, por exemplo, o funcionário público na prática do peculato responde pelo crime, mesmo que não seja funcionário do governo.</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URISPRUDÊNCIA</w:t>
      </w:r>
    </w:p>
    <w:p>
      <w:pPr>
        <w:pStyle w:val="Normal"/>
        <w:rPr>
          <w:rFonts w:ascii="Arial" w:hAnsi="Arial" w:cs="Arial"/>
          <w:i/>
          <w:i/>
          <w:sz w:val="18"/>
        </w:rPr>
      </w:pPr>
      <w:r>
        <w:rPr>
          <w:rFonts w:cs="Arial" w:ascii="Arial" w:hAnsi="Arial"/>
          <w:i/>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São incomunicáveis as circunstâncias pessoais, salvo quando elementares do crime, mas a “contrario sensu”, o meio cruel é circunstancia real que se comunica quanto aos co-autores de latrocínio. (TJMG-Ver-Rel.Sylvio Lemos- JM 86;283).</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A prescrição da punibilidade do autor direto não atinge a situação jurídico-penal do co-autor, pois se trata de uma condição de caráter pessoal, estranha ao crime em si. (TARS-AC-Rel.Bráulio Oliveira Neto – RT 485/364).</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Peculato</w:t>
      </w:r>
      <w:r>
        <w:rPr>
          <w:rFonts w:cs="Arial" w:ascii="Arial" w:hAnsi="Arial"/>
          <w:sz w:val="16"/>
        </w:rPr>
        <w:t>: Comunicação ao co-autor particular de condição de funcionário público para efeitos penais do “intraneus”, elementar do tipo(CP, art.30) (STF – HC 70.610-0 – Rel.Sepúlveda Pertence – DJU de 4.2.94, p.9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SOS DE IMPUNIBILIDAD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31 - O ajuste, a determinação e o auxilio, salvo disposição expressa em contrario, não são puníveis, se o crime não chega, pelo menos a ser tentado.</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Conceito de acordo com Celso Delmanto:</w:t>
      </w:r>
    </w:p>
    <w:p>
      <w:pPr>
        <w:pStyle w:val="Normal"/>
        <w:rPr>
          <w:rFonts w:ascii="Arial" w:hAnsi="Arial" w:cs="Arial"/>
          <w:sz w:val="18"/>
        </w:rPr>
      </w:pPr>
      <w:r>
        <w:rPr>
          <w:rFonts w:cs="Arial" w:ascii="Arial" w:hAnsi="Arial"/>
          <w:sz w:val="18"/>
        </w:rPr>
        <w:tab/>
        <w:t>1- Ajuste – Acordo feito para praticar o crime.</w:t>
      </w:r>
    </w:p>
    <w:p>
      <w:pPr>
        <w:pStyle w:val="Normal"/>
        <w:rPr>
          <w:rFonts w:ascii="Arial" w:hAnsi="Arial" w:cs="Arial"/>
          <w:sz w:val="18"/>
        </w:rPr>
      </w:pPr>
      <w:r>
        <w:rPr>
          <w:rFonts w:cs="Arial" w:ascii="Arial" w:hAnsi="Arial"/>
          <w:sz w:val="18"/>
        </w:rPr>
        <w:tab/>
        <w:t>2- Determinação – Provocação para que surja em outrem à vontade de praticar o crime.</w:t>
      </w:r>
    </w:p>
    <w:p>
      <w:pPr>
        <w:pStyle w:val="Normal"/>
        <w:rPr>
          <w:rFonts w:ascii="Arial" w:hAnsi="Arial" w:cs="Arial"/>
          <w:sz w:val="18"/>
        </w:rPr>
      </w:pPr>
      <w:r>
        <w:rPr>
          <w:rFonts w:cs="Arial" w:ascii="Arial" w:hAnsi="Arial"/>
          <w:sz w:val="18"/>
        </w:rPr>
        <w:tab/>
        <w:t>3- Instigação – Estimulação de idéia criminosa já existente.</w:t>
      </w:r>
    </w:p>
    <w:p>
      <w:pPr>
        <w:pStyle w:val="Normal"/>
        <w:rPr>
          <w:rFonts w:ascii="Arial" w:hAnsi="Arial" w:cs="Arial"/>
          <w:sz w:val="18"/>
        </w:rPr>
      </w:pPr>
      <w:r>
        <w:rPr>
          <w:rFonts w:cs="Arial" w:ascii="Arial" w:hAnsi="Arial"/>
          <w:sz w:val="18"/>
        </w:rPr>
        <w:tab/>
        <w:t>4- Auxilio – Ajuda material, prestada na preparação ou execução do cri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NELSON HUNGRIA esclarece que o dispositivo em exame é um corolário (tão evidente, que é até ocioso) da regra geral de que não há fato punível onde não haja pelo menos, começo de execução.</w:t>
      </w:r>
    </w:p>
    <w:p>
      <w:pPr>
        <w:pStyle w:val="Normal"/>
        <w:rPr>
          <w:rFonts w:ascii="Arial" w:hAnsi="Arial" w:cs="Arial"/>
          <w:sz w:val="18"/>
        </w:rPr>
      </w:pPr>
      <w:r>
        <w:rPr>
          <w:rFonts w:cs="Arial" w:ascii="Arial" w:hAnsi="Arial"/>
          <w:sz w:val="18"/>
        </w:rPr>
        <w:tab/>
        <w:t>Criticas são feitas ao CP por não prever como conduta típica à ação de quem se oferece para a pratica do crime.</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URISPRUDÊNCIA</w:t>
      </w:r>
    </w:p>
    <w:p>
      <w:pPr>
        <w:pStyle w:val="Normal"/>
        <w:rPr>
          <w:rFonts w:ascii="Arial" w:hAnsi="Arial" w:cs="Arial"/>
          <w:i/>
          <w:i/>
          <w:sz w:val="18"/>
        </w:rPr>
      </w:pPr>
      <w:r>
        <w:rPr>
          <w:rFonts w:cs="Arial" w:ascii="Arial" w:hAnsi="Arial"/>
          <w:i/>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Atos preparatórios</w:t>
      </w:r>
      <w:r>
        <w:rPr>
          <w:rFonts w:cs="Arial" w:ascii="Arial" w:hAnsi="Arial"/>
          <w:sz w:val="16"/>
        </w:rPr>
        <w:t>: Os atos simplesmente preparatórios, previstos no art. 31 do CP, são penalmente irrelevantes (TACrSP, RT 621/3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TÍTULO V</w:t>
      </w:r>
    </w:p>
    <w:p>
      <w:pPr>
        <w:pStyle w:val="Normal"/>
        <w:jc w:val="center"/>
        <w:rPr>
          <w:rFonts w:ascii="Arial" w:hAnsi="Arial" w:cs="Arial"/>
          <w:b/>
          <w:b/>
          <w:sz w:val="18"/>
        </w:rPr>
      </w:pPr>
      <w:r>
        <w:rPr>
          <w:rFonts w:cs="Arial" w:ascii="Arial" w:hAnsi="Arial"/>
          <w:b/>
          <w:sz w:val="18"/>
        </w:rPr>
        <w:t>DAS PENA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CAPÍTULO I</w:t>
      </w:r>
    </w:p>
    <w:p>
      <w:pPr>
        <w:pStyle w:val="Normal"/>
        <w:jc w:val="center"/>
        <w:rPr>
          <w:rFonts w:ascii="Arial" w:hAnsi="Arial" w:cs="Arial"/>
          <w:b/>
          <w:b/>
          <w:sz w:val="18"/>
        </w:rPr>
      </w:pPr>
      <w:r>
        <w:rPr>
          <w:rFonts w:cs="Arial" w:ascii="Arial" w:hAnsi="Arial"/>
          <w:b/>
          <w:sz w:val="18"/>
        </w:rPr>
        <w:t>DAS ESPÉCIES DE PEN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32 - As penas são:</w:t>
        <w:tab/>
      </w:r>
    </w:p>
    <w:p>
      <w:pPr>
        <w:pStyle w:val="Normal"/>
        <w:rPr>
          <w:rFonts w:ascii="Arial" w:hAnsi="Arial" w:cs="Arial"/>
          <w:b/>
          <w:b/>
          <w:sz w:val="18"/>
        </w:rPr>
      </w:pPr>
      <w:r>
        <w:rPr>
          <w:rFonts w:cs="Arial" w:ascii="Arial" w:hAnsi="Arial"/>
          <w:b/>
          <w:sz w:val="18"/>
        </w:rPr>
        <w:tab/>
        <w:t>I - privativas de liberdade;</w:t>
      </w:r>
    </w:p>
    <w:p>
      <w:pPr>
        <w:pStyle w:val="Normal"/>
        <w:rPr>
          <w:rFonts w:ascii="Arial" w:hAnsi="Arial" w:cs="Arial"/>
          <w:b/>
          <w:b/>
          <w:sz w:val="18"/>
        </w:rPr>
      </w:pPr>
      <w:r>
        <w:rPr>
          <w:rFonts w:cs="Arial" w:ascii="Arial" w:hAnsi="Arial"/>
          <w:b/>
          <w:sz w:val="18"/>
        </w:rPr>
        <w:tab/>
        <w:t>II - restritivas de direito;</w:t>
      </w:r>
    </w:p>
    <w:p>
      <w:pPr>
        <w:pStyle w:val="Normal"/>
        <w:rPr>
          <w:rFonts w:ascii="Arial" w:hAnsi="Arial" w:cs="Arial"/>
          <w:b/>
          <w:b/>
          <w:sz w:val="18"/>
        </w:rPr>
      </w:pPr>
      <w:r>
        <w:rPr>
          <w:rFonts w:cs="Arial" w:ascii="Arial" w:hAnsi="Arial"/>
          <w:b/>
          <w:sz w:val="18"/>
        </w:rPr>
        <w:tab/>
        <w:t>III - de mult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Pena tem por definição segundo MIRABETE (1999, p. 250) a “sanção aflitiva imposta pelo Estado, por meio da ação penal, ao autor de uma infração, como retribuição de seu ato ilícito”. Esta sanção tem por objetivo diminuir as possibilidade de ocorrer novos delitos através da prevenção e da ressocialização.</w:t>
      </w:r>
    </w:p>
    <w:p>
      <w:pPr>
        <w:pStyle w:val="Normal"/>
        <w:rPr>
          <w:rFonts w:ascii="Arial" w:hAnsi="Arial" w:cs="Arial"/>
          <w:sz w:val="18"/>
        </w:rPr>
      </w:pPr>
      <w:r>
        <w:rPr>
          <w:rFonts w:cs="Arial" w:ascii="Arial" w:hAnsi="Arial"/>
          <w:sz w:val="18"/>
        </w:rPr>
        <w:tab/>
        <w:t>A sanção penal tem como princípios: a) legalidade e anterioridade, retroagindo somente em benefício do condenado; b) humanidade, não permite a penas de morte, perpétuas, trabalhos forçados, banimento e ações que possam ser cruéis e desumanas e, valoriza a dignidade do ser humano; c) pessoalidade e individualização, onde ninguém pode ser punido por conduta alheia; d) proporcionalidade, as penas devem ser de acordo com a gravidade do delito cometido; e) dupla punição, onde ninguém pode ser punido duas vezes pelo mesmo delito; f) jurisdicionalide, onde somente o poder judiciário pode impor e executar a pena e; g) igualdade e ressocialização, onde é proibido a discriminação entre as pessoas presas e as soltas.</w:t>
      </w:r>
    </w:p>
    <w:p>
      <w:pPr>
        <w:pStyle w:val="Normal"/>
        <w:rPr>
          <w:rFonts w:ascii="Arial" w:hAnsi="Arial" w:cs="Arial"/>
          <w:sz w:val="18"/>
        </w:rPr>
      </w:pPr>
      <w:r>
        <w:rPr>
          <w:rFonts w:cs="Arial" w:ascii="Arial" w:hAnsi="Arial"/>
          <w:sz w:val="18"/>
        </w:rPr>
        <w:tab/>
        <w:t>As penas podem ser: restritivas de liberdade, onde a pessoa permanece reclusa ou detida e, restritivas de direitos, onde elas perdem o direito sobre seus bens e valores, exercem a prestação de serviços à comunidade ou sofrem interdições temporárias de direit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Seção I</w:t>
      </w:r>
    </w:p>
    <w:p>
      <w:pPr>
        <w:pStyle w:val="Normal"/>
        <w:jc w:val="center"/>
        <w:rPr>
          <w:rFonts w:ascii="Arial" w:hAnsi="Arial" w:cs="Arial"/>
          <w:sz w:val="18"/>
        </w:rPr>
      </w:pPr>
      <w:r>
        <w:rPr>
          <w:rFonts w:cs="Arial" w:ascii="Arial" w:hAnsi="Arial"/>
          <w:b/>
          <w:sz w:val="18"/>
        </w:rPr>
        <w:t>DAS PENAS PRIVATIVAS DE LIBERDAD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CLUSÃO E DETENÇÃ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33 - A pena de reclusão deve ser cumprida em regime fechado, semi-aberto ou aberto. A de detenção, em regime semi-aberto ou aberto, salvo necessidade de transferência a regime fechad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1.º - Considera-se:</w:t>
      </w:r>
    </w:p>
    <w:p>
      <w:pPr>
        <w:pStyle w:val="Normal"/>
        <w:rPr>
          <w:rFonts w:ascii="Arial" w:hAnsi="Arial" w:cs="Arial"/>
          <w:b/>
          <w:b/>
          <w:sz w:val="18"/>
        </w:rPr>
      </w:pPr>
      <w:r>
        <w:rPr>
          <w:rFonts w:cs="Arial" w:ascii="Arial" w:hAnsi="Arial"/>
          <w:b/>
          <w:sz w:val="18"/>
        </w:rPr>
        <w:tab/>
        <w:t>a) regime fechado a execução da pena em estabelecimento de segurança máxima ou média;</w:t>
      </w:r>
    </w:p>
    <w:p>
      <w:pPr>
        <w:pStyle w:val="Normal"/>
        <w:rPr>
          <w:rFonts w:ascii="Arial" w:hAnsi="Arial" w:cs="Arial"/>
          <w:b/>
          <w:b/>
          <w:sz w:val="18"/>
        </w:rPr>
      </w:pPr>
      <w:r>
        <w:rPr>
          <w:rFonts w:cs="Arial" w:ascii="Arial" w:hAnsi="Arial"/>
          <w:b/>
          <w:sz w:val="18"/>
        </w:rPr>
        <w:tab/>
        <w:t>b) regime semi-aberto a execução da pena em colônia agrícola, industrial ou estabelecimento similar;</w:t>
      </w:r>
    </w:p>
    <w:p>
      <w:pPr>
        <w:pStyle w:val="Normal"/>
        <w:rPr>
          <w:rFonts w:ascii="Arial" w:hAnsi="Arial" w:cs="Arial"/>
          <w:b/>
          <w:b/>
          <w:sz w:val="18"/>
        </w:rPr>
      </w:pPr>
      <w:r>
        <w:rPr>
          <w:rFonts w:cs="Arial" w:ascii="Arial" w:hAnsi="Arial"/>
          <w:b/>
          <w:sz w:val="18"/>
        </w:rPr>
        <w:tab/>
        <w:t>c) regime aberto a execução da pena em casa de albergado ou estabelecimento adequad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2.º - As penas privativas de liberdade deverão ser executadas em forma progressiva, segundo o mérito do condenado, observados os seguintes critérios e ressalvadas as hipóteses de transferência a regime mais rigoroso:</w:t>
      </w:r>
    </w:p>
    <w:p>
      <w:pPr>
        <w:pStyle w:val="Normal"/>
        <w:rPr>
          <w:rFonts w:ascii="Arial" w:hAnsi="Arial" w:cs="Arial"/>
          <w:b/>
          <w:b/>
          <w:sz w:val="18"/>
        </w:rPr>
      </w:pPr>
      <w:r>
        <w:rPr>
          <w:rFonts w:cs="Arial" w:ascii="Arial" w:hAnsi="Arial"/>
          <w:b/>
          <w:sz w:val="18"/>
        </w:rPr>
        <w:tab/>
        <w:t>a) o condenado à pena superior a 8 (oito) anos deverá começar a cumpri-la em regime fechado;</w:t>
      </w:r>
    </w:p>
    <w:p>
      <w:pPr>
        <w:pStyle w:val="Normal"/>
        <w:rPr>
          <w:rFonts w:ascii="Arial" w:hAnsi="Arial" w:cs="Arial"/>
          <w:b/>
          <w:b/>
          <w:sz w:val="18"/>
        </w:rPr>
      </w:pPr>
      <w:r>
        <w:rPr>
          <w:rFonts w:cs="Arial" w:ascii="Arial" w:hAnsi="Arial"/>
          <w:b/>
          <w:sz w:val="18"/>
        </w:rPr>
        <w:tab/>
        <w:t>b) o condenado não reincidente, cuja pena seja superior a 4 (quatro) anos e não exceda a 8 (oito), poderá, desde o princípio, cumpri-la em regime semi-aberto;</w:t>
      </w:r>
    </w:p>
    <w:p>
      <w:pPr>
        <w:pStyle w:val="Normal"/>
        <w:rPr>
          <w:rFonts w:ascii="Arial" w:hAnsi="Arial" w:cs="Arial"/>
          <w:b/>
          <w:b/>
          <w:sz w:val="18"/>
        </w:rPr>
      </w:pPr>
      <w:r>
        <w:rPr>
          <w:rFonts w:cs="Arial" w:ascii="Arial" w:hAnsi="Arial"/>
          <w:b/>
          <w:sz w:val="18"/>
        </w:rPr>
        <w:tab/>
        <w:t>c) o condenado não reincidente, cuja pena seja igual ou inferior a 4 (quatro) anos, poderá, desde o início, cumpri-la em regime abert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3.º - A determinação do regime inicial de cumprimento da pena far-se-á com observância dos critérios previstos no art. 59 do Códig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clusão e detençã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Há duas espécies distintas de penas privativas de liberdade no CP: reclusão e detenção. Na reforma penal 1984 manteve-se no CP a distinção entre reclusão e detenção. Essa diferença, porém, é puramente formal no que diz respeito à execução, com a única exceção de não se possibilitar, na pena de detenção, o regime inicial fechado, permitindo-se porém, a regressão a tal regime nos termos do art. 118 da LEP. No mais, sob o aspecto formal a qualidade da pena privativa de liberdade pode determinar outras conseqüências: tratando-se de crime a que é cominada pena de detenção, e sendo o agente inimputável, faculta-se ao juiz a substituição da medida de segurança de internação pelo tratamento ambulatorial (art. 97 do CP); a incapacidade para o exercício do pátrio poder, tutela ou curatela, como efeito da condenação, só ocorre quando o agente for condenado por crime a que é cominada pena de reclusão (art. 92, II); no processo penal faz-se distinção entre as penas com relação à fiança (art. 312 II, 2.º parte) e prisão preventiva (art. 313, I e II).</w:t>
      </w:r>
    </w:p>
    <w:p>
      <w:pPr>
        <w:pStyle w:val="Normal"/>
        <w:rPr>
          <w:rFonts w:ascii="Arial" w:hAnsi="Arial" w:cs="Arial"/>
          <w:sz w:val="18"/>
        </w:rPr>
      </w:pPr>
      <w:r>
        <w:rPr>
          <w:rFonts w:cs="Arial" w:ascii="Arial" w:hAnsi="Arial"/>
          <w:sz w:val="18"/>
        </w:rPr>
        <w:tab/>
        <w:t>Adotando o sistema progressivo na execução das penas privativas de liberdade estabelece a lei três regimes: fechado ( onde cumpre-se a pena em penitenciárias de segurança máxima ou média), semi-aberto ( onde cumpre-se a pena em colônias agrícolas , industriais ou estabelecimento similar) e aberto (onde cumpre-se a pena em casa do albergado ou estabelecimento adequado). Por regra especial (art. 6.º, caput, da LCP), a pena de prisão simples, aplicada ao autor de contravenção, só pode ser cumprida em regime semi-aberto ou aberto. Impossível, pois, ser fixado para ela o regime fechado .</w:t>
      </w:r>
    </w:p>
    <w:p>
      <w:pPr>
        <w:pStyle w:val="Normal"/>
        <w:rPr>
          <w:rFonts w:ascii="Arial" w:hAnsi="Arial" w:cs="Arial"/>
          <w:sz w:val="18"/>
        </w:rPr>
      </w:pPr>
      <w:r>
        <w:rPr>
          <w:rFonts w:cs="Arial" w:ascii="Arial" w:hAnsi="Arial"/>
          <w:sz w:val="18"/>
        </w:rPr>
        <w:tab/>
        <w:t>No artigo 33, §§ 2.º e 3.º, a lei estabelece os critérios para a fixação do regime inicial de cumprimento das penas de reclusão e detenção com fundamento na qualidade e quantidade da pena, na reincidência ou não do condenado, e nas circunstâncias judiciais da aplicação da pena. A determinação do regime inicial cabe ao juiz da condenação, que impõe pena restritiva de liberdade, de acordo com a culpabilidade e demais critérios do art. 59 do CP. A regra da detração (CP, art. 42), incide na escolha do regime inicial. Assim, por exemplo, se o acusado é condenado a cumprir quatro anos e dois meses de reclusão, mas já esteve provisoriamente preso por três meses, esta quantidade deve ser descontada, de modo que a pena a ser considerada na opção pelo regime inicial será de três anos e onze meses (pena líquida).</w:t>
      </w:r>
    </w:p>
    <w:p>
      <w:pPr>
        <w:pStyle w:val="Normal"/>
        <w:rPr>
          <w:rFonts w:ascii="Arial" w:hAnsi="Arial" w:cs="Arial"/>
          <w:sz w:val="18"/>
        </w:rPr>
      </w:pPr>
      <w:r>
        <w:rPr>
          <w:rFonts w:cs="Arial" w:ascii="Arial" w:hAnsi="Arial"/>
          <w:sz w:val="18"/>
        </w:rPr>
        <w:tab/>
        <w:t>Diz-se que é obrigatório o regime fechado ao condenado à pena superior a oito anos (§ 2.º, letra a). Essa regra, porém, sofre a execução já prevista no caput, ou seja, de que não se pode iniciar o cumprimento da pena de detenção em regime fechado. Nesse caso, é evidente que o condenado à pena de detenção superior a 8 anos (§ 2.º, letra b), seja reincidente ou não, deverá iniciar seu cumprimento em regime semi-aberto. De outro lado, sendo aplicada pena de redução ao reincidente, obrigatoriamente deverá ser imposto o regime inicial fechado, já que os regimes semi-aberto e aberto, para início de cumprimento da pena, só são admitidos aos não-reincidentes (§ 2.º letras b e c) também estão obrigatoriamente sujeitos ao regime inicial fechado os condenados por crimes hediondos, consumados ou tentados, sejam reincidentes ou não, ainda que aplicada pena inferior a quatro anos ( art. 2.º, § 1.º, da Lei n.º 8072, de 25-7-90). Estão na mesma situação os condenados por crime praticado por organização criminosa (art. 10 da Lei n.º 9034, de 3-5-95) e por tortura, que, aliás, é considerado crime hediondo (art. 1.º, § 7.º, da Lei n.º 9455, de 7-4-97).</w:t>
      </w:r>
    </w:p>
    <w:p>
      <w:pPr>
        <w:pStyle w:val="Normal"/>
        <w:rPr>
          <w:rFonts w:ascii="Arial" w:hAnsi="Arial" w:cs="Arial"/>
          <w:sz w:val="18"/>
        </w:rPr>
      </w:pPr>
      <w:r>
        <w:rPr>
          <w:rFonts w:cs="Arial" w:ascii="Arial" w:hAnsi="Arial"/>
          <w:sz w:val="18"/>
        </w:rPr>
        <w:tab/>
        <w:t>Aos condenados à pena de detenção, é obrigatório o regime inicial semi-aberto, quando a pena ultrapassar oito anos. Permite, porém, a lei, que se inicie nesse regime semi-aberto o cumprimento da pena de reclusão aplicada ao condenado não reincidente com pena superior a quatro anos, desde que não exceda a oito.</w:t>
      </w:r>
    </w:p>
    <w:p>
      <w:pPr>
        <w:pStyle w:val="Normal"/>
        <w:rPr>
          <w:rFonts w:ascii="Arial" w:hAnsi="Arial" w:cs="Arial"/>
          <w:sz w:val="18"/>
        </w:rPr>
      </w:pPr>
      <w:r>
        <w:rPr>
          <w:rFonts w:cs="Arial" w:ascii="Arial" w:hAnsi="Arial"/>
          <w:sz w:val="18"/>
        </w:rPr>
        <w:tab/>
        <w:t>Já, os condenados não reincidentes, cuja pena seja inferior ou igual a quatro anos, são os únicos que podem iniciar o cumprimento da pena em regime aberto.</w:t>
      </w:r>
    </w:p>
    <w:p>
      <w:pPr>
        <w:pStyle w:val="Normal"/>
        <w:rPr>
          <w:rFonts w:ascii="Arial" w:hAnsi="Arial" w:cs="Arial"/>
          <w:sz w:val="18"/>
        </w:rPr>
      </w:pPr>
      <w:r>
        <w:rPr>
          <w:rFonts w:cs="Arial" w:ascii="Arial" w:hAnsi="Arial"/>
          <w:sz w:val="18"/>
        </w:rPr>
        <w:tab/>
        <w:t>Nas hipótese deste artigo, § 2.º, al. b e c, se o condenado for reincidente, deverá iniciar o cumprimento da pena em regime fechado.</w:t>
      </w:r>
    </w:p>
    <w:p>
      <w:pPr>
        <w:pStyle w:val="Normal"/>
        <w:rPr>
          <w:rFonts w:ascii="Arial" w:hAnsi="Arial" w:cs="Arial"/>
          <w:sz w:val="18"/>
        </w:rPr>
      </w:pPr>
      <w:r>
        <w:rPr>
          <w:rFonts w:cs="Arial" w:ascii="Arial" w:hAnsi="Arial"/>
          <w:sz w:val="18"/>
        </w:rPr>
        <w:tab/>
        <w:t>Após estabelecido pelo juiz da condenação o regime inicial de cumprimento, a execução passa a ser progressiva. Assim, o condenado a um regime inicial fechado pode ser transferido para o regime semi-aberto, e deste para o aberto de acordo com o mérito dele, após cumprido um sexto da pena, ao menos, no regime anterior, que é a progressão. O contrário, também pode acontecer, ou seja, a regressão. Ela se dá, quando o condenado volta ao regime mais severo, nas hipóteses previstas na Lei (LEP, art. 118).</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Indicação do regime inicial </w:t>
      </w:r>
      <w:r>
        <w:rPr>
          <w:rFonts w:cs="Arial" w:ascii="Arial" w:hAnsi="Arial"/>
          <w:sz w:val="16"/>
        </w:rPr>
        <w:t>– STF: O regime inicial depende não só das regras do art. 33 e seu § 2.º, mas também de suas ressalvas, conjugadas com o caput do art. 59 e inciso III (RTJ 136/145).</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Inadimissibilidade de regime fechado para pena de prisão simples </w:t>
      </w:r>
      <w:r>
        <w:rPr>
          <w:rFonts w:cs="Arial" w:ascii="Arial" w:hAnsi="Arial"/>
          <w:sz w:val="16"/>
        </w:rPr>
        <w:t>– TACRSP: Em se tratando de contravenções penais inexiste previsão de regime prisional fechado, independentemente de ser o condenado reincidente ou não, pois a Lei é expressa no sentido de que a pena de prisão simples deve ser cumprida um regime semi-aberto ou aberto (RJDTACRIM 32/431).</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Regime fechado </w:t>
      </w:r>
      <w:r>
        <w:rPr>
          <w:rFonts w:cs="Arial" w:ascii="Arial" w:hAnsi="Arial"/>
          <w:sz w:val="16"/>
        </w:rPr>
        <w:t>– TJSP: Pena de reclusão superior a oito anos deve começar a ser cumprida em regime fechado (RT 716/432). Regime semi-aberto – STJ: Se a primariedade, bons antecedentes e ausência de periculosidade foram reconhecidos na pronúncia e na condenação, torna-se desnecessário o exame de provas para reconhecer o direito ao regime semi-aberto, cabendo habeas corpus para tal fim (RTJ 136/150).</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Regime aberto </w:t>
      </w:r>
      <w:r>
        <w:rPr>
          <w:rFonts w:cs="Arial" w:ascii="Arial" w:hAnsi="Arial"/>
          <w:sz w:val="16"/>
        </w:rPr>
        <w:t>– STF: Quem cumpre pena em regime aberto é considerado legalmente preso para todos os efeitos, incluindo o de recorrer de superveniente sentença de que não se livre solto (RTJ 122/587).</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Progressão </w:t>
      </w:r>
      <w:r>
        <w:rPr>
          <w:rFonts w:cs="Arial" w:ascii="Arial" w:hAnsi="Arial"/>
          <w:sz w:val="16"/>
        </w:rPr>
        <w:t>– STF: O condenado a pena de reclusão em regime fechado só pode ser transferido para regime menos rigoroso, após cumprimento de um sexto da pena e provada sua readaptação à vida comum, sem os riscos da periculosidade que revelou na prática do crime (RJ 605/411).</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Regressão </w:t>
      </w:r>
      <w:r>
        <w:rPr>
          <w:rFonts w:cs="Arial" w:ascii="Arial" w:hAnsi="Arial"/>
          <w:sz w:val="16"/>
        </w:rPr>
        <w:t>– TJSP: Simples prática de crime doloso autoriza a regressão, nos termos do art. 118, I da LEP (RT 595/34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GRAS DO REGIME FECHAD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34. O condenado será submetido, no início do cumprimento da pena, a exame criminológico de classificação para individualização da execuçã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1.º O condenado fica sujeito a trabalho no período diurno e a isolamento durante o período noturn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2.º O trabalho será comum dentro do estabelecimento, na conformidade das aptidões ou ocupações anteriores do condenado, desde que compatíveis com a execução da pen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3.º O trabalho externo é admissível, no regime fechado, em serviço ou obras públicas.</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xame criminológic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 xml:space="preserve">A fim de serem cumpridas as determinações constitucionais a respeito da personalidade e proporcionalidade da pena, os condenados devem ser classificados para a individualização indispensável ao tratamento penitenciário adequado. Por isso, além do exame de personalidade, instituiu a lei a obrigatoriedade do exame criminológico ao condenado ao regime inicial fechado (arts 34, do CPP, e 8.º, caput da LEP). A gravidade do crime e as condições pessoais do condenado aconselham o exame destinado a conhecer a inteligência, a vida afetiva e os princípios morais do preso para determinar sua inserção no grupo com o qual conviverá, evitando-se também a progressão e a concessão do livramento condicional enquanto não esteja ele preparado para tanto. O exame criminológico deve ser realizado pela comissão Técnica de Classificação de cada presidio, que observará a ética profissional, terá sempre presentes peças ou informações do processo e poderá entrevistar pessoas, requisitar de repartições  ou estabelecimentos privados dados e informações a respeito do condenado e realizar outras diligências e exames necessários (art. 9.º da LEP). </w:t>
      </w:r>
    </w:p>
    <w:p>
      <w:pPr>
        <w:pStyle w:val="Normal"/>
        <w:rPr>
          <w:rFonts w:ascii="Arial" w:hAnsi="Arial" w:cs="Arial"/>
          <w:sz w:val="18"/>
        </w:rPr>
      </w:pPr>
      <w:r>
        <w:rPr>
          <w:rFonts w:cs="Arial" w:ascii="Arial" w:hAnsi="Arial"/>
          <w:sz w:val="18"/>
        </w:rPr>
        <w:tab/>
        <w:t>Obrigatoriedade do exame criminológico para o regime fechado – TACRSP: “ O condenado ao cumprimento de pena privativa de liberdade em regime fechado será submetido a exame criminológico para obtenção dos elementos necessários a uma adequada classificação e com vistas à individualização da execução” (JTACRIM 86/134).</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rabalho penitenciári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Ao preso está imposto o trabalho no período diurno e ao isolamento durante o repouso noturno. A jornada normal de trabalho não deve ser inferior a seis, nem superior a oito horas, com descanso nos domingos e feriados, em se tratando de trabalho interno, e sua organização, métodos e atribuições estão submetidos às normas da Lei de Execução Penal (arts. 28 ss.). Tratando-se de regime fechado, o trabalho será em comum dentro do estabelecimento, na conformidade das aptidões ou ocupações anteriores do condenado, desde que compatíveis com a execução da pena, sendo admissível o trabalho externo, em serviços e obras públicas. Para o trabalho externo, o condenado por crime político não está obrigado ao trabalho (art. 200 LEP). O trabalho, interno ou externo, não está sujeito ao regime de Consolidação das Leis do Trabalho (art. 28, § 2.º da LEP).</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S</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Cumprimento de 1/6 da pena em regime fechado para o trabalho externo </w:t>
      </w:r>
      <w:r>
        <w:rPr>
          <w:rFonts w:cs="Arial" w:ascii="Arial" w:hAnsi="Arial"/>
          <w:sz w:val="16"/>
        </w:rPr>
        <w:t xml:space="preserve">– TJMG: “ A pena privativa de liberdade será executada em forma progressiva. Assim, a autorização para o trabalho externo só poderá ser concedida após o cumprimento mínimo de 1/6 da pena imposta, ex vi do art. 37 da Lei 7.210/84. Em se tratando de autorização para o trabalho externo, se não houver o entendimento comum entre os que cuidam da justiça e da execução, deverá prevalecer o ordenamento legal, imperando o cumprimento do estágio probatório, que a nova Lei determina” ( RT 619/344). TJRS: “ A concessão do benefício do trabalho externo pressupõe cumprimento de, no mínimo, 1/6 da pena no regime fechado ou semi-aberto. Jurisprudência pertinente. Súmula n.º 40 do STJ ( RJTJERGS 172/74). No mesmo sentido, TJRS: RJTJERGS. </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Desnecessidade de exame criminológico para o trabalho externo </w:t>
      </w:r>
      <w:r>
        <w:rPr>
          <w:rFonts w:cs="Arial" w:ascii="Arial" w:hAnsi="Arial"/>
          <w:sz w:val="16"/>
        </w:rPr>
        <w:t>– TJRS: “ Execução penal. Serviço externo. Agravo da LEP, art. 197. Desnecessidade do exame criminológico do sentenciado para a concessão. Tendo cumprido o requisito objetivo do tempo inicial de prisão, cabe ao juiz da execução fazer justiça da própria justiça ao conceder o serviço externo como etapa fundamental do retorno ao convívio social” (RJTJERGS 152/86). No mesmo sentido, TJRS: RJTJERGS 151/90.</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Autorização da autoridade administrativa para o trabalho externo em regime fechado </w:t>
      </w:r>
      <w:r>
        <w:rPr>
          <w:rFonts w:cs="Arial" w:ascii="Arial" w:hAnsi="Arial"/>
          <w:sz w:val="16"/>
        </w:rPr>
        <w:t>– TARS: ‘’À autoridade administrativa compete deliberar sobre a prestação de trabalho externo nos casos em que o condenado cumpre pena privativa de liberdade em regime fechado” (JTAERGS 69/44 e RT 639/343).</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Inadimissibilidade do trabalho externo para o condenado por crime hediondo </w:t>
      </w:r>
      <w:r>
        <w:rPr>
          <w:rFonts w:cs="Arial" w:ascii="Arial" w:hAnsi="Arial"/>
          <w:sz w:val="16"/>
        </w:rPr>
        <w:t>– TJMS: “A característica básica do criminoso que sofre condenação por crime classificado como hediondo é a periculosidade, logo, em tais casos, não pode exercer trabalho extramuros, visto que tais favores legais são aplicáveis aos não perigosos” (RT 707/3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GRAS DO REGIME SEMI-ABERT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35. Aplica-se a norma do art. 34 caput, ao condenado que inicie o cumprimento da pena em regime semi-abert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1.º O condenado fica sujeito a trabalho em comum durante o período diurno, em colônia agrícola, industrial ou estabelecimento simila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2.º O trabalho externo é admissível, bem como a freqüência a cursos supletivos profissionalizantes, de instrução de segundo grau ou superio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Para que se estabeleça o tratamento penitenciário adequado é importante que se faça a classificação dos condenados através do exame criminológico, exame este que tem a missão de estudar a personalidade do criminoso, sua capacidade para o delito, a medida de sua periculosidade e, ainda, sua sensibilidade à pena e sua respectiva probabilidade de correção. O maior mérito do exame criminológico é aquele de permitir o conhecimento integral do homem-delinquente. E será realizado após o trânsito em julgado da sentença condenatória e obrigatório para o condenado submetido a regime fechado e facultativo para quem é submetido ao regime semi-aberto.</w:t>
      </w:r>
    </w:p>
    <w:p>
      <w:pPr>
        <w:pStyle w:val="Normal"/>
        <w:rPr>
          <w:rFonts w:ascii="Arial" w:hAnsi="Arial" w:cs="Arial"/>
          <w:sz w:val="18"/>
        </w:rPr>
      </w:pPr>
      <w:r>
        <w:rPr>
          <w:rFonts w:cs="Arial" w:ascii="Arial" w:hAnsi="Arial"/>
          <w:sz w:val="18"/>
        </w:rPr>
        <w:tab/>
        <w:t>No regime semi-aberto a pena deve ser cumprida em colônia agrícola, industrial ou similar, podendo ser o condenado alojado em compartimento coletivo, observados os mesmos requisitos de salubridade de ambiente exigidos na penitenciária (arts. 91 e 92 da LEP).Embora o trabalho do preso não esteja sujeito a CLT será ele remunerado, mediante tabela, não podendo ser inferior a ¾ do salário mínimo. O condenado que cumpre a pena em regime semi-aberto poderá remir pelo trabalho, parte do tempo de execução da pena. A contagem será feita nos termos do art. 126, 1.º da LEP, à razão de um dia de pena por três de trabalho. O parágrafo 2.º deste art. 35 trata da admissibilidade do condenado ao trabalho externo, esta é possível ao condenado que tenha  boa conduta e que já tenha concluído parte da pena. Mas como podemos verificar, os sistemas jurídico-criminais modernos se utilizam regaladamente da pena privativa de liberdade que, nem sempre, resulta na reforma ou melhora do condenado.</w:t>
      </w:r>
    </w:p>
    <w:p>
      <w:pPr>
        <w:pStyle w:val="Normal"/>
        <w:rPr>
          <w:rFonts w:ascii="Arial" w:hAnsi="Arial" w:cs="Arial"/>
          <w:sz w:val="18"/>
        </w:rPr>
      </w:pPr>
      <w:r>
        <w:rPr>
          <w:rFonts w:cs="Arial" w:ascii="Arial" w:hAnsi="Arial"/>
          <w:sz w:val="18"/>
        </w:rPr>
        <w:tab/>
        <w:t>Foi dito pelo penitenciarista José Maria de Alkimin que “a melhor prisão é a que não tem presos, isto é, a que não segrega nem isola os condenados”. É o ideal da humanização das penas de prisão, que efetivamente devem representar o centro de readaptação e regeneração daquela legião de pessoas que optaram ou resvalaram para o m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S</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Autorização para o trabalho externo </w:t>
      </w:r>
      <w:r>
        <w:rPr>
          <w:rFonts w:cs="Arial" w:ascii="Arial" w:hAnsi="Arial"/>
          <w:sz w:val="16"/>
        </w:rPr>
        <w:t>– TACRSP: “A autorização para trabalho externo a sentenciado beneficiário do regime semi-aberto não equivale a concessão transversa de prisão albergue. Tanto isso é verdade que até mesmo o preso em regime fechado pode ser autorizado a trabalhar fora do presídio, não só em serviço ou obras públicas realizadas por órgãos da Administração direta ou indireta, mas até mesmo por entidades privadas. Assim, preenchidas as condições subjetivas previstas no art. 37 da Lei 7.210/84, deve ser concedido benefício”(RT 634/3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GRAS DO REGIME ABERT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36 - O regime aberto baseia-se na autodisciplina e senso de responsabilidade do condenad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1.º - O condenado deverá, fora do estabelecimento e sem vigilância, trabalhar, freqüentar curso ou exercer outra atividade autorizada, permanecendo recolhido durante o período noturno e nos dias de folg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2.º - O condenado será transferido do regime aberto, se praticar fato definido como crime doloso, se frustrar  os fins  da execução ou  se, podendo, não pagar a multa cumulativamente aplicada.</w:t>
      </w:r>
    </w:p>
    <w:p>
      <w:pPr>
        <w:pStyle w:val="Normal"/>
        <w:rPr>
          <w:rFonts w:ascii="Arial" w:hAnsi="Arial" w:cs="Arial"/>
          <w:b/>
          <w:b/>
          <w:sz w:val="18"/>
        </w:rPr>
      </w:pPr>
      <w:r>
        <w:rPr>
          <w:rFonts w:cs="Arial" w:ascii="Arial" w:hAnsi="Arial"/>
          <w:b/>
          <w:sz w:val="18"/>
        </w:rPr>
      </w:r>
    </w:p>
    <w:p>
      <w:pPr>
        <w:pStyle w:val="Normal"/>
        <w:jc w:val="center"/>
        <w:rPr>
          <w:rFonts w:ascii="Arial" w:hAnsi="Arial" w:cs="Arial"/>
          <w:i/>
          <w:i/>
          <w:sz w:val="18"/>
        </w:rPr>
      </w:pPr>
      <w:r>
        <w:rPr>
          <w:rFonts w:cs="Arial" w:ascii="Arial" w:hAnsi="Arial"/>
          <w:i/>
          <w:sz w:val="18"/>
        </w:rPr>
        <w:t>PARECER DO DOUTRINADO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ab/>
        <w:t>O regime aberto baseia-se na autodisciplina e no senso de responsabilidade do apenado. O condenado só permanecerá recolhido (em casa de albergado ou em estabelecimento adequado) durante o repouso noturno e nos dias de folga. O condenado deverá trabalhar, freqüentar cursos ou exercer outra atividade autorizada fora do estabelecimento e sem vigilância. Com responsabilidade e disciplina, o detento deverá demonstrar que merece adoção deste regime e que para ele está preparado, sem frustar os fins da execução penal, sob pena de ser transferido para outro regime mais rigoroso. (Art. 36, §2.º). O ingresso do condenado em regime aberto supõe a aceitação do seu programa e condições impostas pelo juiz (art. 113 da LEP).</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COMENTÁRIOS</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ab/>
        <w:t>Se praticar falta grave, crime doloso, frustar os fins da execução, não pagar, podendo, a multa aplicada cumulativamente, (art. 36, § 2.º CP). For condenado por crime anterior a pena que, somada ao restante em execução, torne incabível  o regime aberto (art. 118, I, II e § 1, LEP), salvo hipótese de condenação posterior, nos demais casos deve ser ouvido o condenado sobre o novo fato.</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risão civil e domicilia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Embora o Supremo Tribunal já tenha decidido que a prisão não pode ser convertida em prisão albergue (RT 552/413), a casa de albergado é considerada o melhor local para cumprir aquela espécie de prisão.</w:t>
      </w:r>
    </w:p>
    <w:p>
      <w:pPr>
        <w:pStyle w:val="Normal"/>
        <w:rPr>
          <w:rFonts w:ascii="Arial" w:hAnsi="Arial" w:cs="Arial"/>
          <w:sz w:val="18"/>
        </w:rPr>
      </w:pPr>
      <w:r>
        <w:rPr>
          <w:rFonts w:cs="Arial" w:ascii="Arial" w:hAnsi="Arial"/>
          <w:sz w:val="18"/>
        </w:rPr>
        <w:tab/>
        <w:t>Segundo a orientação da reforma penal, o regime aberto deverá ser cumprido em: a) prisão albergue; b) prisão em estabelecimento adequado; e c) prisão domiciliar (art. 33, §1.º, c, do CP, e 117 da LEP). Logo, prisão domiciliar constitui somente espécie do gênero aberto e, como execução, exige a presença de mais de requisitos para a sua concessão.</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rogressão e regressã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A sanção aplicada possibilita ao apenado progredir ou regredir nos regimes, ampliando ou diminuindo o seu status libertatis. O ponto propulsor da conquista ou perda de regalias no cumprimento da pena prevista de liberdade consiste no número de mérito ou demérito do condenado (art. 33, § 2.º e 112 LEP).</w:t>
      </w:r>
    </w:p>
    <w:p>
      <w:pPr>
        <w:pStyle w:val="Normal"/>
        <w:rPr>
          <w:rFonts w:ascii="Arial" w:hAnsi="Arial" w:cs="Arial"/>
          <w:sz w:val="18"/>
        </w:rPr>
      </w:pPr>
      <w:r>
        <w:rPr>
          <w:rFonts w:cs="Arial" w:ascii="Arial" w:hAnsi="Arial"/>
          <w:sz w:val="18"/>
        </w:rPr>
        <w:tab/>
        <w:t>A partir do regime fechado, a fase mais severa do regime fechado o código possibilita a conquista progressiva de parcelas da liberdade suprimida. Na progressão evolui-se de um regime mais rigoroso para outro menos. Além do mérito do condenado, é indispensável que tenha cumprido pelo menos um sexto da pena no regime anterior, nos do art. 112 do LEP. Isso quer dizer que o condenado não poderá passar do regime fechado para o regime aberto, sem antes passar pelo regime semi-aberto.</w:t>
      </w:r>
    </w:p>
    <w:p>
      <w:pPr>
        <w:pStyle w:val="Normal"/>
        <w:rPr>
          <w:rFonts w:ascii="Arial" w:hAnsi="Arial" w:cs="Arial"/>
          <w:sz w:val="18"/>
        </w:rPr>
      </w:pPr>
      <w:r>
        <w:rPr>
          <w:rFonts w:cs="Arial" w:ascii="Arial" w:hAnsi="Arial"/>
          <w:sz w:val="18"/>
        </w:rPr>
        <w:tab/>
        <w:t>Deverá o condenado se enquadrar nos termos do art. 114 da LEP, ou seja, estar trabalhando ou demonstrar condições para fazê-lo imediatamente e se apresentar pelos seus antecedentes e pelo resultado dos exames a que se submeteu, fundados indícios de que se ajustará com autodisciplina e senso de responsabilidade ao novo regime. Mediante a aprovação do parecer de uma comissão técnica de classificação que encarregará de elaborar um programa individual e de acompanhar a execução da pena. Que compete a propor ao juiz de execução quando necessário a regressão ou progressão da pena.</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gressã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O condenado que cumpre pena em regime aberto, pode ser transferido para o regime semi-aberto ou fechado e o que cumpre um regime semi-aberto poderá ser transferido para o regime fechado. A regressão está prevista como obrigatório para qualquer dos regimes mais rigorosos, quando o sentenciado pratica fato definido como doloso ou falta grave, ou sofre condenação, por crime anterior, cuja pena, somada ao restante da pena em execução, torna incabível o regime atual (art. 118 da LEP).</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CONCLUSÃ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xml:space="preserve">O art. 36 disciplina a execução da pena privativa de liberdade em regime aberto, definindo tal regime como sendo o que se arrima na autodisciplina e no senso de responsabilidade do condenado. A aplicação do regime aberto pode ser feita tanto no início do cumprimento da pena, como no seu decurso. No primeiro caso é importante lembrar que a pena não seja superior a quatro anos e que o condenado não seja reincidente. Além disso, deve o condenado demonstrar que está trabalhando ou comprovar a possibilidade de fazê-lo imediatamente e, ainda, apresentar, pelos seus antecedentes, ou pelos resultados dos exames a que foi submetido, fundados indícios de que irá ajustar-se ao regime ( art. 114, I e II da LEP). No segundo caso, a transferência do condenado para o regime aberto constitui uma progressão na execução da pena, obtida através de seu mérito. No regime aberto, o trabalho será exercido, sem nenhuma vigilância, fora do estabelecimento prisional, no qual o condenado se recolhe no período noturno e nos dias de folga. </w:t>
      </w:r>
    </w:p>
    <w:p>
      <w:pPr>
        <w:pStyle w:val="Normal"/>
        <w:rPr>
          <w:rFonts w:ascii="Arial" w:hAnsi="Arial" w:cs="Arial"/>
          <w:sz w:val="18"/>
        </w:rPr>
      </w:pPr>
      <w:r>
        <w:rPr>
          <w:rFonts w:cs="Arial" w:ascii="Arial" w:hAnsi="Arial"/>
          <w:sz w:val="18"/>
        </w:rPr>
        <w:tab/>
        <w:t>O condenado, no regime aberto, tem ainda o direito de freqüentar cursos ou de realizar outra atividade autorizada. O deferimento do regime aberto pressupõem, no entanto, que o condenado acolha o programa de execução que lhe foi estabelecido e as condições impostas, que não são apenas aquelas estatuídas na Lei de Execução Penal, mas também as que o juiz considerar adequadas à natureza do delito e as condições pessoais do condenado. A prisão-albergue constitui, uma das formas de execução da pena privativa de liberdade no regime aberto.</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w:t>
      </w:r>
      <w:r>
        <w:rPr>
          <w:rFonts w:cs="Arial" w:ascii="Arial" w:hAnsi="Arial"/>
          <w:b/>
          <w:sz w:val="16"/>
        </w:rPr>
        <w:t xml:space="preserve">Regime prisional </w:t>
      </w:r>
      <w:r>
        <w:rPr>
          <w:rFonts w:cs="Arial" w:ascii="Arial" w:hAnsi="Arial"/>
          <w:sz w:val="16"/>
        </w:rPr>
        <w:t>– Normas que fizeram a forma de cumprimento de pena – Natureza – As normas que impõem a pena e a forma de sua execução têm a mesma natureza, são normas de direito substantivo; as penas e os regimes de seus cumprimentos vêm disciplinados no CP” (STF – HC 71.009-3, Rel. Paulo Brossard, DJU 17.06.94, p. 15.709).</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w:t>
      </w:r>
      <w:r>
        <w:rPr>
          <w:rFonts w:cs="Arial" w:ascii="Arial" w:hAnsi="Arial"/>
          <w:b/>
          <w:sz w:val="16"/>
        </w:rPr>
        <w:t>Detenção</w:t>
      </w:r>
      <w:r>
        <w:rPr>
          <w:rFonts w:cs="Arial" w:ascii="Arial" w:hAnsi="Arial"/>
          <w:sz w:val="16"/>
        </w:rPr>
        <w:t>. Regime inicial de cumprimento. De regra, ao condenado à pena de detenção não pode impor-se o seu cumprimento em regime inicial fechado (CP, art. 33) que se reserva às hipóteses legais de regressão” (STF, HC 69.009-2, Rel. Sepúlveda Pertence, DJU 27.03.92, p. 3.804).</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Para o reconhecimento do direito à progressão de regime prisional não basta o cumprimento de 1/6 da pena. Necessário também a avaliação do mérito do condenado (art. 112 e seu § da Lei 7.210/84) a ser feita pelo Juiz da Execução (art. 66, III, b)” (STJ, RHC 2554-6 – Rel. Assis Toledo, DJU 22.03.93, P. 4.553).</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É direito do réu não cumprir a pena além do que está prescrito na sentença. Regime aberto pressupõe existência de Casa do Albergado. 2. Não havendo Casa do Albergado nem similar, autoriza-se o cumprimento da pena em regime de prisão domiciliar, excepcionalmente. O sentenciado não pode ser apenado a mais só porque o Estado, ignorando a LEP, não possui Casa do Albergado. 3. Pedido conhecido e deferido.” (STJ – HC 6.061/RS – 5ª Turma – Rel. Edson Vidigal – j. 02.09.97 – v.u. – DJU  29.09.97, P. 48.2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GIME ESPECIA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37. As mulheres cumprem pena em estabelecimento próprio, observando-se os deveres e direitos inerentes à sua condição pessoal, bem como, no que couber, o disposto neste capítulo.</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s mulheres estão sujeitas a um regime especial, cumprindo pena em estabelecimento próprio, observados os deveres e direitos inerentes à condição pessoal da sentenciada, bem como, no que couber as regras referentes às penas privativas de liberdade .</w:t>
      </w:r>
    </w:p>
    <w:p>
      <w:pPr>
        <w:pStyle w:val="Normal"/>
        <w:rPr>
          <w:rFonts w:ascii="Arial" w:hAnsi="Arial" w:cs="Arial"/>
          <w:sz w:val="18"/>
        </w:rPr>
      </w:pPr>
      <w:r>
        <w:rPr>
          <w:rFonts w:cs="Arial" w:ascii="Arial" w:hAnsi="Arial"/>
          <w:sz w:val="18"/>
        </w:rPr>
        <w:tab/>
        <w:t>As mulheres condenadas a pena privativa de liberdade seguem regime especial de execução:</w:t>
      </w:r>
    </w:p>
    <w:p>
      <w:pPr>
        <w:pStyle w:val="Normal"/>
        <w:rPr>
          <w:rFonts w:ascii="Arial" w:hAnsi="Arial" w:cs="Arial"/>
          <w:sz w:val="18"/>
        </w:rPr>
      </w:pPr>
      <w:r>
        <w:rPr>
          <w:rFonts w:cs="Arial" w:ascii="Arial" w:hAnsi="Arial"/>
          <w:sz w:val="18"/>
        </w:rPr>
        <w:tab/>
        <w:t>- estabelecimento próprio: elas não podem cumprir pena junto com presos masculinos;</w:t>
      </w:r>
    </w:p>
    <w:p>
      <w:pPr>
        <w:pStyle w:val="Normal"/>
        <w:rPr>
          <w:rFonts w:ascii="Arial" w:hAnsi="Arial" w:cs="Arial"/>
          <w:sz w:val="18"/>
        </w:rPr>
      </w:pPr>
      <w:r>
        <w:rPr>
          <w:rFonts w:cs="Arial" w:ascii="Arial" w:hAnsi="Arial"/>
          <w:sz w:val="18"/>
        </w:rPr>
        <w:tab/>
        <w:t>- condição pessoal: devem ser observadas as condições pessoais das mulheres, com fundamento em seus direitos e obrigações de mulher da sentenciada.</w:t>
      </w:r>
    </w:p>
    <w:p>
      <w:pPr>
        <w:pStyle w:val="Normal"/>
        <w:rPr>
          <w:rFonts w:ascii="Arial" w:hAnsi="Arial" w:cs="Arial"/>
          <w:sz w:val="18"/>
        </w:rPr>
      </w:pPr>
      <w:r>
        <w:rPr>
          <w:rFonts w:cs="Arial" w:ascii="Arial" w:hAnsi="Arial"/>
          <w:sz w:val="18"/>
        </w:rPr>
        <w:tab/>
        <w:t>A CF/88 garantiu às mulheres os direitos de cumprir pena em estabelecimento distinto e ter os filhos consigo no período de amamentaçã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CF/88 - Art. 5.º ...............................................................................................</w:t>
      </w:r>
    </w:p>
    <w:p>
      <w:pPr>
        <w:pStyle w:val="Normal"/>
        <w:rPr>
          <w:rFonts w:ascii="Arial" w:hAnsi="Arial" w:cs="Arial"/>
          <w:sz w:val="18"/>
        </w:rPr>
      </w:pPr>
      <w:r>
        <w:rPr>
          <w:rFonts w:cs="Arial" w:ascii="Arial" w:hAnsi="Arial"/>
          <w:sz w:val="18"/>
        </w:rPr>
        <w:tab/>
        <w:t>XLVIII –  a pena será cumprida em estabelecimentos distintos, de acordo com a natureza do delito, a idade e o sexo do apenado;</w:t>
      </w:r>
    </w:p>
    <w:p>
      <w:pPr>
        <w:pStyle w:val="Normal"/>
        <w:rPr>
          <w:rFonts w:ascii="Arial" w:hAnsi="Arial" w:cs="Arial"/>
          <w:sz w:val="18"/>
        </w:rPr>
      </w:pPr>
      <w:r>
        <w:rPr>
          <w:rFonts w:cs="Arial" w:ascii="Arial" w:hAnsi="Arial"/>
          <w:sz w:val="18"/>
        </w:rPr>
        <w:tab/>
        <w:t>XLIX -  é assegurado aos presos o respeito à integridade física e moral;</w:t>
      </w:r>
    </w:p>
    <w:p>
      <w:pPr>
        <w:pStyle w:val="Normal"/>
        <w:rPr>
          <w:rFonts w:ascii="Arial" w:hAnsi="Arial" w:cs="Arial"/>
          <w:sz w:val="18"/>
        </w:rPr>
      </w:pPr>
      <w:r>
        <w:rPr>
          <w:rFonts w:cs="Arial" w:ascii="Arial" w:hAnsi="Arial"/>
          <w:sz w:val="18"/>
        </w:rPr>
        <w:tab/>
        <w:t>L – às presidiárias serão asseguradas condições para que possam permanecer com seus filhos durante o período de amamentação.</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PARECER DO DOUTRINAD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úlio Fabbrini Mirabe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 mulheres estão sujeitas a um regime especial, cumprindo pena em estabelecimento próprio, observados os deveres e os direitos inerentes à condição pessoal da sentenciada, bem como, mo que couber, as regras referentes às penas privativas de liberdade, observando-se, ainda, o disposto nos incisos XLVIII e L do art. 5.º da C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o se referir a lei a estabelecimento “adequado à sua condição pessoal”, ela determina que devem ser levados em consideração o sexo e as condições fisiológicas e psicológicas da mul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reito de permanecer com o filho lactan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TACRSP: “O inc. L do art. 5.º da CF garante às presidiárias condições para que possam permanecer com os filhos no período de aleitamento.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Tal direito subjetivo próprio, líquido e certo, deve ser amparado por mandado de segurança, como tal devendo ser conhecido o habeas corpus impetrado, remédio inadequado, eis que a prisão em conseqüência de sentença condenatória não exige em ilegal restrição à liberdade de locomoção, não importando que o direito não tenha sido reclamado em 1ª instânci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Provado o nascimento da criança, ora sob guarda e responsabilidade de terceiro, deve o juízo de 1.º grau, do processo de conhecimento e da execução, tomar as providências cabíveis e necessárias para garantia do direito reconhecido.”</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Damásio E. de Jesus</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Estabelecimentos próprio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 mulheres não cumprem pena privativa de liberdade junto com home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dições pessoa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Devem ser observadas as das mulheres, com fundamento em seus direitos e obrigações.</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Celso Delmanto</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Regime especi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s mulheres condenadas a pena privativa de liberdade seguem regime especial de execução: 1) Estabelecimento próprio. Elas não podem cumprir pena junto com presos masculinos. 2) Condição pessoal: devem ser observadas as condições pessoais das mulheres, com fundamento em seus direitos e obrigações de mulher da sentencia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CF/88: A Nova Carta garantiu às mulheres os direitos de cumprir pena em estabelecimento distinto e ter os filhos consigo no período de amamentação (art. 5.º, XLVIII e 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IREITOS DO PRES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38 - O preso conserva todos os direitos não atingidos pela perda da liberdade, impondo-se a todas as autoridades o respeito à sua integridade física e moral.</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O preso não só tem deveres a cumprir, mas é sujeito de direitos, que devem ser reconhecidos e amparados pelo Estado. O recluso não está fora do direito, pois  encontra-se numa relação jurídica em face do Estado, e exceto os direitos perdidos e limitados a sua condenação, sua condição jurídica é igual à das pessoas não condenadas. São direitos e deveres que derivam da sentença do condenado com relação a administração penitenciária.</w:t>
      </w:r>
    </w:p>
    <w:p>
      <w:pPr>
        <w:pStyle w:val="Normal"/>
        <w:rPr>
          <w:rFonts w:ascii="Arial" w:hAnsi="Arial" w:cs="Arial"/>
          <w:sz w:val="18"/>
        </w:rPr>
      </w:pPr>
      <w:r>
        <w:rPr>
          <w:rFonts w:cs="Arial" w:ascii="Arial" w:hAnsi="Arial"/>
          <w:sz w:val="18"/>
        </w:rPr>
        <w:tab/>
        <w:t>Os direitos humanos do preso estão previstos em vários documentos internacionais e nas Constituições modernas. A Constituição Brasileira nada cita em seu contexto, somente o CP, em seu artigo 38 que reza:</w:t>
      </w:r>
    </w:p>
    <w:p>
      <w:pPr>
        <w:pStyle w:val="Normal"/>
        <w:rPr>
          <w:rFonts w:ascii="Arial" w:hAnsi="Arial" w:cs="Arial"/>
          <w:sz w:val="18"/>
        </w:rPr>
      </w:pPr>
      <w:r>
        <w:rPr>
          <w:rFonts w:cs="Arial" w:ascii="Arial" w:hAnsi="Arial"/>
          <w:sz w:val="18"/>
        </w:rPr>
        <w:tab/>
        <w:t>Os direitos do preso estão prescritos também na Lei de Execução Penal, consagrado no art.41, além do direito à assistência material, saúde, jurídica, educacional, religiosa. Sendo a LEP uma preparação, ou uma simulação do pacto social, não deve apenas consistir numa carta de princípios formais, mas é imprescindível que tenha aplicabilidade prática, ou seja, que efetivamente no dia a dia, os condenados possuam direitos e deveres consoante estabelecidos na LEP.</w:t>
      </w:r>
    </w:p>
    <w:p>
      <w:pPr>
        <w:pStyle w:val="Normal"/>
        <w:rPr>
          <w:rFonts w:ascii="Arial" w:hAnsi="Arial" w:cs="Arial"/>
          <w:sz w:val="18"/>
        </w:rPr>
      </w:pPr>
      <w:r>
        <w:rPr>
          <w:rFonts w:cs="Arial" w:ascii="Arial" w:hAnsi="Arial"/>
          <w:sz w:val="18"/>
        </w:rPr>
        <w:tab/>
        <w:t>Conforme observou ROUSSEAU, da força não advém nenhum direito, não podendo resultar nenhuma moralidade, obedecer à força é mais um ato de necessidade do que de vontade. Assim, é que se apenas uma das partes do pacto, no caso o Estado, exerce direitos efetivamente, e o condenado exerce um “quase nada” de direito, podemos concluir que o Estado, em realidade, exerce sua força, pretendendo que seja aceita na forma de subserviência, não como direito.</w:t>
      </w:r>
    </w:p>
    <w:p>
      <w:pPr>
        <w:pStyle w:val="Normal"/>
        <w:rPr>
          <w:rFonts w:ascii="Arial" w:hAnsi="Arial" w:cs="Arial"/>
          <w:sz w:val="18"/>
        </w:rPr>
      </w:pPr>
      <w:r>
        <w:rPr>
          <w:rFonts w:cs="Arial" w:ascii="Arial" w:hAnsi="Arial"/>
          <w:sz w:val="18"/>
        </w:rPr>
        <w:t>ROUSSEAU afirma ainda que: ”...Convenhamos pois que a força não constitui um direito e que não somos obrigados a obedecer senão aos poderes legítimos”.</w:t>
      </w:r>
    </w:p>
    <w:p>
      <w:pPr>
        <w:pStyle w:val="Normal"/>
        <w:rPr>
          <w:rFonts w:ascii="Arial" w:hAnsi="Arial" w:cs="Arial"/>
          <w:sz w:val="18"/>
        </w:rPr>
      </w:pPr>
      <w:r>
        <w:rPr>
          <w:rFonts w:cs="Arial" w:ascii="Arial" w:hAnsi="Arial"/>
          <w:sz w:val="18"/>
        </w:rPr>
        <w:tab/>
        <w:t>MIRABETE, no seu Código Interpretado afirma que a prisão não deve impor restrições que não sejam inerentes à própria natureza da pena privativa de liberdade e, por essa razão, impõe-se todas as autoridades o respeito à integridade física e moral do detento ou presidiário. A Resolução 07/94, do Conselho Nacional de Política Criminal e Penitenciária, reitera “o princípio fundamental de qualquer pessoa presa ou sujeita à medida de segurança tem direito à preservação de sua integridade física e moral, não devendo ser submetida a tortura, a tratamento desumano ou degradante, nem ficar exposta à execração pública”.</w:t>
      </w:r>
    </w:p>
    <w:p>
      <w:pPr>
        <w:pStyle w:val="Normal"/>
        <w:rPr>
          <w:rFonts w:ascii="Arial" w:hAnsi="Arial" w:cs="Arial"/>
          <w:sz w:val="18"/>
        </w:rPr>
      </w:pPr>
      <w:r>
        <w:rPr>
          <w:rFonts w:cs="Arial" w:ascii="Arial" w:hAnsi="Arial"/>
          <w:sz w:val="18"/>
        </w:rPr>
        <w:tab/>
        <w:t>Ao condenado-preso nada mais resta praticamente. Suas esperanças de liberdade voltam-se para seus direitos enunciados no art. 38 do CP e art. 41 da Lei de Execução Penal, os quais são aplicados, citados, comentados discutidos freqüentemente no dia a dia da unidade prisional.</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S</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 xml:space="preserve">TRF.2R - </w:t>
      </w:r>
      <w:r>
        <w:rPr>
          <w:rFonts w:cs="Arial" w:ascii="Arial" w:hAnsi="Arial"/>
          <w:b/>
          <w:sz w:val="16"/>
        </w:rPr>
        <w:t xml:space="preserve">Prisão Em Flagrante </w:t>
      </w:r>
      <w:r>
        <w:rPr>
          <w:rFonts w:cs="Arial" w:ascii="Arial" w:hAnsi="Arial"/>
          <w:sz w:val="16"/>
        </w:rPr>
        <w:t xml:space="preserve">- Presença de advogado como condição para sua validade - Inexistência de norma constitucional ou infraconstitucional nesse sentido - Habeas corpus denegado. PRISÃO EM FLAGRANTE - Dispositivo constitucional que assegura ao preso o direito de ser informado de seus direitos - Fato que não constitui exigência, para lavratura do flagrante, a presença de advogado e familiares - Irrelevância. </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 xml:space="preserve">TACrimSP - </w:t>
      </w:r>
      <w:r>
        <w:rPr>
          <w:rFonts w:cs="Arial" w:ascii="Arial" w:hAnsi="Arial"/>
          <w:b/>
          <w:sz w:val="16"/>
        </w:rPr>
        <w:t xml:space="preserve">Desobediência </w:t>
      </w:r>
      <w:r>
        <w:rPr>
          <w:rFonts w:cs="Arial" w:ascii="Arial" w:hAnsi="Arial"/>
          <w:sz w:val="16"/>
        </w:rPr>
        <w:t xml:space="preserve">- Delito praticado por Policial Militar contra determinação de Delegado de Polícia de conduzir ao Distrito Policial local detidos sob a sua guarda - Inexistência de subordinação direta à vítima - Irrelevância - Ordem que constitui pressuposto básico para a observância dos direitos constitucionais garantidos ao cidadão preso em flagrante delito - Inteligência do art. 5..º, LXII, LXIII, LXIV, LXV, LXVI, da CF e art. 304 do CPP. </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 xml:space="preserve">TACRIMSP - </w:t>
      </w:r>
      <w:r>
        <w:rPr>
          <w:rFonts w:cs="Arial" w:ascii="Arial" w:hAnsi="Arial"/>
          <w:b/>
          <w:sz w:val="16"/>
        </w:rPr>
        <w:t xml:space="preserve">Prisão Albergue Domiciliar </w:t>
      </w:r>
      <w:r>
        <w:rPr>
          <w:rFonts w:cs="Arial" w:ascii="Arial" w:hAnsi="Arial"/>
          <w:sz w:val="16"/>
        </w:rPr>
        <w:t>- Beneficio concedido - Fundamentação na inexistência de casa do albergado ou estabelecimento congênere na comarca - Inadimissibilidade - Condenado que não se encontra nas situações pessoais autorizadoras exaustivamente arroladas no art. 117 da Lei 7.210/84 - Decisão que desatende ao imperativo legal - Hipótese, ademais, em que aos direitos do preso se sobrepõe o direito que a todos os cidadãos assiste de verem preservadas a autoridade e a temibilidade da lei penal e garantida sua própria tranqüilidade - Réu que, porém, cumpriu rigorosamente as condições que lhe foram impostas ao longo de significativo período, extenso o bastante para reforçar a presunção de que não reincidirá - Iniqüidade da remoção - Decisão mantida.</w:t>
      </w:r>
    </w:p>
    <w:p>
      <w:pPr>
        <w:pStyle w:val="Normal"/>
        <w:rPr>
          <w:rFonts w:ascii="Arial" w:hAnsi="Arial" w:cs="Arial"/>
          <w:sz w:val="18"/>
        </w:rPr>
      </w:pPr>
      <w:r>
        <w:rPr>
          <w:rFonts w:cs="Arial" w:ascii="Arial" w:hAnsi="Arial"/>
          <w:b/>
          <w:sz w:val="16"/>
        </w:rPr>
        <w:t>•</w:t>
      </w:r>
      <w:r>
        <w:rPr>
          <w:rFonts w:eastAsia="Arial" w:cs="Arial" w:ascii="Arial" w:hAnsi="Arial"/>
          <w:b/>
          <w:sz w:val="16"/>
        </w:rPr>
        <w:t xml:space="preserve"> </w:t>
      </w:r>
      <w:r>
        <w:rPr>
          <w:rFonts w:cs="Arial" w:ascii="Arial" w:hAnsi="Arial"/>
          <w:sz w:val="16"/>
        </w:rPr>
        <w:t xml:space="preserve">TJSP - </w:t>
      </w:r>
      <w:r>
        <w:rPr>
          <w:rFonts w:cs="Arial" w:ascii="Arial" w:hAnsi="Arial"/>
          <w:b/>
          <w:sz w:val="16"/>
        </w:rPr>
        <w:t>Presidiário</w:t>
      </w:r>
      <w:r>
        <w:rPr>
          <w:rFonts w:cs="Arial" w:ascii="Arial" w:hAnsi="Arial"/>
          <w:sz w:val="16"/>
        </w:rPr>
        <w:t xml:space="preserve"> - Remoção para comarca distante do foro da condenação - Ato que não fere direito do sentenciado nem viola o “jus libertatis” - Inviabilidade da utilização de “habeas corpus” para modificar a situação prisional - Eventual inobservância do art. 41 da Lei 7.210/84 (direitos do preso) que enseja instauração de incidente de excesso ou desvio de execução, a ser suscitado perante o juízo competen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RABALHO DO PRES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39 - O trabalho do preso será sempre remunerado, sendo-lhe garantidos os benefícios da Previdência Socia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xml:space="preserve">Consoante à esta lei, sua aplicação ao egresso é mais que um dever do Estado ( conforme demonstrado, ocorrem divergências entre a doutrina e a jurisprudência ), possui aspectos de direito para  o preso, sob o ponto de vista que o trabalho, além de reintegrá-lo à sociedade proporcionará uma forma de remir sua pena. É neste prisma, que as vantagens auferidas pelo trabalho preconizado na lei, deixam de ser uma simples punição e se transmutam em  caráter reparador, no qual   o apenado deverá ( e poderá ) proporcionar uma forma mais eficaz de saldar sua dívida para com sua a sociedade. Este é o escopo primordial do significado do trabalho do preso contra o qual é inadmissível qualquer óbice estatal.   </w:t>
      </w:r>
    </w:p>
    <w:p>
      <w:pPr>
        <w:pStyle w:val="Normal"/>
        <w:rPr>
          <w:rFonts w:ascii="Arial" w:hAnsi="Arial" w:cs="Arial"/>
          <w:sz w:val="18"/>
        </w:rPr>
      </w:pPr>
      <w:r>
        <w:rPr>
          <w:rFonts w:cs="Arial" w:ascii="Arial" w:hAnsi="Arial"/>
          <w:sz w:val="18"/>
        </w:rPr>
        <w:tab/>
        <w:t>O trabalho, será obrigatório em todos os regimes e se desenvolverá segundo as aptidões ou ofício anterior  do preso, nos termos das exigências estabelecidas. ( É desta forma, que encontra-se preconizado na exposição de motivos constante do CP. Entretanto, apesar do estipulado, a realidade fenomênica não se adequa ao estabelecido, por fatores alheios à vontade do legislador ou quiçá à falta da estrutura necessária para a concretização do exigido previamente. Aparentemente, a falta pertence ao Estado, pois foi estabelecido legalmente, inclusive delineando as condições e imposições para que se efetivasse o trabalho do preso. Assim está estipulado na Lei de Execução Pen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Capítulo III</w:t>
      </w:r>
    </w:p>
    <w:p>
      <w:pPr>
        <w:pStyle w:val="Normal"/>
        <w:rPr>
          <w:rFonts w:ascii="Arial" w:hAnsi="Arial" w:cs="Arial"/>
          <w:sz w:val="18"/>
        </w:rPr>
      </w:pPr>
      <w:r>
        <w:rPr>
          <w:rFonts w:cs="Arial" w:ascii="Arial" w:hAnsi="Arial"/>
          <w:sz w:val="18"/>
        </w:rPr>
        <w:tab/>
        <w:t>Do Trabalho</w:t>
      </w:r>
    </w:p>
    <w:p>
      <w:pPr>
        <w:pStyle w:val="Normal"/>
        <w:rPr>
          <w:rFonts w:ascii="Arial" w:hAnsi="Arial" w:cs="Arial"/>
          <w:sz w:val="18"/>
        </w:rPr>
      </w:pPr>
      <w:r>
        <w:rPr>
          <w:rFonts w:cs="Arial" w:ascii="Arial" w:hAnsi="Arial"/>
          <w:sz w:val="18"/>
        </w:rPr>
        <w:tab/>
        <w:tab/>
      </w:r>
    </w:p>
    <w:p>
      <w:pPr>
        <w:pStyle w:val="Normal"/>
        <w:rPr>
          <w:rFonts w:ascii="Arial" w:hAnsi="Arial" w:cs="Arial"/>
          <w:sz w:val="18"/>
        </w:rPr>
      </w:pPr>
      <w:r>
        <w:rPr>
          <w:rFonts w:cs="Arial" w:ascii="Arial" w:hAnsi="Arial"/>
          <w:sz w:val="18"/>
        </w:rPr>
        <w:tab/>
        <w:t>Seção I</w:t>
      </w:r>
    </w:p>
    <w:p>
      <w:pPr>
        <w:pStyle w:val="Normal"/>
        <w:rPr>
          <w:rFonts w:ascii="Arial" w:hAnsi="Arial" w:cs="Arial"/>
          <w:sz w:val="18"/>
        </w:rPr>
      </w:pPr>
      <w:r>
        <w:rPr>
          <w:rFonts w:cs="Arial" w:ascii="Arial" w:hAnsi="Arial"/>
          <w:sz w:val="18"/>
        </w:rPr>
        <w:tab/>
        <w:t>Disposições Gera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rt. 28. O trabalho do condenado, como dever social e condição de dignidade humana, terá finalidade educativa  e produtiva.</w:t>
      </w:r>
    </w:p>
    <w:p>
      <w:pPr>
        <w:pStyle w:val="Normal"/>
        <w:rPr>
          <w:rFonts w:ascii="Arial" w:hAnsi="Arial" w:cs="Arial"/>
          <w:sz w:val="18"/>
        </w:rPr>
      </w:pPr>
      <w:r>
        <w:rPr>
          <w:rFonts w:cs="Arial" w:ascii="Arial" w:hAnsi="Arial"/>
          <w:sz w:val="18"/>
        </w:rPr>
        <w:tab/>
        <w:t>§ 1.º Aplica - se a organização e aos métodos de trabalho as precaução relativa á segurança e á higiene.</w:t>
      </w:r>
    </w:p>
    <w:p>
      <w:pPr>
        <w:pStyle w:val="Normal"/>
        <w:rPr>
          <w:rFonts w:ascii="Arial" w:hAnsi="Arial" w:cs="Arial"/>
          <w:sz w:val="18"/>
        </w:rPr>
      </w:pPr>
      <w:r>
        <w:rPr>
          <w:rFonts w:cs="Arial" w:ascii="Arial" w:hAnsi="Arial"/>
          <w:sz w:val="18"/>
        </w:rPr>
        <w:tab/>
        <w:t>§ 2.º O trabalho do preso não esta sujeito ao regime da  Consolidação das leis do trabalho.</w:t>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tab/>
        <w:t>Art. 29. O trabalho dos presos será remunerado, mediatamente prévia tabela, não podemos ser inferiores a três quartos do salário mínimo.</w:t>
      </w:r>
    </w:p>
    <w:p>
      <w:pPr>
        <w:pStyle w:val="Normal"/>
        <w:rPr>
          <w:rFonts w:ascii="Arial" w:hAnsi="Arial" w:cs="Arial"/>
          <w:sz w:val="18"/>
        </w:rPr>
      </w:pPr>
      <w:r>
        <w:rPr>
          <w:rFonts w:cs="Arial" w:ascii="Arial" w:hAnsi="Arial"/>
          <w:sz w:val="18"/>
        </w:rPr>
        <w:tab/>
        <w:t xml:space="preserve">§ 1.º O produto da remuneração pelo trabalho deverá atender: </w:t>
      </w:r>
    </w:p>
    <w:p>
      <w:pPr>
        <w:pStyle w:val="Normal"/>
        <w:rPr>
          <w:rFonts w:ascii="Arial" w:hAnsi="Arial" w:cs="Arial"/>
          <w:sz w:val="18"/>
        </w:rPr>
      </w:pPr>
      <w:r>
        <w:rPr>
          <w:rFonts w:cs="Arial" w:ascii="Arial" w:hAnsi="Arial"/>
          <w:sz w:val="18"/>
        </w:rPr>
        <w:tab/>
        <w:t>a) à indenização dos dados causados pelo crime, desde que terminados judicialmente e não reparados por outros meios.</w:t>
      </w:r>
    </w:p>
    <w:p>
      <w:pPr>
        <w:pStyle w:val="Normal"/>
        <w:rPr>
          <w:rFonts w:ascii="Arial" w:hAnsi="Arial" w:cs="Arial"/>
          <w:sz w:val="18"/>
        </w:rPr>
      </w:pPr>
      <w:r>
        <w:rPr>
          <w:rFonts w:cs="Arial" w:ascii="Arial" w:hAnsi="Arial"/>
          <w:sz w:val="18"/>
        </w:rPr>
        <w:tab/>
        <w:t>b) à assistência à família</w:t>
      </w:r>
    </w:p>
    <w:p>
      <w:pPr>
        <w:pStyle w:val="Normal"/>
        <w:rPr>
          <w:rFonts w:ascii="Arial" w:hAnsi="Arial" w:cs="Arial"/>
          <w:sz w:val="18"/>
        </w:rPr>
      </w:pPr>
      <w:r>
        <w:rPr>
          <w:rFonts w:cs="Arial" w:ascii="Arial" w:hAnsi="Arial"/>
          <w:sz w:val="18"/>
        </w:rPr>
        <w:tab/>
        <w:t>c) à pequenas despesas pessoais:</w:t>
      </w:r>
    </w:p>
    <w:p>
      <w:pPr>
        <w:pStyle w:val="Normal"/>
        <w:rPr>
          <w:rFonts w:ascii="Arial" w:hAnsi="Arial" w:cs="Arial"/>
          <w:sz w:val="18"/>
        </w:rPr>
      </w:pPr>
      <w:r>
        <w:rPr>
          <w:rFonts w:cs="Arial" w:ascii="Arial" w:hAnsi="Arial"/>
          <w:sz w:val="18"/>
        </w:rPr>
        <w:tab/>
        <w:t xml:space="preserve">d) ao ressarcimentos ao Estados das despesas realizadas com a manutenção do condenado, em porpuções a ser fixadas e sem prejuízo da destinação previstas nas letras anterior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2.º Ressalvadas outras aplicações legais, será depositada a pare restante para constituição do pecúlio, em cadernetas de poupança, que será entregue ao condenado quando posto em liberda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xml:space="preserve">Art. 30. As tarefas executadas como prestação de serviço  à comunidade  não serão remunerada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xml:space="preserve">Seção II </w:t>
      </w:r>
    </w:p>
    <w:p>
      <w:pPr>
        <w:pStyle w:val="Normal"/>
        <w:rPr>
          <w:rFonts w:ascii="Arial" w:hAnsi="Arial" w:cs="Arial"/>
          <w:sz w:val="18"/>
        </w:rPr>
      </w:pPr>
      <w:r>
        <w:rPr>
          <w:rFonts w:cs="Arial" w:ascii="Arial" w:hAnsi="Arial"/>
          <w:sz w:val="18"/>
        </w:rPr>
        <w:tab/>
        <w:t>Do Trabalho Intern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rt. 31. O condenado  à pena  privativa  de liberdade  está  obrigado  ao trabalho na medida de suas aptidões e capacidade.</w:t>
      </w:r>
    </w:p>
    <w:p>
      <w:pPr>
        <w:pStyle w:val="Normal"/>
        <w:rPr>
          <w:rFonts w:ascii="Arial" w:hAnsi="Arial" w:cs="Arial"/>
          <w:sz w:val="18"/>
        </w:rPr>
      </w:pPr>
      <w:r>
        <w:rPr>
          <w:rFonts w:cs="Arial" w:ascii="Arial" w:hAnsi="Arial"/>
          <w:sz w:val="18"/>
        </w:rPr>
        <w:t>Parágrafo único. Para o preso provisório, o trabalho  não é obrigatório e só poderá ser executado no interior do estabeleciment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rt. 32. Na atribuição do trabalho deverão ser levadas em conta a habilitação,  a condição pessoal  e as necessidades futuras do preso, bem como as oportunidades oferecidas pelo mercado.</w:t>
      </w:r>
    </w:p>
    <w:p>
      <w:pPr>
        <w:pStyle w:val="Normal"/>
        <w:rPr>
          <w:rFonts w:ascii="Arial" w:hAnsi="Arial" w:cs="Arial"/>
          <w:sz w:val="18"/>
        </w:rPr>
      </w:pPr>
      <w:r>
        <w:rPr>
          <w:rFonts w:cs="Arial" w:ascii="Arial" w:hAnsi="Arial"/>
          <w:sz w:val="18"/>
        </w:rPr>
        <w:tab/>
        <w:t>§ 1.º Deverá ser limitado, tanto quanto possível, o artesanato sem expressão econômica, salvo  nas regiões  de  turismo.</w:t>
      </w:r>
    </w:p>
    <w:p>
      <w:pPr>
        <w:pStyle w:val="Normal"/>
        <w:rPr>
          <w:rFonts w:ascii="Arial" w:hAnsi="Arial" w:cs="Arial"/>
          <w:sz w:val="18"/>
        </w:rPr>
      </w:pPr>
      <w:r>
        <w:rPr>
          <w:rFonts w:cs="Arial" w:ascii="Arial" w:hAnsi="Arial"/>
          <w:sz w:val="18"/>
        </w:rPr>
        <w:tab/>
        <w:t>§ 2.º Os maiores de  60 ( sessenta ) anos poderão solicitar ocupação adequada à sua idade.</w:t>
      </w:r>
    </w:p>
    <w:p>
      <w:pPr>
        <w:pStyle w:val="Normal"/>
        <w:rPr>
          <w:rFonts w:ascii="Arial" w:hAnsi="Arial" w:cs="Arial"/>
          <w:sz w:val="18"/>
        </w:rPr>
      </w:pPr>
      <w:r>
        <w:rPr>
          <w:rFonts w:cs="Arial" w:ascii="Arial" w:hAnsi="Arial"/>
          <w:sz w:val="18"/>
        </w:rPr>
        <w:tab/>
        <w:t>§ 3.º  Os doentes ou deficientes  físicos somente  exercerão atividades apropriadas ao seu estad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rt. 33. A jornada  normal de  trabalho  não  será  inferior a 6 (seis)  nem  superior  a  8  (oito ) horas, com descanso nos domingos e feriad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Parágrafo  único. Poderá ser atribuído horário especial de trabalho  aos presos designados para os serviços de manutenção e conservação do estabelecimento pen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rt. 34. O trabalho poderá ser gerenciado por fundação, ou empresa pública, com autonomia administrativa, e terá por objetivo a formação  profissional do condenado.</w:t>
      </w:r>
    </w:p>
    <w:p>
      <w:pPr>
        <w:pStyle w:val="Normal"/>
        <w:rPr>
          <w:rFonts w:ascii="Arial" w:hAnsi="Arial" w:cs="Arial"/>
          <w:sz w:val="18"/>
        </w:rPr>
      </w:pPr>
      <w:r>
        <w:rPr>
          <w:rFonts w:cs="Arial" w:ascii="Arial" w:hAnsi="Arial"/>
          <w:sz w:val="18"/>
        </w:rPr>
        <w:tab/>
        <w:t>Parágrafo único. Nessa hipótese, incumbirá à entidade gerenciadora  promover e supervisionar a produção,  com critérios e métodos empresariais, encarregar-se de sua comercialização, bem como suportar despesas, inclusive pagamento de remuneração  adequa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rt. 35. Os órgãos da administração direta ou indireta da União. Estados, Territórios. Distrito Federal e dos Municípios adquirirão, com despesas de concorrências pública, os bens ou produtos do trabalho prisional, sempre que não for possível ou recomendável realizar-se a venda a particulares.</w:t>
      </w:r>
    </w:p>
    <w:p>
      <w:pPr>
        <w:pStyle w:val="Normal"/>
        <w:rPr>
          <w:rFonts w:ascii="Arial" w:hAnsi="Arial" w:cs="Arial"/>
          <w:sz w:val="18"/>
        </w:rPr>
      </w:pPr>
      <w:r>
        <w:rPr>
          <w:rFonts w:cs="Arial" w:ascii="Arial" w:hAnsi="Arial"/>
          <w:sz w:val="18"/>
        </w:rPr>
        <w:tab/>
        <w:t>Parágrafo único. Todas as importâncias arrecadadas com as vendas reverterão em favor da fundação ou da empresa pública a que alude o artigo anterior ou, na sua falta, do estabelecimento pen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Seção III</w:t>
      </w:r>
    </w:p>
    <w:p>
      <w:pPr>
        <w:pStyle w:val="Normal"/>
        <w:rPr>
          <w:rFonts w:ascii="Arial" w:hAnsi="Arial" w:cs="Arial"/>
          <w:sz w:val="18"/>
        </w:rPr>
      </w:pPr>
      <w:r>
        <w:rPr>
          <w:rFonts w:cs="Arial" w:ascii="Arial" w:hAnsi="Arial"/>
          <w:sz w:val="18"/>
        </w:rPr>
        <w:tab/>
        <w:t xml:space="preserve">Do Trabalho Externo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xml:space="preserve">Art. 36. O trabalho externo será admissível para os presos em regime fechado somente em serviço ou obras públicas realizadas por órgãos da administração direta ou indireta, ou entidades privadas, desde que tomadas as cautelas contra a fuga e em favor da disciplina. </w:t>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tab/>
        <w:t>§ 1.º O limite máximo do número de presos será de 10% (dez por cento) do total de empregados na obr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xml:space="preserve">§ 2.º Caberá ao órgão da administração, à entidade ou à empresa empreiteira a remuneração desse trabalho.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3.º A prestação de trabalho a entidade privada depende do consentimento expresso do pre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xml:space="preserve">Art. 37 . A prestação de trabalho externo, a ser autorizada pela direção do estabelecimento, dependerá de aptidão, disciplina e responsabilidade, além do cumprimento mínimo de um sexto da pen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Parágrafo único. Revogar-se-á a autorização de trabalho externo ao preso que vier a praticar pato definido como crime, for punido por falta grave, ou tiver comportamento contrário aos requisitos estabelecidos neste artigo.</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S</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Regime De Trabalho </w:t>
      </w:r>
      <w:r>
        <w:rPr>
          <w:rFonts w:cs="Arial" w:ascii="Arial" w:hAnsi="Arial"/>
          <w:sz w:val="16"/>
        </w:rPr>
        <w:t>- Lei Penal - Tratamento - Obgetivo Educacional - O deferimento, por parte do Juiz, do requerimento do preso condenado, autorizando o trabalho externo e gratuito à comunidade, não ofende a lei penal a muito menos a de execução penal, visto que o trabalho é elemento do tratamento reeducativo e, como tal, atende as aspirações do condenado ou internado e às necessidades da sociedade, estando, outrossim, previsto, de maneira coercitiva, no art. 46 do CP. (TJMG - Ag. 95/1 - Rel. Edelberto Santiago - J. 11.06.1991) (JM 115/245) (RJ 177/140)</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Prevaricação </w:t>
      </w:r>
      <w:r>
        <w:rPr>
          <w:rFonts w:cs="Arial" w:ascii="Arial" w:hAnsi="Arial"/>
          <w:sz w:val="16"/>
        </w:rPr>
        <w:t>- REQUISITOS DA DENÚNCIA - ELEMENTO SUBJETIVO DO TIPO - INEXISTÊNCIA DE APOIO NA PROVA DO INQUÉRITO -FALTA DO INTERESSE DE AGIR -EXECUÇÃO PENAL - TRABALHO EXTERNO -SAÍDA DE DETENTO - COMPETÊNCIA DO DIRETOR DO PRESÍDIO - O fundamento do interesse de agir, como condição da ação penal, é a necessidade de se recorrer tutela Jurídica. E essa necessidade só se verificar quando há um fato criminoso apontado por razoáveis elementos de convicção. A denúncia  deve, portanto, ter apoio  em inquérito policial regularmente instaurado ou em qualquer peça de informação idônea  sobre o crime e sua autoridade. O crime de prevaricação, em sua forma  comissiva, só se constitui quando o ato praticado envolver violação de mandamento legal expresso. Sendo assim, a denúncia oferecida contra alguém pela prática de prevaricação, na forma comissiva, deve descrever os atos ilegais praticados pelo funcionário público denunciado e indicar a disposição da lei  por eles violada. A autorização para a prestação de trabalho externo e a permissão para a saída de detento nos termos do art. 37 e 120 da lei de Execuções Penais, são assuntos da competência do diretor do estabelecimento onde se encontra o preso, observadas as condições previstas nos referidos artigos. (TJMG- HC  101.903/3 - 3ª C.Crim. - Rel. Des. Mercêdo Moreira - L. 30.09.1997)  ( 05.141./48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Remição </w:t>
      </w:r>
      <w:r>
        <w:rPr>
          <w:rFonts w:cs="Arial" w:ascii="Arial" w:hAnsi="Arial"/>
          <w:sz w:val="16"/>
        </w:rPr>
        <w:t>- PRESO QUE ALEGA CERCEADO SEU DIREITO DE TRABALHAR  POR ESTAR RECOLHIDO EM ESTABELECIMENTO PENAL INADEQUADO - ARGUMENTO EMBASADOR DO PEDIDO QUE NÃO ENCONTRA AMPARO LEGAL - HIPÓTESE EM QUE O TRABALHO É IMPOSIÇÃO DE LEI E OBRIGAÇÃO DO SENTENCIADO- INTELIGÊNCIA DOS ARTS.126 DA LEI, 34§ 1.º E 35, § 1.º DO CP - O pedido de remição da pena embasado no fato de se encontrar  recolhido o sentenciado em estabelecimento penal inadequado, onde teve cerceado seu direito de trabalhar e assim remir parte de sua pena, posto inexistir no local condições para o exercício de atividades laborterápica, não encontra amparo legal vez que inexiste previsão do  trabalho como direito do condenado e obrigação do Estado Execução Penal ( art. 126 ). Diversamente, neles o trabalho sempre surge como imposição da lei e obrigação do sentenciado, conseqüência da execução da pena privativa de liberdade.( TACrimSP - AgExec 775.731/1  - 9ª C.  - Rel. Juiz Barbosa de Almeida - J.03.03.1993) ( RT 698/375) [[( os artigos 28 e 31 da LEP referem-se à obrigatoriedade do trabalho do preso, deveria ser entendimento que a obrigatoriedade também proporcionasse direito de forma normativa, pois, fica configurado o direito ao trabalho quando observado ou preconizado   no art.41, II da LEP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ab/>
        <w:t>O reconhecimento da remição, entretanto, poderá levar a discussões. Sendo obrigatório o trabalho do preso e não o atribuindo o Estado ao sentenciado, poderá este ver reconhecida a remição mesmo não tendo desempenhado a atividade laborativa quando esta decorrer de deficiência do presídio onde cumpre a pena.” “O não-cumprimento do dever do Estado concernente a essas obrigações não lhe pode suprimir a possibilidade da remição. Não cabendo ao sentenciado a responsabilidade por estar ocioso, não pode ser ele privado do benefício por falha da administração, que não lhe possibilitou o trabalho, embora estivesse submetido ao regime fechado ou semi-aberto.</w:t>
      </w:r>
    </w:p>
    <w:p>
      <w:pPr>
        <w:pStyle w:val="Normal"/>
        <w:rPr>
          <w:rFonts w:ascii="Arial" w:hAnsi="Arial" w:cs="Arial"/>
          <w:sz w:val="18"/>
        </w:rPr>
      </w:pPr>
      <w:r>
        <w:rPr>
          <w:rFonts w:cs="Arial" w:ascii="Arial" w:hAnsi="Arial"/>
          <w:sz w:val="18"/>
        </w:rPr>
        <w:tab/>
        <w:t xml:space="preserve">Impor ao preso o trabalho obrigatório, nada mais é que um dever social e condicionante de dignidade humana, tendo finalidade educativa e produtiva. Pois, conforme artigo 34 do CP, a obrigatoriedade do trabalho no presídio é decorrente da falta do pressuposto de liberdade. Na visão de Miguel Reale Júnior, o trabalho, qualquer que seja, não tem valor somente pelos bens econômicos proporcionados, pois, a importância existencial e social deste procederá como viabilizador  de auto-afirmação. ( Mirabete, Julio Fabbrini, Manual de Direito Penal).         </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Trabalho externo para autor de crime hediondo</w:t>
      </w:r>
      <w:r>
        <w:rPr>
          <w:rFonts w:cs="Arial" w:ascii="Arial" w:hAnsi="Arial"/>
          <w:sz w:val="16"/>
        </w:rPr>
        <w:t xml:space="preserve"> - TJMG: “Embora a imputação  de crime hediondo conduza, a princípio, a presunção de incompatibilidade com a permissão de trabalho externo para o réu, inexiste norma expressa que impeça a concessão de tal benefício, pois apesar da lei 8072/90 ser de caráter severo, não significa que o condenado tenha sido despojado de todo e qualquer benefício prisional”(RT 746/649).</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Necessidade de cumprimento de um sexto da pena</w:t>
      </w:r>
      <w:r>
        <w:rPr>
          <w:rFonts w:cs="Arial" w:ascii="Arial" w:hAnsi="Arial"/>
          <w:sz w:val="16"/>
        </w:rPr>
        <w:t xml:space="preserve"> - TJSP: “Pena. Execução. Trabalho externo. Requisito. Cumprimento de um sexto da pena. Exigibilidade independente do regime prisional fixado. Interpretação do artigo 37 da LEP. Recurso provido. Para fins de trabalho externo, previsto no artigo 37 da LEP. impõe-se a exigência temporal para condenados a qualquer tipo de regime prisional”(JTJ 200/302). TJRS:  “A concessão do benefício do trabalho externo pressupõe cumprimento de, no mínimo, 1/6de pena no regime fechado ou semi-aberto. Jurisprudência pertinente. Súmula n.º 40 do STJ. Negaram provimento”(RTJERGS 172/74). No mesmo sentido, TJRS:RJTJERGS 150/93, 159/64-5, 163/101, 165/128,166/77, 169/94, 170/66. </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Contagem do tempo em regime fechado </w:t>
      </w:r>
      <w:r>
        <w:rPr>
          <w:rFonts w:cs="Arial" w:ascii="Arial" w:hAnsi="Arial"/>
          <w:sz w:val="16"/>
        </w:rPr>
        <w:t>- STJ: Súmula 40: “Para obtenção dos benefícios da saída temporária e trabalho externo, considera-se o tempo de cumprimento da pena no regime fechado”.</w:t>
      </w:r>
    </w:p>
    <w:p>
      <w:pPr>
        <w:pStyle w:val="Normal"/>
        <w:rPr>
          <w:rFonts w:ascii="Arial" w:hAnsi="Arial" w:cs="Arial"/>
          <w:sz w:val="16"/>
        </w:rPr>
      </w:pPr>
      <w:r>
        <w:rPr>
          <w:rFonts w:cs="Arial" w:ascii="Arial" w:hAnsi="Arial"/>
          <w:sz w:val="16"/>
        </w:rPr>
        <w:t>Concessão de trabalho externo - TJRS: “Condenado que preenche os requisitos objetivos e subjetivos necessários para que possa progredir de regime e tenha permissão de prestar serviço externo. Laudos que progressivamente demonstram esta o apenado adquirindo condições de obter as vantagens prevista na LET”(RJTJERGS184/78).</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Falta de condições para o trabalho e remição</w:t>
      </w:r>
      <w:r>
        <w:rPr>
          <w:rFonts w:cs="Arial" w:ascii="Arial" w:hAnsi="Arial"/>
          <w:sz w:val="16"/>
        </w:rPr>
        <w:t xml:space="preserve"> -  TJSP - “ A falta de condições no presídio para o exercício de qualquer atividade laborativa desmerece invocada como justificativa de se resgatar parte do tempo da pena corporal, acorde com a remição, pois, tal como assegurado direito ao trabalho do preso, esse benefício condiciona-se a regime normativo-disciplinar quanto à concessão, efetividade e revogação” (JTJ 179/307). TARS: “O direito do sentenciado em reduzir o tempo de duração da pena privativa de liberdade cumprida em regime fechado ou semi-aberto pressupõe  uma efetiva atividade laborativa por inexistir remição ficta ”(JTAERGS 89/25). TACRSP: “Em sede de remição de pena, o trabalho não constitui um direito do condenado, nem uma obrigação do Estado, de modo que não cabe a alegação de prejuízo por falha do Estado em virtude de inexistir no Estabelecimento Penal condições para o exercício, pelo reeducando, de atividades laborterápicas, pois não é possível reiterar da conhecida falta de sintonia entre a legislação atinente à execução penal e o sistema carcerário existente, o direito a remição, cabendo atentar que é o condenado quem está em débito para com a sociedade e, portanto, deve arcar com todas as conseqüências de sua conduta deliquencial, inclusive com aquelas que lhe decorrem à conta de eventuais falhas e lacunas da estrutura penitenciária”(RJDTACRIM 17/39-40). No mesmo sentido, TACRSP: RT 698/375.   </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Contra </w:t>
      </w:r>
      <w:r>
        <w:rPr>
          <w:rFonts w:cs="Arial" w:ascii="Arial" w:hAnsi="Arial"/>
          <w:sz w:val="16"/>
        </w:rPr>
        <w:t>- TACRSP: “Se o preso esteve disponível para o trabalho sem que o Estado oferecesse condições para tal, vindo, por isso, a desenvolver atividade artesanal, esse tempo não obstante o enunciado do art. 32, §1.º, da LEP, deve ser contado para efeito de remição”(RJDTACRIM 5/32). No mesmo sentido, TARS: JTAERGS 104/47-8.</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Remição por trabalho em domingos e feriados </w:t>
      </w:r>
      <w:r>
        <w:rPr>
          <w:rFonts w:cs="Arial" w:ascii="Arial" w:hAnsi="Arial"/>
          <w:sz w:val="16"/>
        </w:rPr>
        <w:t>- TJSP: “É certo que o art. 33 da Lei 7.210/84 dispõe que ‘a jornada normal de trabalho não será inferior a seis nem superior a oito horas, com descanso nos domingos e feriados’. A restrição, no entanto, deve ser interpretada em favor, e não contra o sentenciado, tanto que o parágrafo único do dispositivo admite a atribuição de horário especial para os serviços de conservação e manutenção do estabelecimento penal. Assim, o trabalho exercido aos domingos e feriados em serviço necessário à manutenção do presídio deve ser computada para fins de remição da pena”(RT 631/298).</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Remição para condenados por crime hediondo</w:t>
      </w:r>
      <w:r>
        <w:rPr>
          <w:rFonts w:cs="Arial" w:ascii="Arial" w:hAnsi="Arial"/>
          <w:sz w:val="16"/>
        </w:rPr>
        <w:t xml:space="preserve"> - TJSP: “Não existe na lei n.º 8.072/90, qualquer restrição à possibilidade de o sentenciado obter remição de pena em decorrência de dias trabalhados. Se a intenção do legislador fosse a de impedir a obtenção do benefício em questão, isto estaria expressamente previsto no  questionado diploma legal” (JTJ 154/332). </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Admissibilidade de remição por aproveitamento escolar </w:t>
      </w:r>
      <w:r>
        <w:rPr>
          <w:rFonts w:cs="Arial" w:ascii="Arial" w:hAnsi="Arial"/>
          <w:sz w:val="16"/>
        </w:rPr>
        <w:t>- TJRS: “LEP. Tempo de freqüência a aulas, com aproveitamento escolar, deve ser computado para efeito de remição. Agravo provido”(RJTJERGS 183/101).</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Remição por jornada de trabalho inferior ao mínimo legal</w:t>
      </w:r>
      <w:r>
        <w:rPr>
          <w:rFonts w:cs="Arial" w:ascii="Arial" w:hAnsi="Arial"/>
          <w:sz w:val="16"/>
        </w:rPr>
        <w:t xml:space="preserve"> - TARS: “Remição da pena. Jornada de trabalho inferior ao mínimo legal. Presídio de pequeno porte. Admissibilidade. Remição ficta versus direito subjetivo do preso. Não há que se cogitar de remição fícta quando o estabelecimento penal não oferece a jornada de trabalho mínima (art. 33 da LEP) para o efeito de remir a pena. Por intermédio do trabalho é direito subjetivo do preso, legalmente previsto, pelo que o Estado, ao instituí-lo, deve colocar à disposição do sujeito os meios de exercê-lo”(JTAERGS 104/47-8).</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Contra</w:t>
      </w:r>
      <w:r>
        <w:rPr>
          <w:rFonts w:cs="Arial" w:ascii="Arial" w:hAnsi="Arial"/>
          <w:sz w:val="16"/>
        </w:rPr>
        <w:t xml:space="preserve"> - TJRS: “O período correspondente aos dias de trabalho do apenado, para efeito de remição, deve ser descontado do total da pena e não somado ao lapso penal já efetivamente cumprido” (RJTJERGS 134/74 e RT 662/3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LEGISLAÇÃO ESPECIA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40. A legislação especial regulará a matéria prevista nos arts. 38 e 39 deste Código, bem como especificará os deveres e direitos do preso, os critérios para revogação e transferência dos regimes e estabelecerá as infrações disciplinares e correspondentes sançõe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Este artigo remete a Lei n.º 7.210/84, Lei de Execução Penal, a qual trata dos deveres e direitos no Capítulo IV, Seção I e Seção II abaixo cit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i/>
          <w:i/>
          <w:sz w:val="16"/>
        </w:rPr>
      </w:pPr>
      <w:r>
        <w:rPr>
          <w:rFonts w:cs="Arial" w:ascii="Arial" w:hAnsi="Arial"/>
          <w:i/>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i/>
          <w:i/>
          <w:sz w:val="16"/>
        </w:rPr>
      </w:pPr>
      <w:r>
        <w:rPr>
          <w:rFonts w:cs="Arial" w:ascii="Arial" w:hAnsi="Arial"/>
          <w:i/>
          <w:sz w:val="16"/>
        </w:rPr>
        <w:t>“</w:t>
      </w:r>
      <w:r>
        <w:rPr>
          <w:rFonts w:eastAsia="Arial" w:cs="Arial" w:ascii="Arial" w:hAnsi="Arial"/>
          <w:i/>
          <w:sz w:val="16"/>
        </w:rPr>
        <w:t xml:space="preserve"> </w:t>
      </w:r>
      <w:r>
        <w:rPr>
          <w:rFonts w:cs="Arial" w:ascii="Arial" w:hAnsi="Arial"/>
          <w:i/>
          <w:sz w:val="16"/>
        </w:rPr>
        <w:t>Seção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i/>
          <w:i/>
          <w:sz w:val="16"/>
        </w:rPr>
      </w:pPr>
      <w:r>
        <w:rPr>
          <w:rFonts w:cs="Arial" w:ascii="Arial" w:hAnsi="Arial"/>
          <w:i/>
          <w:sz w:val="16"/>
        </w:rPr>
        <w:t>DOS DEV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i/>
          <w:i/>
          <w:sz w:val="16"/>
        </w:rPr>
      </w:pPr>
      <w:r>
        <w:rPr>
          <w:rFonts w:cs="Arial" w:ascii="Arial" w:hAnsi="Arial"/>
          <w:i/>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i/>
          <w:i/>
          <w:sz w:val="16"/>
        </w:rPr>
      </w:pPr>
      <w:r>
        <w:rPr>
          <w:rFonts w:cs="Arial" w:ascii="Arial" w:hAnsi="Arial"/>
          <w:i/>
          <w:sz w:val="16"/>
        </w:rPr>
        <w:t>Art. 38. Cumpre ao condenado, além das obrigações legais inerentes ao seu estado, submeter-se às normas de execução da pe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i/>
          <w:i/>
          <w:sz w:val="16"/>
        </w:rPr>
      </w:pPr>
      <w:r>
        <w:rPr>
          <w:rFonts w:cs="Arial" w:ascii="Arial" w:hAnsi="Arial"/>
          <w:i/>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i/>
          <w:i/>
          <w:sz w:val="16"/>
        </w:rPr>
      </w:pPr>
      <w:r>
        <w:rPr>
          <w:rFonts w:cs="Arial" w:ascii="Arial" w:hAnsi="Arial"/>
          <w:i/>
          <w:sz w:val="16"/>
        </w:rPr>
        <w:t>Art. 39. Constituem deveres do condenado:</w:t>
      </w:r>
    </w:p>
    <w:p>
      <w:pPr>
        <w:pStyle w:val="Normal"/>
        <w:tabs>
          <w:tab w:val="clear" w:pos="708"/>
          <w:tab w:val="left" w:pos="720" w:leader="none"/>
        </w:tabs>
        <w:ind w:left="720" w:hanging="720"/>
        <w:rPr>
          <w:rFonts w:ascii="Arial" w:hAnsi="Arial" w:cs="Arial"/>
          <w:i/>
          <w:i/>
          <w:sz w:val="16"/>
        </w:rPr>
      </w:pPr>
      <w:r>
        <w:rPr>
          <w:rFonts w:cs="Arial" w:ascii="Arial" w:hAnsi="Arial"/>
          <w:i/>
          <w:sz w:val="16"/>
        </w:rPr>
        <w:t>I.</w:t>
        <w:tab/>
        <w:t>comportamento disciplinado e cumprimento fiel da sentença;</w:t>
      </w:r>
    </w:p>
    <w:p>
      <w:pPr>
        <w:pStyle w:val="Normal"/>
        <w:tabs>
          <w:tab w:val="clear" w:pos="708"/>
          <w:tab w:val="left" w:pos="720" w:leader="none"/>
        </w:tabs>
        <w:ind w:left="720" w:hanging="720"/>
        <w:rPr>
          <w:rFonts w:ascii="Arial" w:hAnsi="Arial" w:cs="Arial"/>
          <w:i/>
          <w:i/>
          <w:sz w:val="16"/>
        </w:rPr>
      </w:pPr>
      <w:r>
        <w:rPr>
          <w:rFonts w:cs="Arial" w:ascii="Arial" w:hAnsi="Arial"/>
          <w:i/>
          <w:sz w:val="16"/>
        </w:rPr>
        <w:t>II.</w:t>
        <w:tab/>
        <w:t>obediência ao servidor e respeito a qualquer pessoa com quem deva relacionar-se;</w:t>
      </w:r>
    </w:p>
    <w:p>
      <w:pPr>
        <w:pStyle w:val="Normal"/>
        <w:tabs>
          <w:tab w:val="clear" w:pos="708"/>
          <w:tab w:val="left" w:pos="720" w:leader="none"/>
        </w:tabs>
        <w:ind w:left="720" w:hanging="720"/>
        <w:rPr>
          <w:rFonts w:ascii="Arial" w:hAnsi="Arial" w:cs="Arial"/>
          <w:i/>
          <w:i/>
          <w:sz w:val="16"/>
        </w:rPr>
      </w:pPr>
      <w:r>
        <w:rPr>
          <w:rFonts w:cs="Arial" w:ascii="Arial" w:hAnsi="Arial"/>
          <w:i/>
          <w:sz w:val="16"/>
        </w:rPr>
        <w:t>III.</w:t>
        <w:tab/>
        <w:t>urbanidade e respeito no trato com os demais condenados;</w:t>
      </w:r>
    </w:p>
    <w:p>
      <w:pPr>
        <w:pStyle w:val="Normal"/>
        <w:tabs>
          <w:tab w:val="clear" w:pos="708"/>
          <w:tab w:val="left" w:pos="720" w:leader="none"/>
        </w:tabs>
        <w:ind w:left="720" w:hanging="720"/>
        <w:rPr>
          <w:rFonts w:ascii="Arial" w:hAnsi="Arial" w:cs="Arial"/>
          <w:i/>
          <w:i/>
          <w:sz w:val="16"/>
        </w:rPr>
      </w:pPr>
      <w:r>
        <w:rPr>
          <w:rFonts w:cs="Arial" w:ascii="Arial" w:hAnsi="Arial"/>
          <w:i/>
          <w:sz w:val="16"/>
        </w:rPr>
        <w:t>IV.</w:t>
        <w:tab/>
        <w:t>conduta oposta aos movimentos individuais ou coletivos de fuga ou de subversão à ordem ou à disciplina;</w:t>
      </w:r>
    </w:p>
    <w:p>
      <w:pPr>
        <w:pStyle w:val="Normal"/>
        <w:tabs>
          <w:tab w:val="clear" w:pos="708"/>
          <w:tab w:val="left" w:pos="720" w:leader="none"/>
        </w:tabs>
        <w:ind w:left="720" w:hanging="720"/>
        <w:rPr>
          <w:rFonts w:ascii="Arial" w:hAnsi="Arial" w:cs="Arial"/>
          <w:i/>
          <w:i/>
          <w:sz w:val="16"/>
        </w:rPr>
      </w:pPr>
      <w:r>
        <w:rPr>
          <w:rFonts w:cs="Arial" w:ascii="Arial" w:hAnsi="Arial"/>
          <w:i/>
          <w:sz w:val="16"/>
        </w:rPr>
        <w:t>V.</w:t>
        <w:tab/>
        <w:t>execução do trabalho, das tarefas e das ordens recebidas;</w:t>
      </w:r>
    </w:p>
    <w:p>
      <w:pPr>
        <w:pStyle w:val="Normal"/>
        <w:tabs>
          <w:tab w:val="clear" w:pos="708"/>
          <w:tab w:val="left" w:pos="720" w:leader="none"/>
        </w:tabs>
        <w:ind w:left="720" w:hanging="720"/>
        <w:rPr>
          <w:rFonts w:ascii="Arial" w:hAnsi="Arial" w:cs="Arial"/>
          <w:i/>
          <w:i/>
          <w:sz w:val="16"/>
        </w:rPr>
      </w:pPr>
      <w:r>
        <w:rPr>
          <w:rFonts w:cs="Arial" w:ascii="Arial" w:hAnsi="Arial"/>
          <w:i/>
          <w:sz w:val="16"/>
        </w:rPr>
        <w:t>VI.</w:t>
        <w:tab/>
        <w:t>submissão à sanção disciplinar imposta;</w:t>
      </w:r>
    </w:p>
    <w:p>
      <w:pPr>
        <w:pStyle w:val="Normal"/>
        <w:tabs>
          <w:tab w:val="clear" w:pos="708"/>
          <w:tab w:val="left" w:pos="720" w:leader="none"/>
        </w:tabs>
        <w:ind w:left="720" w:hanging="720"/>
        <w:rPr>
          <w:rFonts w:ascii="Arial" w:hAnsi="Arial" w:cs="Arial"/>
          <w:i/>
          <w:i/>
          <w:sz w:val="16"/>
        </w:rPr>
      </w:pPr>
      <w:r>
        <w:rPr>
          <w:rFonts w:cs="Arial" w:ascii="Arial" w:hAnsi="Arial"/>
          <w:i/>
          <w:sz w:val="16"/>
        </w:rPr>
        <w:t>VII.</w:t>
        <w:tab/>
        <w:t>indenização à vítima e aos seus sucessores;</w:t>
      </w:r>
    </w:p>
    <w:p>
      <w:pPr>
        <w:pStyle w:val="Normal"/>
        <w:tabs>
          <w:tab w:val="clear" w:pos="708"/>
          <w:tab w:val="left" w:pos="720" w:leader="none"/>
        </w:tabs>
        <w:ind w:left="720" w:hanging="720"/>
        <w:rPr>
          <w:rFonts w:ascii="Arial" w:hAnsi="Arial" w:cs="Arial"/>
          <w:i/>
          <w:i/>
          <w:sz w:val="16"/>
        </w:rPr>
      </w:pPr>
      <w:r>
        <w:rPr>
          <w:rFonts w:cs="Arial" w:ascii="Arial" w:hAnsi="Arial"/>
          <w:i/>
          <w:sz w:val="16"/>
        </w:rPr>
        <w:t>VIII.</w:t>
        <w:tab/>
        <w:t>indenização ao Estado, quando possível, das despesas realizadas com a sua manutenção, mediante desconto proporcional da remuneração do trabalho;</w:t>
      </w:r>
    </w:p>
    <w:p>
      <w:pPr>
        <w:pStyle w:val="Normal"/>
        <w:tabs>
          <w:tab w:val="clear" w:pos="708"/>
          <w:tab w:val="left" w:pos="720" w:leader="none"/>
        </w:tabs>
        <w:ind w:left="720" w:hanging="720"/>
        <w:rPr>
          <w:rFonts w:ascii="Arial" w:hAnsi="Arial" w:cs="Arial"/>
          <w:i/>
          <w:i/>
          <w:sz w:val="16"/>
        </w:rPr>
      </w:pPr>
      <w:r>
        <w:rPr>
          <w:rFonts w:cs="Arial" w:ascii="Arial" w:hAnsi="Arial"/>
          <w:i/>
          <w:sz w:val="16"/>
        </w:rPr>
        <w:t>IX.</w:t>
        <w:tab/>
        <w:t>higiene pessoal e asseio da cela ou alojamento</w:t>
      </w:r>
    </w:p>
    <w:p>
      <w:pPr>
        <w:pStyle w:val="Normal"/>
        <w:tabs>
          <w:tab w:val="clear" w:pos="708"/>
          <w:tab w:val="left" w:pos="720" w:leader="none"/>
        </w:tabs>
        <w:ind w:left="720" w:hanging="720"/>
        <w:rPr>
          <w:rFonts w:ascii="Arial" w:hAnsi="Arial" w:cs="Arial"/>
          <w:i/>
          <w:i/>
          <w:sz w:val="16"/>
        </w:rPr>
      </w:pPr>
      <w:r>
        <w:rPr>
          <w:rFonts w:cs="Arial" w:ascii="Arial" w:hAnsi="Arial"/>
          <w:i/>
          <w:sz w:val="16"/>
        </w:rPr>
        <w:t>X.</w:t>
        <w:tab/>
        <w:t>conservação dos objetos de uso pesso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i/>
          <w:i/>
          <w:sz w:val="16"/>
        </w:rPr>
      </w:pPr>
      <w:r>
        <w:rPr>
          <w:rFonts w:cs="Arial" w:ascii="Arial" w:hAnsi="Arial"/>
          <w:i/>
          <w:sz w:val="16"/>
        </w:rPr>
        <w:t>Parágrafo único. Aplica-se ao preso provisório, no que couber, o disposto neste ar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i/>
          <w:i/>
          <w:sz w:val="16"/>
        </w:rPr>
      </w:pPr>
      <w:r>
        <w:rPr>
          <w:rFonts w:cs="Arial" w:ascii="Arial" w:hAnsi="Arial"/>
          <w:i/>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i/>
          <w:i/>
          <w:sz w:val="16"/>
        </w:rPr>
      </w:pPr>
      <w:r>
        <w:rPr>
          <w:rFonts w:cs="Arial" w:ascii="Arial" w:hAnsi="Arial"/>
          <w:i/>
          <w:sz w:val="16"/>
        </w:rPr>
        <w:t>Seção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i/>
          <w:i/>
          <w:sz w:val="16"/>
        </w:rPr>
      </w:pPr>
      <w:r>
        <w:rPr>
          <w:rFonts w:cs="Arial" w:ascii="Arial" w:hAnsi="Arial"/>
          <w:i/>
          <w:sz w:val="16"/>
        </w:rPr>
        <w:t>DOS DIREI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i/>
          <w:i/>
          <w:sz w:val="16"/>
        </w:rPr>
      </w:pPr>
      <w:r>
        <w:rPr>
          <w:rFonts w:cs="Arial" w:ascii="Arial" w:hAnsi="Arial"/>
          <w:i/>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i/>
          <w:i/>
          <w:sz w:val="16"/>
        </w:rPr>
      </w:pPr>
      <w:r>
        <w:rPr>
          <w:rFonts w:cs="Arial" w:ascii="Arial" w:hAnsi="Arial"/>
          <w:i/>
          <w:sz w:val="16"/>
        </w:rPr>
        <w:t>Art. 40. Impõe-se a todas as autoridades o respeito à integridade física e moral dos condenados e dos presos provisó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i/>
          <w:i/>
          <w:sz w:val="16"/>
        </w:rPr>
      </w:pPr>
      <w:r>
        <w:rPr>
          <w:rFonts w:cs="Arial" w:ascii="Arial" w:hAnsi="Arial"/>
          <w:i/>
          <w:sz w:val="16"/>
        </w:rPr>
        <w:t>Art. 41. Constituem direitos do preso:</w:t>
      </w:r>
    </w:p>
    <w:p>
      <w:pPr>
        <w:pStyle w:val="Normal"/>
        <w:tabs>
          <w:tab w:val="clear" w:pos="708"/>
          <w:tab w:val="left" w:pos="720" w:leader="none"/>
        </w:tabs>
        <w:ind w:left="720" w:hanging="720"/>
        <w:rPr>
          <w:rFonts w:ascii="Arial" w:hAnsi="Arial" w:cs="Arial"/>
          <w:i/>
          <w:i/>
          <w:sz w:val="16"/>
        </w:rPr>
      </w:pPr>
      <w:r>
        <w:rPr>
          <w:rFonts w:cs="Arial" w:ascii="Arial" w:hAnsi="Arial"/>
          <w:i/>
          <w:sz w:val="16"/>
        </w:rPr>
        <w:t>I.</w:t>
        <w:tab/>
        <w:t>alimentação suficiente e vestuário;</w:t>
      </w:r>
    </w:p>
    <w:p>
      <w:pPr>
        <w:pStyle w:val="Normal"/>
        <w:tabs>
          <w:tab w:val="clear" w:pos="708"/>
          <w:tab w:val="left" w:pos="720" w:leader="none"/>
        </w:tabs>
        <w:ind w:left="720" w:hanging="720"/>
        <w:rPr>
          <w:rFonts w:ascii="Arial" w:hAnsi="Arial" w:cs="Arial"/>
          <w:i/>
          <w:i/>
          <w:sz w:val="16"/>
        </w:rPr>
      </w:pPr>
      <w:r>
        <w:rPr>
          <w:rFonts w:cs="Arial" w:ascii="Arial" w:hAnsi="Arial"/>
          <w:i/>
          <w:sz w:val="16"/>
        </w:rPr>
        <w:t>II.</w:t>
        <w:tab/>
        <w:t>atribuição de trabalho e sua remuneração;</w:t>
      </w:r>
    </w:p>
    <w:p>
      <w:pPr>
        <w:pStyle w:val="Normal"/>
        <w:tabs>
          <w:tab w:val="clear" w:pos="708"/>
          <w:tab w:val="left" w:pos="720" w:leader="none"/>
        </w:tabs>
        <w:ind w:left="720" w:hanging="720"/>
        <w:rPr>
          <w:rFonts w:ascii="Arial" w:hAnsi="Arial" w:cs="Arial"/>
          <w:i/>
          <w:i/>
          <w:sz w:val="16"/>
        </w:rPr>
      </w:pPr>
      <w:r>
        <w:rPr>
          <w:rFonts w:cs="Arial" w:ascii="Arial" w:hAnsi="Arial"/>
          <w:i/>
          <w:sz w:val="16"/>
        </w:rPr>
        <w:t>III.</w:t>
        <w:tab/>
        <w:t>previdência social;</w:t>
      </w:r>
    </w:p>
    <w:p>
      <w:pPr>
        <w:pStyle w:val="Normal"/>
        <w:tabs>
          <w:tab w:val="clear" w:pos="708"/>
          <w:tab w:val="left" w:pos="720" w:leader="none"/>
        </w:tabs>
        <w:ind w:left="720" w:hanging="720"/>
        <w:rPr>
          <w:rFonts w:ascii="Arial" w:hAnsi="Arial" w:cs="Arial"/>
          <w:i/>
          <w:i/>
          <w:sz w:val="16"/>
        </w:rPr>
      </w:pPr>
      <w:r>
        <w:rPr>
          <w:rFonts w:cs="Arial" w:ascii="Arial" w:hAnsi="Arial"/>
          <w:i/>
          <w:sz w:val="16"/>
        </w:rPr>
        <w:t>IV.</w:t>
        <w:tab/>
        <w:t>constituição de pecúlio;</w:t>
      </w:r>
    </w:p>
    <w:p>
      <w:pPr>
        <w:pStyle w:val="Normal"/>
        <w:tabs>
          <w:tab w:val="clear" w:pos="708"/>
          <w:tab w:val="left" w:pos="720" w:leader="none"/>
        </w:tabs>
        <w:ind w:left="720" w:hanging="720"/>
        <w:rPr>
          <w:rFonts w:ascii="Arial" w:hAnsi="Arial" w:cs="Arial"/>
          <w:i/>
          <w:i/>
          <w:sz w:val="16"/>
        </w:rPr>
      </w:pPr>
      <w:r>
        <w:rPr>
          <w:rFonts w:cs="Arial" w:ascii="Arial" w:hAnsi="Arial"/>
          <w:i/>
          <w:sz w:val="16"/>
        </w:rPr>
        <w:t>V.</w:t>
        <w:tab/>
        <w:t>proporcionalidade na distribuição do tempo para o trabalho, o descanso e a recreação;</w:t>
      </w:r>
    </w:p>
    <w:p>
      <w:pPr>
        <w:pStyle w:val="Normal"/>
        <w:tabs>
          <w:tab w:val="clear" w:pos="708"/>
          <w:tab w:val="left" w:pos="720" w:leader="none"/>
        </w:tabs>
        <w:ind w:left="720" w:hanging="720"/>
        <w:rPr>
          <w:rFonts w:ascii="Arial" w:hAnsi="Arial" w:cs="Arial"/>
          <w:i/>
          <w:i/>
          <w:sz w:val="16"/>
        </w:rPr>
      </w:pPr>
      <w:r>
        <w:rPr>
          <w:rFonts w:cs="Arial" w:ascii="Arial" w:hAnsi="Arial"/>
          <w:i/>
          <w:sz w:val="16"/>
        </w:rPr>
        <w:t>VI.</w:t>
        <w:tab/>
        <w:t>exercício das atividades profissionais, intelectuais, artísticas e desportivas anteriores, desde que compatíveis com a execução da pena;</w:t>
      </w:r>
    </w:p>
    <w:p>
      <w:pPr>
        <w:pStyle w:val="Normal"/>
        <w:tabs>
          <w:tab w:val="clear" w:pos="708"/>
          <w:tab w:val="left" w:pos="720" w:leader="none"/>
        </w:tabs>
        <w:ind w:left="720" w:hanging="720"/>
        <w:rPr>
          <w:rFonts w:ascii="Arial" w:hAnsi="Arial" w:cs="Arial"/>
          <w:i/>
          <w:i/>
          <w:sz w:val="16"/>
        </w:rPr>
      </w:pPr>
      <w:r>
        <w:rPr>
          <w:rFonts w:cs="Arial" w:ascii="Arial" w:hAnsi="Arial"/>
          <w:i/>
          <w:sz w:val="16"/>
        </w:rPr>
        <w:t>VII.</w:t>
        <w:tab/>
        <w:t>assistência material, à saúde, jurídica, educacional, social e religiosa;</w:t>
      </w:r>
    </w:p>
    <w:p>
      <w:pPr>
        <w:pStyle w:val="Normal"/>
        <w:tabs>
          <w:tab w:val="clear" w:pos="708"/>
          <w:tab w:val="left" w:pos="720" w:leader="none"/>
        </w:tabs>
        <w:ind w:left="720" w:hanging="720"/>
        <w:rPr>
          <w:rFonts w:ascii="Arial" w:hAnsi="Arial" w:cs="Arial"/>
          <w:i/>
          <w:i/>
          <w:sz w:val="16"/>
        </w:rPr>
      </w:pPr>
      <w:r>
        <w:rPr>
          <w:rFonts w:cs="Arial" w:ascii="Arial" w:hAnsi="Arial"/>
          <w:i/>
          <w:sz w:val="16"/>
        </w:rPr>
        <w:t>VIII.</w:t>
        <w:tab/>
        <w:t>proteção contra qualquer forma de sensacionalismo;</w:t>
      </w:r>
    </w:p>
    <w:p>
      <w:pPr>
        <w:pStyle w:val="Normal"/>
        <w:tabs>
          <w:tab w:val="clear" w:pos="708"/>
          <w:tab w:val="left" w:pos="720" w:leader="none"/>
        </w:tabs>
        <w:ind w:left="720" w:hanging="720"/>
        <w:rPr>
          <w:rFonts w:ascii="Arial" w:hAnsi="Arial" w:cs="Arial"/>
          <w:i/>
          <w:i/>
          <w:sz w:val="16"/>
        </w:rPr>
      </w:pPr>
      <w:r>
        <w:rPr>
          <w:rFonts w:cs="Arial" w:ascii="Arial" w:hAnsi="Arial"/>
          <w:i/>
          <w:sz w:val="16"/>
        </w:rPr>
        <w:t>IX.</w:t>
        <w:tab/>
        <w:t>entrevista pessoal e reservada com o advogado;</w:t>
      </w:r>
    </w:p>
    <w:p>
      <w:pPr>
        <w:pStyle w:val="Normal"/>
        <w:tabs>
          <w:tab w:val="clear" w:pos="708"/>
          <w:tab w:val="left" w:pos="720" w:leader="none"/>
        </w:tabs>
        <w:ind w:left="720" w:hanging="720"/>
        <w:rPr>
          <w:rFonts w:ascii="Arial" w:hAnsi="Arial" w:cs="Arial"/>
          <w:i/>
          <w:i/>
          <w:sz w:val="16"/>
        </w:rPr>
      </w:pPr>
      <w:r>
        <w:rPr>
          <w:rFonts w:cs="Arial" w:ascii="Arial" w:hAnsi="Arial"/>
          <w:i/>
          <w:sz w:val="16"/>
        </w:rPr>
        <w:t>X.</w:t>
        <w:tab/>
        <w:t>visita do cônjuge, da companheira, de parentes e amigos em dias determin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i/>
          <w:i/>
          <w:sz w:val="16"/>
        </w:rPr>
      </w:pPr>
      <w:r>
        <w:rPr>
          <w:rFonts w:cs="Arial" w:ascii="Arial" w:hAnsi="Arial"/>
          <w:i/>
          <w:sz w:val="16"/>
        </w:rPr>
      </w:r>
    </w:p>
    <w:p>
      <w:pPr>
        <w:pStyle w:val="Normal"/>
        <w:tabs>
          <w:tab w:val="clear" w:pos="708"/>
          <w:tab w:val="left" w:pos="360" w:leader="none"/>
        </w:tabs>
        <w:ind w:left="360" w:hanging="360"/>
        <w:rPr/>
      </w:pPr>
      <w:r>
        <w:rPr>
          <w:rFonts w:cs="Arial" w:ascii="Arial" w:hAnsi="Arial"/>
          <w:sz w:val="16"/>
        </w:rPr>
        <w:t>·</w:t>
        <w:tab/>
      </w:r>
      <w:r>
        <w:rPr>
          <w:rFonts w:cs="Arial" w:ascii="Arial" w:hAnsi="Arial"/>
          <w:i/>
          <w:sz w:val="16"/>
        </w:rPr>
        <w:t>Quanto à regulamentação do direito à visita íntima, vide Resolução n.º 1, de 30.3.99 do Conselho Nacional de Política Criminal e Penitenciária (DOU de 5.4.99, pp. 1 e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i/>
          <w:i/>
          <w:sz w:val="16"/>
        </w:rPr>
      </w:pPr>
      <w:r>
        <w:rPr>
          <w:rFonts w:cs="Arial" w:ascii="Arial" w:hAnsi="Arial"/>
          <w:i/>
          <w:sz w:val="16"/>
        </w:rPr>
      </w:r>
    </w:p>
    <w:p>
      <w:pPr>
        <w:pStyle w:val="Normal"/>
        <w:tabs>
          <w:tab w:val="clear" w:pos="708"/>
          <w:tab w:val="left" w:pos="720" w:leader="none"/>
        </w:tabs>
        <w:ind w:left="720" w:hanging="720"/>
        <w:rPr>
          <w:rFonts w:ascii="Arial" w:hAnsi="Arial" w:cs="Arial"/>
          <w:i/>
          <w:i/>
          <w:sz w:val="16"/>
        </w:rPr>
      </w:pPr>
      <w:r>
        <w:rPr>
          <w:rFonts w:cs="Arial" w:ascii="Arial" w:hAnsi="Arial"/>
          <w:i/>
          <w:sz w:val="16"/>
        </w:rPr>
        <w:t>XI.</w:t>
        <w:tab/>
        <w:t>chamamento nominal;</w:t>
      </w:r>
    </w:p>
    <w:p>
      <w:pPr>
        <w:pStyle w:val="Normal"/>
        <w:tabs>
          <w:tab w:val="clear" w:pos="708"/>
          <w:tab w:val="left" w:pos="720" w:leader="none"/>
        </w:tabs>
        <w:ind w:left="720" w:hanging="720"/>
        <w:rPr>
          <w:rFonts w:ascii="Arial" w:hAnsi="Arial" w:cs="Arial"/>
          <w:i/>
          <w:i/>
          <w:sz w:val="16"/>
        </w:rPr>
      </w:pPr>
      <w:r>
        <w:rPr>
          <w:rFonts w:cs="Arial" w:ascii="Arial" w:hAnsi="Arial"/>
          <w:i/>
          <w:sz w:val="16"/>
        </w:rPr>
        <w:t>XII.</w:t>
        <w:tab/>
        <w:t>igualdade de tratamento salvo quanto às exigências da individualização da pena;</w:t>
      </w:r>
    </w:p>
    <w:p>
      <w:pPr>
        <w:pStyle w:val="Normal"/>
        <w:tabs>
          <w:tab w:val="clear" w:pos="708"/>
          <w:tab w:val="left" w:pos="720" w:leader="none"/>
        </w:tabs>
        <w:ind w:left="720" w:hanging="720"/>
        <w:rPr>
          <w:rFonts w:ascii="Arial" w:hAnsi="Arial" w:cs="Arial"/>
          <w:i/>
          <w:i/>
          <w:sz w:val="16"/>
        </w:rPr>
      </w:pPr>
      <w:r>
        <w:rPr>
          <w:rFonts w:cs="Arial" w:ascii="Arial" w:hAnsi="Arial"/>
          <w:i/>
          <w:sz w:val="16"/>
        </w:rPr>
        <w:t>XIII.</w:t>
        <w:tab/>
        <w:t>audiência especial com o diretor do estabelecimento;</w:t>
      </w:r>
    </w:p>
    <w:p>
      <w:pPr>
        <w:pStyle w:val="Normal"/>
        <w:tabs>
          <w:tab w:val="clear" w:pos="708"/>
          <w:tab w:val="left" w:pos="720" w:leader="none"/>
        </w:tabs>
        <w:ind w:left="720" w:hanging="720"/>
        <w:rPr>
          <w:rFonts w:ascii="Arial" w:hAnsi="Arial" w:cs="Arial"/>
          <w:i/>
          <w:i/>
          <w:sz w:val="16"/>
        </w:rPr>
      </w:pPr>
      <w:r>
        <w:rPr>
          <w:rFonts w:cs="Arial" w:ascii="Arial" w:hAnsi="Arial"/>
          <w:i/>
          <w:sz w:val="16"/>
        </w:rPr>
        <w:t>XIV.</w:t>
        <w:tab/>
        <w:t>representação e petição a qualquer autoridade, em defesa de direito;</w:t>
      </w:r>
    </w:p>
    <w:p>
      <w:pPr>
        <w:pStyle w:val="Normal"/>
        <w:tabs>
          <w:tab w:val="clear" w:pos="708"/>
          <w:tab w:val="left" w:pos="720" w:leader="none"/>
        </w:tabs>
        <w:ind w:left="720" w:hanging="720"/>
        <w:rPr>
          <w:rFonts w:ascii="Arial" w:hAnsi="Arial" w:cs="Arial"/>
          <w:i/>
          <w:i/>
          <w:sz w:val="16"/>
        </w:rPr>
      </w:pPr>
      <w:r>
        <w:rPr>
          <w:rFonts w:cs="Arial" w:ascii="Arial" w:hAnsi="Arial"/>
          <w:i/>
          <w:sz w:val="16"/>
        </w:rPr>
        <w:t>XV.</w:t>
        <w:tab/>
        <w:t>contato com o mundo exterior por meio de correspondência escrita, da leitura e de outros meios de informação que não comprometam a moral e os bons costum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i/>
          <w:i/>
          <w:sz w:val="16"/>
        </w:rPr>
      </w:pPr>
      <w:r>
        <w:rPr>
          <w:rFonts w:cs="Arial" w:ascii="Arial" w:hAnsi="Arial"/>
          <w:i/>
          <w:sz w:val="16"/>
        </w:rPr>
        <w:t>Parágrafo único. Os direitos previstos nos incisos V, X e XV poderão ser suspensos ou restringidos mediante ato motivado do diretor do estabelec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i/>
          <w:i/>
          <w:sz w:val="16"/>
        </w:rPr>
      </w:pPr>
      <w:r>
        <w:rPr>
          <w:rFonts w:cs="Arial" w:ascii="Arial" w:hAnsi="Arial"/>
          <w:i/>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i/>
          <w:i/>
          <w:sz w:val="16"/>
        </w:rPr>
      </w:pPr>
      <w:r>
        <w:rPr>
          <w:rFonts w:cs="Arial" w:ascii="Arial" w:hAnsi="Arial"/>
          <w:i/>
          <w:sz w:val="16"/>
        </w:rPr>
        <w:t>Art. 42. Aplica-se ao preso e ao submetido à medida de segurança, no que couber, o disposto nesta Se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i/>
          <w:i/>
          <w:sz w:val="16"/>
        </w:rPr>
      </w:pPr>
      <w:r>
        <w:rPr>
          <w:rFonts w:cs="Arial" w:ascii="Arial" w:hAnsi="Arial"/>
          <w:i/>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i/>
          <w:i/>
          <w:sz w:val="16"/>
        </w:rPr>
      </w:pPr>
      <w:r>
        <w:rPr>
          <w:rFonts w:cs="Arial" w:ascii="Arial" w:hAnsi="Arial"/>
          <w:i/>
          <w:sz w:val="16"/>
        </w:rPr>
        <w:t>Art. 43. É garantida a liberdade de contratar médico de confiança pessoal do internado ou do submetido a tratamento ambulatorial, por seus familiares ou dependentes, a fim de orientar e acompanhar o trat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16"/>
        </w:rPr>
      </w:pPr>
      <w:r>
        <w:rPr>
          <w:rFonts w:cs="Arial" w:ascii="Arial" w:hAnsi="Arial"/>
          <w:i/>
          <w:sz w:val="16"/>
        </w:rPr>
        <w:t>Parágrafo único. As divergências entre o médico oficial e o particular serão resolvidas pelo juiz de execuçã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PERVENIÊNCIA DE DOENÇA MENTAL</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rPr>
      </w:pPr>
      <w:r>
        <w:rPr>
          <w:rFonts w:cs="Arial" w:ascii="Arial" w:hAnsi="Arial"/>
          <w:b/>
          <w:sz w:val="18"/>
        </w:rPr>
        <w:tab/>
        <w:t>ART. 41. O condenado a quem sobrevem doença mental deve ser recolhido a hospital de custódia e tratamento psiquiátrico, ou, à falta, a outro estabelecimento adequado.</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Complementando o art. acima citado, então, sendo o condenado acometido de doença mental durante a execução da pena privativa de liberdade, devendo ele, ser transferido para o hospital de custódia e tratamento do psiquiátrico, sendo este, destinado ao desconto de medida de segurança de internação, ou na falta, a estabelecimento adequado ao tratamento psiquiátrico.</w:t>
      </w:r>
    </w:p>
    <w:p>
      <w:pPr>
        <w:pStyle w:val="Normal"/>
        <w:rPr>
          <w:rFonts w:ascii="Arial" w:hAnsi="Arial" w:cs="Arial"/>
          <w:sz w:val="18"/>
        </w:rPr>
      </w:pPr>
      <w:r>
        <w:rPr>
          <w:rFonts w:cs="Arial" w:ascii="Arial" w:hAnsi="Arial"/>
          <w:sz w:val="18"/>
        </w:rPr>
        <w:tab/>
        <w:t>Mas, conforme o caso, dependendo das condições da doença mental, e, principalmente da periculosidade do condenado, poderá o juiz, de ofício, a requerimento do Ministério Público, converter a pena em medida de segurança. ( Art. 183  LEP).</w:t>
      </w:r>
    </w:p>
    <w:p>
      <w:pPr>
        <w:pStyle w:val="Normal"/>
        <w:rPr>
          <w:rFonts w:ascii="Arial" w:hAnsi="Arial" w:cs="Arial"/>
          <w:sz w:val="18"/>
        </w:rPr>
      </w:pPr>
      <w:r>
        <w:rPr>
          <w:rFonts w:cs="Arial" w:ascii="Arial" w:hAnsi="Arial"/>
          <w:sz w:val="18"/>
        </w:rPr>
        <w:tab/>
        <w:t>Porém, tem-se decidido que a duração da medida de segurança não pode ultrapassar o tempo da pena aplicada na sentença.</w:t>
      </w:r>
    </w:p>
    <w:p>
      <w:pPr>
        <w:pStyle w:val="Normal"/>
        <w:rPr>
          <w:rFonts w:ascii="Arial" w:hAnsi="Arial" w:cs="Arial"/>
          <w:sz w:val="18"/>
        </w:rPr>
      </w:pPr>
      <w:r>
        <w:rPr>
          <w:rFonts w:cs="Arial" w:ascii="Arial" w:hAnsi="Arial"/>
          <w:sz w:val="18"/>
        </w:rPr>
        <w:tab/>
        <w:t>É imprescindível para a conversão a precedente perícia médica.</w:t>
      </w:r>
    </w:p>
    <w:p>
      <w:pPr>
        <w:pStyle w:val="Normal"/>
        <w:rPr>
          <w:rFonts w:ascii="Arial" w:hAnsi="Arial" w:cs="Arial"/>
          <w:sz w:val="18"/>
        </w:rPr>
      </w:pPr>
      <w:r>
        <w:rPr>
          <w:rFonts w:cs="Arial" w:ascii="Arial" w:hAnsi="Arial"/>
          <w:sz w:val="18"/>
        </w:rPr>
        <w:tab/>
        <w:t>Sendo assim, a transferência e a conversão podem ocorrer durante a execução da pena.</w:t>
      </w:r>
    </w:p>
    <w:p>
      <w:pPr>
        <w:pStyle w:val="Normal"/>
        <w:rPr>
          <w:rFonts w:ascii="Arial" w:hAnsi="Arial" w:cs="Arial"/>
          <w:sz w:val="18"/>
        </w:rPr>
      </w:pPr>
      <w:r>
        <w:rPr>
          <w:rFonts w:cs="Arial" w:ascii="Arial" w:hAnsi="Arial"/>
          <w:sz w:val="18"/>
        </w:rPr>
        <w:tab/>
        <w:t>E ao fim desta, e inadmissível, qualquer dessas medida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S</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Substituição por medida de segurança detentiva </w:t>
      </w:r>
      <w:r>
        <w:rPr>
          <w:rFonts w:cs="Arial" w:ascii="Arial" w:hAnsi="Arial"/>
          <w:sz w:val="16"/>
        </w:rPr>
        <w:t>– TACRSP: “Em se tratando de condenado à pena de reclusão a quem sobrevem doença mental no curso da execução (art. 41 CP), a substituição da pena nos termos do art. 183 da LEP deve ser por medida de segurança detentiva, ou seja, deve consistir em internação em hospital de custódia e tratamento psiquiátrico nos termos dos artigos 96,I e 97 CAPUT do CP (RJDTACRIM – 11/21)</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Limite inferior de duração da medida de segurança</w:t>
      </w:r>
      <w:r>
        <w:rPr>
          <w:rFonts w:cs="Arial" w:ascii="Arial" w:hAnsi="Arial"/>
          <w:sz w:val="16"/>
        </w:rPr>
        <w:t xml:space="preserve"> – TACRSP: “Às medidas de segurança substitutivas da pena privativa de liberdade, de internação ou tratamento ambulatório, não estão limitadas a duração da reprimenda substitutiva. O seu limite inferior está previsto na Lei penal e é o de um anexo.(RT 679/345).</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b/>
        <w:t>Art. 42. Computam-se, na pena privativa de liberdade e na medida provisória, no Brasil ou no estrangeiro, o de prisão administrativa e o de internação em qualquer dos estabelecimentos referidos no artigo anterior.</w:t>
      </w:r>
    </w:p>
    <w:p>
      <w:pPr>
        <w:pStyle w:val="Normal"/>
        <w:rPr>
          <w:rFonts w:ascii="Arial" w:hAnsi="Arial" w:cs="Arial"/>
          <w:b/>
          <w:b/>
          <w:sz w:val="18"/>
        </w:rPr>
      </w:pPr>
      <w:r>
        <w:rPr>
          <w:rFonts w:cs="Arial" w:ascii="Arial" w:hAnsi="Arial"/>
          <w:b/>
          <w:sz w:val="18"/>
        </w:rPr>
      </w:r>
    </w:p>
    <w:p>
      <w:pPr>
        <w:pStyle w:val="Normal"/>
        <w:jc w:val="center"/>
        <w:rPr>
          <w:rFonts w:ascii="Arial" w:hAnsi="Arial" w:cs="Arial"/>
          <w:i/>
          <w:i/>
          <w:sz w:val="18"/>
        </w:rPr>
      </w:pPr>
      <w:r>
        <w:rPr>
          <w:rFonts w:cs="Arial" w:ascii="Arial" w:hAnsi="Arial"/>
          <w:i/>
          <w:sz w:val="18"/>
        </w:rPr>
        <w:t>COMENTÁRIOS</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ab/>
        <w:t>A detração é a matéria referente à execução da pena ou medida de segurança aplicada ao condenado, da qual o juiz competente deverá abater o tempo de prisão provisória ou de internação, inclusive o referente a outra ação penal em que houve absolvição ou prescrição.</w:t>
      </w:r>
    </w:p>
    <w:p>
      <w:pPr>
        <w:pStyle w:val="Normal"/>
        <w:rPr>
          <w:rFonts w:ascii="Arial" w:hAnsi="Arial" w:cs="Arial"/>
          <w:sz w:val="18"/>
        </w:rPr>
      </w:pPr>
      <w:r>
        <w:rPr>
          <w:rFonts w:cs="Arial" w:ascii="Arial" w:hAnsi="Arial"/>
          <w:sz w:val="18"/>
        </w:rPr>
        <w:tab/>
        <w:t>Além desses casos citados, jurisprudencialmente, computam-se o tempo nas penas de prestação de serviços à comunidade ou limitação de fim de semana do tempo de prisão provisória.</w:t>
      </w:r>
    </w:p>
    <w:p>
      <w:pPr>
        <w:pStyle w:val="Normal"/>
        <w:rPr>
          <w:rFonts w:ascii="Arial" w:hAnsi="Arial" w:cs="Arial"/>
          <w:sz w:val="18"/>
        </w:rPr>
      </w:pPr>
      <w:r>
        <w:rPr>
          <w:rFonts w:cs="Arial" w:ascii="Arial" w:hAnsi="Arial"/>
          <w:sz w:val="18"/>
        </w:rPr>
        <w:tab/>
        <w:t xml:space="preserve">A detração aplica-se quanto ao período que esteve preso provisoriamente, para contagem do prazo prescricional. </w:t>
      </w:r>
    </w:p>
    <w:p>
      <w:pPr>
        <w:pStyle w:val="Normal"/>
        <w:rPr/>
      </w:pPr>
      <w:r>
        <w:rPr>
          <w:rFonts w:cs="Arial" w:ascii="Arial" w:hAnsi="Arial"/>
          <w:sz w:val="18"/>
        </w:rPr>
        <w:tab/>
        <w:t>Não se computa o prazo em que o condenado esteve sob</w:t>
      </w:r>
      <w:r>
        <w:rPr>
          <w:rFonts w:cs="Arial" w:ascii="Arial" w:hAnsi="Arial"/>
          <w:i/>
          <w:sz w:val="18"/>
        </w:rPr>
        <w:t xml:space="preserve"> sursis,</w:t>
      </w:r>
      <w:r>
        <w:rPr>
          <w:rFonts w:cs="Arial" w:ascii="Arial" w:hAnsi="Arial"/>
          <w:sz w:val="18"/>
        </w:rPr>
        <w:t xml:space="preserve"> uma vez que este, é a suspensão da execução da pena.</w:t>
      </w:r>
    </w:p>
    <w:p>
      <w:pPr>
        <w:pStyle w:val="Normal"/>
        <w:rPr>
          <w:rFonts w:ascii="Arial" w:hAnsi="Arial" w:cs="Arial"/>
          <w:sz w:val="18"/>
        </w:rPr>
      </w:pPr>
      <w:r>
        <w:rPr>
          <w:rFonts w:cs="Arial" w:ascii="Arial" w:hAnsi="Arial"/>
          <w:sz w:val="18"/>
        </w:rPr>
        <w:tab/>
        <w:t>Tem se decidido também que é computado o prazo de prisão albergue ou de regime de semi-liberdade ainda que irregularmente concedido o benefício.</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URISPRUDÊNCIA</w:t>
      </w:r>
    </w:p>
    <w:p>
      <w:pPr>
        <w:pStyle w:val="Normal"/>
        <w:rPr>
          <w:rFonts w:ascii="Arial" w:hAnsi="Arial" w:cs="Arial"/>
          <w:i/>
          <w:i/>
          <w:sz w:val="18"/>
        </w:rPr>
      </w:pPr>
      <w:r>
        <w:rPr>
          <w:rFonts w:cs="Arial" w:ascii="Arial" w:hAnsi="Arial"/>
          <w:i/>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Prisão domiciliar: Ainda que haja sido irregularmente concedida, ela deve ser abatida na pena final (STF, RF 258/314).</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Prisão preventiva</w:t>
      </w:r>
      <w:r>
        <w:rPr>
          <w:rFonts w:cs="Arial" w:ascii="Arial" w:hAnsi="Arial"/>
          <w:sz w:val="16"/>
        </w:rPr>
        <w:t>: Considera-se para detração (STJ, RHC 520, DJU 16.4.90, p. 288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Seção II</w:t>
      </w:r>
    </w:p>
    <w:p>
      <w:pPr>
        <w:pStyle w:val="Normal"/>
        <w:jc w:val="center"/>
        <w:rPr>
          <w:rFonts w:ascii="Arial" w:hAnsi="Arial" w:cs="Arial"/>
          <w:b/>
          <w:b/>
          <w:sz w:val="18"/>
        </w:rPr>
      </w:pPr>
      <w:r>
        <w:rPr>
          <w:rFonts w:cs="Arial" w:ascii="Arial" w:hAnsi="Arial"/>
          <w:b/>
          <w:sz w:val="18"/>
        </w:rPr>
        <w:t>DAS PENAS RESTRITIVAS DE DIREITO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PENAS RESTRITIVAS DE DIREITO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43. As penas restritivas de direito são:</w:t>
      </w:r>
    </w:p>
    <w:p>
      <w:pPr>
        <w:pStyle w:val="Normal"/>
        <w:rPr>
          <w:rFonts w:ascii="Arial" w:hAnsi="Arial" w:cs="Arial"/>
          <w:b/>
          <w:b/>
          <w:sz w:val="18"/>
        </w:rPr>
      </w:pPr>
      <w:r>
        <w:rPr>
          <w:rFonts w:cs="Arial" w:ascii="Arial" w:hAnsi="Arial"/>
          <w:b/>
          <w:sz w:val="18"/>
        </w:rPr>
        <w:tab/>
        <w:t>I - prestação pecuniária;</w:t>
      </w:r>
    </w:p>
    <w:p>
      <w:pPr>
        <w:pStyle w:val="Normal"/>
        <w:rPr>
          <w:rFonts w:ascii="Arial" w:hAnsi="Arial" w:cs="Arial"/>
          <w:b/>
          <w:b/>
          <w:sz w:val="18"/>
        </w:rPr>
      </w:pPr>
      <w:r>
        <w:rPr>
          <w:rFonts w:cs="Arial" w:ascii="Arial" w:hAnsi="Arial"/>
          <w:b/>
          <w:sz w:val="18"/>
        </w:rPr>
        <w:tab/>
        <w:t>II - perda de bens e valores;</w:t>
      </w:r>
    </w:p>
    <w:p>
      <w:pPr>
        <w:pStyle w:val="Normal"/>
        <w:rPr/>
      </w:pPr>
      <w:r>
        <w:rPr>
          <w:rFonts w:cs="Arial" w:ascii="Arial" w:hAnsi="Arial"/>
          <w:b/>
          <w:sz w:val="18"/>
        </w:rPr>
        <w:tab/>
        <w:t xml:space="preserve">III - </w:t>
      </w:r>
      <w:r>
        <w:rPr>
          <w:rFonts w:cs="Arial" w:ascii="Arial" w:hAnsi="Arial"/>
          <w:b/>
          <w:i/>
          <w:sz w:val="18"/>
        </w:rPr>
        <w:t>Vetado</w:t>
      </w:r>
    </w:p>
    <w:p>
      <w:pPr>
        <w:pStyle w:val="Normal"/>
        <w:rPr/>
      </w:pPr>
      <w:r>
        <w:rPr>
          <w:rFonts w:cs="Arial" w:ascii="Arial" w:hAnsi="Arial"/>
          <w:b/>
          <w:i/>
          <w:sz w:val="18"/>
        </w:rPr>
        <w:tab/>
      </w:r>
      <w:r>
        <w:rPr>
          <w:rFonts w:cs="Arial" w:ascii="Arial" w:hAnsi="Arial"/>
          <w:b/>
          <w:sz w:val="18"/>
        </w:rPr>
        <w:t>IV - prestação de serviço à comunidade ou a entidades públicas;</w:t>
      </w:r>
    </w:p>
    <w:p>
      <w:pPr>
        <w:pStyle w:val="Normal"/>
        <w:rPr>
          <w:rFonts w:ascii="Arial" w:hAnsi="Arial" w:cs="Arial"/>
          <w:b/>
          <w:b/>
          <w:sz w:val="18"/>
        </w:rPr>
      </w:pPr>
      <w:r>
        <w:rPr>
          <w:rFonts w:cs="Arial" w:ascii="Arial" w:hAnsi="Arial"/>
          <w:b/>
          <w:sz w:val="18"/>
        </w:rPr>
        <w:tab/>
        <w:t>V - interdição temporária de direitos;</w:t>
      </w:r>
    </w:p>
    <w:p>
      <w:pPr>
        <w:pStyle w:val="Normal"/>
        <w:rPr>
          <w:rFonts w:ascii="Arial" w:hAnsi="Arial" w:cs="Arial"/>
          <w:b/>
          <w:b/>
          <w:sz w:val="18"/>
        </w:rPr>
      </w:pPr>
      <w:r>
        <w:rPr>
          <w:rFonts w:cs="Arial" w:ascii="Arial" w:hAnsi="Arial"/>
          <w:b/>
          <w:sz w:val="18"/>
        </w:rPr>
        <w:tab/>
        <w:t>VI - limitação de fim de semana.</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O problema da prisão é uma questão que há muito tempo tem merecido a atenção de criminólogos de todo o mundo. A prisão é o estabelecimento destinado a manter indivíduos condenados à pena privativa de liberdade pela prática de crime, ou seja, pela prática de condutas realmente graves que lesam bens jurídicos fundamentais para a vida em sociedade.</w:t>
      </w:r>
    </w:p>
    <w:p>
      <w:pPr>
        <w:pStyle w:val="Normal"/>
        <w:rPr>
          <w:rFonts w:ascii="Arial" w:hAnsi="Arial" w:cs="Arial"/>
          <w:sz w:val="18"/>
        </w:rPr>
      </w:pPr>
      <w:r>
        <w:rPr>
          <w:rFonts w:cs="Arial" w:ascii="Arial" w:hAnsi="Arial"/>
          <w:sz w:val="18"/>
        </w:rPr>
        <w:tab/>
        <w:t>A pena privativa de liberdade atingiu o seu ápice na segunda metade do século XIX e antes mesmo do início do século XX iniciava-se o seu declínio. Primeiramente, o pensamento era que a prisão constituía o instrumento adequado para concretizar o escopo da pena - reabilitar o delinqüente.</w:t>
      </w:r>
    </w:p>
    <w:p>
      <w:pPr>
        <w:pStyle w:val="Normal"/>
        <w:rPr>
          <w:rFonts w:ascii="Arial" w:hAnsi="Arial" w:cs="Arial"/>
          <w:sz w:val="18"/>
        </w:rPr>
      </w:pPr>
      <w:r>
        <w:rPr>
          <w:rFonts w:cs="Arial" w:ascii="Arial" w:hAnsi="Arial"/>
          <w:sz w:val="18"/>
        </w:rPr>
        <w:tab/>
        <w:t>A pena privativa de liberdade é uma sanção, uma conseqüência imposta ao indivíduo que coloca em risco valores fundamentais, como a vida humana, a honra, o patrimônio, entre outros. Essa sanção tende a trazer benefícios alheios a pessoa do criminoso.</w:t>
      </w:r>
    </w:p>
    <w:p>
      <w:pPr>
        <w:pStyle w:val="Normal"/>
        <w:rPr>
          <w:rFonts w:ascii="Arial" w:hAnsi="Arial" w:cs="Arial"/>
          <w:sz w:val="18"/>
        </w:rPr>
      </w:pPr>
      <w:r>
        <w:rPr>
          <w:rFonts w:cs="Arial" w:ascii="Arial" w:hAnsi="Arial"/>
          <w:sz w:val="18"/>
        </w:rPr>
        <w:tab/>
        <w:t>Todavia, pensar dessa forma é excluir o criminoso do conceito de ser humano. Assim como a sociedade, aqueles que foram lesados com as condutas criminosas possui o direito de serem protegidos pelo Estado, através do direito penal; também os autores dos crimes possuem o direito de receber penas dignas, proporcionais, legais e destinadas a recuperá-los para que possam, posteriormente, se reintegrar ao convívio social.</w:t>
      </w:r>
    </w:p>
    <w:p>
      <w:pPr>
        <w:pStyle w:val="Normal"/>
        <w:rPr/>
      </w:pPr>
      <w:r>
        <w:rPr>
          <w:rFonts w:cs="Arial" w:ascii="Arial" w:hAnsi="Arial"/>
          <w:sz w:val="18"/>
        </w:rPr>
        <w:tab/>
        <w:t>Atualmente, porém, sabe-se que o objetivo ressocializador da pena privativa de liberdade está em crise. Costuma-se dizer que a prisão se tornou “a universidade do crime com os reincidentes como mestres e o registro judiciário como diploma</w:t>
      </w:r>
      <w:r>
        <w:rPr>
          <w:rFonts w:cs="Arial" w:ascii="Arial" w:hAnsi="Arial"/>
          <w:position w:val="5"/>
          <w:sz w:val="10"/>
        </w:rPr>
        <w:t>” 1</w:t>
      </w:r>
      <w:r>
        <w:rPr>
          <w:rFonts w:cs="Arial" w:ascii="Arial" w:hAnsi="Arial"/>
          <w:sz w:val="18"/>
        </w:rPr>
        <w:t>. Esta frase traduz a idéia de decadência em que se encontra a pena privativa de liberdade. Também Heleno Fragoso a denuncia, dizendo: “a prisão representa um trágico equívoco histórico, constituindo a expressão mais característica do vigente sistema de justiça criminal. Validamente só é possível pleitear que ela seja reservada exclusivamente para os casos em que não houver, no momento, outra solução”</w:t>
      </w:r>
      <w:r>
        <w:rPr>
          <w:rFonts w:cs="Arial" w:ascii="Arial" w:hAnsi="Arial"/>
          <w:position w:val="5"/>
          <w:sz w:val="10"/>
        </w:rPr>
        <w:t xml:space="preserve"> 2</w:t>
      </w:r>
      <w:r>
        <w:rPr>
          <w:rFonts w:cs="Arial" w:ascii="Arial" w:hAnsi="Arial"/>
          <w:sz w:val="18"/>
        </w:rPr>
        <w:t>.</w:t>
      </w:r>
    </w:p>
    <w:p>
      <w:pPr>
        <w:pStyle w:val="Normal"/>
        <w:rPr>
          <w:rFonts w:ascii="Arial" w:hAnsi="Arial" w:cs="Arial"/>
          <w:sz w:val="18"/>
        </w:rPr>
      </w:pPr>
      <w:r>
        <w:rPr>
          <w:rFonts w:cs="Arial" w:ascii="Arial" w:hAnsi="Arial"/>
          <w:sz w:val="18"/>
        </w:rPr>
        <w:tab/>
        <w:t>O direito penal possui caráter fragmentário que se liga intimamente ao princípio de intervenção mínima no qual se fundamenta essa disciplina. O direito penal protege os bens jurídicos fundamentais e atua apenas nos casos em que esses bens são gravemente lesados.</w:t>
      </w:r>
    </w:p>
    <w:p>
      <w:pPr>
        <w:pStyle w:val="Normal"/>
        <w:rPr>
          <w:rFonts w:ascii="Arial" w:hAnsi="Arial" w:cs="Arial"/>
          <w:sz w:val="18"/>
        </w:rPr>
      </w:pPr>
      <w:r>
        <w:rPr>
          <w:rFonts w:cs="Arial" w:ascii="Arial" w:hAnsi="Arial"/>
          <w:sz w:val="18"/>
        </w:rPr>
        <w:tab/>
        <w:t>Protege, então, um fragmento dos interesses jurídicos. O Estado só deve intervir, através do direito penal, quando os outros ramos do direito não conseguirem prevenir a conduta ilícita. Deve intervir em último caso, nas condutas de relevante gravidade.</w:t>
      </w:r>
    </w:p>
    <w:p>
      <w:pPr>
        <w:pStyle w:val="Normal"/>
        <w:rPr>
          <w:rFonts w:ascii="Arial" w:hAnsi="Arial" w:cs="Arial"/>
          <w:sz w:val="18"/>
        </w:rPr>
      </w:pPr>
      <w:r>
        <w:rPr>
          <w:rFonts w:cs="Arial" w:ascii="Arial" w:hAnsi="Arial"/>
          <w:sz w:val="18"/>
        </w:rPr>
        <w:tab/>
        <w:t>A impossibilidade, absoluta ou relativa, de obtenção de efeitos positivos sobre o apenado mediante a pena de prisão, é facilmente compreendida na Exposição dos Motivos da Nova Parte Geral do Código Penal. O legislador defende a aplicação, para os delinqüentes sem periculosidade ou crimes menos graves, de sanções diferentes da pena privativa de liberdade, impedindo o contato quase sempre nocivo do condenado primário com o ambiente pernicioso da prisão.</w:t>
      </w:r>
    </w:p>
    <w:p>
      <w:pPr>
        <w:pStyle w:val="Normal"/>
        <w:rPr>
          <w:rFonts w:ascii="Arial" w:hAnsi="Arial" w:cs="Arial"/>
          <w:sz w:val="18"/>
        </w:rPr>
      </w:pPr>
      <w:r>
        <w:rPr>
          <w:rFonts w:cs="Arial" w:ascii="Arial" w:hAnsi="Arial"/>
          <w:sz w:val="18"/>
        </w:rPr>
        <w:tab/>
        <w:t>Diante da ausência de efetivação do objeto ressocializador pela pena privativa de liberdade, sobretudo em relação às penas de curta duração, surge um movimento de busca de alternativas aptas a exercer a função de punir, mas reeducando o indivíduo. Neste sentido, ensina o ilustre Lombroso que os criminosos precisar ser recuperados a fim de poderem, no momento em que estiverem em liberdade, voltar a viver em sociedade; mas não no convívio social que o corrompeu e o levou a prática de condutas ilícitas.</w:t>
      </w:r>
    </w:p>
    <w:p>
      <w:pPr>
        <w:pStyle w:val="Normal"/>
        <w:rPr>
          <w:rFonts w:ascii="Arial" w:hAnsi="Arial" w:cs="Arial"/>
          <w:sz w:val="18"/>
        </w:rPr>
      </w:pPr>
      <w:r>
        <w:rPr>
          <w:rFonts w:cs="Arial" w:ascii="Arial" w:hAnsi="Arial"/>
          <w:sz w:val="18"/>
        </w:rPr>
        <w:tab/>
        <w:t>As reprovações à pena privativa de liberdade, de curta duração, surgiram com o Programa de Marburgo de Von Liszt, em 1882. Começaram, então, a surgir penas alternativas como a “prestação de serviços à comunidade”, na Rússia, em 1926, a “prisão de fim de semana”, em 1948 na Inglaterra; em 1967, o Principado de Mônaco adotou uma “forma fracionada” da pena privativa de liberdade; a “prestação de serviços comunitários”, em 1972 na Inglaterra. Esta última, é até hoje, considerada a mais bem sucedida alternativa a pena de prisão.</w:t>
      </w:r>
    </w:p>
    <w:p>
      <w:pPr>
        <w:pStyle w:val="Normal"/>
        <w:rPr>
          <w:rFonts w:ascii="Arial" w:hAnsi="Arial" w:cs="Arial"/>
          <w:sz w:val="18"/>
        </w:rPr>
      </w:pPr>
      <w:r>
        <w:rPr>
          <w:rFonts w:cs="Arial" w:ascii="Arial" w:hAnsi="Arial"/>
          <w:sz w:val="18"/>
        </w:rPr>
        <w:tab/>
        <w:t>Entretanto, no Brasil, essas idéias de humanização da pena demoram em vingar. O Código Penal de 1940 não previu nenhuma alternativa à pena de prisão. Somente em 1977 com a Lei 6.416 algumas modificações foram feitas na resposta penal e na sua forma de execução e apenas em 1984, com a Reforma Penal, surgiram às alternativas à pena privativa de liberdade.</w:t>
      </w:r>
    </w:p>
    <w:p>
      <w:pPr>
        <w:pStyle w:val="Normal"/>
        <w:rPr>
          <w:rFonts w:ascii="Arial" w:hAnsi="Arial" w:cs="Arial"/>
          <w:sz w:val="18"/>
        </w:rPr>
      </w:pPr>
      <w:r>
        <w:rPr>
          <w:rFonts w:cs="Arial" w:ascii="Arial" w:hAnsi="Arial"/>
          <w:sz w:val="18"/>
        </w:rPr>
        <w:tab/>
        <w:t>A Lei n.º 7.209/84 inseriu, timidamente, medidas alternativas para as penas de prisão de curta duração, denominadas penas restritivas de direitos, arroladas no artigo 43 do CP, como prestação de serviços à comunidade, interdições temporárias de direitos e limitação de fim de semana.</w:t>
      </w:r>
    </w:p>
    <w:p>
      <w:pPr>
        <w:pStyle w:val="Normal"/>
        <w:rPr>
          <w:rFonts w:ascii="Arial" w:hAnsi="Arial" w:cs="Arial"/>
          <w:sz w:val="18"/>
        </w:rPr>
      </w:pPr>
      <w:r>
        <w:rPr>
          <w:rFonts w:cs="Arial" w:ascii="Arial" w:hAnsi="Arial"/>
          <w:sz w:val="18"/>
        </w:rPr>
        <w:tab/>
        <w:t>As penas alternativas à prisão implantadas com a Lei 7.209/84, infelizmente, em virtude de certa falta de vontade política, de dotação orçamentaria, de infra-estrutura, foram mal aplicadas ou não foram aplicadas. A aplicação equivocada ou não aplicação  das penas alternativas concorreram para o aumento da criminalidade e da impunidade, dando causa a uma política criminal que se instalou no Brasil, nos anos 90, com os chamados crimes hediondos e crimes de especial gravidade.</w:t>
      </w:r>
    </w:p>
    <w:p>
      <w:pPr>
        <w:pStyle w:val="Normal"/>
        <w:rPr>
          <w:rFonts w:ascii="Arial" w:hAnsi="Arial" w:cs="Arial"/>
          <w:sz w:val="18"/>
        </w:rPr>
      </w:pPr>
      <w:r>
        <w:rPr>
          <w:rFonts w:cs="Arial" w:ascii="Arial" w:hAnsi="Arial"/>
          <w:sz w:val="18"/>
        </w:rPr>
        <w:tab/>
        <w:t>Não obstante esse “movimento de Lei e Ordem”, o legislador, num momento de luz ou de equívoco, deu origem a duas leis com caráter descarcerizador: a Lei n.º 9.099/95 e a Lei n.º 9.714/98.</w:t>
      </w:r>
    </w:p>
    <w:p>
      <w:pPr>
        <w:pStyle w:val="Normal"/>
        <w:rPr>
          <w:rFonts w:ascii="Arial" w:hAnsi="Arial" w:cs="Arial"/>
          <w:sz w:val="18"/>
        </w:rPr>
      </w:pPr>
      <w:r>
        <w:rPr>
          <w:rFonts w:cs="Arial" w:ascii="Arial" w:hAnsi="Arial"/>
          <w:sz w:val="18"/>
        </w:rPr>
        <w:tab/>
        <w:t>A Lei n.º 9.714 de 25.11.98 modificou, entre outros, o artigo 43 do CP, que passou a vigorar com as seguintes penas: prestação pecuniária; perda de bens e valores; prestação de serviço à comunidade ou a entidades públicas; interdição temporária de direitos; limitação de fim de semana.</w:t>
      </w:r>
    </w:p>
    <w:p>
      <w:pPr>
        <w:pStyle w:val="Normal"/>
        <w:rPr>
          <w:rFonts w:ascii="Arial" w:hAnsi="Arial" w:cs="Arial"/>
          <w:sz w:val="18"/>
        </w:rPr>
      </w:pPr>
      <w:r>
        <w:rPr>
          <w:rFonts w:cs="Arial" w:ascii="Arial" w:hAnsi="Arial"/>
          <w:sz w:val="18"/>
        </w:rPr>
        <w:tab/>
        <w:t>No projeto desse diploma constava do artigo 43 o inciso III que trazia a pena de recolhimento domiciliar. O Executivo, porém, vetou essa pena sob a alegação de não ser ela portadora de um mínimo necessário de força punitiva e, assim, incapaz de prevenir a prática delituosa. Tendo em vista essa carência de substrato coercitivo, considerou a norma do Projeto, que instituiu a pena de recolhimento domiciliar, contrária ao interesse público. Com essas mesmas razões, vetou também a pena de advertência prevista no § 1º do artigo 44.</w:t>
      </w:r>
    </w:p>
    <w:p>
      <w:pPr>
        <w:pStyle w:val="Normal"/>
        <w:rPr>
          <w:rFonts w:ascii="Arial" w:hAnsi="Arial" w:cs="Arial"/>
          <w:sz w:val="18"/>
        </w:rPr>
      </w:pPr>
      <w:r>
        <w:rPr>
          <w:rFonts w:cs="Arial" w:ascii="Arial" w:hAnsi="Arial"/>
          <w:sz w:val="18"/>
        </w:rPr>
        <w:tab/>
        <w:t xml:space="preserve">A Lei n.º 9.714/98 ampliou as espécies de penas restritivas de direitos e aumentou consideravelmente o seu âmbito de incidência. </w:t>
      </w:r>
    </w:p>
    <w:p>
      <w:pPr>
        <w:pStyle w:val="Normal"/>
        <w:rPr/>
      </w:pPr>
      <w:r>
        <w:rPr>
          <w:rFonts w:cs="Arial" w:ascii="Arial" w:hAnsi="Arial"/>
          <w:sz w:val="18"/>
        </w:rPr>
        <w:tab/>
        <w:t>Cezar Roberto Bitencourt, numa análise político-criminal da referida lei, aponta alguns excessos cometidos pelo legislador, mormente em relação aos limites da pena aplicada (até quatro anos), inclusive para autorizar a substituição da pena de prisão por penas restritivas de direitos. Julga imprudente a adoção da expressão “não superior a quatro anos”, a qual poderia ter sido substituída por “condenação inferior a quatro anos”. Não se trata de simples cominação abstrata, mas da própria sanção concretizada na decisão condenatória, o que amplia extraordinariamente o campo de abrangência, que pode atingir 95% (noventa e cinco por cento) da tipologia do Código Penal. Também com cautela deve-se observar os demais requisitos necessários à concessão deste benefício sob pena de se oficializar a impunidade</w:t>
      </w:r>
      <w:r>
        <w:rPr>
          <w:rFonts w:cs="Arial" w:ascii="Arial" w:hAnsi="Arial"/>
          <w:position w:val="5"/>
          <w:sz w:val="10"/>
        </w:rPr>
        <w:t>3</w:t>
      </w:r>
      <w:r>
        <w:rPr>
          <w:rFonts w:cs="Arial" w:ascii="Arial" w:hAnsi="Arial"/>
          <w:sz w:val="18"/>
        </w:rPr>
        <w:t>.</w:t>
      </w:r>
    </w:p>
    <w:p>
      <w:pPr>
        <w:pStyle w:val="Normal"/>
        <w:rPr>
          <w:rFonts w:ascii="Arial" w:hAnsi="Arial" w:cs="Arial"/>
          <w:sz w:val="18"/>
        </w:rPr>
      </w:pPr>
      <w:r>
        <w:rPr>
          <w:rFonts w:cs="Arial" w:ascii="Arial" w:hAnsi="Arial"/>
          <w:sz w:val="18"/>
        </w:rPr>
        <w:tab/>
        <w:t>O nome jurídico do artigo 43 do CP - Penas Restritivas de Direitos - apresenta certa incoerência, já que nem todas as penas explicitadas nesse artigo são restritivas de direitos. Na verdade, apenas uma - interdição temporária de direitos (inciso V) -, refere-se especificamente a “restrição de direitos”. São de natureza pecuniária a prestação pecuniária (inciso I) e perda de bens e valores (inciso II); a prestação de serviços à comunidade (inciso IV) e limitação de fim de semana (inciso VI). Esta última, ao contrário do que parece, não é privativa de liberdade, pois conforme o artigo 48 do CP, são somente 10 horas a serem cumpridas, por semana, em casa de albergado e em regime aberto. Mais adequado seria que o nomen juris do artigo 43 fosse “penas alternativas”.</w:t>
      </w:r>
    </w:p>
    <w:p>
      <w:pPr>
        <w:pStyle w:val="Normal"/>
        <w:rPr>
          <w:rFonts w:ascii="Arial" w:hAnsi="Arial" w:cs="Arial"/>
          <w:sz w:val="18"/>
        </w:rPr>
      </w:pPr>
      <w:r>
        <w:rPr>
          <w:rFonts w:cs="Arial" w:ascii="Arial" w:hAnsi="Arial"/>
          <w:sz w:val="18"/>
        </w:rPr>
        <w:tab/>
        <w:t>As penas previstas no artigo 43 são autônomas e de caráter substitutivo. Sempre substituem pena de prisão e não podem ser impostas cumuladas com esta.</w:t>
      </w:r>
    </w:p>
    <w:p>
      <w:pPr>
        <w:pStyle w:val="Normal"/>
        <w:rPr>
          <w:rFonts w:ascii="Arial" w:hAnsi="Arial" w:cs="Arial"/>
          <w:sz w:val="18"/>
        </w:rPr>
      </w:pPr>
      <w:r>
        <w:rPr>
          <w:rFonts w:cs="Arial" w:ascii="Arial" w:hAnsi="Arial"/>
          <w:sz w:val="18"/>
        </w:rPr>
        <w:tab/>
        <w:t>Há certos requisitos, objetivos e subjetivos, dispostos no artigo 44 do CP, que devem ser observados para a aplicação da pena restritiva de direitos em substituição à pena privativa de liberdade.</w:t>
      </w:r>
    </w:p>
    <w:p>
      <w:pPr>
        <w:pStyle w:val="Normal"/>
        <w:rPr/>
      </w:pPr>
      <w:r>
        <w:rPr>
          <w:rFonts w:cs="Arial" w:ascii="Arial" w:hAnsi="Arial"/>
          <w:sz w:val="18"/>
        </w:rPr>
        <w:tab/>
        <w:t>Questiona-se muito a aplicabilidade das penas disciplinadas no artigo 43 aos chamados crimes hediondos e ao tráfico ilícito de entorpecentes. Cezar Bitencourt considera que a política criminal de exasperação de penas e endurecimento dos regimes de encarceramento para esses crimes é incompatível com a política criminal descarcerizadora adotada pela Lei 9.714/98. A pena desses crimes deve ser cumprida em regime fechado, consoante o artigo 2.º, § 1º da Lei 8.072/90 - Lei dos Crimes Hediondos. É inadmissível o cumprimento das penas em regime semi-aberto e aberto e, destarte, afastada também a possibilidade de substituição por penas alternativas</w:t>
      </w:r>
      <w:r>
        <w:rPr>
          <w:rFonts w:cs="Arial" w:ascii="Arial" w:hAnsi="Arial"/>
          <w:position w:val="5"/>
          <w:sz w:val="10"/>
        </w:rPr>
        <w:t>4</w:t>
      </w:r>
      <w:r>
        <w:rPr>
          <w:rFonts w:cs="Arial" w:ascii="Arial" w:hAnsi="Arial"/>
          <w:sz w:val="18"/>
        </w:rPr>
        <w:t>.</w:t>
      </w:r>
    </w:p>
    <w:p>
      <w:pPr>
        <w:pStyle w:val="Normal"/>
        <w:rPr>
          <w:rFonts w:ascii="Arial" w:hAnsi="Arial" w:cs="Arial"/>
          <w:sz w:val="18"/>
        </w:rPr>
      </w:pPr>
      <w:r>
        <w:rPr>
          <w:rFonts w:cs="Arial" w:ascii="Arial" w:hAnsi="Arial"/>
          <w:sz w:val="18"/>
        </w:rPr>
        <w:tab/>
        <w:t>Por outro lado, Celso Delmanto, defende a possibilidade de substituição, desde que observados os requisitos do artigo 44. A disposição deste artigo não traz limitação quanto à aplicação do artigo 43 aos crimes hediondos e tráfico ilícito de entorpecentes, não cabendo então, ao intérprete distinguir onde a lei não distingue.</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i/>
          <w:i/>
          <w:sz w:val="18"/>
        </w:rPr>
      </w:pPr>
      <w:r>
        <w:rPr>
          <w:rFonts w:cs="Arial" w:ascii="Arial" w:hAnsi="Arial"/>
          <w:i/>
          <w:sz w:val="18"/>
        </w:rPr>
      </w:r>
    </w:p>
    <w:p>
      <w:pPr>
        <w:pStyle w:val="Normal"/>
        <w:rPr/>
      </w:pPr>
      <w:r>
        <w:rPr>
          <w:rFonts w:cs="Arial" w:ascii="Arial" w:hAnsi="Arial"/>
          <w:b/>
          <w:i/>
          <w:sz w:val="16"/>
        </w:rPr>
        <w:t>•</w:t>
      </w:r>
      <w:r>
        <w:rPr>
          <w:rFonts w:eastAsia="Arial" w:cs="Arial" w:ascii="Arial" w:hAnsi="Arial"/>
          <w:b/>
          <w:i/>
          <w:sz w:val="18"/>
        </w:rPr>
        <w:t xml:space="preserve"> </w:t>
      </w:r>
      <w:r>
        <w:rPr>
          <w:rFonts w:cs="Arial" w:ascii="Arial" w:hAnsi="Arial"/>
          <w:sz w:val="16"/>
        </w:rPr>
        <w:t>“</w:t>
      </w:r>
      <w:r>
        <w:rPr>
          <w:rFonts w:cs="Arial" w:ascii="Arial" w:hAnsi="Arial"/>
          <w:sz w:val="16"/>
        </w:rPr>
        <w:t>O crime hediondo não é óbice à substituição. A lei, exaustivamente, relaciona as hipóteses impeditivas (artigo 44 do CP)” - (STJ, HC n.º 8.753 - RJ, DJV 17.5.99, p. 244, in Bol. IBCCRIM 83/390)</w:t>
      </w:r>
    </w:p>
    <w:p>
      <w:pPr>
        <w:pStyle w:val="Normal"/>
        <w:rPr>
          <w:rFonts w:ascii="Arial" w:hAnsi="Arial" w:cs="Arial"/>
          <w:sz w:val="16"/>
        </w:rPr>
      </w:pPr>
      <w:r>
        <w:rPr>
          <w:rFonts w:cs="Arial" w:ascii="Arial" w:hAnsi="Arial"/>
          <w:sz w:val="16"/>
        </w:rPr>
        <w:tab/>
      </w:r>
    </w:p>
    <w:p>
      <w:pPr>
        <w:pStyle w:val="Normal"/>
        <w:rPr/>
      </w:pPr>
      <w:r>
        <w:rPr>
          <w:rFonts w:cs="Arial" w:ascii="Arial" w:hAnsi="Arial"/>
          <w:b/>
          <w:sz w:val="16"/>
        </w:rPr>
        <w:t>•</w:t>
      </w:r>
      <w:r>
        <w:rPr>
          <w:rFonts w:eastAsia="Arial" w:cs="Arial" w:ascii="Arial" w:hAnsi="Arial"/>
          <w:sz w:val="16"/>
        </w:rPr>
        <w:t xml:space="preserve"> </w:t>
      </w:r>
      <w:r>
        <w:rPr>
          <w:rFonts w:cs="Arial" w:ascii="Arial" w:hAnsi="Arial"/>
          <w:sz w:val="16"/>
        </w:rPr>
        <w:t>“</w:t>
      </w:r>
      <w:r>
        <w:rPr>
          <w:rFonts w:cs="Arial" w:ascii="Arial" w:hAnsi="Arial"/>
          <w:sz w:val="16"/>
        </w:rPr>
        <w:t>Se o legislador não fez qualquer restrição à substituição, não cabe ao interprete fazê-la; também não constitui óbice à substituição, o regime integralmente fechado; uma coisa é substituição de pena, outra, diversa, é sua execução” - (TJMG, Ap. n.º 148.427-8 de 29.6.99)</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b/>
        <w:t>ART. 44. As penas restritivas de direitos são autônomas e substituem as privativas de liberdade, quando:</w:t>
      </w:r>
    </w:p>
    <w:p>
      <w:pPr>
        <w:pStyle w:val="Normal"/>
        <w:rPr>
          <w:rFonts w:ascii="Arial" w:hAnsi="Arial" w:cs="Arial"/>
          <w:b/>
          <w:b/>
          <w:sz w:val="18"/>
        </w:rPr>
      </w:pPr>
      <w:r>
        <w:rPr>
          <w:rFonts w:cs="Arial" w:ascii="Arial" w:hAnsi="Arial"/>
          <w:b/>
          <w:sz w:val="18"/>
        </w:rPr>
        <w:tab/>
        <w:t>I - aplicada pena privativa de liberdade não superior a 4 (quatro) anos e o crime não for cometido com violência ou grave ameaça à pessoa ou, qualquer que seja a pena aplicada, se o crime for culposo;</w:t>
      </w:r>
    </w:p>
    <w:p>
      <w:pPr>
        <w:pStyle w:val="Normal"/>
        <w:rPr>
          <w:rFonts w:ascii="Arial" w:hAnsi="Arial" w:cs="Arial"/>
          <w:b/>
          <w:b/>
          <w:sz w:val="18"/>
        </w:rPr>
      </w:pPr>
      <w:r>
        <w:rPr>
          <w:rFonts w:cs="Arial" w:ascii="Arial" w:hAnsi="Arial"/>
          <w:b/>
          <w:sz w:val="18"/>
        </w:rPr>
        <w:tab/>
        <w:t>II - o réu não for reincidente em crime doloso;</w:t>
      </w:r>
    </w:p>
    <w:p>
      <w:pPr>
        <w:pStyle w:val="Normal"/>
        <w:rPr>
          <w:rFonts w:ascii="Arial" w:hAnsi="Arial" w:cs="Arial"/>
          <w:b/>
          <w:b/>
          <w:sz w:val="18"/>
        </w:rPr>
      </w:pPr>
      <w:r>
        <w:rPr>
          <w:rFonts w:cs="Arial" w:ascii="Arial" w:hAnsi="Arial"/>
          <w:b/>
          <w:sz w:val="18"/>
        </w:rPr>
        <w:tab/>
        <w:t>III - a culpabilidade, os antecedentes, a conduta social e a personalidade do condenado, bem como os motivos e as circunstâncias indicarem que essa substituição seja suficiente.</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ab/>
        <w:t xml:space="preserve">§ 1.º </w:t>
      </w:r>
      <w:r>
        <w:rPr>
          <w:rFonts w:cs="Arial" w:ascii="Arial" w:hAnsi="Arial"/>
          <w:b/>
          <w:i/>
          <w:sz w:val="18"/>
        </w:rPr>
        <w:t>Vetado.</w:t>
      </w:r>
    </w:p>
    <w:p>
      <w:pPr>
        <w:pStyle w:val="Normal"/>
        <w:rPr>
          <w:rFonts w:ascii="Arial" w:hAnsi="Arial" w:cs="Arial"/>
          <w:b/>
          <w:b/>
          <w:i/>
          <w:i/>
          <w:sz w:val="18"/>
        </w:rPr>
      </w:pPr>
      <w:r>
        <w:rPr>
          <w:rFonts w:cs="Arial" w:ascii="Arial" w:hAnsi="Arial"/>
          <w:b/>
          <w:i/>
          <w:sz w:val="18"/>
        </w:rPr>
      </w:r>
    </w:p>
    <w:p>
      <w:pPr>
        <w:pStyle w:val="Normal"/>
        <w:rPr>
          <w:rFonts w:ascii="Arial" w:hAnsi="Arial" w:cs="Arial"/>
          <w:b/>
          <w:b/>
          <w:sz w:val="18"/>
        </w:rPr>
      </w:pPr>
      <w:r>
        <w:rPr>
          <w:rFonts w:cs="Arial" w:ascii="Arial" w:hAnsi="Arial"/>
          <w:b/>
          <w:sz w:val="18"/>
        </w:rPr>
        <w:tab/>
        <w:t>§ 2.º Na condenação igual ou inferior a 1 (um) ano, a substituição pode ser feita por multa ou por uma pena restritiva de direitos; se superior a 1 (um) ano, a pena privativa de liberdade pode ser substituída por uma pena restritiva de direitos e multa ou por duas restritivas de direito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3.º Se o condenado for reincidente, o juiz poderá aplicar a substituição, desde que, em face de condenação anterior, a medida seja socialmente recomendável e a reincidência não se tenha operado em virtude da prática do mesmo crim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4.º A pena restritiva de direitos converte-se em privativa de liberdade quando ocorrer o descumprimento injustificado da restrição imposta. No cálculo da pena privativa de liberdade a executar será deduzido o tempo cumprido da pena restritiva de direitos, respeitado o saldo mínimo de 30 (trinta) dias de detenção ou reclusã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5.º Sobrevindo condenação a pena privativa de liberdade, por outro crime, o juiz da execução penal decidirá sobre a conversão, podendo deixar de aplicá-la se for possível ao condenado cumprir e pena substitutiva anterio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COMENTÁRIOS</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cs="Arial" w:ascii="Arial" w:hAnsi="Arial"/>
          <w:b/>
          <w:sz w:val="18"/>
        </w:rPr>
        <w:t>Classificaçã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No que tange a sua aplicabilidade, as penas podem ser classificadas como:</w:t>
      </w:r>
    </w:p>
    <w:p>
      <w:pPr>
        <w:pStyle w:val="Normal"/>
        <w:rPr>
          <w:rFonts w:ascii="Arial" w:hAnsi="Arial" w:cs="Arial"/>
          <w:sz w:val="18"/>
        </w:rPr>
      </w:pPr>
      <w:r>
        <w:rPr>
          <w:rFonts w:cs="Arial" w:ascii="Arial" w:hAnsi="Arial"/>
          <w:sz w:val="18"/>
        </w:rPr>
        <w:tab/>
        <w:t>a) únicas, quando existe uma só pena e não há qualquer opção para o julgador;</w:t>
      </w:r>
    </w:p>
    <w:p>
      <w:pPr>
        <w:pStyle w:val="Normal"/>
        <w:rPr>
          <w:rFonts w:ascii="Arial" w:hAnsi="Arial" w:cs="Arial"/>
          <w:sz w:val="18"/>
        </w:rPr>
      </w:pPr>
      <w:r>
        <w:rPr>
          <w:rFonts w:cs="Arial" w:ascii="Arial" w:hAnsi="Arial"/>
          <w:sz w:val="18"/>
        </w:rPr>
        <w:tab/>
        <w:t>b) conjuntas, nas quais se aplicam duas ou mais penas (prisão e multa) ou uma pressupõe a outra (prisão com trabalhos forçados);</w:t>
      </w:r>
    </w:p>
    <w:p>
      <w:pPr>
        <w:pStyle w:val="Normal"/>
        <w:rPr>
          <w:rFonts w:ascii="Arial" w:hAnsi="Arial" w:cs="Arial"/>
          <w:sz w:val="18"/>
        </w:rPr>
      </w:pPr>
      <w:r>
        <w:rPr>
          <w:rFonts w:cs="Arial" w:ascii="Arial" w:hAnsi="Arial"/>
          <w:sz w:val="18"/>
        </w:rPr>
        <w:tab/>
        <w:t>c) paralelas, quando se pode escolher entre duas formas de aplicação da mesma espécie de pena (p. ex.: reclusão e detenção);</w:t>
      </w:r>
    </w:p>
    <w:p>
      <w:pPr>
        <w:pStyle w:val="Normal"/>
        <w:rPr>
          <w:rFonts w:ascii="Arial" w:hAnsi="Arial" w:cs="Arial"/>
          <w:sz w:val="18"/>
        </w:rPr>
      </w:pPr>
      <w:r>
        <w:rPr>
          <w:rFonts w:cs="Arial" w:ascii="Arial" w:hAnsi="Arial"/>
          <w:sz w:val="18"/>
        </w:rPr>
        <w:tab/>
        <w:t>d) alternativas, quando se pode eleger entre penas de naturezas diversas (reclusão ou multa, p. ex.).</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 lei 7.209, deu ênfase ao sistema de penas alternativas, abrindo ao julgador um leque de possibilidades na aplicação das sanções. Essa orientação, aliás modificações no artigo 44 (43 ao 47) do CP efetuadas pela Lei 9.714 de 25.11.88, que criou novas espécies de penas restritivas e ampliou as possibilidades de substituição de pena privativa de liberdade.</w:t>
      </w:r>
    </w:p>
    <w:p>
      <w:pPr>
        <w:pStyle w:val="Normal"/>
        <w:rPr>
          <w:rFonts w:ascii="Arial" w:hAnsi="Arial" w:cs="Arial"/>
          <w:sz w:val="18"/>
        </w:rPr>
      </w:pPr>
      <w:r>
        <w:rPr>
          <w:rFonts w:cs="Arial" w:ascii="Arial" w:hAnsi="Arial"/>
          <w:sz w:val="18"/>
        </w:rPr>
        <w:tab/>
        <w:t>Diante da já comentada falência da pena privativa de liberdade, que não atende aos anseios de ressocialização, a tendência moderna é procurar substitutivos penais para essa sanção, ao menos no que se relacione com os crimes menos graves e aos criminosos cujo encarceramento não é aconselhável. O questionamento a respeito da privação de liberdade tem levado penalistas de numerosos países e a própria ONU a uma “procura mundial” de soluções alternativas.</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S</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Questões processuais</w:t>
      </w:r>
      <w:r>
        <w:rPr>
          <w:rFonts w:cs="Arial" w:ascii="Arial" w:hAnsi="Arial"/>
          <w:sz w:val="16"/>
        </w:rPr>
        <w:t>: As substituições de penas privativas de liberdade pelas restritivas e pela multa, tal como prescritos nos artigos 44 e 60 § 2..º, do CP, dizem como o instante da sentença terminativa de mérito proferido no processo de cognição (TACRIM - SP - AC - Rel. Ricardo Andreucci - JUTACRIM 90/245).</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O juiz ao proceder a substituição da pena privativa por uma restritiva de direitos, deve na sentença, especificar qual a espécie de restritiva foi escolhida. Deve o sentenciado saber que o tipo de pena resgatará. Não sendo clara a sentença neste aspecto, deve ela ser anulada» - (TACRIM - SP - AC - Rel. Brenno Marcondes - JUTACRIM 86/400).</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Não pode o juiz operar a substituição vedada sob alegação de inexistência de condições na comarca para implantar e fiscalizar a restrição de direito aplicada, caso em que deveria tê-la substituído por simples multa, como faculta o parágrafo único do artigo 44 do CP” (TACRIM - SP - AC - Rel. Silva Pinto - RT 631/3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ONVERSÃO DAS PENAS RESTRITIVAS DE DIREITO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45. Na aplicação da substituição prevista no artigo anterior, proceder-se-á na forma deste e dos arts. 46, 47 e 48.</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1.º.  A prestação pecuniária consiste no pagamento em dinheiro à vítima, a seus dependentes ou a entidade pública ou privada com destinação social, de importância fixada pelo juiz, não inferior a 1 (um) salário mínimo nem superior a 360 (trezentos e sessenta) salários mínimos. O valor pago será deduzido no montante de eventual condenação em ação de reparação civil, se coincidentes os beneficiário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2.º. No caso do parágrafo anterior, se houver aceitação do beneficiário, a prestação pecuniária pode consistir em prestação de outra naturez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3.º.  A perda de bens e valores pertencentes aos condenados dar-se-á, ressalvada a legislação especial, em favor do Fundo Penitenciário Nacional, e seu valor terá como teto – o que for maior – o montante do prejuízo causado ou do provento obtido pelo agente ou por terceiro, em conseqüência da prática do crime.</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O caput do art. 45, com redação determinada pela Lei 9.714, de 25 de novembro de 1998, determina que a aplicação da conversão da pena privativa de liberdade em restritiva de direitos prevista pelo art. 44 será procedida de acordo com os arts. 45, 46, 47 e 48.</w:t>
      </w:r>
    </w:p>
    <w:p>
      <w:pPr>
        <w:pStyle w:val="Normal"/>
        <w:rPr>
          <w:rFonts w:ascii="Arial" w:hAnsi="Arial" w:cs="Arial"/>
          <w:sz w:val="18"/>
        </w:rPr>
      </w:pPr>
      <w:r>
        <w:rPr>
          <w:rFonts w:cs="Arial" w:ascii="Arial" w:hAnsi="Arial"/>
          <w:sz w:val="18"/>
        </w:rPr>
        <w:tab/>
        <w:t>A prestação pecuniária, prevista pelo § 1.º, do art. 45, com redação acrescentada pela Lei 9.714, de 25 de novembro de 1998, será paga à vítima, na sua falta, a seus dependentes; caso contrário será feito à entidade pública ou privada com destinação social. Esta prestação tem natureza penal, e será fixado pelo juiz entre 1 (um) e 360 (trezentos e sessenta) salário mínimo, com base somente nos dados contidos no processo, sendo que não há lei específica de procedimento para apurar o prejuízo resultante da prática do crime. Havendo condenação em ação de reparação civil, o valor pago na prestação pecuniária será descontado desde que coincidentes os beneficiários.</w:t>
      </w:r>
    </w:p>
    <w:p>
      <w:pPr>
        <w:pStyle w:val="Normal"/>
        <w:rPr>
          <w:rFonts w:ascii="Arial" w:hAnsi="Arial" w:cs="Arial"/>
          <w:sz w:val="18"/>
        </w:rPr>
      </w:pPr>
      <w:r>
        <w:rPr>
          <w:rFonts w:cs="Arial" w:ascii="Arial" w:hAnsi="Arial"/>
          <w:sz w:val="18"/>
        </w:rPr>
        <w:tab/>
        <w:t>A prestação pecuniária pode ser fixada para satisfação mensal, em lugar de pagamento único, como poderia defluir da redação do § 1.º do art. 45.</w:t>
      </w:r>
    </w:p>
    <w:p>
      <w:pPr>
        <w:pStyle w:val="Normal"/>
        <w:rPr>
          <w:rFonts w:ascii="Arial" w:hAnsi="Arial" w:cs="Arial"/>
          <w:sz w:val="18"/>
        </w:rPr>
      </w:pPr>
      <w:r>
        <w:rPr>
          <w:rFonts w:cs="Arial" w:ascii="Arial" w:hAnsi="Arial"/>
          <w:sz w:val="18"/>
        </w:rPr>
        <w:tab/>
        <w:t>Também acrescentado pela Lei 9.714, de o § 2..º, do art. 45, dispõe, que se aceito pelo beneficiário a prestação pecuniária poderá consistir em prestação de outra natureza, por exemplo, o pagamento através da entrega de cestas básicas. É obrigatório, portanto, que o Juiz da execução consulte o beneficiário para que se efetue a referida substituição.</w:t>
      </w:r>
    </w:p>
    <w:p>
      <w:pPr>
        <w:pStyle w:val="Normal"/>
        <w:rPr>
          <w:rFonts w:ascii="Arial" w:hAnsi="Arial" w:cs="Arial"/>
          <w:sz w:val="18"/>
        </w:rPr>
      </w:pPr>
      <w:r>
        <w:rPr>
          <w:rFonts w:cs="Arial" w:ascii="Arial" w:hAnsi="Arial"/>
          <w:sz w:val="18"/>
        </w:rPr>
        <w:tab/>
        <w:t>O § 3. .º, do art. 45, que prevê a perda de bens e valores pertencentes aos condenados, também foi instituído pela Lei 9714, de 25 de novembro de 1998. Esta perda dar-se-á em favor do Fundo Penitenciário Nacional, salvo quando a legislação especial der outra destinação, por exemplo, os previstos no art. 41, da Lei n. .º 6368/76, e no art. 1..º e seu parágrafo único, da Lei n.º 8257/92. Também fica ressalvado, com preferência, que os bens e valores deverão ser destinados ao lesado ou a terceiro de boa-fé, conforme o art. 91, II, do CP. O valor poderá atingir a quantia referente ao prejuízo causado ou do provento obtido pelo agente ou por terceiro, em conseqüência da prática do crime, prevalecendo a maior quantia. Nos crimes patrimoniais, inclusive relativos a contribuições previdenciárias, salvo quando praticados com violência ou em circunstâncias que evidenciem especial periculosidade, a melhor pena é, de regra, a que atinge o bolso do delinqüente; para tanto, nada mais indicado do que a substituição da pena privativa de liberdade pela perda de bens e valores no montante do prejuízo causado ou do proveito obtido.</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URISPRUDÊNCIA</w:t>
      </w:r>
    </w:p>
    <w:p>
      <w:pPr>
        <w:pStyle w:val="Normal"/>
        <w:rPr>
          <w:rFonts w:ascii="Arial" w:hAnsi="Arial" w:cs="Arial"/>
          <w:i/>
          <w:i/>
          <w:sz w:val="18"/>
        </w:rPr>
      </w:pPr>
      <w:r>
        <w:rPr>
          <w:rFonts w:cs="Arial" w:ascii="Arial" w:hAnsi="Arial"/>
          <w:i/>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Perda de bens e valores</w:t>
      </w:r>
      <w:r>
        <w:rPr>
          <w:rFonts w:cs="Arial" w:ascii="Arial" w:hAnsi="Arial"/>
          <w:sz w:val="16"/>
        </w:rPr>
        <w:t>: Nos crimes patrimoniais, inclusive relativos a contribuições previdenciárias, salvo quando praticados com violência ou em circunstâncias que evidenciem especial periculosidade, a melhor pena é, de regra, a que atinge o bolso do delinqüente; para tanto, nada mais indicado do que a substituição da pena privativa de liberdade pela perda de bens e valores no montante do prejuízo causado ou do proveito obtido (TRF 4.º Reg., Ap. n.º 96.04.58814-1/RS, DJU 27.1.99, p.322, in Bol. IBCCRIM 76/335).</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RESTAÇÃO DE SERVIÇOS À COMUNIDADE OU A ENTIDADES PÚBLICA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46. A prestação de serviços à comunidade ou a entidades públicas é aplicável às condenações superiores a 6 (seis) meses de privação de liberdad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1.º A prestação de serviços à comunidade ou a entidades públicas consiste na atribuição de tarefas gratuitas ao condenad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2.º A prestação de serviços à comunidade dar-se-á em entidades assistenciais, hospitais, escolas, orfanatos e outros estabelecimentos congêneres, em programas comunitários ou estatais.</w:t>
      </w:r>
    </w:p>
    <w:p>
      <w:pPr>
        <w:pStyle w:val="Normal"/>
        <w:rPr>
          <w:rFonts w:ascii="Arial" w:hAnsi="Arial" w:cs="Arial"/>
          <w:b/>
          <w:b/>
          <w:sz w:val="18"/>
        </w:rPr>
      </w:pPr>
      <w:r>
        <w:rPr>
          <w:rFonts w:cs="Arial" w:ascii="Arial" w:hAnsi="Arial"/>
          <w:b/>
          <w:sz w:val="18"/>
        </w:rPr>
        <w:tab/>
      </w:r>
    </w:p>
    <w:p>
      <w:pPr>
        <w:pStyle w:val="Normal"/>
        <w:rPr>
          <w:rFonts w:ascii="Arial" w:hAnsi="Arial" w:cs="Arial"/>
          <w:b/>
          <w:b/>
          <w:sz w:val="18"/>
        </w:rPr>
      </w:pPr>
      <w:r>
        <w:rPr>
          <w:rFonts w:cs="Arial" w:ascii="Arial" w:hAnsi="Arial"/>
          <w:b/>
          <w:sz w:val="18"/>
        </w:rPr>
        <w:tab/>
        <w:t>§ 3.º As tarefas a que se refere o § 1.º serão atribuídas conforme as aptidões do condenado, devendo ser cumpridas à razão de 1 (uma) hora de tarefa por dia de condenação, fixadas de modo a não prejudicar a jornada normal de trabalho.</w:t>
      </w:r>
    </w:p>
    <w:p>
      <w:pPr>
        <w:pStyle w:val="Normal"/>
        <w:rPr>
          <w:rFonts w:ascii="Arial" w:hAnsi="Arial" w:cs="Arial"/>
          <w:b/>
          <w:b/>
          <w:sz w:val="18"/>
        </w:rPr>
      </w:pPr>
      <w:r>
        <w:rPr>
          <w:rFonts w:cs="Arial" w:ascii="Arial" w:hAnsi="Arial"/>
          <w:b/>
          <w:sz w:val="18"/>
        </w:rPr>
        <w:tab/>
      </w:r>
    </w:p>
    <w:p>
      <w:pPr>
        <w:pStyle w:val="Normal"/>
        <w:rPr>
          <w:rFonts w:ascii="Arial" w:hAnsi="Arial" w:cs="Arial"/>
          <w:sz w:val="18"/>
        </w:rPr>
      </w:pPr>
      <w:r>
        <w:rPr>
          <w:rFonts w:cs="Arial" w:ascii="Arial" w:hAnsi="Arial"/>
          <w:b/>
          <w:sz w:val="18"/>
        </w:rPr>
        <w:tab/>
        <w:t>§ 4.º Se a pena substituída for superior a 1 (um) ano, é facultado ao condenado cumprir a pena substitutiva em menor tempo (art. 55), nunca inferior à 1/2 (metade) da pena privativa de liberdade fixada.</w:t>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tab/>
        <w:t>“Consiste em trabalho gratuito em entidades mencionadas no artigo, quer em programas fixados pelo Estado, quer criados pela comunidade, não havendo  relação  de ou trabalho forçado proibido constitucionalmente, mas simples ônus para o condenado, evitando-lhe o encarceramento”(MIRABETE, 1999, p.296).</w:t>
      </w:r>
    </w:p>
    <w:p>
      <w:pPr>
        <w:pStyle w:val="Normal"/>
        <w:rPr>
          <w:rFonts w:ascii="Arial" w:hAnsi="Arial" w:cs="Arial"/>
          <w:sz w:val="18"/>
        </w:rPr>
      </w:pPr>
      <w:r>
        <w:rPr>
          <w:rFonts w:cs="Arial" w:ascii="Arial" w:hAnsi="Arial"/>
          <w:sz w:val="18"/>
        </w:rPr>
        <w:tab/>
        <w:t>A prestação de serviços à comunidade ou entidade pública tem como característica o montante das horas que deverão ser trabalhadas o acordo com o número de dias da pena privativa, respeitando as aptidões do condenado, embora não seja obrigatório. O juiz responsável pela execução não pode obrigar a pessoa a prestar serviços em templos religiosos, os locais apropriados deverão ser credenciados ou convencionados, devendo fazer relatórios mensais do serviço e comunicar as eventuais faltas.</w:t>
      </w:r>
    </w:p>
    <w:p>
      <w:pPr>
        <w:pStyle w:val="Normal"/>
        <w:rPr>
          <w:rFonts w:ascii="Arial" w:hAnsi="Arial" w:cs="Arial"/>
          <w:sz w:val="18"/>
        </w:rPr>
      </w:pPr>
      <w:r>
        <w:rPr>
          <w:rFonts w:cs="Arial" w:ascii="Arial" w:hAnsi="Arial"/>
          <w:sz w:val="18"/>
        </w:rPr>
        <w:tab/>
        <w:t>Os condenados deverão cumprir à razão de uma hora diária a tarefa estabelecida em virtude de não se prejudicar a sua jornada normal de trabalho, não fazendo alterações em vista de feriados, sábados e domingos.</w:t>
      </w:r>
    </w:p>
    <w:p>
      <w:pPr>
        <w:pStyle w:val="Normal"/>
        <w:rPr>
          <w:rFonts w:ascii="Arial" w:hAnsi="Arial" w:cs="Arial"/>
          <w:sz w:val="18"/>
        </w:rPr>
      </w:pPr>
      <w:r>
        <w:rPr>
          <w:rFonts w:cs="Arial" w:ascii="Arial" w:hAnsi="Arial"/>
          <w:sz w:val="18"/>
        </w:rPr>
        <w:tab/>
        <w:t>Cabe ao juiz designar a forma, o dia e a hora do cumprimento da pena e a entidade ou programa comunitário ou estatal que receberá o condenado para trabalhar gratuitamente.</w:t>
      </w:r>
    </w:p>
    <w:p>
      <w:pPr>
        <w:pStyle w:val="Normal"/>
        <w:rPr>
          <w:rFonts w:ascii="Arial" w:hAnsi="Arial" w:cs="Arial"/>
          <w:sz w:val="18"/>
        </w:rPr>
      </w:pPr>
      <w:r>
        <w:rPr>
          <w:rFonts w:cs="Arial" w:ascii="Arial" w:hAnsi="Arial"/>
          <w:sz w:val="18"/>
        </w:rPr>
        <w:tab/>
        <w:t>Cabe ao Ministério Público avisar à entidade credenciada e designada sobre a prestação de serviço gratuita que ali será realizada.</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URISPRUDÊNCIAS</w:t>
      </w:r>
    </w:p>
    <w:p>
      <w:pPr>
        <w:pStyle w:val="Normal"/>
        <w:rPr>
          <w:rFonts w:ascii="Arial" w:hAnsi="Arial" w:cs="Arial"/>
          <w:i/>
          <w:i/>
          <w:sz w:val="18"/>
        </w:rPr>
      </w:pPr>
      <w:r>
        <w:rPr>
          <w:rFonts w:cs="Arial" w:ascii="Arial" w:hAnsi="Arial"/>
          <w:i/>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Falta de credenciamento ou convênio</w:t>
      </w:r>
      <w:r>
        <w:rPr>
          <w:rFonts w:cs="Arial" w:ascii="Arial" w:hAnsi="Arial"/>
          <w:sz w:val="16"/>
        </w:rPr>
        <w:t>: Se não há na comarca entidade ou programa que seja credenciado ou conveniado para a prestação de serviços, substitui-se a pena restritiva de um ano por um ano de detenção com sursis (TACrSP, Julgados 86/282).</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Templo religioso</w:t>
      </w:r>
      <w:r>
        <w:rPr>
          <w:rFonts w:cs="Arial" w:ascii="Arial" w:hAnsi="Arial"/>
          <w:sz w:val="16"/>
        </w:rPr>
        <w:t>: prestação de serviço em templo religioso é inconstitucional (TAMG, RJTAMG 26 – 27/484; TACrSP, RT 620/353).</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Unidade policial-militar</w:t>
      </w:r>
      <w:r>
        <w:rPr>
          <w:rFonts w:cs="Arial" w:ascii="Arial" w:hAnsi="Arial"/>
          <w:sz w:val="16"/>
        </w:rPr>
        <w:t>: não encontra previsão legal a prestação de serviços comunitários em unidade policial-millitar (TAPR, PJ 44/300).</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Fornecimento de bens</w:t>
      </w:r>
      <w:r>
        <w:rPr>
          <w:rFonts w:cs="Arial" w:ascii="Arial" w:hAnsi="Arial"/>
          <w:sz w:val="16"/>
        </w:rPr>
        <w:t>: Desvirtua a prestação de serviços à comunidade mandar que acusados forneçam óleo de cozinha a determinada entidade, por constituir pena pecuniária em favor de terceiros (TJMG, JM 128/37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NTERDIÇÃO TEMPORÁRIA DE DIREITO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47. As penas de interdição temporária de direitos sã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I – proibição do exercício de cargo, função ou atividade pública, bem como de mandado eletivo;</w:t>
      </w:r>
    </w:p>
    <w:p>
      <w:pPr>
        <w:pStyle w:val="Normal"/>
        <w:rPr>
          <w:rFonts w:ascii="Arial" w:hAnsi="Arial" w:cs="Arial"/>
          <w:b/>
          <w:b/>
          <w:sz w:val="18"/>
        </w:rPr>
      </w:pPr>
      <w:r>
        <w:rPr>
          <w:rFonts w:cs="Arial" w:ascii="Arial" w:hAnsi="Arial"/>
          <w:b/>
          <w:sz w:val="18"/>
        </w:rPr>
        <w:tab/>
        <w:t>II – proibição do exercício de profissão, atividade ou ofício que dependam de habilitação especial, de licença, ou autorização do poder público;</w:t>
      </w:r>
    </w:p>
    <w:p>
      <w:pPr>
        <w:pStyle w:val="Normal"/>
        <w:rPr>
          <w:rFonts w:ascii="Arial" w:hAnsi="Arial" w:cs="Arial"/>
          <w:b/>
          <w:b/>
          <w:sz w:val="18"/>
        </w:rPr>
      </w:pPr>
      <w:r>
        <w:rPr>
          <w:rFonts w:cs="Arial" w:ascii="Arial" w:hAnsi="Arial"/>
          <w:b/>
          <w:sz w:val="18"/>
        </w:rPr>
        <w:tab/>
        <w:t>III – suspensão de autorização ou de habilitação para dirigir veículo;</w:t>
      </w:r>
    </w:p>
    <w:p>
      <w:pPr>
        <w:pStyle w:val="Normal"/>
        <w:rPr>
          <w:rFonts w:ascii="Arial" w:hAnsi="Arial" w:cs="Arial"/>
          <w:b/>
          <w:b/>
          <w:sz w:val="18"/>
        </w:rPr>
      </w:pPr>
      <w:r>
        <w:rPr>
          <w:rFonts w:cs="Arial" w:ascii="Arial" w:hAnsi="Arial"/>
          <w:b/>
          <w:sz w:val="18"/>
        </w:rPr>
        <w:tab/>
        <w:t>IV – proibição de freqüentar determinados lugares.</w:t>
      </w:r>
    </w:p>
    <w:p>
      <w:pPr>
        <w:pStyle w:val="Normal"/>
        <w:rPr>
          <w:rFonts w:ascii="Arial" w:hAnsi="Arial" w:cs="Arial"/>
          <w:b/>
          <w:b/>
          <w:sz w:val="18"/>
        </w:rPr>
      </w:pPr>
      <w:r>
        <w:rPr>
          <w:rFonts w:cs="Arial" w:ascii="Arial" w:hAnsi="Arial"/>
          <w:b/>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 interdição de que se trata não é apenas a suspensão daquele que exerce o cargo, função, atividade pública ou mandato eletivo,  mas também a  proibição para aquele que deixou de exercê-la (voluntariamente ou não) após a prática do crime. Nesse hipótese constitui uma incapacidade temporária para o exercício de função pública.</w:t>
      </w:r>
    </w:p>
    <w:p>
      <w:pPr>
        <w:pStyle w:val="Normal"/>
        <w:rPr>
          <w:rFonts w:ascii="Arial" w:hAnsi="Arial" w:cs="Arial"/>
          <w:sz w:val="18"/>
        </w:rPr>
      </w:pPr>
      <w:r>
        <w:rPr>
          <w:rFonts w:cs="Arial" w:ascii="Arial" w:hAnsi="Arial"/>
          <w:sz w:val="18"/>
        </w:rPr>
        <w:tab/>
        <w:t>A interdição temporária para o exercício de função pública não se confunde nem implica perda do cargo exercido pelo condenado. Esta é efeito da condenação, ocorre quando a pena aplicada for superior a quatro anos e deve ser motivadamente declarada na sentença (art. 92, inciso II, parágrafo único).</w:t>
      </w:r>
    </w:p>
    <w:p>
      <w:pPr>
        <w:pStyle w:val="Normal"/>
        <w:rPr>
          <w:rFonts w:ascii="Arial" w:hAnsi="Arial" w:cs="Arial"/>
          <w:sz w:val="18"/>
        </w:rPr>
      </w:pPr>
      <w:r>
        <w:rPr>
          <w:rFonts w:cs="Arial" w:ascii="Arial" w:hAnsi="Arial"/>
          <w:sz w:val="18"/>
        </w:rPr>
        <w:tab/>
        <w:t>A segunda interdição é a proibição do exercício ou de profissão, atividade ou ofício que dependem  de habilitação especial, de licença ou autorização do poder público. Existem profissões (trabalho remunerado de caráter predominantemente intelectual), ofícios (trabalho remunerado de caráter predominantemente manual) e atividades (remuneradas ou não) que dependem de certos requisitos legais para serem exercidas: cursos superiores ou profissionalizantes, licença de autoridade pública, registros, etc., que são controlados e fiscalizados pelo Estado. É o caso dos médicos, engenheiros, advogados, despachantes, corretores de valores e de seguros, etc. Aplicada a pena de interdição em estudo, o condenado fica privado do direito de exercer a profissão, ofício ou atividade pelo tempo da pena, ainda que esteja habilitado legalmente para o seu exercício.</w:t>
      </w:r>
    </w:p>
    <w:p>
      <w:pPr>
        <w:pStyle w:val="Normal"/>
        <w:rPr>
          <w:rFonts w:ascii="Arial" w:hAnsi="Arial" w:cs="Arial"/>
          <w:sz w:val="18"/>
        </w:rPr>
      </w:pPr>
      <w:r>
        <w:rPr>
          <w:rFonts w:cs="Arial" w:ascii="Arial" w:hAnsi="Arial"/>
          <w:sz w:val="18"/>
        </w:rPr>
        <w:tab/>
        <w:t>Não se confunde essa pena de interdição com as medidas não penais que acarretam as mesmas conseqüências. É possível à Ordem dos Advogados, após o devido procedimento, suspender o advogado do exercício profissional; o Conselho Regional de Medicina tem atribuições para fazer o mesmo com o médico, etc. Essas medidas não excluem o processo ou cumprimento da pena imposta na ação penal.</w:t>
      </w:r>
    </w:p>
    <w:p>
      <w:pPr>
        <w:pStyle w:val="Normal"/>
        <w:rPr>
          <w:rFonts w:ascii="Arial" w:hAnsi="Arial" w:cs="Arial"/>
          <w:sz w:val="18"/>
        </w:rPr>
      </w:pPr>
      <w:r>
        <w:rPr>
          <w:rFonts w:cs="Arial" w:ascii="Arial" w:hAnsi="Arial"/>
          <w:sz w:val="18"/>
        </w:rPr>
        <w:tab/>
        <w:t>O art. 47. cuida da única pena, daquelas enumeradas pelo art. 43, que se pode considerar verdadeiramente restritiva de direitos. Das hipóteses contempladas, somente esta restringe a capacidade jurídica do condenado. As demais, como salientamos, são soluções alternativas à privação da liberdade, jamais sanções que possam ser consideradas restritivas de direitos (prestação de serviços à comunidade e limitação de fim de semana).</w:t>
      </w:r>
    </w:p>
    <w:p>
      <w:pPr>
        <w:pStyle w:val="Normal"/>
        <w:rPr>
          <w:rFonts w:ascii="Arial" w:hAnsi="Arial" w:cs="Arial"/>
          <w:sz w:val="18"/>
        </w:rPr>
      </w:pPr>
      <w:r>
        <w:rPr>
          <w:rFonts w:cs="Arial" w:ascii="Arial" w:hAnsi="Arial"/>
          <w:sz w:val="18"/>
        </w:rPr>
        <w:tab/>
        <w:t>A interdição pressupõe que a ação criminosa tenha sido realizada com abuso de profissão ou atividade, ou com infração de dever a ela inerente. Ou então, para repetir os termos legais?: “As penas de interdição, previstas nos incisos I e II do art. 47 deste Código, aplicam-se para todo o crime cometido no exercício de profissão atividade, ofício, cargo ou função sempre que houver violação dos deveres que lhe são inerentes.” (CP, art. 56)</w:t>
      </w:r>
    </w:p>
    <w:p>
      <w:pPr>
        <w:pStyle w:val="Normal"/>
        <w:rPr>
          <w:rFonts w:ascii="Arial" w:hAnsi="Arial" w:cs="Arial"/>
          <w:sz w:val="18"/>
        </w:rPr>
      </w:pPr>
      <w:r>
        <w:rPr>
          <w:rFonts w:cs="Arial" w:ascii="Arial" w:hAnsi="Arial"/>
          <w:sz w:val="18"/>
        </w:rPr>
        <w:tab/>
        <w:t>Não faltaram críticas a tais medidas restritivas de direitos, consideradas sanções punitivas-neutralizadoras, por impedirem o agente de delinqüir exercitando a atividade vetada (prevenção especial), pelo fato de, retirando a possibilidade de trabalho, poderem apresentar-se mais aflitivas que as penas detentivas.</w:t>
      </w:r>
    </w:p>
    <w:p>
      <w:pPr>
        <w:pStyle w:val="Normal"/>
        <w:rPr>
          <w:rFonts w:ascii="Arial" w:hAnsi="Arial" w:cs="Arial"/>
          <w:sz w:val="18"/>
        </w:rPr>
      </w:pPr>
      <w:r>
        <w:rPr>
          <w:rFonts w:cs="Arial" w:ascii="Arial" w:hAnsi="Arial"/>
          <w:sz w:val="18"/>
        </w:rPr>
        <w:tab/>
        <w:t>Para que o mal não se agrave, faz-se indispensável que a interdição não venha a assumir um alcance indeterminado, privando o condenado do exercício de todas as profissões ou atividades  que dependam de habilitação ou licença. A interdição haverá de restringir-se tão-somente à  atividade ou profissão que ensejou abuso, no seu exercício.</w:t>
      </w:r>
    </w:p>
    <w:p>
      <w:pPr>
        <w:pStyle w:val="Normal"/>
        <w:rPr>
          <w:rFonts w:ascii="Arial" w:hAnsi="Arial" w:cs="Arial"/>
          <w:sz w:val="18"/>
        </w:rPr>
      </w:pPr>
      <w:r>
        <w:rPr>
          <w:rFonts w:cs="Arial" w:ascii="Arial" w:hAnsi="Arial"/>
          <w:sz w:val="18"/>
        </w:rPr>
        <w:tab/>
        <w:t>Na versão original do CP, as interdições de direitos eram penas acessórias, isto é, sanções só aplicáveis juntamente com uma pena principal. A reforma penal de 84 aboliu aquelas penas acessórias, mas aproveitou algumas delas, modificadas, como restritivas de direitos – na espécie interdição temporária de direitos – e outras como efeitos extrapenais específicos da condenação.</w:t>
      </w:r>
    </w:p>
    <w:p>
      <w:pPr>
        <w:pStyle w:val="Normal"/>
        <w:rPr>
          <w:rFonts w:ascii="Arial" w:hAnsi="Arial" w:cs="Arial"/>
          <w:sz w:val="18"/>
        </w:rPr>
      </w:pPr>
      <w:r>
        <w:rPr>
          <w:rFonts w:cs="Arial" w:ascii="Arial" w:hAnsi="Arial"/>
          <w:sz w:val="18"/>
        </w:rPr>
        <w:tab/>
        <w:t>1ª Interdição – Abrange o exercício de cargo, função ou atividade pública, cujos conceitos estão indicados no art. 327 do CP. Quando ao mandato eletivo, parece-nos que o dispositivo é inconstitucional, pois os parlamentares só podem ser impedidos de exercer mandato eletivo da forma da Constituição. Quanto às demais funções públicas, note-se que o condenado tão-só fica impedido de exercê-las temporariamente, durante o tempo da interdição. Expirado este, ele volta à função pública, pois a pena restritiva não implica sua perda. Exemplo: condenado a pena privativa de liberdade inferior a um ano, por crime cometido no exercício de função pública, o servidor pode ter aquela sanção substituída pela interdição do exercício de sua função, durante igual prazo. Cumprido esse prazo. Ele pode retornar ao exercício daquela função.</w:t>
      </w:r>
    </w:p>
    <w:p>
      <w:pPr>
        <w:pStyle w:val="Normal"/>
        <w:rPr>
          <w:rFonts w:ascii="Arial" w:hAnsi="Arial" w:cs="Arial"/>
          <w:sz w:val="18"/>
        </w:rPr>
      </w:pPr>
      <w:r>
        <w:rPr>
          <w:rFonts w:cs="Arial" w:ascii="Arial" w:hAnsi="Arial"/>
          <w:sz w:val="18"/>
        </w:rPr>
        <w:tab/>
        <w:t>2ª Interdição – Atinge o exercício de profissão, atividade ou ofício que seja dependentemente de habilitação especial, de licença ou autorização de poder públicos. Exemplos: professor , dentista, engenheiro, corretor, despachante, etc. Expirado o prazo de proibição, pode o condenado voltar ao exercício que lhe fora interditado.</w:t>
      </w:r>
    </w:p>
    <w:p>
      <w:pPr>
        <w:pStyle w:val="Normal"/>
        <w:rPr>
          <w:rFonts w:ascii="Arial" w:hAnsi="Arial" w:cs="Arial"/>
          <w:sz w:val="18"/>
        </w:rPr>
      </w:pPr>
      <w:r>
        <w:rPr>
          <w:rFonts w:cs="Arial" w:ascii="Arial" w:hAnsi="Arial"/>
          <w:sz w:val="18"/>
        </w:rPr>
        <w:tab/>
        <w:t>3ª Interdição – A derradeira interdição prevista é a suspensão de autorização ou de habilitação para dirigir veículo.  Pelo mesmo prazo da pena privativa de liberdade que substitui, o condenado a essa pena restritiva tem suspensa sua habilitação para dirigir veículo automotor ou elétrico (ônibus, trolebus, bondes, automóveis, caminhões, motocicletas, barcos, aviões, etc.) É inaplicável a interdição quanto a veículos de propulsão humana, tração animal ou outros para os quais não é exigida autorização ou habilitação. Terminado o prazo de interdição, que é pena restritiva de direitos substitutiva da pena privativa de liberdade, o novo CTB (Lei 9503/97),  em seu art. 292, passou a estabelecer, quanto aos delitos de trânsito que “a suspensão ou a proibição de se obter a permissão ou a habilitação para dirigir veículo automotor pode ser imposta como penalidade principal, isolada ou cumulativamente com outras penalidades.”</w:t>
      </w:r>
    </w:p>
    <w:p>
      <w:pPr>
        <w:pStyle w:val="Normal"/>
        <w:rPr>
          <w:rFonts w:ascii="Arial" w:hAnsi="Arial" w:cs="Arial"/>
          <w:sz w:val="18"/>
        </w:rPr>
      </w:pPr>
      <w:r>
        <w:rPr>
          <w:rFonts w:cs="Arial" w:ascii="Arial" w:hAnsi="Arial"/>
          <w:sz w:val="18"/>
        </w:rPr>
        <w:tab/>
        <w:t>4ª Interdição – É a proibição de freqüentar determinados lugares, cabendo ao juiz especificá-los. Obviamente, deverão os lugares de freqüência proibida guardar relação com o delito praticado.</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URISPRUDÊNCIA</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b/>
          <w:sz w:val="16"/>
        </w:rPr>
        <w:t>•</w:t>
      </w:r>
      <w:r>
        <w:rPr>
          <w:rFonts w:eastAsia="Arial" w:cs="Arial" w:ascii="Arial" w:hAnsi="Arial"/>
          <w:b/>
          <w:sz w:val="16"/>
        </w:rPr>
        <w:t xml:space="preserve"> </w:t>
      </w:r>
      <w:r>
        <w:rPr>
          <w:rFonts w:cs="Arial" w:ascii="Arial" w:hAnsi="Arial"/>
          <w:sz w:val="16"/>
        </w:rPr>
        <w:t>Não se aplica o artigo 47 a fatos anteriores a sua vigência.(TJSP, RJTJSP 104/4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LIMITAÇÃO DE FIM DE SEMAN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48. A limitação de fim semana consiste na obrigação de permanecer, aos sábados e domingos, por 5 (cinco) horas diárias, em casa de albergado ou outro estabelecimento adequad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Parágrafo único. Durante a permanência poderão ser ministrados ao condenado curso e palestras ou atribuídas atividades educativas.</w:t>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Limitação de fim de semana é a pena prevista no artigo 48 do CP, que obriga o condenado a ficar “confinado” em casa de albergado ou estabelecimento semelhante, durante cinco horas diárias (sábados e domingos) em horários previamente determinados pelo juiz da execução.</w:t>
      </w:r>
    </w:p>
    <w:p>
      <w:pPr>
        <w:pStyle w:val="Normal"/>
        <w:rPr>
          <w:rFonts w:ascii="Arial" w:hAnsi="Arial" w:cs="Arial"/>
          <w:sz w:val="18"/>
        </w:rPr>
      </w:pPr>
      <w:r>
        <w:rPr>
          <w:rFonts w:cs="Arial" w:ascii="Arial" w:hAnsi="Arial"/>
          <w:sz w:val="18"/>
        </w:rPr>
        <w:tab/>
        <w:t>Durante o “confinamento” podem ser elaborados cursos e palestras, ou a atribuição de atividades educativas. A pena de limitação de fim de semana deve ter a mesma duração da pena de liberdade que foi substituída, por isso geralmente é aplicada em crimes onde a pena é de curta duração, podendo ser cumprida somente nos fins de semana.</w:t>
        <w:tab/>
      </w:r>
    </w:p>
    <w:p>
      <w:pPr>
        <w:pStyle w:val="Normal"/>
        <w:rPr>
          <w:rFonts w:ascii="Arial" w:hAnsi="Arial" w:cs="Arial"/>
          <w:sz w:val="18"/>
        </w:rPr>
      </w:pPr>
      <w:r>
        <w:rPr>
          <w:rFonts w:cs="Arial" w:ascii="Arial" w:hAnsi="Arial"/>
          <w:sz w:val="18"/>
        </w:rPr>
        <w:tab/>
        <w:t>Augusto Martinez Perez aponta vantagens para aplicação do instituto:</w:t>
        <w:tab/>
      </w:r>
    </w:p>
    <w:p>
      <w:pPr>
        <w:pStyle w:val="Normal"/>
        <w:rPr>
          <w:rFonts w:ascii="Arial" w:hAnsi="Arial" w:cs="Arial"/>
          <w:sz w:val="18"/>
        </w:rPr>
      </w:pPr>
      <w:r>
        <w:rPr>
          <w:rFonts w:cs="Arial" w:ascii="Arial" w:hAnsi="Arial"/>
          <w:sz w:val="18"/>
        </w:rPr>
        <w:tab/>
        <w:t>a) a permanência do condenado junto à sua família, ocorrendo o seu afastamento apenas nos dias dedicados ao repouso semanal;</w:t>
      </w:r>
    </w:p>
    <w:p>
      <w:pPr>
        <w:pStyle w:val="Normal"/>
        <w:rPr>
          <w:rFonts w:ascii="Arial" w:hAnsi="Arial" w:cs="Arial"/>
          <w:sz w:val="18"/>
        </w:rPr>
      </w:pPr>
      <w:r>
        <w:rPr>
          <w:rFonts w:cs="Arial" w:ascii="Arial" w:hAnsi="Arial"/>
          <w:sz w:val="18"/>
        </w:rPr>
        <w:tab/>
        <w:t>b) a possibilidade de reflexão sobre o ato cometido, no isolamento a que é mantido o condenado;</w:t>
      </w:r>
    </w:p>
    <w:p>
      <w:pPr>
        <w:pStyle w:val="Normal"/>
        <w:rPr>
          <w:rFonts w:ascii="Arial" w:hAnsi="Arial" w:cs="Arial"/>
          <w:sz w:val="18"/>
        </w:rPr>
      </w:pPr>
      <w:r>
        <w:rPr>
          <w:rFonts w:cs="Arial" w:ascii="Arial" w:hAnsi="Arial"/>
          <w:sz w:val="18"/>
        </w:rPr>
        <w:tab/>
        <w:t>c) a permanência do apenado em seu trabalho, evitando, assim, dificuldades materiais para sua família, decorrentes da ausência do chefe;</w:t>
      </w:r>
    </w:p>
    <w:p>
      <w:pPr>
        <w:pStyle w:val="Normal"/>
        <w:rPr>
          <w:rFonts w:ascii="Arial" w:hAnsi="Arial" w:cs="Arial"/>
          <w:sz w:val="18"/>
        </w:rPr>
      </w:pPr>
      <w:r>
        <w:rPr>
          <w:rFonts w:cs="Arial" w:ascii="Arial" w:hAnsi="Arial"/>
          <w:sz w:val="18"/>
        </w:rPr>
        <w:tab/>
        <w:t>d) ausência dos malefícios advindos do contato do apenado com condenados mais perigosos, o que fatalmente ocorreria, na hipótese de execução da pena de forma contínua em isolamento celular;</w:t>
      </w:r>
    </w:p>
    <w:p>
      <w:pPr>
        <w:pStyle w:val="Normal"/>
        <w:rPr>
          <w:rFonts w:ascii="Arial" w:hAnsi="Arial" w:cs="Arial"/>
          <w:sz w:val="18"/>
        </w:rPr>
      </w:pPr>
      <w:r>
        <w:rPr>
          <w:rFonts w:cs="Arial" w:ascii="Arial" w:hAnsi="Arial"/>
          <w:sz w:val="18"/>
        </w:rPr>
        <w:tab/>
        <w:t>e) o abrandamento da pena acessória de rejeição social que fatalmente marca o condenado recolhido a um estabelecimento penitenciário;</w:t>
      </w:r>
    </w:p>
    <w:p>
      <w:pPr>
        <w:pStyle w:val="Normal"/>
        <w:rPr>
          <w:rFonts w:ascii="Arial" w:hAnsi="Arial" w:cs="Arial"/>
          <w:sz w:val="18"/>
        </w:rPr>
      </w:pPr>
      <w:r>
        <w:rPr>
          <w:rFonts w:cs="Arial" w:ascii="Arial" w:hAnsi="Arial"/>
          <w:sz w:val="18"/>
        </w:rPr>
        <w:tab/>
        <w:t>f) a oportunidade de se apenar determinados delinqüentes, chamados de colarinho branco, que por via de regra se furtam à ação da Justiça “.</w:t>
      </w:r>
    </w:p>
    <w:p>
      <w:pPr>
        <w:pStyle w:val="Normal"/>
        <w:rPr>
          <w:rFonts w:ascii="Arial" w:hAnsi="Arial" w:cs="Arial"/>
          <w:sz w:val="18"/>
        </w:rPr>
      </w:pPr>
      <w:r>
        <w:rPr>
          <w:rFonts w:cs="Arial" w:ascii="Arial" w:hAnsi="Arial"/>
          <w:sz w:val="18"/>
        </w:rPr>
        <w:tab/>
        <w:t>O juiz da execução receberá um relatório mensal do estabelecimento designado, que deve comunicar ao magistrado responsável qualquer ausência ou falta disciplinar do condenado.</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Inadimissibilidade de cumprimento em residência do condenado</w:t>
      </w:r>
      <w:r>
        <w:rPr>
          <w:rFonts w:cs="Arial" w:ascii="Arial" w:hAnsi="Arial"/>
          <w:sz w:val="16"/>
        </w:rPr>
        <w:t xml:space="preserve"> – TJSP: “A restrição imposta ao acusado e consistente na obrigação de permanecer em casa nos fins de semana, sob fiscalização de sua esposa, não só fere o disposto no art. 48 do CP como, também, o art. 79, II, da Lei de Execução Penal” (RT 603/327). </w:t>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SEÇÃO  III</w:t>
      </w:r>
    </w:p>
    <w:p>
      <w:pPr>
        <w:pStyle w:val="Normal"/>
        <w:jc w:val="center"/>
        <w:rPr>
          <w:rFonts w:ascii="Arial" w:hAnsi="Arial" w:cs="Arial"/>
          <w:b/>
          <w:b/>
          <w:sz w:val="18"/>
        </w:rPr>
      </w:pPr>
      <w:r>
        <w:rPr>
          <w:rFonts w:cs="Arial" w:ascii="Arial" w:hAnsi="Arial"/>
          <w:b/>
          <w:sz w:val="18"/>
        </w:rPr>
        <w:t>DA PENA DE MULT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MULT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49. A pena de multa consiste no pagamento ao fundo penitenciário da quantia fixada na sentença e calculada em dias-multa. Será no mínimo, de dez e, no máximo, de trezentos e sessenta dias-mult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1.º O valor do dia-multa será fixado pelo juiz, não podendo ser inferior a um trigésimo do maior salário mínimo mensal vigente ao tempo do fato, nem superior a cinco vezes esse salário.</w:t>
      </w:r>
    </w:p>
    <w:p>
      <w:pPr>
        <w:pStyle w:val="Normal"/>
        <w:rPr>
          <w:rFonts w:ascii="Arial" w:hAnsi="Arial" w:cs="Arial"/>
          <w:sz w:val="18"/>
        </w:rPr>
      </w:pPr>
      <w:r>
        <w:rPr>
          <w:rFonts w:cs="Arial" w:ascii="Arial" w:hAnsi="Arial"/>
          <w:b/>
          <w:sz w:val="18"/>
        </w:rPr>
        <w:tab/>
        <w:t>§ 2.º O valor da multa será atualizado, quando da execução, pelos índices de correção monetária.</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 origem da pena pecuniária ou multa, se deu pela “composição”, que era a maneira do transgressor das leis se livrar dos castigos, esse sistema foi adotado pelos Códigos de , Hamurabi, Pantetenco e de Manú , e posteriormente pelo Direito Germânico.</w:t>
      </w:r>
    </w:p>
    <w:p>
      <w:pPr>
        <w:pStyle w:val="Normal"/>
        <w:rPr>
          <w:rFonts w:ascii="Arial" w:hAnsi="Arial" w:cs="Arial"/>
          <w:sz w:val="18"/>
        </w:rPr>
      </w:pPr>
      <w:r>
        <w:rPr>
          <w:rFonts w:cs="Arial" w:ascii="Arial" w:hAnsi="Arial"/>
          <w:sz w:val="18"/>
        </w:rPr>
        <w:tab/>
        <w:t>A multa é a forma usada para que o criminoso ou transgressor do Ordenamento Jurídico pague pelo seu crime e ato ilícito, isentando-o da pena privativa de liberdade, sendo essa arrecadação destinada ao Fundo Penitenciário. Essa imposição da multa é intransmissível, sendo que só poderá ser paga pelo condenado, nunca por terceiros , interessados ou não.</w:t>
      </w:r>
    </w:p>
    <w:p>
      <w:pPr>
        <w:pStyle w:val="Normal"/>
        <w:rPr>
          <w:rFonts w:ascii="Arial" w:hAnsi="Arial" w:cs="Arial"/>
          <w:sz w:val="18"/>
        </w:rPr>
      </w:pPr>
      <w:r>
        <w:rPr>
          <w:rFonts w:cs="Arial" w:ascii="Arial" w:hAnsi="Arial"/>
          <w:sz w:val="18"/>
        </w:rPr>
        <w:tab/>
        <w:t>O cálculo da Pena Pecuniária é feito através de dias-multa, sendo no mínimo, dez (10) e, no máximo, de trezentos e sessenta  (360) dias-multa. Será de competência do Juiz estipular o valor do dia-multa, impedido de ser inferior a um trigésimo do maior salário mínimo mensal vigente ao tempo do fato, nem maior a cinco vezes esse salário. Será considerado o salário vigente ao tempo do crime.</w:t>
      </w:r>
    </w:p>
    <w:p>
      <w:pPr>
        <w:pStyle w:val="Normal"/>
        <w:rPr>
          <w:rFonts w:ascii="Arial" w:hAnsi="Arial" w:cs="Arial"/>
          <w:sz w:val="18"/>
        </w:rPr>
      </w:pPr>
      <w:r>
        <w:rPr>
          <w:rFonts w:cs="Arial" w:ascii="Arial" w:hAnsi="Arial"/>
          <w:sz w:val="18"/>
        </w:rPr>
        <w:tab/>
        <w:t>A fixação dos dias-multa, inicialmente se dá estabelecendo a quantidade das mesmas, levando-se em consideração a maior, ou menor gravidade do ilícito Penal, posteriormente o Juiz irá estabelecer o valor de cada  dia-multa que será baseada na situação econômica do criminoso. A primeira etapa , que a da fixação dos dias-multa é baseada no caput do artigo 49 do CP, e a segunda etapa , que a estipulação do valor será baseada no parágrafo 1o do artigo 49 do CP.</w:t>
      </w:r>
    </w:p>
    <w:p>
      <w:pPr>
        <w:pStyle w:val="Normal"/>
        <w:rPr>
          <w:rFonts w:ascii="Arial" w:hAnsi="Arial" w:cs="Arial"/>
          <w:sz w:val="18"/>
        </w:rPr>
      </w:pPr>
      <w:r>
        <w:rPr>
          <w:rFonts w:cs="Arial" w:ascii="Arial" w:hAnsi="Arial"/>
          <w:sz w:val="18"/>
        </w:rPr>
        <w:tab/>
        <w:t>No que diz respeito a correção da multa , tratado no parágrafo 2o do artigo 49 do CP, este estabelece a incidência da correção monetária ,apenas sobre o valor da quantia fixada pelo juiz, em face da desvalorização da moeda, a correção monetária não altera o valor da multa, mas apenas atualiza o real valor.</w:t>
      </w:r>
    </w:p>
    <w:p>
      <w:pPr>
        <w:pStyle w:val="Normal"/>
        <w:rPr>
          <w:rFonts w:ascii="Arial" w:hAnsi="Arial" w:cs="Arial"/>
          <w:sz w:val="18"/>
        </w:rPr>
      </w:pPr>
      <w:r>
        <w:rPr>
          <w:rFonts w:cs="Arial" w:ascii="Arial" w:hAnsi="Arial"/>
          <w:sz w:val="18"/>
        </w:rPr>
        <w:tab/>
        <w:t>São várias as tendências e jurisprudências sobre o inicio da correção monetária, podendo as mais importantes e divulgadas, como:</w:t>
      </w:r>
    </w:p>
    <w:p>
      <w:pPr>
        <w:pStyle w:val="Normal"/>
        <w:rPr>
          <w:rFonts w:ascii="Arial" w:hAnsi="Arial" w:cs="Arial"/>
          <w:sz w:val="18"/>
        </w:rPr>
      </w:pPr>
      <w:r>
        <w:rPr>
          <w:rFonts w:cs="Arial" w:ascii="Arial" w:hAnsi="Arial"/>
          <w:sz w:val="18"/>
        </w:rPr>
        <w:tab/>
        <w:t>1) - A partir da data da infração;</w:t>
      </w:r>
    </w:p>
    <w:p>
      <w:pPr>
        <w:pStyle w:val="Normal"/>
        <w:rPr>
          <w:rFonts w:ascii="Arial" w:hAnsi="Arial" w:cs="Arial"/>
          <w:sz w:val="18"/>
        </w:rPr>
      </w:pPr>
      <w:r>
        <w:rPr>
          <w:rFonts w:cs="Arial" w:ascii="Arial" w:hAnsi="Arial"/>
          <w:sz w:val="18"/>
        </w:rPr>
        <w:tab/>
        <w:t>2) - Do trânsito em julgado da decisão condenatória;</w:t>
      </w:r>
    </w:p>
    <w:p>
      <w:pPr>
        <w:pStyle w:val="Normal"/>
        <w:rPr>
          <w:rFonts w:ascii="Arial" w:hAnsi="Arial" w:cs="Arial"/>
          <w:sz w:val="18"/>
        </w:rPr>
      </w:pPr>
      <w:r>
        <w:rPr>
          <w:rFonts w:cs="Arial" w:ascii="Arial" w:hAnsi="Arial"/>
          <w:sz w:val="18"/>
        </w:rPr>
        <w:tab/>
        <w:t>3) - Do 11o (décimo primeiro) dia após o trânsito em julgado;</w:t>
      </w:r>
    </w:p>
    <w:p>
      <w:pPr>
        <w:pStyle w:val="Normal"/>
        <w:rPr>
          <w:rFonts w:ascii="Arial" w:hAnsi="Arial" w:cs="Arial"/>
          <w:sz w:val="18"/>
        </w:rPr>
      </w:pPr>
      <w:r>
        <w:rPr>
          <w:rFonts w:cs="Arial" w:ascii="Arial" w:hAnsi="Arial"/>
          <w:sz w:val="18"/>
        </w:rPr>
        <w:tab/>
        <w:t>4) - Da citação para a execução, quando se torna certa a pena em seu montante final,</w:t>
      </w:r>
    </w:p>
    <w:p>
      <w:pPr>
        <w:pStyle w:val="Normal"/>
        <w:rPr>
          <w:rFonts w:ascii="Arial" w:hAnsi="Arial" w:cs="Arial"/>
          <w:sz w:val="18"/>
        </w:rPr>
      </w:pPr>
      <w:r>
        <w:rPr>
          <w:rFonts w:cs="Arial" w:ascii="Arial" w:hAnsi="Arial"/>
          <w:sz w:val="18"/>
        </w:rPr>
        <w:tab/>
        <w:t xml:space="preserve">5) - A data da sentença , pois, antes desta a pena não se concretiza.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S</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Antologicamente, deve a multa ter um sentido punitivo de sorte que há de atingir , efetivamente, o patrimônio do condenado. Não se concebe multa simbólica ou de valor simplesmente decorativo. (TACRIM-SP-AC-Rel. Silva Pinto - JUTACRIM  94/313)</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O sistema da fixação da pena pecuniária em dias-multa constitui um avanço no sentido da exequibilidade da sanção monetária, porque as multas rígidas, não levando em conta desigualdade entre os economicamente débeis e os afortunados , se tornam pesadas demais para os primeiros e irrisórias para os segundos. (TACRIM-SP-AC - Rel. Chiaradia Neto - JUTACRIM 47/79)</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O artigo 49 e parágrafo 1o. Estabelecem um sistema bifásico para individualização da pena de multa. Na primeira fase é fixado o numero de dias-multa. Na segunda, estabelece-se o valor de cada dia-multa, em percentual correspondente ao salário-minimo. ( TACRIM-SP-AC- Rel. Walter Swensson - RJD 1/127 e JUTACRIM 97/257)</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Se a culpa do condenado é de grau leve e todas as circunstâncias são favoráveis ao mesmo, o numero de dias multa deve permanecer no mínimo legal. (TARS-AC- Rel. Troiano Netto-RT 619/358)</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A atualização de pena multa assegura a permanente manutenção do montante, sem qualquer alteração do mesmo , até o efetivo pagamento, sob pena de, dados as intempéries que assolam o nosso País , o exigível nada representar. (TACRIM -SP - RA - Rel,. Ribeiro dos Santos- RT 683/327 e RJD 18/3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PAGAMENTO DA MULTA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50 – A multa deve ser paga dentro de 10 dias depois de transitada em julgado a sentença. A requerimento do condenado e conforme as circunstâncias, o juiz pode permitir que o pagamento se realize em parcela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xml:space="preserve">§ 1.º. A cobrança da multa pode efetuar-se mediante desconto no vencimento do salário do condenado quando: </w:t>
      </w:r>
    </w:p>
    <w:p>
      <w:pPr>
        <w:pStyle w:val="Normal"/>
        <w:rPr>
          <w:rFonts w:ascii="Arial" w:hAnsi="Arial" w:cs="Arial"/>
          <w:b/>
          <w:b/>
          <w:sz w:val="18"/>
        </w:rPr>
      </w:pPr>
      <w:r>
        <w:rPr>
          <w:rFonts w:cs="Arial" w:ascii="Arial" w:hAnsi="Arial"/>
          <w:b/>
          <w:sz w:val="18"/>
        </w:rPr>
        <w:tab/>
        <w:t>a) aplicada isoladamente;</w:t>
      </w:r>
    </w:p>
    <w:p>
      <w:pPr>
        <w:pStyle w:val="Normal"/>
        <w:rPr>
          <w:rFonts w:ascii="Arial" w:hAnsi="Arial" w:cs="Arial"/>
          <w:b/>
          <w:b/>
          <w:sz w:val="18"/>
        </w:rPr>
      </w:pPr>
      <w:r>
        <w:rPr>
          <w:rFonts w:cs="Arial" w:ascii="Arial" w:hAnsi="Arial"/>
          <w:b/>
          <w:sz w:val="18"/>
        </w:rPr>
        <w:tab/>
        <w:t>b) aplicada cumulativamente com pena restritiva de direitos;</w:t>
      </w:r>
    </w:p>
    <w:p>
      <w:pPr>
        <w:pStyle w:val="Normal"/>
        <w:rPr>
          <w:rFonts w:ascii="Arial" w:hAnsi="Arial" w:cs="Arial"/>
          <w:b/>
          <w:b/>
          <w:sz w:val="18"/>
        </w:rPr>
      </w:pPr>
      <w:r>
        <w:rPr>
          <w:rFonts w:cs="Arial" w:ascii="Arial" w:hAnsi="Arial"/>
          <w:b/>
          <w:sz w:val="18"/>
        </w:rPr>
        <w:tab/>
        <w:t>c) concedida a suspensão condicional da pen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2.º. O desconto não deve incidir sobre os recursos indispensáveis ao sustento do condenado e sua família.</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Caberá ao Ministério Público através de petição instruída com certidão do trânsito em julgado da sentença, que valerá como título executivo judicial, a citação do condenado que em conformidade com o artigo 164 da LEP, efetue o pagamento da pena pecuniária, no prazo de 10 (dez) dias. No caso, aplica-se ainda a nomeação da penhora, neste prazo para suprir o pagamento quando necessário.</w:t>
      </w:r>
    </w:p>
    <w:p>
      <w:pPr>
        <w:pStyle w:val="Normal"/>
        <w:rPr>
          <w:rFonts w:ascii="Arial" w:hAnsi="Arial" w:cs="Arial"/>
          <w:sz w:val="18"/>
        </w:rPr>
      </w:pPr>
      <w:r>
        <w:rPr>
          <w:rFonts w:cs="Arial" w:ascii="Arial" w:hAnsi="Arial"/>
          <w:sz w:val="18"/>
        </w:rPr>
        <w:tab/>
        <w:t>A requerimento do condenado e conforme as circunstâncias, o juiz pode permitir que o pagamento da pena pecuniária seja efetuado em parcelas mensais. O requerimento terá igual prazo ao do pagamento da multa, onde a critério do juiz, e depois de efetuadas as diligências necessárias para tal e ouvido o MP.</w:t>
      </w:r>
    </w:p>
    <w:p>
      <w:pPr>
        <w:pStyle w:val="Normal"/>
        <w:rPr>
          <w:rFonts w:ascii="Arial" w:hAnsi="Arial" w:cs="Arial"/>
          <w:sz w:val="18"/>
        </w:rPr>
      </w:pPr>
      <w:r>
        <w:rPr>
          <w:rFonts w:cs="Arial" w:ascii="Arial" w:hAnsi="Arial"/>
          <w:sz w:val="18"/>
        </w:rPr>
        <w:tab/>
        <w:t>O art. 169 §2.º regula ainda que caso o condenado melhore a sua situação econômica ou se torne impontual, este poderá de ofício ou a requerimento do MP, revogar o benefício executando a multa ou prosseguindo na execução já iniciada.</w:t>
      </w:r>
    </w:p>
    <w:p>
      <w:pPr>
        <w:pStyle w:val="Normal"/>
        <w:rPr>
          <w:rFonts w:ascii="Arial" w:hAnsi="Arial" w:cs="Arial"/>
          <w:sz w:val="18"/>
        </w:rPr>
      </w:pPr>
      <w:r>
        <w:rPr>
          <w:rFonts w:cs="Arial" w:ascii="Arial" w:hAnsi="Arial"/>
          <w:sz w:val="18"/>
        </w:rPr>
        <w:tab/>
        <w:t>É lícita, a cobrança da multa mediante desconto no vencimento ou salário do condenado, quando esta for aplicada isoladamente ou cumulativamente com a pena restritiva de direitos, ou foi concedida a suspensão condicional da pena (art. 50 §1.º). Cabe ao juiz observar, os limites máxima para descontos em vencimentos ou os salários, de forma a não incidir sobre os recursos indispensáveis à manutenção própria e da família do condenado, evitando assim tornar a situação sócio – familiar do apenado, em desumana e que possa trazer conseqüências marginalizadoras do apenado ou de seus familiares. A LEP determina que esses descontos não ultrapassem ao equivalente de ¼ do vencimento ou salário do condenado.</w:t>
      </w:r>
    </w:p>
    <w:p>
      <w:pPr>
        <w:pStyle w:val="Normal"/>
        <w:rPr>
          <w:rFonts w:ascii="Arial" w:hAnsi="Arial" w:cs="Arial"/>
          <w:sz w:val="18"/>
        </w:rPr>
      </w:pPr>
      <w:r>
        <w:rPr>
          <w:rFonts w:cs="Arial" w:ascii="Arial" w:hAnsi="Arial"/>
          <w:sz w:val="18"/>
        </w:rPr>
        <w:tab/>
        <w:t>Quando a pena de multa for aplicada cumulativamente com a pena privativa de liberdade, e esta estiver sendo executada, poderá ser cobrada aquela mediante desconto na remuneração do condenado, dentro dos limites e condições previstas na lei (art. 170 da LEP).</w:t>
      </w:r>
    </w:p>
    <w:p>
      <w:pPr>
        <w:pStyle w:val="Normal"/>
        <w:rPr>
          <w:rFonts w:ascii="Arial" w:hAnsi="Arial" w:cs="Arial"/>
          <w:sz w:val="18"/>
        </w:rPr>
      </w:pPr>
      <w:r>
        <w:rPr>
          <w:rFonts w:cs="Arial" w:ascii="Arial" w:hAnsi="Arial"/>
          <w:sz w:val="18"/>
        </w:rPr>
        <w:tab/>
        <w:t>A possibilidade de o condenado pagar ou não a multa, pode caracteriza-lo como insolvente ou solvente. A insolvência se dará quando o condenado não poder efetuar o pagamento da multa, nos termos da lei. É absoluta, quando ao condenado inexiste condições de pagar a multa, mesmo em parcelas, sem que com isso venha a prejudicar os recursos indispensáveis a si próprio e da sua família. A solvência relativa do condenado se dá quando este não pode realizar o pagamento da pena de multa de uma só vez, mas dispõe de condições de realizar a prestação da multa em parcelas, de forma a não atingir aos recursos destinados à sua manutenção e da sua família. A solvência não presumida, mas sim determinada através de provas nos autos que compuserem o processo, que pode torna-la admissível, verdadeira.</w:t>
      </w:r>
    </w:p>
    <w:p>
      <w:pPr>
        <w:pStyle w:val="Normal"/>
        <w:rPr>
          <w:rFonts w:ascii="Arial" w:hAnsi="Arial" w:cs="Arial"/>
          <w:sz w:val="18"/>
        </w:rPr>
      </w:pPr>
      <w:r>
        <w:rPr>
          <w:rFonts w:cs="Arial" w:ascii="Arial" w:hAnsi="Arial"/>
          <w:sz w:val="18"/>
        </w:rPr>
        <w:tab/>
        <w:t>A multa é convertida em detenção quando o condenado deixa de pagá-la ou frustra a sua execução. A esta forma, entendemos que seja caracterizada como solvência absoluta. Neste caso, cada dia-multa corresponderá  à um dia de detenção. A conversão da multa será limitada à um ano de detenção. Esta porém não terá caráter definitivo. O que a lei visa, é a coerção do condenado, visando o cumprimento da pena pecuniária por este. A conversão fica revogada se a qualquer tempo, se  o condenado paga a multa.</w:t>
      </w:r>
    </w:p>
    <w:p>
      <w:pPr>
        <w:pStyle w:val="Normal"/>
        <w:rPr>
          <w:rFonts w:ascii="Arial" w:hAnsi="Arial" w:cs="Arial"/>
          <w:sz w:val="18"/>
        </w:rPr>
      </w:pPr>
      <w:r>
        <w:rPr>
          <w:rFonts w:cs="Arial" w:ascii="Arial" w:hAnsi="Arial"/>
          <w:sz w:val="18"/>
        </w:rPr>
        <w:tab/>
        <w:t>É suspensa a execução da pena de multa se sobrevêm ao condenado doença mental. Neste caso caberá ao juiz determinar a aplicação de internação em manicômio judiciário ou aplicar outra medida de segurança que seja correspondente.</w:t>
      </w:r>
    </w:p>
    <w:p>
      <w:pPr>
        <w:pStyle w:val="Normal"/>
        <w:rPr>
          <w:rFonts w:ascii="Arial" w:hAnsi="Arial" w:cs="Arial"/>
          <w:sz w:val="18"/>
        </w:rPr>
      </w:pPr>
      <w:r>
        <w:rPr>
          <w:rFonts w:cs="Arial" w:ascii="Arial" w:hAnsi="Arial"/>
          <w:sz w:val="18"/>
        </w:rPr>
        <w:tab/>
        <w:t>Ao inimputável não se aplica pena ( detentiva ou pecuniária), toda vez que depois do trânsito em julgado da sentença o condenado vier a padecer de doença mental, não será possível a execução da pena privativa de liberdade ou de multa. Suspende-se a execução.</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 xml:space="preserve">TJSP – RA – Rel. Nelson Fonseca – JTJ 143/304 – Desconto no vencimento o salário do condenado – Pena pecuniária – Cumulativa com pena privativa de liberdade – Cobrança mediante desconto na remuneração do condenado.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CONVERSÃO DA MULTA E REVOGAÇÃO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xml:space="preserve">ART. 51. Transitada em julgado a sentença condenatória , a multa será considerada dívida de valor , aplicando –lhe as normas da legislação relativa à dívida ativa da fazenda Pública , inclusive  no que concerne as causas interruptíveis e suspensivas das prescrição. </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Conversão da Multa </w:t>
      </w:r>
    </w:p>
    <w:p>
      <w:pPr>
        <w:pStyle w:val="Normal"/>
        <w:rPr>
          <w:rFonts w:ascii="Arial" w:hAnsi="Arial" w:cs="Arial"/>
          <w:b/>
          <w:b/>
          <w:sz w:val="18"/>
        </w:rPr>
      </w:pPr>
      <w:r>
        <w:rPr>
          <w:rFonts w:cs="Arial" w:ascii="Arial" w:hAnsi="Arial"/>
          <w:b/>
          <w:sz w:val="18"/>
        </w:rPr>
      </w:r>
    </w:p>
    <w:p>
      <w:pPr>
        <w:pStyle w:val="Normal"/>
        <w:rPr>
          <w:rFonts w:ascii="Arial" w:hAnsi="Arial" w:cs="Arial"/>
          <w:i/>
          <w:i/>
          <w:sz w:val="18"/>
        </w:rPr>
      </w:pPr>
      <w:r>
        <w:rPr>
          <w:rFonts w:cs="Arial" w:ascii="Arial" w:hAnsi="Arial"/>
          <w:i/>
          <w:sz w:val="18"/>
        </w:rPr>
        <w:tab/>
        <w:t xml:space="preserve">Impossibilidade de conversão da multa </w:t>
      </w:r>
    </w:p>
    <w:p>
      <w:pPr>
        <w:pStyle w:val="Normal"/>
        <w:rPr>
          <w:rFonts w:ascii="Arial" w:hAnsi="Arial" w:cs="Arial"/>
          <w:sz w:val="18"/>
        </w:rPr>
      </w:pPr>
      <w:r>
        <w:rPr>
          <w:rFonts w:cs="Arial" w:ascii="Arial" w:hAnsi="Arial"/>
          <w:sz w:val="18"/>
        </w:rPr>
        <w:tab/>
        <w:t xml:space="preserve">Com as mudanças obtidas com a nova redação do artigo 5 do C. P, não existe mais , a conversão da multa em pena de detenção , uma vez que , para fins de execução a multa passou a ter natureza de dívida tributária (Lei n.º 9268/96) . Tais mudanças se deram da seguinte maneira : a) não existe  mais conversão da pena de multa em detenção; b) a atribuição para a execução da multa  passa a ser da Fazenda Pública (Procuradoria Fiscal), deixando de ser do Ministério Público (a multa perde seu caráter penal, devendo o seu valor ser inscrito como dívida ativa do Estado ); c) transitada em julgado a condenação, o Juiz da execução criminal manda intimar o sentenciado para pagamento da multa no prazo de 10 dias . Superado esse prazo, não havendo o pagamento será extraída uma certidão circunstanciada contendo informes sobre a condenação e a multa que será revertida á Fazenda Pública ; d) a competência será da vara da Fazenda Pública e não mais das execuções criminais; e) os prazos prescricionais para a execução da multa, bem como as causas interruptivas e suspensivas da prescrição passam a ser os previstos na Lei n.º 6830-80 (Lei de Execução) e no código Tributário Nacional . A prescrição, portanto, ocorrerá em 5 anos (CTN, art.144, caput); f) o procedimento para execução será também o previsto na legislação tributária, g) a lei nova é a mais benéfica do que a legislação anterior, e por isso , tem efeito retroativo, favorecendo todos aqueles que , em face da conversão , estejam cumprindo pena detentiva, h) foi derrogado o art. 85 da Lei dos Juizados Especiais Criminais, na parte em que permitia a conversão da multa em pena privativa de Liberdad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Execução da pena de multa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O procedimento para a execução da pena de multa é o seguinte : a) extração de certidão da sentença condenatória, após o trânsito em julgado, b) formatação de autos apartados, nos quais se fará a execução; c) o Ministério Público requer a citação do condenado para, dentro do prezo de 10 dias, pagar a multa ou nomear bens à penhora; d) decorrendo o prazo sem pagamento ou manifestação do executado, o escrivão extrairá uma nova certidão, na qual informará detalhadamente sobre o ocorrido; e) a certidão será revertida à Procuradoria Fiscal do Estado , a qual se encarregará de promover a execução da multa perante a Vara da Fazenda Pública , nos ternos do procedimento previsto na legislação tributári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URISPRUDÊNCIA</w:t>
      </w:r>
    </w:p>
    <w:p>
      <w:pPr>
        <w:pStyle w:val="Normal"/>
        <w:rPr>
          <w:rFonts w:ascii="Arial" w:hAnsi="Arial" w:cs="Arial"/>
          <w:i/>
          <w:i/>
          <w:sz w:val="18"/>
        </w:rPr>
      </w:pPr>
      <w:r>
        <w:rPr>
          <w:rFonts w:cs="Arial" w:ascii="Arial" w:hAnsi="Arial"/>
          <w:i/>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Inadmissibilidade de conversão da multa </w:t>
      </w:r>
      <w:r>
        <w:rPr>
          <w:rFonts w:cs="Arial" w:ascii="Arial" w:hAnsi="Arial"/>
          <w:sz w:val="16"/>
        </w:rPr>
        <w:t>– TJSP; Pena pecuniária. Conversão em detenção. Inadmissibilidade . Dívida de valor . Artigo 51 do CP com a redação da Lei Federal n.º9268, de 1996. Multa componente da dívida ativa da Fazenda Pública. Competência para o julgamento do Juizado Especializado da Fazenda. Recuso não provido (JTJ 191/343).</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TACRSP: O art. 1.º da Lei 9268/96, que deu nova redação os art. 51 do CP e não mais admite a conversão da pena de multa em detenção, deve ser aplicado retroativamente, mesmo em se tratando de regra referente à execução penal, por Ter caráter mais benéfico ao réu. (RTDTACRIM. 31/44).</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Competência do Juízo da Execução  Penal</w:t>
      </w:r>
      <w:r>
        <w:rPr>
          <w:rFonts w:cs="Arial" w:ascii="Arial" w:hAnsi="Arial"/>
          <w:sz w:val="16"/>
        </w:rPr>
        <w:t xml:space="preserve"> - TJSP: A Lei 9268/96,que alterou a redação dos art.51 do CP, não retirou a competência para a execução da multa, decorrente de transação penal, do Juízo das Execuções Criminais, bem como a legitimidade do Ministério Público de promovê- la ” (RT 753/60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SPENSÃO DA EXECUÇÃO DA MULT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52. É suspensa a execução da pena de multa, se sobrevém ao condenado doença mental.</w:t>
      </w:r>
    </w:p>
    <w:p>
      <w:pPr>
        <w:pStyle w:val="Normal"/>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i/>
          <w:i/>
          <w:sz w:val="18"/>
        </w:rPr>
      </w:pPr>
      <w:r>
        <w:rPr>
          <w:rFonts w:cs="Arial" w:ascii="Arial" w:hAnsi="Arial"/>
          <w:i/>
          <w:sz w:val="18"/>
        </w:rPr>
        <w:t>COMENTÁRIOS</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ab/>
        <w:t xml:space="preserve">Quando se fala em suspensão da execução, vê-se obrigatoriamente que o trânsito em julgado referente à sentença já ocorreu. Caso diverso, teria efeito recursal para evitar o prosseguimento do processo e não se referiria em suspensão de execução. Assim, como é benefício obrigatório ao inimputável, estender-se-á este àquele que o </w:t>
      </w:r>
      <w:r>
        <w:rPr>
          <w:rFonts w:cs="Arial" w:ascii="Arial" w:hAnsi="Arial"/>
          <w:i/>
          <w:sz w:val="18"/>
        </w:rPr>
        <w:t>caput</w:t>
      </w:r>
      <w:r>
        <w:rPr>
          <w:rFonts w:cs="Arial" w:ascii="Arial" w:hAnsi="Arial"/>
          <w:sz w:val="18"/>
        </w:rPr>
        <w:t xml:space="preserve"> atingir. É pacífica a doutrina quanto à superveniência de doença mental ser fator de inimputabilidade. Isto posto, suspende-se a execução tanto para o condenado que esta cumprindo pena privativa de liberdade quanto para aquele que está em liberdade.</w:t>
      </w:r>
    </w:p>
    <w:p>
      <w:pPr>
        <w:pStyle w:val="Normal"/>
        <w:rPr>
          <w:rFonts w:ascii="Arial" w:hAnsi="Arial" w:cs="Arial"/>
          <w:sz w:val="18"/>
        </w:rPr>
      </w:pPr>
      <w:r>
        <w:rPr>
          <w:rFonts w:cs="Arial" w:ascii="Arial" w:hAnsi="Arial"/>
          <w:sz w:val="18"/>
        </w:rPr>
        <w:tab/>
        <w:t>Restabelecida a saúde do condenado, a execução será retomada, não podendo incidir nenhum tipo de correção pela suspensão que provocou mora.</w:t>
      </w:r>
    </w:p>
    <w:p>
      <w:pPr>
        <w:pStyle w:val="Normal"/>
        <w:rPr>
          <w:rFonts w:ascii="Arial" w:hAnsi="Arial" w:cs="Arial"/>
          <w:sz w:val="18"/>
        </w:rPr>
      </w:pPr>
      <w:r>
        <w:rPr>
          <w:rFonts w:cs="Arial" w:ascii="Arial" w:hAnsi="Arial"/>
          <w:sz w:val="18"/>
        </w:rPr>
        <w:tab/>
        <w:t>Não se prevendo causa de interrupção ou suspensão da prescrição, o prazo prescricional previsto no art 114, I, corre mesmo durante a suspensão da execução da pena de multa.</w:t>
      </w:r>
    </w:p>
    <w:p>
      <w:pPr>
        <w:pStyle w:val="Normal"/>
        <w:rPr>
          <w:rFonts w:ascii="Arial" w:hAnsi="Arial" w:cs="Arial"/>
          <w:sz w:val="18"/>
        </w:rPr>
      </w:pPr>
      <w:r>
        <w:rPr>
          <w:rFonts w:cs="Arial" w:ascii="Arial" w:hAnsi="Arial"/>
          <w:sz w:val="18"/>
        </w:rPr>
        <w:tab/>
        <w:t>O art 167 da LEP prevê: “ A execução da pena de multa será suspensa quando sobrevier ao condenado doença mental”.</w:t>
      </w:r>
    </w:p>
    <w:p>
      <w:pPr>
        <w:pStyle w:val="Normal"/>
        <w:rPr>
          <w:rFonts w:ascii="Arial" w:hAnsi="Arial" w:cs="Arial"/>
          <w:sz w:val="18"/>
        </w:rPr>
      </w:pPr>
      <w:r>
        <w:rPr>
          <w:rFonts w:cs="Arial" w:ascii="Arial" w:hAnsi="Arial"/>
          <w:sz w:val="18"/>
        </w:rPr>
        <w:tab/>
        <w:t xml:space="preserve">É evidente que, se tal doença sofrer um processo de reversão, a execução será iniciada, ou terá seguimento, caso tenha sido suspensa em seu curso. Se for no entanto, irreversível a enfermidade mental de que o condenado foi atacado, não caberá por falta de previsão legal, a substituição da pena pecuniária pela medida de segurança, tal como ocorre em relação a pena privativa de liberdade (art. 183 da LEP). </w:t>
      </w:r>
    </w:p>
    <w:p>
      <w:pPr>
        <w:pStyle w:val="Normal"/>
        <w:rPr>
          <w:rFonts w:ascii="Arial" w:hAnsi="Arial" w:cs="Arial"/>
          <w:sz w:val="18"/>
        </w:rPr>
      </w:pPr>
      <w:r>
        <w:rPr>
          <w:rFonts w:cs="Arial" w:ascii="Arial" w:hAnsi="Arial"/>
          <w:sz w:val="18"/>
        </w:rPr>
        <w:tab/>
        <w:t xml:space="preserve">Por outro lado, não teria sentido uma suspensão, por tempo indefinido, do cumprimento da pena pecuniária. Nessa situação a solução mais correta é a de declarar extinta a pena imposta a partir do momento em que o tempo da suspensão equivaler ao prazo exigido para o reconhecimento da prescrição do título penal executório. </w:t>
      </w:r>
    </w:p>
    <w:p>
      <w:pPr>
        <w:pStyle w:val="Normal"/>
        <w:rPr>
          <w:rFonts w:ascii="Arial" w:hAnsi="Arial" w:cs="Arial"/>
          <w:sz w:val="18"/>
        </w:rPr>
      </w:pPr>
      <w:r>
        <w:rPr>
          <w:rFonts w:cs="Arial" w:ascii="Arial" w:hAnsi="Arial"/>
          <w:sz w:val="18"/>
        </w:rPr>
        <w:tab/>
        <w:t>Em toda e qualquer hipótese, não se admite a substituição da pena de multa por pena privativa de liberdade, por ser esta última de maior poder coercitivo e por conseguinte demanda maior restrição de direitos.</w:t>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CAPÍTULO II</w:t>
      </w:r>
    </w:p>
    <w:p>
      <w:pPr>
        <w:pStyle w:val="Normal"/>
        <w:jc w:val="center"/>
        <w:rPr>
          <w:rFonts w:ascii="Arial" w:hAnsi="Arial" w:cs="Arial"/>
          <w:b/>
          <w:b/>
          <w:sz w:val="18"/>
        </w:rPr>
      </w:pPr>
      <w:r>
        <w:rPr>
          <w:rFonts w:cs="Arial" w:ascii="Arial" w:hAnsi="Arial"/>
          <w:b/>
          <w:sz w:val="18"/>
        </w:rPr>
        <w:t>DA COMINAÇÃO DAS PENA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PENAS PRIVATIVAS DE LIBERDAD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ab/>
        <w:t>ART. 53.  As penas privativas de liberdade têm seus limites  estabelecidos na sanção correspondente a cada tipo legal de crime.</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Diante da criação do sistema de substituição das penas privativas de liberdade pelas penas alternativas, obrigou-se o legislador a inserir um Capítulo na Parte Geral referente ao seu mecanismo, que não poderia situar-se repetitivamente em cada modalidade de delito.</w:t>
      </w:r>
    </w:p>
    <w:p>
      <w:pPr>
        <w:pStyle w:val="Normal"/>
        <w:rPr>
          <w:rFonts w:ascii="Arial" w:hAnsi="Arial" w:cs="Arial"/>
          <w:sz w:val="18"/>
        </w:rPr>
      </w:pPr>
      <w:r>
        <w:rPr>
          <w:rFonts w:cs="Arial" w:ascii="Arial" w:hAnsi="Arial"/>
          <w:sz w:val="18"/>
        </w:rPr>
        <w:tab/>
        <w:t>Cominação tem a significação de ameaçar com pena em caso de infração. Por  isso pena cominada é aquela  que  a  lei prevê como sanção para determinado comportamento. A cominação de penas privativas  de liberdade tem, como explica este artigo 53 seus limites estabelecidos na sanção correspondente a cada tipo legal de crime. Por exemplo: no tipo do homicídio doloso simples (CP artigo 121 caput) logo após o preceito (matar alguém) vem a sanção, com seus limites (pena – reclusão de seis a vinte an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PENAS RESTRITIVAS DE DIREITOS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54. As penas restritivas de direitos são aplicáveis, independentemente de cominação na parte especial, em substituição à pena privativa de liberdade, fixada em quantidade inferior a 1 (um) ano, ou nos crimes culposos.</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enas  restritivas de direitos</w:t>
      </w:r>
    </w:p>
    <w:p>
      <w:pPr>
        <w:pStyle w:val="Normal"/>
        <w:rPr>
          <w:rFonts w:ascii="Arial" w:hAnsi="Arial" w:cs="Arial"/>
          <w:b/>
          <w:b/>
          <w:sz w:val="18"/>
        </w:rPr>
      </w:pPr>
      <w:r>
        <w:rPr>
          <w:rFonts w:cs="Arial" w:ascii="Arial" w:hAnsi="Arial"/>
          <w:b/>
          <w:sz w:val="18"/>
        </w:rPr>
      </w:r>
    </w:p>
    <w:p>
      <w:pPr>
        <w:pStyle w:val="Normal"/>
        <w:rPr>
          <w:rFonts w:ascii="Arial" w:hAnsi="Arial" w:cs="Arial"/>
          <w:i/>
          <w:i/>
          <w:sz w:val="18"/>
        </w:rPr>
      </w:pPr>
      <w:r>
        <w:rPr>
          <w:rFonts w:cs="Arial" w:ascii="Arial" w:hAnsi="Arial"/>
          <w:i/>
          <w:sz w:val="18"/>
        </w:rPr>
        <w:t>Cominação e aplicação das penas restritivas de direitos</w:t>
      </w:r>
    </w:p>
    <w:p>
      <w:pPr>
        <w:pStyle w:val="Normal"/>
        <w:rPr>
          <w:rFonts w:ascii="Arial" w:hAnsi="Arial" w:cs="Arial"/>
          <w:sz w:val="18"/>
        </w:rPr>
      </w:pPr>
      <w:r>
        <w:rPr>
          <w:rFonts w:cs="Arial" w:ascii="Arial" w:hAnsi="Arial"/>
          <w:sz w:val="18"/>
        </w:rPr>
        <w:tab/>
        <w:t>As penas restritivas de direitos não são cominadas abstratamente para cada tipo penal, mas aplicáveis na sentença a qualquer deles, independentemente de cominação na parte especial. Refere-se o artigo 54 à possibilidade de substituição da pena privativa de liberdade fixada em quantidade inferior a um ano para os crimes dolosos. Nessa parte, porém, o dispositivo foi derrogado pela Lei n.º 9714, de 25-11-98, que, alterando o artigo 44 do CP permite a substituição por pena restritiva de direitos da pena privativa de liberdade não superior a quatro anos  quando o crime doloso não for cometido com violência ou grave ameaça à pessoa.</w:t>
      </w:r>
    </w:p>
    <w:p>
      <w:pPr>
        <w:pStyle w:val="Normal"/>
        <w:rPr>
          <w:rFonts w:ascii="Arial" w:hAnsi="Arial" w:cs="Arial"/>
          <w:sz w:val="18"/>
        </w:rPr>
      </w:pPr>
      <w:r>
        <w:rPr>
          <w:rFonts w:cs="Arial" w:ascii="Arial" w:hAnsi="Arial"/>
          <w:sz w:val="18"/>
        </w:rPr>
        <w:tab/>
        <w:t>Quanto ao crime culposo permanece a  possibilidade de substituição qualquer que seja a duração máxima da pena privativa de liberdade. É indispensável, em qualquer hipótese, que o juiz fixe, inicialmente, a pena privativa de liberdade, para depois efetuar a substituição. Assim, após aplicada pelo juiz a pena privativa de liberdade, conforme cominação específica do crime pelo qual o réu foi condenado, poderá o magistrado do processo substituí-la pela pena restritiva de direitos aplicável na espécie. Essa substituição se dá de tal forma que a duração da pena restritiva de direitos é a mesma da pena privativa de liberdad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OÇÃO:  As penas restritivas direitos (CP art.43) não dependem de cominação na Parte Especial do CP que não as prevê. São penas autônomas, mas aplicáveis em substituição à pena privativa de liberdade. Note-se que as penas restritivas de direitos substituem as privativas de liberdade ( reclusão – detenção e prisão simples ) e nunca são aplicadas cumulativamente com estas.</w:t>
      </w:r>
    </w:p>
    <w:p>
      <w:pPr>
        <w:pStyle w:val="Normal"/>
        <w:rPr>
          <w:rFonts w:ascii="Arial" w:hAnsi="Arial" w:cs="Arial"/>
          <w:sz w:val="18"/>
        </w:rPr>
      </w:pPr>
      <w:r>
        <w:rPr>
          <w:rFonts w:cs="Arial" w:ascii="Arial" w:hAnsi="Arial"/>
          <w:sz w:val="18"/>
        </w:rPr>
        <w:tab/>
        <w:t>Por força do artigo 180 da LEP, o juiz da execução poderá fixar pena restritiva de direitos em substituição à pena privativa de liberdade não superior a dois anos, desde que preenchidos os pressupostos referidos no citado dispositivo: que o condenado a esteja cumprindo em regime aberto; que tenha sido cumprido pelo menos um quarto da pena; que os elementos e a personalidade do condenado indiquem ser a conversão recomendável. O dispositivo não foi alterado pela Lei n.º 9714/98</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 ANTERIOR À LEI N.º 9714/98</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Natureza das penas restritivas de direitos:  possuem caráter substitutivo, não podendo coexistir com a pena privativa de liberdade, que será por ela substituída quando couber.</w:t>
      </w:r>
    </w:p>
    <w:p>
      <w:pPr>
        <w:pStyle w:val="Normal"/>
        <w:rPr>
          <w:rFonts w:ascii="Arial" w:hAnsi="Arial" w:cs="Arial"/>
          <w:sz w:val="16"/>
        </w:rPr>
      </w:pPr>
      <w:r>
        <w:rPr>
          <w:rFonts w:cs="Arial" w:ascii="Arial" w:hAnsi="Arial"/>
          <w:sz w:val="16"/>
        </w:rPr>
        <w:t>( STF, HC 70355, DJU 26.11.93, p. 25533, in RBCCr 5/189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b/>
        <w:t xml:space="preserve">ART. 55 - As penas restritivas de direitos referidas nos incisos III, IV, V e VI do art. 43  terão a mesma duração da pena privativa de liberdade substituída, ressalvado o disposto no  § 4.º  do art. 46. </w:t>
      </w:r>
    </w:p>
    <w:p>
      <w:pPr>
        <w:pStyle w:val="Normal"/>
        <w:rPr>
          <w:rFonts w:ascii="Arial" w:hAnsi="Arial" w:cs="Arial"/>
          <w:b/>
          <w:b/>
          <w:sz w:val="18"/>
        </w:rPr>
      </w:pPr>
      <w:r>
        <w:rPr>
          <w:rFonts w:cs="Arial" w:ascii="Arial" w:hAnsi="Arial"/>
          <w:b/>
          <w:sz w:val="18"/>
        </w:rPr>
      </w:r>
    </w:p>
    <w:p>
      <w:pPr>
        <w:pStyle w:val="Normal"/>
        <w:jc w:val="center"/>
        <w:rPr>
          <w:rFonts w:ascii="Arial" w:hAnsi="Arial" w:cs="Arial"/>
          <w:i/>
          <w:i/>
          <w:sz w:val="18"/>
        </w:rPr>
      </w:pPr>
      <w:r>
        <w:rPr>
          <w:rFonts w:cs="Arial" w:ascii="Arial" w:hAnsi="Arial"/>
          <w:i/>
          <w:sz w:val="18"/>
        </w:rPr>
        <w:t>COMENTÁRIOS</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ab/>
        <w:t>Determina este artigo  do CP que a duração das penas restritivas de direitos referidas no art. 46 incisos III (vetado); IV – prestação de serviço à comunidade ou a entidade públicas; V – interdição temporária de direitos; VI – limitação de fim de semana; deverá ser a mesma da pena  privativa de liberdade que foi substituída, não podendo o juiz determinar a pena restritiva de direitos em tempo superior ou inferior a pena privativa de liberdade fixada. As penas restritivas de direitos não dependem de cominação junto à parte especial do CP, pois substituem as penas privativas de liberdade ali previstas, sendo que a fixação da quantidade da  pena restritiva de direito deverá ser baseada  na mesma da pena privativa de liberdade fixada inicialmente e substituída.  Há exceção, porém, para as  penas substitutivas  de prestação de serviços à comunidade superior a  um ano, ao qual é facultado ao condenado cumpri-la em menor tempo, desde que não seja inferior à metade da pena privativa de liberdade fixada e substituída.</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URISPRUDÊNCIA</w:t>
      </w:r>
    </w:p>
    <w:p>
      <w:pPr>
        <w:pStyle w:val="Normal"/>
        <w:rPr>
          <w:rFonts w:ascii="Arial" w:hAnsi="Arial" w:cs="Arial"/>
          <w:i/>
          <w:i/>
          <w:sz w:val="18"/>
        </w:rPr>
      </w:pPr>
      <w:r>
        <w:rPr>
          <w:rFonts w:cs="Arial" w:ascii="Arial" w:hAnsi="Arial"/>
          <w:i/>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Procedendo o magistrado a substituição de pena corporal, por uma restritiva de direitos, deve restritiva Ter a mesma duração da pena substituída, jamais ser inferior a ela. (TACRIM-SP – AC – Rel. Breno Marcondes – JUTACRIM 85/367)</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DOUTRI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xml:space="preserve">Nesse entendimento, também, o ilustríssimo doutrinário Júlio Fabbrini Mirabete, conforme ressalta em seus estudos o seguinte posicionamento: </w:t>
      </w:r>
    </w:p>
    <w:p>
      <w:pPr>
        <w:pStyle w:val="Normal"/>
        <w:rPr>
          <w:rFonts w:ascii="Arial" w:hAnsi="Arial" w:cs="Arial"/>
          <w:sz w:val="18"/>
        </w:rPr>
      </w:pPr>
      <w:r>
        <w:rPr>
          <w:rFonts w:cs="Arial" w:ascii="Arial" w:hAnsi="Arial"/>
          <w:sz w:val="18"/>
        </w:rPr>
        <w:tab/>
        <w:t>“De acordo com o artigo do CP, como já visto, a pena restritiva de direitos deve ter a mesma duração da pena restritiva de liberdade por ela substituída, não podendo o juiz dar-lhe uma duração maior ou menor daquela estabelecida na fixação do tempo de reclusão, detenção ou prisão simples fixado em princípio.”</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56. As penas de interdição, previstas nos incisos I e II do art. 47 deste código, aplicam-se para todo o crime cometido no exercício de profissão, atividade ou ofício, cargo ou função, sempre que houver violação dos deveres que lhes são inerentes.</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Interdição é o ato judicial, sujeito a pressupostos e requisitos legais que assume formas diversas, produzindo conseqüências específicas, conforme a esfera jurídica em que deve operar os seus efeitos. A interdição consiste na proibição do exercício de cargo, função ou atividade pública, bem como de mandato eletivo, decorre em geral com a perda do cargo ou função pública, ficando o condenado incapacitado para exercer outro cargo ou função pública, em atenção ao princípio da moralidade que deve presidir a administração pública.</w:t>
      </w:r>
    </w:p>
    <w:p>
      <w:pPr>
        <w:pStyle w:val="Normal"/>
        <w:rPr>
          <w:rFonts w:ascii="Arial" w:hAnsi="Arial" w:cs="Arial"/>
          <w:sz w:val="18"/>
        </w:rPr>
      </w:pPr>
      <w:r>
        <w:rPr>
          <w:rFonts w:cs="Arial" w:ascii="Arial" w:hAnsi="Arial"/>
          <w:sz w:val="18"/>
        </w:rPr>
        <w:tab/>
        <w:t>As penas restritivas de direitos devem ser individualizadas, procurando o juiz adequá-las ao fato e às condições do condenado. Elas não estão previstas na parte especial do CP. Adotado o sistema das penas substitutivas, são aplicáveis no lugar da privativas de liberdade, desde que, fixadas na sentença, sejam inferiores a um ano ou nos casos de crimes culposos, incluindo o abuso de poder. Age com abuso de poder o agente que na prática do delito viola o dever que lhe impõe a qualidade de funcionário público. Cabe ao juiz da execução comunicar à autoridade competente a pena aplicada, para sua execução, que só se iniciará após haver sido baixado o ato competente, no prazo de 24 horas, pela autoridade pública (art. 154, caput, e § 1.º da LEP).</w:t>
      </w:r>
    </w:p>
    <w:p>
      <w:pPr>
        <w:pStyle w:val="Normal"/>
        <w:rPr>
          <w:rFonts w:ascii="Arial" w:hAnsi="Arial" w:cs="Arial"/>
          <w:sz w:val="18"/>
        </w:rPr>
      </w:pPr>
      <w:r>
        <w:rPr>
          <w:rFonts w:cs="Arial" w:ascii="Arial" w:hAnsi="Arial"/>
          <w:sz w:val="18"/>
        </w:rPr>
        <w:tab/>
        <w:t>Na pena de proibição do exercício de profissão, atividade ou ofício que de dependam de habilitação especial de licença ou autorização do poder público, o juiz da execução deve também comunicar à autoridade competente a pena aplicada, determinando ainda a intimação do condenado. Deve o juiz da execução determinar a apreensão dos documentos que autorizam o exercício do direito interditado. Inicia-se a execução da pena na data em que o condenado é intimado pelo juiz da execução de que está proibido de exercer a profissão, atividade ou ofício (art. 154, caput, e parágrafo 2- da LEP).</w:t>
      </w:r>
    </w:p>
    <w:p>
      <w:pPr>
        <w:pStyle w:val="Normal"/>
        <w:rPr>
          <w:rFonts w:ascii="Arial" w:hAnsi="Arial" w:cs="Arial"/>
          <w:sz w:val="18"/>
        </w:rPr>
      </w:pPr>
      <w:r>
        <w:rPr>
          <w:rFonts w:cs="Arial" w:ascii="Arial" w:hAnsi="Arial"/>
          <w:sz w:val="18"/>
        </w:rPr>
        <w:tab/>
        <w:t>Um vereador não poderá  proibir o exercício de seu mandato a não ser que pratique delito no exercício do cargo desrespeitando valor que é inerente ao desempenho do mesmo (Miguel Reale Júnior, René Ariel Dotti, -”Penas e medidas de segurança no novo código, p.155, 1987").</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b/>
        <w:t>ART. 57. A pena de interdição, prevista no inciso III do art. 47 deste Código, aplica-se aos crimes culposos de trânsito.</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O art. 57 do CP destina-se a reservar aos delitos culposos de trânsito, a pena de interdição temporária de direitos referida no art. 47-III do CP (“Suspensão de autorização ou de habilitação para dirigir veículo”), assim, tal pena restritiva de interdição de direitos, em princípio, só é aplicável como substituição da condenação a pena privativa de liberdade, no caso de crimes culposos de trânsito.</w:t>
      </w:r>
    </w:p>
    <w:p>
      <w:pPr>
        <w:pStyle w:val="Normal"/>
        <w:rPr>
          <w:rFonts w:ascii="Arial" w:hAnsi="Arial" w:cs="Arial"/>
          <w:sz w:val="18"/>
        </w:rPr>
      </w:pPr>
      <w:r>
        <w:rPr>
          <w:rFonts w:cs="Arial" w:ascii="Arial" w:hAnsi="Arial"/>
          <w:sz w:val="18"/>
        </w:rPr>
        <w:tab/>
        <w:t>Porém, a interdição prevista no art. 47-III e aqui referida, não é a única substituição possível por crimes culposos. Caberá também a substituição por pena de multa, caso a pena privativa de liberdade que se vai substituir seja superior a seis meses, de acordo com o art. 60, § 2.º do CP (“A pena privativa de liberdade aplicada, não superior a  6  seis meses, pode ser substituída pela de multa, observados os critérios dos incisos II e III do art. 44 deste Código”).</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Se a pena originariamente fixada pelo juiz da condenação é inferior a um ano de detenção, a substituição se faz pela interdição prevista no art. 47-III pelo mesmo prazo. Se tal pena foi fixada em prazo igual ou superior a um ano, ela é substituída pela interdição prevista no art. 47-III mais multa; ou pela mesma interdição, mais outra pena restritiva de direitos, executável ao mesmo tempo (sempre por duração igual à pena detentiva inicialmente fixada).</w:t>
      </w:r>
    </w:p>
    <w:p>
      <w:pPr>
        <w:pStyle w:val="Normal"/>
        <w:rPr>
          <w:rFonts w:ascii="Arial" w:hAnsi="Arial" w:cs="Arial"/>
          <w:sz w:val="18"/>
        </w:rPr>
      </w:pPr>
      <w:r>
        <w:rPr>
          <w:rFonts w:cs="Arial" w:ascii="Arial" w:hAnsi="Arial"/>
          <w:sz w:val="18"/>
        </w:rPr>
        <w:tab/>
        <w:t>Deve-se também atentar para o fato de que, com a entrada em vigor do novo Código de Trânsito Brasileiro, que passou a tipificar os crimes de trânsito na condução de veículos automotores, estes passaram a ser apenados com a  suspensão ou proibição de obter a permissão ou  a habilitação para dirigir veículo automotor como penalidade principal, isolada ou cumulativamente com outras penalidades (privativa de liberdade ou multa), conforme dispõe expressamente o art. 292 da Lei 9503/97.</w:t>
      </w:r>
    </w:p>
    <w:p>
      <w:pPr>
        <w:pStyle w:val="Normal"/>
        <w:rPr>
          <w:rFonts w:ascii="Arial" w:hAnsi="Arial" w:cs="Arial"/>
          <w:sz w:val="18"/>
        </w:rPr>
      </w:pPr>
      <w:r>
        <w:rPr>
          <w:rFonts w:cs="Arial" w:ascii="Arial" w:hAnsi="Arial"/>
          <w:sz w:val="18"/>
        </w:rPr>
        <w:tab/>
        <w:t>Assim, a pena substitutiva prevista no art. 47-III do CP, só pode substituir a pena privativa de liberdade aplicada no crime de trânsito que não está tipificado no CTB, ou seja, nos casos em que o agente estava na condução de veículo não classificado como automotor, incluídos os de tração humana ou animal.</w:t>
      </w:r>
    </w:p>
    <w:p>
      <w:pPr>
        <w:pStyle w:val="Normal"/>
        <w:rPr>
          <w:rFonts w:ascii="Arial" w:hAnsi="Arial" w:cs="Arial"/>
          <w:sz w:val="18"/>
        </w:rPr>
      </w:pPr>
      <w:r>
        <w:rPr>
          <w:rFonts w:cs="Arial" w:ascii="Arial" w:hAnsi="Arial"/>
          <w:sz w:val="18"/>
        </w:rPr>
        <w:tab/>
        <w:t>Não se pode extrair do artigo em exame, no entanto, a conclusão de que, nos crimes culposos de trânsito, quando o juiz optar pela substituição da pena privativa de liberdade, igual ou superior a um ano, por duas penas restritivas de direitos exeqüíveis simultaneamente, uma delas terá forçosamente de ser a do art. 47-III do CP. O texto legal não comporta tal entendimento e o juiz, por ele, não fica limitado em suas alternativas de punição.</w:t>
      </w:r>
    </w:p>
    <w:p>
      <w:pPr>
        <w:pStyle w:val="Normal"/>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i/>
          <w:sz w:val="18"/>
        </w:rPr>
        <w:t>JURISPRUDÊNCIAS</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Exclusividade para os crimes culposos de trânsito </w:t>
      </w:r>
      <w:r>
        <w:rPr>
          <w:rFonts w:cs="Arial" w:ascii="Arial" w:hAnsi="Arial"/>
          <w:sz w:val="16"/>
        </w:rPr>
        <w:t>– TACRSP:  “O art. 57 do CP não obriga a que nos crimes culposos de trânsito, a pena substitutiva da privação da liberdade seja sempre a de suspensão da habilitação para dirigir veículos, vedando, isso sim, que essa restrição de direito pó ssa ser imposta a outros delitos que não aos daquela natureza” (RT 615/305). No mesmo sentido, TACRSP: JTACRIM 87/383.</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Possibilidade de aplicação da pena de multa em pena não superior a seis meses (antes da Lei 9714/98)</w:t>
      </w:r>
      <w:r>
        <w:rPr>
          <w:rFonts w:cs="Arial" w:ascii="Arial" w:hAnsi="Arial"/>
          <w:sz w:val="16"/>
        </w:rPr>
        <w:t xml:space="preserve"> – TACRSP: “Em se tratando de crime culposo de trânsito, embora o juiz possa converter a pena detentiva inferior a 6 (seis) meses em multa exclusiva, poderá também optar pela substituição da pena mais grave, por inabilitação de dirigir veículos, com fundamento nos artigos 44 -I, 47-III e 57 do CP” (JTACRIM 86/435).</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Permitida a acumulação com sanção administrativa </w:t>
      </w:r>
      <w:r>
        <w:rPr>
          <w:rFonts w:cs="Arial" w:ascii="Arial" w:hAnsi="Arial"/>
          <w:sz w:val="16"/>
        </w:rPr>
        <w:t>– TACRSP: “Incorre em dupla apenação, no caso de pessoa condenada em acidente de trânsito, que tem sua carteira suspensa e se submete à aplicação do art. 77do CNT, vez que esta constitui uma obrigação ex lege de caráter administrativo, enquanto a suspensão de dirigir veículo representa uma substitutiva da privativa de liberdade, e é aplicada pela autoridade judiciária, observados os requisitos do art. 44 do CP” (RJDTACRIM 26/226).</w:t>
      </w:r>
    </w:p>
    <w:p>
      <w:pPr>
        <w:pStyle w:val="Normal"/>
        <w:rPr/>
      </w:pPr>
      <w:r>
        <w:rPr>
          <w:rFonts w:cs="Arial" w:ascii="Arial" w:hAnsi="Arial"/>
          <w:b/>
          <w:sz w:val="16"/>
        </w:rPr>
        <w:t>•</w:t>
      </w:r>
      <w:r>
        <w:rPr>
          <w:rFonts w:eastAsia="Arial" w:cs="Arial" w:ascii="Arial" w:hAnsi="Arial"/>
          <w:b/>
          <w:sz w:val="16"/>
        </w:rPr>
        <w:t xml:space="preserve"> </w:t>
      </w:r>
      <w:r>
        <w:rPr>
          <w:rFonts w:eastAsia="Arial" w:cs="Arial" w:ascii="Arial" w:hAnsi="Arial"/>
          <w:sz w:val="16"/>
        </w:rPr>
        <w:t xml:space="preserve"> </w:t>
      </w:r>
      <w:r>
        <w:rPr>
          <w:rFonts w:cs="Arial" w:ascii="Arial" w:hAnsi="Arial"/>
          <w:sz w:val="16"/>
        </w:rPr>
        <w:t>TACRSP: “Não se vislumbra qualquer violação a direito líquido e certo do réu na comunicação feita a autoridade competente, para os fins do § 1.º do art. 77 do CNT, da condenação que lhe foi imposta pelo delito do art. 129, § 6.º, do CP, embora prescrita a respectiva ação penal, nos termos da Súmula 146 do STF” (RT 547/334).</w:t>
      </w:r>
    </w:p>
    <w:p>
      <w:pPr>
        <w:pStyle w:val="Normal"/>
        <w:rPr>
          <w:rFonts w:ascii="Arial" w:hAnsi="Arial" w:cs="Arial"/>
          <w:b/>
          <w:b/>
          <w:sz w:val="18"/>
        </w:rPr>
      </w:pPr>
      <w:r>
        <w:rPr>
          <w:rFonts w:cs="Arial" w:ascii="Arial" w:hAnsi="Arial"/>
          <w:b/>
          <w:sz w:val="18"/>
        </w:rPr>
        <w:t>PENA DE MULT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58. A multa, prevista em cada tipo  legal de crime, tem os limites fixados no art. 49 e seus parágrafos deste códig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Parágrafo único - A multa prevista no parágrafo único do art. 44 e no § 2.º do art. 60 deste código  aplica-se independentemente de cominação na parte  especial.</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O caput do artigo em  foco  é totalmente desnecessário, já que somente afirma sobre os limites da pena de multa, os quais  estão fixados no art. 49 e seus parágrafos, deste Código. Ora, se já estão fixados em artigo anterior, qual a necessidade da afirmação?</w:t>
      </w:r>
    </w:p>
    <w:p>
      <w:pPr>
        <w:pStyle w:val="Normal"/>
        <w:rPr>
          <w:rFonts w:ascii="Arial" w:hAnsi="Arial" w:cs="Arial"/>
          <w:sz w:val="18"/>
        </w:rPr>
      </w:pPr>
      <w:r>
        <w:rPr>
          <w:rFonts w:cs="Arial" w:ascii="Arial" w:hAnsi="Arial"/>
          <w:sz w:val="18"/>
        </w:rPr>
        <w:tab/>
        <w:t>No parágrafo único temos a regulamentação da aplicação da pena de multa cumulada com a pena restritiva de direitos(parágrafo único do art. 44 do CP) e da pena de multa aplicada em substituição a uma pena privativa de liberdade(art. 60, § 2.º , do mesmo Diploma Legal).no sentido de que se dispensa a expressa cominação delas na parte especial. Nestas hipóteses a multa será calculada conforme  os limites do art. 49.</w:t>
      </w:r>
    </w:p>
    <w:p>
      <w:pPr>
        <w:pStyle w:val="Normal"/>
        <w:rPr>
          <w:rFonts w:ascii="Arial" w:hAnsi="Arial" w:cs="Arial"/>
          <w:sz w:val="18"/>
        </w:rPr>
      </w:pPr>
      <w:r>
        <w:rPr>
          <w:rFonts w:cs="Arial" w:ascii="Arial" w:hAnsi="Arial"/>
          <w:sz w:val="18"/>
        </w:rPr>
        <w:tab/>
        <w:t>A nossa lei penal, faz uma previsão abstrata(cominação) da pena para um determinado tipo de crime. Cabe ao juiz tornar a reprimenda concreta, fazendo a devida dosagem dessa pena.</w:t>
      </w:r>
    </w:p>
    <w:p>
      <w:pPr>
        <w:pStyle w:val="Normal"/>
        <w:rPr>
          <w:rFonts w:ascii="Arial" w:hAnsi="Arial" w:cs="Arial"/>
          <w:sz w:val="18"/>
        </w:rPr>
      </w:pPr>
      <w:r>
        <w:rPr>
          <w:rFonts w:cs="Arial" w:ascii="Arial" w:hAnsi="Arial"/>
          <w:sz w:val="18"/>
        </w:rPr>
        <w:tab/>
        <w:t>Se alguém cometer  um crime e por isso for processado, verificando-se ao final do processo que esse alguém praticou um fato típico, antijurídico e culpável, ele deverá ser condenado. A sua condenação, que virá expressa numa pena, será, então, calculada pelo juiz que deverá buscar o valor da reprimenda entre um mínimo e um máximo já estabelecido no preceito secundário da norma incriminadora.</w:t>
      </w:r>
    </w:p>
    <w:p>
      <w:pPr>
        <w:pStyle w:val="Normal"/>
        <w:rPr>
          <w:rFonts w:ascii="Arial" w:hAnsi="Arial" w:cs="Arial"/>
          <w:sz w:val="18"/>
        </w:rPr>
      </w:pPr>
      <w:r>
        <w:rPr>
          <w:rFonts w:cs="Arial" w:ascii="Arial" w:hAnsi="Arial"/>
          <w:sz w:val="18"/>
        </w:rPr>
        <w:tab/>
        <w:t>Num retrospecto histórico acerca da evolução da pena, verificamos que sua indeterminação legal dava ao magistrado verdadeiro poder e arbítrio de fixar a sanção para aquele determinado agente, pela prática de um determinado delito. As garantias das pessoas eram praticamente inexistentes.</w:t>
      </w:r>
    </w:p>
    <w:p>
      <w:pPr>
        <w:pStyle w:val="Normal"/>
        <w:rPr>
          <w:rFonts w:ascii="Arial" w:hAnsi="Arial" w:cs="Arial"/>
          <w:sz w:val="18"/>
        </w:rPr>
      </w:pPr>
      <w:r>
        <w:rPr>
          <w:rFonts w:cs="Arial" w:ascii="Arial" w:hAnsi="Arial"/>
          <w:sz w:val="18"/>
        </w:rPr>
        <w:tab/>
        <w:t>Com o iluminismo  as coisas começam a mudar, surgindo um sistema rígido de aplicação da pena, em que o juiz deveria aplicar a pena já  preestabelecida, sem possibilidades de um cálculo adequado a cada circunstância. Evidentemente também esse sistema trazia injustiças.</w:t>
      </w:r>
    </w:p>
    <w:p>
      <w:pPr>
        <w:pStyle w:val="Normal"/>
        <w:rPr>
          <w:rFonts w:ascii="Arial" w:hAnsi="Arial" w:cs="Arial"/>
          <w:sz w:val="18"/>
        </w:rPr>
      </w:pPr>
      <w:r>
        <w:rPr>
          <w:rFonts w:cs="Arial" w:ascii="Arial" w:hAnsi="Arial"/>
          <w:sz w:val="18"/>
        </w:rPr>
        <w:tab/>
        <w:t>Logo, de uma situação insegura em que havia um total arbítrio do magistrado, passou-se para um outro extremo, já que o magistrado era obrigado a  aplicar a pena adredemente estabelecida.</w:t>
      </w:r>
    </w:p>
    <w:p>
      <w:pPr>
        <w:pStyle w:val="Normal"/>
        <w:rPr>
          <w:rFonts w:ascii="Arial" w:hAnsi="Arial" w:cs="Arial"/>
          <w:sz w:val="18"/>
        </w:rPr>
      </w:pPr>
      <w:r>
        <w:rPr>
          <w:rFonts w:cs="Arial" w:ascii="Arial" w:hAnsi="Arial"/>
          <w:sz w:val="18"/>
        </w:rPr>
        <w:tab/>
        <w:t>O CP francês de 1810, temos o aparecimento de um sistema intermediário, onde se concedia ao magistrado a possibilidade de individualizar a pena dentro de certos limites. Não havia o arbítrio de antigamente e nem a imposição fixa das penas. Esse sistema alastrou-se e foi adotado pelo nosso legislador.</w:t>
      </w:r>
    </w:p>
    <w:p>
      <w:pPr>
        <w:pStyle w:val="Normal"/>
        <w:rPr>
          <w:rFonts w:ascii="Arial" w:hAnsi="Arial" w:cs="Arial"/>
          <w:sz w:val="18"/>
        </w:rPr>
      </w:pPr>
      <w:r>
        <w:rPr>
          <w:rFonts w:cs="Arial" w:ascii="Arial" w:hAnsi="Arial"/>
          <w:sz w:val="18"/>
        </w:rPr>
        <w:tab/>
        <w:t>O poder da aplicação e do cálculo da pena é atribuído ao juiz que calculará o quantum da pena dentro de determinados limites. É a individualização da reprimenda através do sistema de cominação das penas, levando-se em conta a verificação das circunstâncias que envolvem cada caso, permitindo, assim, que haja a graduação da sanção   penal de acordo com a gravidade do delito e as condições pessoais do agente.</w:t>
      </w:r>
    </w:p>
    <w:p>
      <w:pPr>
        <w:pStyle w:val="Normal"/>
        <w:rPr>
          <w:rFonts w:ascii="Arial" w:hAnsi="Arial" w:cs="Arial"/>
          <w:sz w:val="18"/>
        </w:rPr>
      </w:pPr>
      <w:r>
        <w:rPr>
          <w:rFonts w:cs="Arial" w:ascii="Arial" w:hAnsi="Arial"/>
          <w:sz w:val="18"/>
        </w:rPr>
        <w:tab/>
        <w:t>A pena, agora, não mais era aplicada somente em função do crime praticado, senão também em função da pessoa que o praticou.</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URISPRUDÊNCIA</w:t>
      </w:r>
    </w:p>
    <w:p>
      <w:pPr>
        <w:pStyle w:val="Normal"/>
        <w:rPr>
          <w:rFonts w:ascii="Arial" w:hAnsi="Arial" w:cs="Arial"/>
          <w:i/>
          <w:i/>
          <w:sz w:val="18"/>
        </w:rPr>
      </w:pPr>
      <w:r>
        <w:rPr>
          <w:rFonts w:cs="Arial" w:ascii="Arial" w:hAnsi="Arial"/>
          <w:i/>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Situação financeira do condenado</w:t>
      </w:r>
      <w:r>
        <w:rPr>
          <w:rFonts w:cs="Arial" w:ascii="Arial" w:hAnsi="Arial"/>
          <w:sz w:val="16"/>
        </w:rPr>
        <w:t>: Exclui-se a pena de multa em virtude da precária situação financeira do condenado (TRF da 2.ª R., HC 26.417, mv - DJU 22.8.91, p. 196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CAPÍTULO III</w:t>
      </w:r>
    </w:p>
    <w:p>
      <w:pPr>
        <w:pStyle w:val="Normal"/>
        <w:jc w:val="center"/>
        <w:rPr>
          <w:rFonts w:ascii="Arial" w:hAnsi="Arial" w:cs="Arial"/>
          <w:b/>
          <w:b/>
          <w:sz w:val="18"/>
        </w:rPr>
      </w:pPr>
      <w:r>
        <w:rPr>
          <w:rFonts w:cs="Arial" w:ascii="Arial" w:hAnsi="Arial"/>
          <w:b/>
          <w:sz w:val="18"/>
        </w:rPr>
        <w:t>DA APLICAÇÃO DA PEN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FIXAÇÃO DA PEN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59. O juiz, atendendo à culpabilidade, aos antecedentes, à conduta social, à personalidade do agente, aos motivos, às circunstâncias e conseqüências do crime, bem como ao comportamento da vítima, estabelecerá, conforme seja necessário e suficiente para reprovação do crime:</w:t>
      </w:r>
    </w:p>
    <w:p>
      <w:pPr>
        <w:pStyle w:val="Normal"/>
        <w:rPr>
          <w:rFonts w:ascii="Arial" w:hAnsi="Arial" w:cs="Arial"/>
          <w:b/>
          <w:b/>
          <w:sz w:val="18"/>
        </w:rPr>
      </w:pPr>
      <w:r>
        <w:rPr>
          <w:rFonts w:cs="Arial" w:ascii="Arial" w:hAnsi="Arial"/>
          <w:b/>
          <w:sz w:val="18"/>
        </w:rPr>
        <w:tab/>
        <w:t>I - as pena aplicáveis dentre as cominadas;</w:t>
      </w:r>
    </w:p>
    <w:p>
      <w:pPr>
        <w:pStyle w:val="Normal"/>
        <w:rPr>
          <w:rFonts w:ascii="Arial" w:hAnsi="Arial" w:cs="Arial"/>
          <w:b/>
          <w:b/>
          <w:sz w:val="18"/>
        </w:rPr>
      </w:pPr>
      <w:r>
        <w:rPr>
          <w:rFonts w:cs="Arial" w:ascii="Arial" w:hAnsi="Arial"/>
          <w:b/>
          <w:sz w:val="18"/>
        </w:rPr>
        <w:tab/>
        <w:t>II- a quantidade de pena aplicável, dentro dos limites previstos;</w:t>
      </w:r>
    </w:p>
    <w:p>
      <w:pPr>
        <w:pStyle w:val="Normal"/>
        <w:rPr>
          <w:rFonts w:ascii="Arial" w:hAnsi="Arial" w:cs="Arial"/>
          <w:b/>
          <w:b/>
          <w:sz w:val="18"/>
        </w:rPr>
      </w:pPr>
      <w:r>
        <w:rPr>
          <w:rFonts w:cs="Arial" w:ascii="Arial" w:hAnsi="Arial"/>
          <w:b/>
          <w:sz w:val="18"/>
        </w:rPr>
        <w:tab/>
        <w:t>III- o regime inicial de cumprimento de pena privativa de liberdade;</w:t>
      </w:r>
    </w:p>
    <w:p>
      <w:pPr>
        <w:pStyle w:val="Normal"/>
        <w:rPr>
          <w:rFonts w:ascii="Arial" w:hAnsi="Arial" w:cs="Arial"/>
          <w:b/>
          <w:b/>
          <w:sz w:val="18"/>
        </w:rPr>
      </w:pPr>
      <w:r>
        <w:rPr>
          <w:rFonts w:cs="Arial" w:ascii="Arial" w:hAnsi="Arial"/>
          <w:b/>
          <w:sz w:val="18"/>
        </w:rPr>
        <w:tab/>
        <w:t>IV- a substituição da pena privativa de liberdade aplicada, por outra espécie de pena, se cabível.</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 pena tem como finalidade a reprovação e prevenção do crime praticado, bem como a ressocialização  do condenado, a pena deve ser individualizada não ultrapassando a figura do autor, a imposição da pena está condicionada à culpabilidade  do sujeito. A periculosidade constituem pressuposto da impossibilidade da aplicação  das medidas de segurança.</w:t>
      </w:r>
    </w:p>
    <w:p>
      <w:pPr>
        <w:pStyle w:val="Normal"/>
        <w:rPr>
          <w:rFonts w:ascii="Arial" w:hAnsi="Arial" w:cs="Arial"/>
          <w:sz w:val="18"/>
        </w:rPr>
      </w:pPr>
      <w:r>
        <w:rPr>
          <w:rFonts w:cs="Arial" w:ascii="Arial" w:hAnsi="Arial"/>
          <w:sz w:val="18"/>
        </w:rPr>
        <w:tab/>
        <w:t>O artigo 59 traça as principais regras que devem nortear o juiz no cumprimento do principio constitucional de individualização da pena. em observância a esse princípio maior, a lei penal e com ele, nessa e outros artigos, regras precisas, que devem ser cuidadosamente e fundamentalmente compridas. No comando o juiz seguindo o artigo 59 do CP estabelece conforme seja necessário e suficiente para a repressão e prevenção do crime cometido: I as penas aplicáveis dentro as cominadas. Quando há diferentes espécies de penas previstas, o alternativamente, para figura penal violada, deve-se, inicialmente, fazer a opção de entre suas espécies. II. quantidade de pena aplicável, dentro dos limites previstos. Encontrada a espécie de pena aplicável passa -se quantidade a ser imposta, dentro dos limites previstos na lei. III caso seja possível a substituição da pena, ou a ser concedido o sursis. IV a substituição da pena privativa de liberdade aplicada, por outra espécie de pena , se cabível. A pena privativa de liberdade empregada pelo juiz pode ser substituída por outra espécie de pena seja a de multa, que seja de restritiva de direito.</w:t>
      </w:r>
    </w:p>
    <w:p>
      <w:pPr>
        <w:pStyle w:val="Normal"/>
        <w:rPr>
          <w:rFonts w:ascii="Arial" w:hAnsi="Arial" w:cs="Arial"/>
          <w:sz w:val="18"/>
        </w:rPr>
      </w:pPr>
      <w:r>
        <w:rPr>
          <w:rFonts w:cs="Arial" w:ascii="Arial" w:hAnsi="Arial"/>
          <w:sz w:val="18"/>
        </w:rPr>
        <w:tab/>
        <w:t>Para que se possa determinar a pena é necessário conferir o maior ou menor me senso de responsabilidade do agente, não só em razão de suas condições pessoais  como também em vista da situação de fato em que ocorreu sua conduta.</w:t>
      </w:r>
    </w:p>
    <w:p>
      <w:pPr>
        <w:pStyle w:val="Normal"/>
        <w:rPr>
          <w:rFonts w:ascii="Arial" w:hAnsi="Arial" w:cs="Arial"/>
          <w:sz w:val="18"/>
        </w:rPr>
      </w:pPr>
      <w:r>
        <w:rPr>
          <w:rFonts w:cs="Arial" w:ascii="Arial" w:hAnsi="Arial"/>
          <w:sz w:val="18"/>
        </w:rPr>
        <w:tab/>
        <w:t>Outro ponto importante na aplicação da pena de restrição de liberdade são  os  antecedentes do agente, incluindo-se tanto os antecedentes bons quanto os maus e estes  comportamentos servem especialmente para verificar se o delito foi episódio esporádico na vida do sujeito ou se ele, com freqüência ou mesmo habitualmente infringe a lei. Sua conduta social, comportamento no trabalho na vida familiar ou seja seu relacionamento são um meio de prova bastante importante que não pode ser deixado de lado.</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A fundamentação é exigida, sob pena de nulidade não só pelo CPP ( art.381,III), como também pela própria CR/88 (art.93,XI) (stf,HC 69.013, DJU 1.7.92,p.10556) A ofensa ao dever constitucional de fundamentar as decisões judiciais gera a nulidade do julgado efetuado  por qualquer órgão do poder judiciário (SYF,RT 686/401). O juiz deve demonstrar como chegou a pena que impôs e explicar como a individualizou  ( TACrSP, julgados 85/79,85/343), não sendo suficiente meras referências  genéricas às circunstâncias abstratamente elencadas no art.59 do CP (STF, HC 69.141, DJU, 28.8.92,p. 13455,in RBCCr 0/248).A condenação  deve deixar claro  se o agravamento deu-se pela existência de circunstâncias legal ( reincidência) ou judicial ( maus antecedentes)  (STF, hc 69.731, DJU 16.4.93 p. 6433, in RBCCr 3/25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RITÉRIOS ESPECIAIS DA PENA DE MULT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60. Na fixação da pena de multa o juiz deve atender, principalmente, à situação econômica do réu.</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1.º A multa pode ser aumentada até  o triplo, se o juiz considerar que , em virtude da situação econômica do réu, é ineficaz, embora aplicada ao máximo.</w:t>
      </w:r>
    </w:p>
    <w:p>
      <w:pPr>
        <w:pStyle w:val="Normal"/>
        <w:rPr>
          <w:rFonts w:ascii="Arial" w:hAnsi="Arial" w:eastAsia="Arial" w:cs="Arial"/>
          <w:b/>
          <w:b/>
          <w:sz w:val="18"/>
        </w:rPr>
      </w:pPr>
      <w:r>
        <w:rPr>
          <w:rFonts w:eastAsia="Arial" w:cs="Arial" w:ascii="Arial" w:hAnsi="Arial"/>
          <w:b/>
          <w:sz w:val="18"/>
        </w:rPr>
        <w:t xml:space="preserve"> </w:t>
      </w:r>
    </w:p>
    <w:p>
      <w:pPr>
        <w:pStyle w:val="Normal"/>
        <w:rPr>
          <w:rFonts w:ascii="Arial" w:hAnsi="Arial" w:cs="Arial"/>
          <w:b/>
          <w:b/>
          <w:sz w:val="18"/>
        </w:rPr>
      </w:pPr>
      <w:r>
        <w:rPr>
          <w:rFonts w:cs="Arial" w:ascii="Arial" w:hAnsi="Arial"/>
          <w:b/>
          <w:sz w:val="18"/>
        </w:rPr>
        <w:t>MULTA SUBSTITUTIV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2.º A pena privativa de liberdade aplicada, não superior a 6 (seis) meses, pode ser substituída pela de multa, observados os critérios dos incisos II e III do art. 44 deste Código.</w:t>
      </w:r>
    </w:p>
    <w:p>
      <w:pPr>
        <w:pStyle w:val="Normal"/>
        <w:rPr>
          <w:rFonts w:ascii="Arial" w:hAnsi="Arial" w:cs="Arial"/>
          <w:b/>
          <w:b/>
          <w:i/>
          <w:i/>
          <w:sz w:val="18"/>
        </w:rPr>
      </w:pPr>
      <w:r>
        <w:rPr>
          <w:rFonts w:cs="Arial" w:ascii="Arial" w:hAnsi="Arial"/>
          <w:b/>
          <w:i/>
          <w:sz w:val="18"/>
        </w:rPr>
      </w:r>
    </w:p>
    <w:p>
      <w:pPr>
        <w:pStyle w:val="Normal"/>
        <w:jc w:val="center"/>
        <w:rPr>
          <w:rFonts w:ascii="Arial" w:hAnsi="Arial" w:cs="Arial"/>
          <w:i/>
          <w:i/>
          <w:sz w:val="18"/>
        </w:rPr>
      </w:pPr>
      <w:r>
        <w:rPr>
          <w:rFonts w:cs="Arial" w:ascii="Arial" w:hAnsi="Arial"/>
          <w:i/>
          <w:sz w:val="18"/>
        </w:rPr>
        <w:t>COMENTÁRIOS</w:t>
      </w:r>
    </w:p>
    <w:p>
      <w:pPr>
        <w:pStyle w:val="Normal"/>
        <w:rPr>
          <w:rFonts w:ascii="Arial" w:hAnsi="Arial" w:cs="Arial"/>
          <w:sz w:val="18"/>
        </w:rPr>
      </w:pPr>
      <w:r>
        <w:rPr>
          <w:rFonts w:cs="Arial" w:ascii="Arial" w:hAnsi="Arial"/>
          <w:i/>
          <w:sz w:val="18"/>
        </w:rPr>
        <w:tab/>
      </w:r>
    </w:p>
    <w:p>
      <w:pPr>
        <w:pStyle w:val="Normal"/>
        <w:rPr>
          <w:rFonts w:ascii="Arial" w:hAnsi="Arial" w:cs="Arial"/>
          <w:sz w:val="18"/>
        </w:rPr>
      </w:pPr>
      <w:r>
        <w:rPr>
          <w:rFonts w:cs="Arial" w:ascii="Arial" w:hAnsi="Arial"/>
          <w:sz w:val="18"/>
        </w:rPr>
        <w:tab/>
        <w:t>Fixação da pena de multa. A pena em dias-multa deve ser fixada, segundo prudente arbítrio do juiz, que não pode desprezar os parâmetros fixados em lei. Em sua fixação, o juiz deve entender, principalmente, a situação econômica do réu. Serão fixados, portanto, principalmente de acordo com a situação de seu patrimônio, rendas, meios de subsistência, nível de gastos ou outros elementos que o juiz considere adequados. Deverá, assim, ser considerada a situação econômica global do condenado, sem que o juiz tenha de ater-se a seu padrão de salário, quando se tratar de assalariado. É claro que, se o condenado viver exclusivamente do produto de seu salário, o dia-multa não deverá ser inferior a sua renda diária.</w:t>
      </w:r>
    </w:p>
    <w:p>
      <w:pPr>
        <w:pStyle w:val="Normal"/>
        <w:rPr>
          <w:rFonts w:ascii="Arial" w:hAnsi="Arial" w:cs="Arial"/>
          <w:sz w:val="18"/>
        </w:rPr>
      </w:pPr>
      <w:r>
        <w:rPr>
          <w:rFonts w:cs="Arial" w:ascii="Arial" w:hAnsi="Arial"/>
          <w:sz w:val="18"/>
        </w:rPr>
        <w:tab/>
        <w:t xml:space="preserve">A multa pode ser uma sanção principal ( ou comum ) quando cominada abstratamente como sanção específica a um tipo penal, alternativa ou cumulativamente com a pena privativa de liberdade. </w:t>
      </w:r>
    </w:p>
    <w:p>
      <w:pPr>
        <w:pStyle w:val="Normal"/>
        <w:rPr/>
      </w:pPr>
      <w:r>
        <w:rPr>
          <w:rFonts w:cs="Arial" w:ascii="Arial" w:hAnsi="Arial"/>
          <w:sz w:val="18"/>
        </w:rPr>
        <w:tab/>
        <w:t xml:space="preserve">Duas correntes jurisprudenciais. Em uma primeira posição entendia-se que a pena de multa devia ser imposta tendo em vista apenas a situação econômica do condenado e não as outras circunstâncias, como a natureza do crime, a reincidência, os maus antecedentes etc. Não se acompanharia, assim, a exacerbação da pena privativa de liberdade por outras circunstâncias, e se permitiria a aplicação do máximo da pena prevista quando de sentenciado abastado, independentemente de outros fatores. De outro lado, afirma-se que a condição econômico-financeira é de se levar principalmente ( e não unicamente ) em conta, devendo a dosimetria da pena pecuniária atender também a outras circunstâncias, em paralelismo com a pena privativa de liberdade. Quanto à nova lei, deve-se aceitar irrestritamente a segunda orientação. Não bastasse o advérbio utilizado pelo legislador, </w:t>
      </w:r>
      <w:r>
        <w:rPr>
          <w:rFonts w:cs="Arial" w:ascii="Arial" w:hAnsi="Arial"/>
          <w:sz w:val="18"/>
          <w:u w:val="single"/>
        </w:rPr>
        <w:t>principalmente</w:t>
      </w:r>
      <w:r>
        <w:rPr>
          <w:rFonts w:cs="Arial" w:ascii="Arial" w:hAnsi="Arial"/>
          <w:sz w:val="18"/>
        </w:rPr>
        <w:t>, é evidente que a pena de multa deve atender também à natureza do crime, já que não há mais, na Parte Especial, limites mínimos e máximos abstratamente considerados para cada tipo penal. Não atende aos princípios da justiça fixar-se a multa tendo em vista apenas a condição econômica do sentenciado sem atender a gravidade do crime por ele praticado. Pela mesma razão devem ser consideradas também as demais circunstâncias do crime para se aferis a culpabilidade do sentenciado, bem como a necessidade da maior prevenção e repressão penal.</w:t>
      </w:r>
    </w:p>
    <w:p>
      <w:pPr>
        <w:pStyle w:val="Normal"/>
        <w:rPr>
          <w:rFonts w:ascii="Arial" w:hAnsi="Arial" w:cs="Arial"/>
          <w:sz w:val="18"/>
        </w:rPr>
      </w:pPr>
      <w:r>
        <w:rPr>
          <w:rFonts w:cs="Arial" w:ascii="Arial" w:hAnsi="Arial"/>
          <w:sz w:val="18"/>
        </w:rPr>
        <w:tab/>
        <w:t xml:space="preserve">Também não há que se afastar da dosimetria da pena de multa a incidência das causas gerais e especiais de aumento de pena previstas no CP, já que o estatuto penal básico não apresenta restrição alguma quanto a elas. Tratando-se de tentativa, a penalidade pecuniária deve ser também reduzida na mesma proporção da diminuição da pena corporal. Esse critério, porém, só deve valer para fixação do número de dias-multa aplicável ao caso concreto. O valor de cada dia-multa deve ser fixado levando-se em conta exclusivamente a situação econômica do réu, como uma justa retribuição pelo crime diante das condições pessoais de seu autor. </w:t>
      </w:r>
    </w:p>
    <w:p>
      <w:pPr>
        <w:pStyle w:val="Normal"/>
        <w:rPr>
          <w:rFonts w:ascii="Arial" w:hAnsi="Arial" w:cs="Arial"/>
          <w:sz w:val="18"/>
        </w:rPr>
      </w:pPr>
      <w:r>
        <w:rPr>
          <w:rFonts w:cs="Arial" w:ascii="Arial" w:hAnsi="Arial"/>
          <w:sz w:val="18"/>
        </w:rPr>
        <w:tab/>
        <w:t>Aumento ao triplo § 1.º.  A pena pecuniária não tem limites específicos para cada figura penal em que é cominada. Os limites, genéricos, são os indicados no art.49 do C.P, comuns a quaisquer multas. Autoriza, porém, o § 1.º deste art. 60, que a pena de multa seja aumentada até o triplo, quando o juiz considerar, pela situação econômica excepcionalmente privilegiada do acusado, que ela seria ineficaz para a repressão do crime, mesmo quando aplicada no máximo. Entende-se que esse aumento só pode incidir na segunda etapa do art. 49 do C.P, ou seja, sobre o valor de cada dia-multa e não sobre o número de dias-multa. O juiz deve motivar, concretamente, as razões do aumento, sob pena de nulidade.</w:t>
      </w:r>
    </w:p>
    <w:p>
      <w:pPr>
        <w:pStyle w:val="Normal"/>
        <w:rPr>
          <w:rFonts w:ascii="Arial" w:hAnsi="Arial" w:cs="Arial"/>
          <w:sz w:val="18"/>
        </w:rPr>
      </w:pPr>
      <w:r>
        <w:rPr>
          <w:rFonts w:cs="Arial" w:ascii="Arial" w:hAnsi="Arial"/>
          <w:sz w:val="18"/>
        </w:rPr>
        <w:tab/>
        <w:t>Multa substitutiva § 2.º. A pena privativa de liberdade, desde que não seja superior a seis meses, pode ser substituída pela pena de multa, quando se acharem presentes as condições dos inc. II e III do art. 44 do CP</w:t>
      </w:r>
    </w:p>
    <w:p>
      <w:pPr>
        <w:pStyle w:val="Normal"/>
        <w:rPr>
          <w:rFonts w:ascii="Arial" w:hAnsi="Arial" w:cs="Arial"/>
          <w:sz w:val="18"/>
        </w:rPr>
      </w:pPr>
      <w:r>
        <w:rPr>
          <w:rFonts w:cs="Arial" w:ascii="Arial" w:hAnsi="Arial"/>
          <w:sz w:val="18"/>
        </w:rPr>
        <w:tab/>
        <w:t>São três os requisitos necessários para a substituição: a) a pena privativa de liberdade fixada pelo juiz não pode ser superior a seis meses; b) o acusado não pode ser reincidente em crime doloso. Existe questionamento quanto a esse requisito, pois alguns entendem que por equidade ao art. 44 § 2.º do C.P, deve ser aplicado o mesmo critério para a substituição no caso de crime doloso; e c) a substituição por multa deve ser suficientemente adequada à repressão do crime. Com estes três requisitos, o juiz poderá fazer a substituição pela pena de multa.</w:t>
      </w:r>
    </w:p>
    <w:p>
      <w:pPr>
        <w:pStyle w:val="Normal"/>
        <w:rPr>
          <w:rFonts w:ascii="Arial" w:hAnsi="Arial" w:cs="Arial"/>
          <w:sz w:val="18"/>
        </w:rPr>
      </w:pPr>
      <w:r>
        <w:rPr>
          <w:rFonts w:cs="Arial" w:ascii="Arial" w:hAnsi="Arial"/>
          <w:sz w:val="18"/>
        </w:rPr>
        <w:tab/>
        <w:t>A multa substitutiva deve ser aplicada tanto aos crimes do CP como aos da legislação penal especial, salvo quando esta dispuser em contrário.</w:t>
      </w:r>
    </w:p>
    <w:p>
      <w:pPr>
        <w:pStyle w:val="Normal"/>
        <w:rPr>
          <w:rFonts w:ascii="Arial" w:hAnsi="Arial" w:cs="Arial"/>
          <w:sz w:val="18"/>
        </w:rPr>
      </w:pPr>
      <w:r>
        <w:rPr>
          <w:rFonts w:cs="Arial" w:ascii="Arial" w:hAnsi="Arial"/>
          <w:sz w:val="18"/>
        </w:rPr>
        <w:tab/>
        <w:t>No crime tentado, pode-se permitir que se aplique a substituição, cuja a pena mínima, embora cominada acima do limite de seis meses, fique reduzida a seu parâmetro, pela diminuição de um a dois terços. Não nos parece possível, porém, que essa mesma causa possa de novo incidir na multa substitutiva, pois haveria dupla incidência da mesma causa.</w:t>
      </w:r>
    </w:p>
    <w:p>
      <w:pPr>
        <w:pStyle w:val="Normal"/>
        <w:rPr/>
      </w:pPr>
      <w:r>
        <w:rPr>
          <w:rFonts w:cs="Arial" w:ascii="Arial" w:hAnsi="Arial"/>
          <w:sz w:val="18"/>
        </w:rPr>
        <w:tab/>
        <w:t>No CP, há diversos crimes  aos quais a lei impõe, como sanção, uma pena privativa de liberdade mínima não superior a seis meses, mas cumulada com uma pena de multa, já originariamente prevista. A questão que surge, então, é saber se, com a substituição da pena privativa desses crimes por multa, ficam: a) cumulada as duas multas ( a substitutiva e a originária ); b) há absorção, com a substitutiva consumindo a originária. Embora sejam válidos os argumentos dessas duas posições, cremos que a cumulação é a melhor, pois o que o art. 60 § 2.º, manda substituir é a pena privativa de liberdade e não a eventual multa.</w:t>
      </w:r>
      <w:r>
        <w:rPr>
          <w:rFonts w:cs="Arial" w:ascii="Arial" w:hAnsi="Arial"/>
          <w:i/>
          <w:sz w:val="18"/>
        </w:rPr>
        <w:t xml:space="preserve"> </w:t>
      </w:r>
    </w:p>
    <w:p>
      <w:pPr>
        <w:pStyle w:val="Normal"/>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t>JURISPRUDÊNCIA DA MULTA SUBSTITUTIVA ANTERIOR À LEI N.º 9.714/98</w:t>
      </w:r>
    </w:p>
    <w:p>
      <w:pPr>
        <w:pStyle w:val="Normal"/>
        <w:rPr>
          <w:rFonts w:ascii="Arial" w:hAnsi="Arial" w:cs="Arial"/>
          <w:i/>
          <w:i/>
          <w:sz w:val="18"/>
        </w:rPr>
      </w:pPr>
      <w:r>
        <w:rPr>
          <w:rFonts w:cs="Arial" w:ascii="Arial" w:hAnsi="Arial"/>
          <w:i/>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Fixação</w:t>
      </w:r>
      <w:r>
        <w:rPr>
          <w:rFonts w:cs="Arial" w:ascii="Arial" w:hAnsi="Arial"/>
          <w:sz w:val="16"/>
        </w:rPr>
        <w:t>. Adotada a substituição por multa, esta deve ser imposta segundo os seus próprios critérios, sem uma necessária equivalência com a quantidade da pena privativa de liberdade que a multa substituiu (TACr, Julgados 87/369, 88/383, 87/364, RT 606/343).</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Sursis</w:t>
      </w:r>
      <w:r>
        <w:rPr>
          <w:rFonts w:cs="Arial" w:ascii="Arial" w:hAnsi="Arial"/>
          <w:sz w:val="16"/>
        </w:rPr>
        <w:t>. A multa substitutiva deve prevalecer sobre o sursis, porque, além de mais favorável, é um direito subjetivo do acusado (TJSC, JC 68/385). Contra, em parte: a fundamentada opção da sentença pela pena privativa de liberdade com sursis não obriga o magistrado a fundamentar também o indeferimento de sua substituição por pena restritiva de direito ou por pena de multa (TACrSP, RT 690/346-7).</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Em tentativa</w:t>
      </w:r>
      <w:r>
        <w:rPr>
          <w:rFonts w:cs="Arial" w:ascii="Arial" w:hAnsi="Arial"/>
          <w:sz w:val="16"/>
        </w:rPr>
        <w:t xml:space="preserve">. Sua causa de diminuição da pena pode reduzir a pena privativa de liberdade cominada, viabilizando a substituição por multa, mas esta não pode ter nova redução pela mesma causa (TACrSP, Mv – Julgados 87/274).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cs="Arial" w:ascii="Arial" w:hAnsi="Arial"/>
          <w:b/>
          <w:sz w:val="18"/>
        </w:rPr>
        <w:t>CIRCUNSTÂNCIAS AGRAVANT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ab/>
        <w:t>Art. 61. São circunstâncias que sempre agravam a pena, quando não constituem ou qualificam o crim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I -  a reincidência;</w:t>
      </w:r>
    </w:p>
    <w:p>
      <w:pPr>
        <w:pStyle w:val="Normal"/>
        <w:rPr>
          <w:rFonts w:ascii="Arial" w:hAnsi="Arial" w:cs="Arial"/>
          <w:b/>
          <w:b/>
          <w:sz w:val="18"/>
        </w:rPr>
      </w:pPr>
      <w:r>
        <w:rPr>
          <w:rFonts w:cs="Arial" w:ascii="Arial" w:hAnsi="Arial"/>
          <w:b/>
          <w:sz w:val="18"/>
        </w:rPr>
        <w:tab/>
        <w:t>II - ter o agente cometido o crime:</w:t>
      </w:r>
    </w:p>
    <w:p>
      <w:pPr>
        <w:pStyle w:val="Normal"/>
        <w:rPr>
          <w:rFonts w:ascii="Arial" w:hAnsi="Arial" w:cs="Arial"/>
          <w:b/>
          <w:b/>
          <w:sz w:val="18"/>
        </w:rPr>
      </w:pPr>
      <w:r>
        <w:rPr>
          <w:rFonts w:cs="Arial" w:ascii="Arial" w:hAnsi="Arial"/>
          <w:b/>
          <w:sz w:val="18"/>
        </w:rPr>
        <w:tab/>
        <w:t>a) por motivo fútil ou torpe;</w:t>
      </w:r>
    </w:p>
    <w:p>
      <w:pPr>
        <w:pStyle w:val="Normal"/>
        <w:rPr>
          <w:rFonts w:ascii="Arial" w:hAnsi="Arial" w:cs="Arial"/>
          <w:b/>
          <w:b/>
          <w:sz w:val="18"/>
        </w:rPr>
      </w:pPr>
      <w:r>
        <w:rPr>
          <w:rFonts w:cs="Arial" w:ascii="Arial" w:hAnsi="Arial"/>
          <w:b/>
          <w:sz w:val="18"/>
        </w:rPr>
        <w:tab/>
        <w:t>b) para facilitar ou assegurar a execução, a ocultação , a impunidade ou vantagem de outro crime;</w:t>
      </w:r>
    </w:p>
    <w:p>
      <w:pPr>
        <w:pStyle w:val="Normal"/>
        <w:rPr>
          <w:rFonts w:ascii="Arial" w:hAnsi="Arial" w:cs="Arial"/>
          <w:b/>
          <w:b/>
          <w:sz w:val="18"/>
        </w:rPr>
      </w:pPr>
      <w:r>
        <w:rPr>
          <w:rFonts w:cs="Arial" w:ascii="Arial" w:hAnsi="Arial"/>
          <w:b/>
          <w:sz w:val="18"/>
        </w:rPr>
        <w:tab/>
        <w:t>c) à traição de emboscada , ou mediante dissimulação , ou outro recurso que facilitou ou tornou impossível a defesa do ofendido ;</w:t>
      </w:r>
    </w:p>
    <w:p>
      <w:pPr>
        <w:pStyle w:val="Normal"/>
        <w:rPr>
          <w:rFonts w:ascii="Arial" w:hAnsi="Arial" w:cs="Arial"/>
          <w:b/>
          <w:b/>
          <w:sz w:val="18"/>
        </w:rPr>
      </w:pPr>
      <w:r>
        <w:rPr>
          <w:rFonts w:cs="Arial" w:ascii="Arial" w:hAnsi="Arial"/>
          <w:b/>
          <w:sz w:val="18"/>
        </w:rPr>
        <w:tab/>
        <w:t>d) com emprego de veneno, fogo , explosivo , tortura ou outro meio insidioso ou cruel , ou de que podia resultar perigo comum;</w:t>
      </w:r>
    </w:p>
    <w:p>
      <w:pPr>
        <w:pStyle w:val="Normal"/>
        <w:rPr>
          <w:rFonts w:ascii="Arial" w:hAnsi="Arial" w:cs="Arial"/>
          <w:b/>
          <w:b/>
          <w:sz w:val="18"/>
        </w:rPr>
      </w:pPr>
      <w:r>
        <w:rPr>
          <w:rFonts w:cs="Arial" w:ascii="Arial" w:hAnsi="Arial"/>
          <w:b/>
          <w:sz w:val="18"/>
        </w:rPr>
        <w:tab/>
        <w:t>e) contra ascendente, descendente, irmão ou cônjuge;</w:t>
      </w:r>
    </w:p>
    <w:p>
      <w:pPr>
        <w:pStyle w:val="Normal"/>
        <w:rPr>
          <w:rFonts w:ascii="Arial" w:hAnsi="Arial" w:cs="Arial"/>
          <w:b/>
          <w:b/>
          <w:sz w:val="18"/>
        </w:rPr>
      </w:pPr>
      <w:r>
        <w:rPr>
          <w:rFonts w:cs="Arial" w:ascii="Arial" w:hAnsi="Arial"/>
          <w:b/>
          <w:sz w:val="18"/>
        </w:rPr>
        <w:tab/>
        <w:t>f) com abuso de autoridade ou prevalecendo-se de relações domésticas, de coabitação ou de hospitalidade;</w:t>
      </w:r>
    </w:p>
    <w:p>
      <w:pPr>
        <w:pStyle w:val="Normal"/>
        <w:rPr>
          <w:rFonts w:ascii="Arial" w:hAnsi="Arial" w:cs="Arial"/>
          <w:b/>
          <w:b/>
          <w:sz w:val="18"/>
        </w:rPr>
      </w:pPr>
      <w:r>
        <w:rPr>
          <w:rFonts w:cs="Arial" w:ascii="Arial" w:hAnsi="Arial"/>
          <w:b/>
          <w:sz w:val="18"/>
        </w:rPr>
        <w:tab/>
        <w:t>g) com abuso de poder ou violação de dever inerente a cargo, ofício, ministério ou profissão;</w:t>
      </w:r>
    </w:p>
    <w:p>
      <w:pPr>
        <w:pStyle w:val="Normal"/>
        <w:rPr>
          <w:rFonts w:ascii="Arial" w:hAnsi="Arial" w:cs="Arial"/>
          <w:b/>
          <w:b/>
          <w:sz w:val="18"/>
        </w:rPr>
      </w:pPr>
      <w:r>
        <w:rPr>
          <w:rFonts w:cs="Arial" w:ascii="Arial" w:hAnsi="Arial"/>
          <w:b/>
          <w:sz w:val="18"/>
        </w:rPr>
        <w:tab/>
        <w:t>h) contra criança, velho , enfermo ou mulher grávida;</w:t>
      </w:r>
    </w:p>
    <w:p>
      <w:pPr>
        <w:pStyle w:val="Normal"/>
        <w:rPr>
          <w:rFonts w:ascii="Arial" w:hAnsi="Arial" w:cs="Arial"/>
          <w:b/>
          <w:b/>
          <w:sz w:val="18"/>
        </w:rPr>
      </w:pPr>
      <w:r>
        <w:rPr>
          <w:rFonts w:cs="Arial" w:ascii="Arial" w:hAnsi="Arial"/>
          <w:b/>
          <w:sz w:val="18"/>
        </w:rPr>
        <w:tab/>
        <w:t>i) quando o ofendido estava sob a imediata proteção da autoridade;</w:t>
      </w:r>
    </w:p>
    <w:p>
      <w:pPr>
        <w:pStyle w:val="Normal"/>
        <w:rPr>
          <w:rFonts w:ascii="Arial" w:hAnsi="Arial" w:cs="Arial"/>
          <w:b/>
          <w:b/>
          <w:sz w:val="18"/>
        </w:rPr>
      </w:pPr>
      <w:r>
        <w:rPr>
          <w:rFonts w:cs="Arial" w:ascii="Arial" w:hAnsi="Arial"/>
          <w:b/>
          <w:sz w:val="18"/>
        </w:rPr>
        <w:tab/>
        <w:t>j) em ocasião de incêndio, naufrágio, inundação ou qualquer calamidade pública, ou desgraça particular do ofendido;</w:t>
      </w:r>
    </w:p>
    <w:p>
      <w:pPr>
        <w:pStyle w:val="Normal"/>
        <w:rPr>
          <w:rFonts w:ascii="Arial" w:hAnsi="Arial" w:cs="Arial"/>
          <w:b/>
          <w:b/>
          <w:sz w:val="18"/>
        </w:rPr>
      </w:pPr>
      <w:r>
        <w:rPr>
          <w:rFonts w:cs="Arial" w:ascii="Arial" w:hAnsi="Arial"/>
          <w:b/>
          <w:sz w:val="18"/>
        </w:rPr>
        <w:tab/>
        <w:t>l) em estado de embriaguez  preordenada.</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Circunstâncias agravantes são dados ou fatos de natureza objetiva ou subjetiva, que se acham ao redor do crime, mas cuja existência não interfere na configuração do tipo, embora agravem a sua pena. Também chamadas circunstâncias legais, atuam no cálculo da pena após a fixação, pelo juiz , da pena base, mas não podem elevar a pena acima do máximo previsto em lei para o crime.</w:t>
      </w:r>
    </w:p>
    <w:p>
      <w:pPr>
        <w:pStyle w:val="Normal"/>
        <w:rPr>
          <w:rFonts w:ascii="Arial" w:hAnsi="Arial" w:cs="Arial"/>
          <w:sz w:val="18"/>
        </w:rPr>
      </w:pPr>
      <w:r>
        <w:rPr>
          <w:rFonts w:cs="Arial" w:ascii="Arial" w:hAnsi="Arial"/>
          <w:sz w:val="18"/>
        </w:rPr>
        <w:tab/>
        <w:t>Salvo a reincidência , todos as demais circunstâncias agravantes só incidem nos crimes dolosos e não nos culposos. Quanto aos crimes preterdolosos ou preterintencionais , essa exceção não e pacifica na doutrina.</w:t>
      </w:r>
    </w:p>
    <w:p>
      <w:pPr>
        <w:pStyle w:val="Normal"/>
        <w:rPr>
          <w:rFonts w:ascii="Arial" w:hAnsi="Arial" w:cs="Arial"/>
          <w:sz w:val="18"/>
        </w:rPr>
      </w:pPr>
      <w:r>
        <w:rPr>
          <w:rFonts w:cs="Arial" w:ascii="Arial" w:hAnsi="Arial"/>
          <w:sz w:val="18"/>
        </w:rPr>
        <w:tab/>
        <w:t>Reincidência é a prática de um novo crime, após haver sido definitivamente condenado por crime anterior, no  país ou exterior. Por isso, só é reincidente quem comete outro delito, depois de ter sido condenado, aqui ou no estrangeiro por sentença transitada em julgado. A reincidência não é eterna, pois, após o transcurso de certo tempo, a condenação anterior perde seu efeito de gerar reincidência .</w:t>
      </w:r>
    </w:p>
    <w:p>
      <w:pPr>
        <w:pStyle w:val="Normal"/>
        <w:rPr>
          <w:rFonts w:ascii="Arial" w:hAnsi="Arial" w:cs="Arial"/>
          <w:sz w:val="18"/>
        </w:rPr>
      </w:pPr>
      <w:r>
        <w:rPr>
          <w:rFonts w:cs="Arial" w:ascii="Arial" w:hAnsi="Arial"/>
          <w:sz w:val="18"/>
        </w:rPr>
        <w:tab/>
        <w:t>Fútil é o motivo notavelmente desproporcionado ou inadequado em relação ao crime. Diz-se que agiu por motivo fútil quem praticou o delito sob pretexto despropositado ou inadequado, que normalmente não deveria levar alguém a infringir a lei penal.</w:t>
      </w:r>
    </w:p>
    <w:p>
      <w:pPr>
        <w:pStyle w:val="Normal"/>
        <w:rPr>
          <w:rFonts w:ascii="Arial" w:hAnsi="Arial" w:cs="Arial"/>
          <w:sz w:val="18"/>
        </w:rPr>
      </w:pPr>
      <w:r>
        <w:rPr>
          <w:rFonts w:cs="Arial" w:ascii="Arial" w:hAnsi="Arial"/>
          <w:sz w:val="18"/>
        </w:rPr>
        <w:tab/>
        <w:t>Torpe é o motivo indigno, imoral, que choca e causa repugnância às pessoas comuns.</w:t>
      </w:r>
    </w:p>
    <w:p>
      <w:pPr>
        <w:pStyle w:val="Normal"/>
        <w:rPr>
          <w:rFonts w:ascii="Arial" w:hAnsi="Arial" w:cs="Arial"/>
          <w:sz w:val="18"/>
        </w:rPr>
      </w:pPr>
      <w:r>
        <w:rPr>
          <w:rFonts w:cs="Arial" w:ascii="Arial" w:hAnsi="Arial"/>
          <w:sz w:val="18"/>
        </w:rPr>
        <w:tab/>
        <w:t>Aplica-se a agravante da alínea  b, (que já praticou um crime ou pretende cometê-lo ), pratica outro para facilitar-lhe ou garantir-lhe a execução , ocultação , impunidade ou vantagem.</w:t>
      </w:r>
    </w:p>
    <w:p>
      <w:pPr>
        <w:pStyle w:val="Normal"/>
        <w:rPr/>
      </w:pPr>
      <w:r>
        <w:rPr>
          <w:rFonts w:cs="Arial" w:ascii="Arial" w:hAnsi="Arial"/>
          <w:sz w:val="18"/>
        </w:rPr>
        <w:tab/>
        <w:t xml:space="preserve">Na alínea </w:t>
      </w:r>
      <w:r>
        <w:rPr>
          <w:rFonts w:cs="Arial" w:ascii="Arial" w:hAnsi="Arial"/>
          <w:i/>
          <w:sz w:val="18"/>
        </w:rPr>
        <w:t>c</w:t>
      </w:r>
      <w:r>
        <w:rPr>
          <w:rFonts w:cs="Arial" w:ascii="Arial" w:hAnsi="Arial"/>
          <w:sz w:val="18"/>
        </w:rPr>
        <w:t xml:space="preserve"> são indicados vários modos de cometer crime que têm como características serem todos estratagemas insidiosos: 1.Traição. É forma insidiosa por excelência , podendo ser tanto objetiva como subjetiva. 2.Emboscada. É a espreita, a tocaia, em que o agente aguarda, oculto, sua  vítima para surpreendê-la . 3. Dissimulação. É o modo de agir em que se encobre a intenção criminosa, o ardil empregado para surpreender a vítima , enganando-a . 4. Outro recurso que dificultou ou tornou impossível a defesa. Que de  modo insidioso ou ardiloso, haja dificultado a vítima de se defender ou lhe impossibilitado essa defesa.</w:t>
      </w:r>
    </w:p>
    <w:p>
      <w:pPr>
        <w:pStyle w:val="Normal"/>
        <w:rPr/>
      </w:pPr>
      <w:r>
        <w:rPr>
          <w:rFonts w:cs="Arial" w:ascii="Arial" w:hAnsi="Arial"/>
          <w:sz w:val="18"/>
        </w:rPr>
        <w:tab/>
        <w:t xml:space="preserve">Na alínea </w:t>
      </w:r>
      <w:r>
        <w:rPr>
          <w:rFonts w:cs="Arial" w:ascii="Arial" w:hAnsi="Arial"/>
          <w:i/>
          <w:sz w:val="18"/>
        </w:rPr>
        <w:t>d</w:t>
      </w:r>
      <w:r>
        <w:rPr>
          <w:rFonts w:cs="Arial" w:ascii="Arial" w:hAnsi="Arial"/>
          <w:sz w:val="18"/>
        </w:rPr>
        <w:t>, as agravantes dizem respeito aos meios para a prática do crime, enquanto na anterior elas se relacionam com os modos de seu cometimento: 1.Veneno. O emprego do veneno é agravante pelo seu caráter insidioso, que apanha a vítima desprevenida . Por isso, não incide a agravante se o veneno foi administrado à ou com conhecimento do ofendido. 2. Fogo ou explosivo. É óbvio a razão da agravante, pela maior censurabilidade  que merece o agente que emprega meio incendiário ou explosivo na prática do crime. 3. Tortura. É o suplício que acarreta desnecessário e atroz padecimento ao ofendido. Pode ser física ou moral. 4. Refere-se ao meio (não ao modo) insidioso, como armadilha, ou outro similar. 5. Outro meio cruel. Deve ser análogo à tortura, de forma a provocar, desnecessariamente, maior sofrimento. 6. Meio de que pode causar dano a indistinto número de pessoas ou coisas.</w:t>
      </w:r>
    </w:p>
    <w:p>
      <w:pPr>
        <w:pStyle w:val="Normal"/>
        <w:rPr>
          <w:rFonts w:ascii="Arial" w:hAnsi="Arial" w:cs="Arial"/>
          <w:sz w:val="18"/>
        </w:rPr>
      </w:pPr>
      <w:r>
        <w:rPr>
          <w:rFonts w:cs="Arial" w:ascii="Arial" w:hAnsi="Arial"/>
          <w:sz w:val="18"/>
        </w:rPr>
        <w:tab/>
        <w:t>Também é circunstância agravante ter o agente praticado o doloso contra : 1. Ascendente. Pai, mãe, avô, avó, etc. do agente. 2. Descendente. Filhos, netos etc. do agente. 3. Irmão. 4. Cônjuge. Marido ou mulher, durante a constância do casamento, não se aplicando a agravante se o casal já se encontrava divorciado, separado judicialmente ou separado de fato mesmo que há pouco tempo.</w:t>
      </w:r>
    </w:p>
    <w:p>
      <w:pPr>
        <w:pStyle w:val="Normal"/>
        <w:rPr>
          <w:rFonts w:ascii="Arial" w:hAnsi="Arial" w:cs="Arial"/>
          <w:sz w:val="18"/>
        </w:rPr>
      </w:pPr>
      <w:r>
        <w:rPr>
          <w:rFonts w:cs="Arial" w:ascii="Arial" w:hAnsi="Arial"/>
          <w:sz w:val="18"/>
        </w:rPr>
        <w:tab/>
        <w:t xml:space="preserve">Abuso de autoridade: Diz respeito ás relações privadas (tutela , curatela etc.) e não às funções públicas. </w:t>
      </w:r>
    </w:p>
    <w:p>
      <w:pPr>
        <w:pStyle w:val="Normal"/>
        <w:rPr>
          <w:rFonts w:ascii="Arial" w:hAnsi="Arial" w:cs="Arial"/>
          <w:sz w:val="18"/>
        </w:rPr>
      </w:pPr>
      <w:r>
        <w:rPr>
          <w:rFonts w:cs="Arial" w:ascii="Arial" w:hAnsi="Arial"/>
          <w:sz w:val="18"/>
        </w:rPr>
        <w:tab/>
        <w:t>Relações domésticas: São as existentes entre as pessoas que participam da vida da mesma família (familiares, criados, amigos etc.).</w:t>
      </w:r>
    </w:p>
    <w:p>
      <w:pPr>
        <w:pStyle w:val="Normal"/>
        <w:rPr>
          <w:rFonts w:ascii="Arial" w:hAnsi="Arial" w:cs="Arial"/>
          <w:sz w:val="18"/>
        </w:rPr>
      </w:pPr>
      <w:r>
        <w:rPr>
          <w:rFonts w:cs="Arial" w:ascii="Arial" w:hAnsi="Arial"/>
          <w:sz w:val="18"/>
        </w:rPr>
        <w:tab/>
        <w:t>Coabitação: Compreende as pessoas que vivem na mesma casa.</w:t>
      </w:r>
    </w:p>
    <w:p>
      <w:pPr>
        <w:pStyle w:val="Normal"/>
        <w:rPr>
          <w:rFonts w:ascii="Arial" w:hAnsi="Arial" w:cs="Arial"/>
          <w:sz w:val="18"/>
        </w:rPr>
      </w:pPr>
      <w:r>
        <w:rPr>
          <w:rFonts w:cs="Arial" w:ascii="Arial" w:hAnsi="Arial"/>
          <w:sz w:val="18"/>
        </w:rPr>
        <w:tab/>
        <w:t>Hospitalidade: Abrange as pessoas que estão em casa de outrem, sem coabitação , como as visitas.</w:t>
      </w:r>
    </w:p>
    <w:p>
      <w:pPr>
        <w:pStyle w:val="Normal"/>
        <w:rPr>
          <w:rFonts w:ascii="Arial" w:hAnsi="Arial" w:cs="Arial"/>
          <w:sz w:val="18"/>
        </w:rPr>
      </w:pPr>
      <w:r>
        <w:rPr>
          <w:rFonts w:cs="Arial" w:ascii="Arial" w:hAnsi="Arial"/>
          <w:sz w:val="18"/>
        </w:rPr>
        <w:tab/>
        <w:t>Aplica-se a agravante da alínea g , quando o agente pratica o crime com abuso de poder, isto é, prevalecendo-se de seu cargo ou ofício, que devem ser públicos.</w:t>
      </w:r>
    </w:p>
    <w:p>
      <w:pPr>
        <w:pStyle w:val="Normal"/>
        <w:rPr>
          <w:rFonts w:ascii="Arial" w:hAnsi="Arial" w:cs="Arial"/>
          <w:sz w:val="18"/>
        </w:rPr>
      </w:pPr>
      <w:r>
        <w:rPr>
          <w:rFonts w:cs="Arial" w:ascii="Arial" w:hAnsi="Arial"/>
          <w:sz w:val="18"/>
        </w:rPr>
        <w:tab/>
        <w:t>Nas quatro hipóteses da alínea h - criança, velho, enfermo e mulher grávida, leva-se em consideração o prevalecimento, pelo agente , da inferior capacidade defensiva dessas vítimas.</w:t>
      </w:r>
    </w:p>
    <w:p>
      <w:pPr>
        <w:pStyle w:val="Normal"/>
        <w:rPr>
          <w:rFonts w:ascii="Arial" w:hAnsi="Arial" w:cs="Arial"/>
          <w:sz w:val="18"/>
        </w:rPr>
      </w:pPr>
      <w:r>
        <w:rPr>
          <w:rFonts w:cs="Arial" w:ascii="Arial" w:hAnsi="Arial"/>
          <w:sz w:val="18"/>
        </w:rPr>
        <w:tab/>
        <w:t>Como todos os cidadãos acham-se genericamente, sob proteção das autoridades públicas , é indispensável para aplicação da agravante da alínea I ,que a vítima se encontre sob imediata e direta proteção da autoridade.</w:t>
      </w:r>
    </w:p>
    <w:p>
      <w:pPr>
        <w:pStyle w:val="Normal"/>
        <w:rPr>
          <w:rFonts w:ascii="Arial" w:hAnsi="Arial" w:cs="Arial"/>
          <w:sz w:val="18"/>
        </w:rPr>
      </w:pPr>
      <w:r>
        <w:rPr>
          <w:rFonts w:cs="Arial" w:ascii="Arial" w:hAnsi="Arial"/>
          <w:sz w:val="18"/>
        </w:rPr>
        <w:tab/>
        <w:t>Por ocasião de calamidade pública: o CP manda agravar a pena quando o agente se aproveita de especiais situações para a prática do crime, perpetrando-o em ocasião de incêndio, naufrágio, inundação, ou outra calamidade pública semelhante.</w:t>
      </w:r>
    </w:p>
    <w:p>
      <w:pPr>
        <w:pStyle w:val="Normal"/>
        <w:rPr>
          <w:rFonts w:ascii="Arial" w:hAnsi="Arial" w:cs="Arial"/>
          <w:sz w:val="18"/>
        </w:rPr>
      </w:pPr>
      <w:r>
        <w:rPr>
          <w:rFonts w:cs="Arial" w:ascii="Arial" w:hAnsi="Arial"/>
          <w:sz w:val="18"/>
        </w:rPr>
        <w:tab/>
        <w:t>Desgraça particular do ofendido: refere-se ao aproveitamento de situação de luto, acidente ou enfermidade da vítima ou de seus familiares.</w:t>
      </w:r>
    </w:p>
    <w:p>
      <w:pPr>
        <w:pStyle w:val="Normal"/>
        <w:rPr>
          <w:rFonts w:ascii="Arial" w:hAnsi="Arial" w:cs="Arial"/>
          <w:sz w:val="18"/>
        </w:rPr>
      </w:pPr>
      <w:r>
        <w:rPr>
          <w:rFonts w:cs="Arial" w:ascii="Arial" w:hAnsi="Arial"/>
          <w:sz w:val="18"/>
        </w:rPr>
        <w:tab/>
        <w:t>A última agravante deste art. 61 incide quando o agente comete o crime depois de ter, propositadamente, se embriagado para praticá-lo. É necessário que se prove ter o agente se embriagado, de propósito, para cometer o delito.</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S</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Quanto ao aumento</w:t>
      </w:r>
      <w:r>
        <w:rPr>
          <w:rFonts w:cs="Arial" w:ascii="Arial" w:hAnsi="Arial"/>
          <w:sz w:val="16"/>
        </w:rPr>
        <w:t>: As agravantes não podem elevar a pena acima do máximo cominado ao crime (STF,HC69.342,DJU21.8.92,pp. 12784-5, TJSP,RT 552/319)</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Dupla incidência não é inadmissível</w:t>
      </w:r>
      <w:r>
        <w:rPr>
          <w:rFonts w:cs="Arial" w:ascii="Arial" w:hAnsi="Arial"/>
          <w:sz w:val="16"/>
        </w:rPr>
        <w:t>: Não pode a mesma circunstância incidir duas vezes na pena, como agravante e como circunstância judicial do art. 59 (STF, RTJ106/533)</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Exceção quando são elementares ou qualificadoras</w:t>
      </w:r>
      <w:r>
        <w:rPr>
          <w:rFonts w:cs="Arial" w:ascii="Arial" w:hAnsi="Arial"/>
          <w:sz w:val="16"/>
        </w:rPr>
        <w:t>: Quando são integrantes do crime, não se faz a agravação (TRF, Ap. 4.192,DJU 2.4.81,P. 2778;TJSP,RJTJSP 118/517;TACrSP, Julgados 68/461). Exemplo: a agravante da menoridade da vítima não incide nos crimes contra costumes em que é elementar do delito (TJSP,RT 542/336,528/318;TJSC,RT 545/397).</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Exceção nos delitos culposos</w:t>
      </w:r>
      <w:r>
        <w:rPr>
          <w:rFonts w:cs="Arial" w:ascii="Arial" w:hAnsi="Arial"/>
          <w:sz w:val="16"/>
        </w:rPr>
        <w:t>: Salvo a reincidência , as  demais agravantes só incidem nos crimes dolosos e não nos culposos (STF,RT 592/412;TJSP,RT 552/319; TAMG,RT524/449,491/367). Crimes preterdolosos : há acórdãos estendendo essa inaplicabilidade aos delitos preterdolosos ou preterintencionais (TJSP, RJTJSP 76/326,107/442)</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Exceção nas contravenções</w:t>
      </w:r>
      <w:r>
        <w:rPr>
          <w:rFonts w:cs="Arial" w:ascii="Arial" w:hAnsi="Arial"/>
          <w:sz w:val="16"/>
        </w:rPr>
        <w:t>: Salvo a reincidência (LCP, art. R7), não incidem as outras agravantes nas contravenções (TACrSP, RT 590/354).</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Prova posterior</w:t>
      </w:r>
      <w:r>
        <w:rPr>
          <w:rFonts w:cs="Arial" w:ascii="Arial" w:hAnsi="Arial"/>
          <w:sz w:val="16"/>
        </w:rPr>
        <w:t>: Embora o art.231 do CPP permita a juntada de documento em qualquer fase do processo, a comprovação documental de circunstância agravante deve ser feita até o instante processual da dosimetria da pena , não se estendendo l para além da publicação da própria sentença (STJ, Resp 36.303,DJU 4.10.93,P. 20564).</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Motivo fútil</w:t>
      </w:r>
      <w:r>
        <w:rPr>
          <w:rFonts w:cs="Arial" w:ascii="Arial" w:hAnsi="Arial"/>
          <w:sz w:val="16"/>
        </w:rPr>
        <w:t>: É o sensivelmente desproporcionado ou inadequado em relação ao crime (TJSP, RT 483/306).É o pretexto gratuito, inadequado , despropositado ou desproporcionado com o delito (TJSP, RF 259/275).Não pode ser fútil quando praticado sob violenta emoção (TJSP,RT 486/292). O motivo fútil é incompatível com a embriaguez (TACrSP, Julgados 69/327,69/245,rt 553/377).</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Motivo torpe</w:t>
      </w:r>
      <w:r>
        <w:rPr>
          <w:rFonts w:cs="Arial" w:ascii="Arial" w:hAnsi="Arial"/>
          <w:sz w:val="16"/>
        </w:rPr>
        <w:t>: É aquele que causa repugnância geral, não sendo torpe o crime praticado por ciúme (TJSP, RT504/325). A vingança , só por si, também não torna torpe o motivo (TJSP,RT 448/350,RJTJSP 108/481-3,123/436). O  ato do pai que ao ver o filho ferido, arma-se de imediato e vai à procura dos agressores, pode ser reprovável, mas não constitui torpeza (TJSP,RJTJSP 119/456). A agravante do motivo torpe não pode ser reconhecida em crime contra os costumes, por integrar o tipo (STF,RTJ 151/550;TJSP ,RJTJSP,108/481).</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Traição</w:t>
      </w:r>
      <w:r>
        <w:rPr>
          <w:rFonts w:cs="Arial" w:ascii="Arial" w:hAnsi="Arial"/>
          <w:sz w:val="16"/>
        </w:rPr>
        <w:t>: Não se reconhece a agravante , se a vítima teve tempo para incidir a fuga (TJSP, RT492/312).</w:t>
      </w:r>
    </w:p>
    <w:p>
      <w:pPr>
        <w:pStyle w:val="Normal"/>
        <w:rPr>
          <w:rFonts w:ascii="Arial" w:hAnsi="Arial" w:cs="Arial"/>
          <w:sz w:val="16"/>
        </w:rPr>
      </w:pPr>
      <w:r>
        <w:rPr>
          <w:rFonts w:cs="Arial" w:ascii="Arial" w:hAnsi="Arial"/>
          <w:sz w:val="16"/>
        </w:rPr>
        <w:t>Para assegurar: No caso de delito cometido para assegurar-se o agente da impunidade de outro delito, a agravante é aplicável ainda na hipótese de delito cometido para subtrair-se aquele da prisão. (TJSP, RT 434/358).</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Inciso II, c</w:t>
      </w:r>
      <w:r>
        <w:rPr>
          <w:rFonts w:cs="Arial" w:ascii="Arial" w:hAnsi="Arial"/>
          <w:sz w:val="16"/>
        </w:rPr>
        <w:t>: A premeditação não é circunstância agravante (TJSP, RT 558/309). Não há a agravante da surpresa, se inexistiu insídia , traição, ardil, ou outra forma de dissimulação que houvesse tornado impossível ou dificultado a defesa (TJSP,RT 519/362).</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Meio cruel</w:t>
      </w:r>
      <w:r>
        <w:rPr>
          <w:rFonts w:cs="Arial" w:ascii="Arial" w:hAnsi="Arial"/>
          <w:sz w:val="16"/>
        </w:rPr>
        <w:t>: É aquele que evidencia brutalidade fora do comum e falta do mais elementar sentimento de piedade (TACrSP, Julgados 81/258). O número de golpes, por si só , não implica, necessariamente, o reconhecimento da agravante (TJSP, RT 506/361).</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Prova de parentesco ou casamento</w:t>
      </w:r>
      <w:r>
        <w:rPr>
          <w:rFonts w:cs="Arial" w:ascii="Arial" w:hAnsi="Arial"/>
          <w:sz w:val="16"/>
        </w:rPr>
        <w:t>: Exige-se , para a agravante, prova documental, na forma de lei civil, tanto para o parentesco (TACrSP, Julgados 77/287,RT532/382;TJSP,RF258/380;TJMS, RT 700/366, como para o casamento (TJSP, Ap 31.975,j. 25.2.85; TACrSP, Julgados 87/364,RT 561/366; contra TJSP, Mv- RT 635/344).Não incide a agravante se já estavam desquitados (TACrSP, Julgados 90/314) ou separados de fato há muito tempo (TJSP, RT 694/310), ou ainda separados de fato há somente um mês (TACrSP, RJDTACr 1/64).</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Inciso II, f </w:t>
      </w:r>
      <w:r>
        <w:rPr>
          <w:rFonts w:cs="Arial" w:ascii="Arial" w:hAnsi="Arial"/>
          <w:sz w:val="16"/>
        </w:rPr>
        <w:t>.Não é de se reconhecer a circunstância  agravante do abuso de autoridade se o acusado não tem o pátrio poder sobre a vítima a quem infligiu maus tratos ( TACrSP, RT 426/407). O abuso de autoridade não diz respeito à função pública (TAPR ,RF 566/376). A hospitalidade prescinde de intimidade ou permanência demorada, bastando que se tenha consolidado, ainda que por motivo de cortesia (STF, RT 81/602).Concubinato, ainda que por período curto, caracteriza a agravante (TACrSP, RJDTACr 4/152).</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Inciso II, g</w:t>
      </w:r>
      <w:r>
        <w:rPr>
          <w:rFonts w:cs="Arial" w:ascii="Arial" w:hAnsi="Arial"/>
          <w:sz w:val="16"/>
        </w:rPr>
        <w:t>. Não se aplica essa agravante se o agente já se encontrava aposentado de seu cargo á época do delito (TRF DA 2R AP 2.967,DJU 2.8.94,pp 40.840-1in RBCCr 8/224).A agravante de violação de dever inerente ao cargo é inaplicável quando for elementar do tipo, como no crive de concussão (TJSP,RT 555/327), ou na figura qualificada do art. 299, parágrafo único (STF, RTJ 101/1010). O reconhecimento concomitante dessa agravante e da qualificadora do art. 171, parágrafo 3.º, na hipótese de estelionato cometido contra entidade de direito público, configura bis in idem (TRF da 4.º R Ap22.814, DJU 23.11,94,p.67.831). Não incide a agravante relativa à profissão, se esta não pode deixar de ser levada em conta pela própria natureza da infração (TACrSP Julgados 68/461). Há abuso de poder na conduta de enfermeiro que pratica ato  libidinoso com internada ( TJMG,RT 636/325).</w:t>
      </w:r>
    </w:p>
    <w:p>
      <w:pPr>
        <w:pStyle w:val="Normal"/>
        <w:rPr/>
      </w:pPr>
      <w:r>
        <w:rPr>
          <w:rFonts w:cs="Arial" w:ascii="Arial" w:hAnsi="Arial"/>
          <w:sz w:val="16"/>
        </w:rPr>
        <w:t>•</w:t>
      </w:r>
      <w:r>
        <w:rPr>
          <w:rFonts w:eastAsia="Arial" w:cs="Arial" w:ascii="Arial" w:hAnsi="Arial"/>
          <w:b/>
          <w:sz w:val="16"/>
        </w:rPr>
        <w:t xml:space="preserve"> </w:t>
      </w:r>
      <w:r>
        <w:rPr>
          <w:rFonts w:cs="Arial" w:ascii="Arial" w:hAnsi="Arial"/>
          <w:b/>
          <w:sz w:val="16"/>
        </w:rPr>
        <w:t>Criança</w:t>
      </w:r>
      <w:r>
        <w:rPr>
          <w:rFonts w:cs="Arial" w:ascii="Arial" w:hAnsi="Arial"/>
          <w:sz w:val="16"/>
        </w:rPr>
        <w:t>: Entende-se a que está na primeira infância até 7ou 8 anos de idade (TJRS, RT533/400; TAMG, RF 266/319), ou distante da puberdade (TJSP, RT 503/313). A agravante não incide quando a menoridade da vítima é elementar do crime, como nos delitos sexuais (TJDF, Ap11.894 DJU 10.6.92,p 16822; TJRS,RT 553/400;TJSC, RT 545/397; TJSP,RJTJSP 108/481,RT 620/286; contra: TJRS,RT 605/356) ou no de maus tratos (TACrSP, RT 596/320). Também não incidem nos delitos culposos (TJSP, RT 552/319).</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Velho</w:t>
      </w:r>
      <w:r>
        <w:rPr>
          <w:rFonts w:cs="Arial" w:ascii="Arial" w:hAnsi="Arial"/>
          <w:sz w:val="16"/>
        </w:rPr>
        <w:t>: há quatro correntes a propósito do seu conceito: A. Seguindo o critério biológico, pelo qual a velhice deve apresentar forma de senilidade (TACrSP, RJDTACr 16/34, Julgados 81/336, 78/365, Mv – 72/212). B. Observando o critério cronológico, mas admitindo exceções (STF, RTJ 80/285; TJSP, RT 525/328).C. Considerando os 70 anos como presunção absoluta (TACrSP, RT 518/368) .D. Levando em consideração a inferior capacidade defensiva da vítima (TACrSP, RJDTACr12/56),não se configurando agravante se o agente está na mesma faixa etária dela, ambos com quase 70 anos (TACrSP, RJDTACr 3/82). A agravante de ter o crime praticado contra velho não se aplica aos delitos culposos (STF, RT 592/412). Ela é inadequada ao estelionato cometido com abuso de confiança (TRF, AP 5.341, DJU 5.9.85, p 14757).</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Embriaguez</w:t>
      </w:r>
      <w:r>
        <w:rPr>
          <w:rFonts w:cs="Arial" w:ascii="Arial" w:hAnsi="Arial"/>
          <w:sz w:val="16"/>
        </w:rPr>
        <w:t>: Para incidência desta agravante, é necessária a prova de que o agente embriagou-se propositadamente (TACrSP, Julgados 69/3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GRAVANTES NO CASO DE CONCURSO DE PESSOA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62. A pena será ainda agravada em relação ao agente qu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xml:space="preserve">I – promove, ou organiza a cooperação ou crime ou dirigi a atividade dos demais agentes; </w:t>
      </w:r>
    </w:p>
    <w:p>
      <w:pPr>
        <w:pStyle w:val="Normal"/>
        <w:rPr>
          <w:rFonts w:ascii="Arial" w:hAnsi="Arial" w:cs="Arial"/>
          <w:b/>
          <w:b/>
          <w:sz w:val="18"/>
        </w:rPr>
      </w:pPr>
      <w:r>
        <w:rPr>
          <w:rFonts w:cs="Arial" w:ascii="Arial" w:hAnsi="Arial"/>
          <w:b/>
          <w:sz w:val="18"/>
        </w:rPr>
        <w:tab/>
        <w:t>II- coage ou induz outrem à execução material do crime;</w:t>
      </w:r>
    </w:p>
    <w:p>
      <w:pPr>
        <w:pStyle w:val="Normal"/>
        <w:rPr>
          <w:rFonts w:ascii="Arial" w:hAnsi="Arial" w:cs="Arial"/>
          <w:b/>
          <w:b/>
          <w:sz w:val="18"/>
        </w:rPr>
      </w:pPr>
      <w:r>
        <w:rPr>
          <w:rFonts w:cs="Arial" w:ascii="Arial" w:hAnsi="Arial"/>
          <w:b/>
          <w:sz w:val="18"/>
        </w:rPr>
        <w:tab/>
        <w:t>III- instiga ou determina a cometer o crime alguém sujeito à sua autoridade ou não punível em virtude de condição ou qualidade pessoal;</w:t>
      </w:r>
    </w:p>
    <w:p>
      <w:pPr>
        <w:pStyle w:val="Normal"/>
        <w:rPr>
          <w:rFonts w:ascii="Arial" w:hAnsi="Arial" w:cs="Arial"/>
          <w:b/>
          <w:b/>
          <w:sz w:val="18"/>
        </w:rPr>
      </w:pPr>
      <w:r>
        <w:rPr>
          <w:rFonts w:cs="Arial" w:ascii="Arial" w:hAnsi="Arial"/>
          <w:b/>
          <w:sz w:val="18"/>
        </w:rPr>
        <w:tab/>
        <w:t>IV – executa o crime, ou nele participa, mediante paga ou promessa de recompensa.</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gravante no concurso de pessoa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Este art. 62 arrola circunstancia agravante especificas da co-delinquência. Trata-se do mesmo principio que faz punir as diversas pessoas que participam do delito, na medida de sua culpabilidade (CP. art. 29). Neste art. 62, o CP manda agravar a pena do participe, cuja conduta no crime é mais acentuada ou expressiva. As agravantes especiais incidem nas seguintes hipótes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CISO I – 1ª - Promove, ou organiza a cooperação no crime ou dirige a atividade dos demais agentes. Nesta hipóteses, manda a lei punir com mais rigor o autor intelectual da empreitada, aquele que a promove, organiza ou dirige a atividade dos demais co-delinquentes, pois é evidente a maior censurabilidade da sua atuaçã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CISO II – 2ª . Coage ou induz outrem à execução material do crime. Nestes casos, tem sua pena aumentada quem: coage (obriga), irresistivelmente ou não, outra pessoa a praticar o crime, ou induz (incita) outrem a executar o delit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CISO III – 3ª. Instiga ou determina a cometer o crime alguém sujeito à sua autoridade ou não punível em virtude de condição ou qualidade pessoal. Instiga quem estimula idéia criminosa já existente em outrem, determina quem a provoca ou ordena. São duas as hipóteses aqui prevista.  Na primeira, o agente instiga ou determina a praticar o crime, valendo-se de sua autoridade, que pode ser pública ou privada (serviço, emprego, parentesco, religião etc.). Na segunda, o agente se aproveita da inimputabilidade de outrem (menor, louco, et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NCISO IV – 4ª. Executa o crime, ou nele participa, mediante paga ou promessa de recompensa. Esta agravante especial inclui vantagem de qualquer natureza e incide ainda a promessa, final, não seja efetivamente cumprida. É o chamado crime mercenário. </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URISPRUDÊNCIA</w:t>
      </w:r>
    </w:p>
    <w:p>
      <w:pPr>
        <w:pStyle w:val="Normal"/>
        <w:rPr>
          <w:rFonts w:ascii="Arial" w:hAnsi="Arial" w:cs="Arial"/>
          <w:i/>
          <w:i/>
          <w:sz w:val="18"/>
        </w:rPr>
      </w:pPr>
      <w:r>
        <w:rPr>
          <w:rFonts w:cs="Arial" w:ascii="Arial" w:hAnsi="Arial"/>
          <w:i/>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Inciso I</w:t>
      </w:r>
      <w:r>
        <w:rPr>
          <w:rFonts w:cs="Arial" w:ascii="Arial" w:hAnsi="Arial"/>
          <w:sz w:val="16"/>
        </w:rPr>
        <w:t>: Não justifica o simples convite aos comparsas, logo aceito por estes (TACrSP, RT 484/332, Julgados 71/239). Se não houve ajuste prévio entre os co-delinqüentes, de modo a ser possível distinguir a submissão de um em relação ao outro, não pode ser considerada a agravante do inciso I (TACrSP, RT 378/307). Aplica-se ao co-autor que dirigiu e organizou a operação delituosa (TFR, Ap. 3.841, DJU 26.2.81, p. 126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INCIDÊNCI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63. Verifica-se a reincidência quando o agente comete novo crime, depois de transitar em julgado a sentença que, no País ou no estrangeiro, o tenha condenado por crime anterior.</w:t>
      </w:r>
    </w:p>
    <w:p>
      <w:pPr>
        <w:pStyle w:val="Normal"/>
        <w:rPr>
          <w:rFonts w:ascii="Arial" w:hAnsi="Arial" w:cs="Arial"/>
          <w:b/>
          <w:b/>
          <w:i/>
          <w:i/>
          <w:sz w:val="18"/>
        </w:rPr>
      </w:pPr>
      <w:r>
        <w:rPr>
          <w:rFonts w:cs="Arial" w:ascii="Arial" w:hAnsi="Arial"/>
          <w:b/>
          <w:i/>
          <w:sz w:val="18"/>
        </w:rPr>
      </w:r>
    </w:p>
    <w:p>
      <w:pPr>
        <w:pStyle w:val="Normal"/>
        <w:jc w:val="center"/>
        <w:rPr>
          <w:rFonts w:ascii="Arial" w:hAnsi="Arial" w:cs="Arial"/>
          <w:i/>
          <w:i/>
          <w:sz w:val="18"/>
        </w:rPr>
      </w:pPr>
      <w:r>
        <w:rPr>
          <w:rFonts w:cs="Arial" w:ascii="Arial" w:hAnsi="Arial"/>
          <w:i/>
          <w:sz w:val="18"/>
        </w:rPr>
        <w:t>COMENTÁRIOS</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ab/>
      </w:r>
      <w:r>
        <w:rPr>
          <w:rFonts w:cs="Arial" w:ascii="Arial" w:hAnsi="Arial"/>
          <w:i/>
          <w:sz w:val="18"/>
        </w:rPr>
        <w:t>Reincidência</w:t>
      </w:r>
      <w:r>
        <w:rPr>
          <w:rFonts w:cs="Arial" w:ascii="Arial" w:hAnsi="Arial"/>
          <w:sz w:val="18"/>
        </w:rPr>
        <w:t>. Exprime a repetição do acontecimento, a recaída ou a nova execução de ato, que já se tenha praticado. Em Direito Penal, por reincidência entende-se a perpetração de novo crime ou de outro crime, quando já se é agente de um crime anteriormente praticado. É uma circunstância agravante do crime.</w:t>
      </w:r>
    </w:p>
    <w:p>
      <w:pPr>
        <w:pStyle w:val="Normal"/>
        <w:rPr>
          <w:rFonts w:ascii="Arial" w:hAnsi="Arial" w:cs="Arial"/>
          <w:sz w:val="18"/>
        </w:rPr>
      </w:pPr>
      <w:r>
        <w:rPr>
          <w:rFonts w:cs="Arial" w:ascii="Arial" w:hAnsi="Arial"/>
          <w:sz w:val="18"/>
        </w:rPr>
        <w:tab/>
        <w:t>Para que se configure a reincidência penal, assim, é indispensável a existência de dois crimes, um anterior e outro posterior, praticados pelo mesmo agente. Mas, é ainda necessário que o criminoso tenha sido condenado pelo primeiro crime ou pelo crime anterior e tenha a respectiva sentença condenatória transitado em julgado. Desse modo, três são os requisitos da reincidência penal: a) a perpetração de dois crimes; b) pelo mesmo agente; e c) condenação passada em julgado, pelo primeiro crime ou pelo crime anterior.</w:t>
      </w:r>
    </w:p>
    <w:p>
      <w:pPr>
        <w:pStyle w:val="Normal"/>
        <w:rPr>
          <w:rFonts w:ascii="Arial" w:hAnsi="Arial" w:cs="Arial"/>
          <w:sz w:val="18"/>
        </w:rPr>
      </w:pPr>
      <w:r>
        <w:rPr>
          <w:rFonts w:cs="Arial" w:ascii="Arial" w:hAnsi="Arial"/>
          <w:sz w:val="18"/>
        </w:rPr>
        <w:tab/>
        <w:t>A reincidência pode ser genérica ou específica. A primeira é quando o novo crime não se apresenta da mesma natureza do crime anterior. Já  a segunda, quando se registra uma repetição de crime ou pratica de crime de mesma natureza do anterior.</w:t>
      </w:r>
    </w:p>
    <w:p>
      <w:pPr>
        <w:pStyle w:val="Normal"/>
        <w:rPr>
          <w:rFonts w:ascii="Arial" w:hAnsi="Arial" w:cs="Arial"/>
          <w:sz w:val="18"/>
        </w:rPr>
      </w:pPr>
      <w:r>
        <w:rPr>
          <w:rFonts w:cs="Arial" w:ascii="Arial" w:hAnsi="Arial"/>
          <w:sz w:val="18"/>
        </w:rPr>
        <w:tab/>
        <w:t>De acordo com a doutrina, duas são as espécies de reincidência, a real e a ficta. A real, que ocorre apenas quando o agente cumpriu a pena correspondente ao crime anterior, e a ficta, que existe com a simples condenação anterior. Sendo esta a adotada em nossa legislação no respectivo artigo. Assim, para que ocorra a reincidência, com a conseqüente agravação da pena a ser imposta ao autor de determinado crime, é necessário que já tenha transitado em julgado uma sentença condenatória contra ele proferida no país ou no estrangeiro, por outro crime. É possível, pois, que o agente já tenha sido condenado anteriormente por outro ilícito penal e que não se reconheça na aplicação da pena do delito posterior a reincidência: basta que a condenação anterior tenha sido imposta em sentença que transitou em julgado após o cometimento do segundo crime. Não se caracteriza a reincidência, assim, se , na ocasião da prática do novo crime estiver pendente de julgamento qualquer recurso do delito anterior, inclusive o extraordinário. Por outro lado, atentando-se que a lei acolheu o sistema da reincidência ficta, é indiferente se o criminoso cumpriu ou não a pena anterior.</w:t>
      </w:r>
    </w:p>
    <w:p>
      <w:pPr>
        <w:pStyle w:val="Normal"/>
        <w:rPr/>
      </w:pPr>
      <w:r>
        <w:rPr>
          <w:rFonts w:cs="Arial" w:ascii="Arial" w:hAnsi="Arial"/>
          <w:sz w:val="18"/>
        </w:rPr>
        <w:tab/>
      </w:r>
      <w:r>
        <w:rPr>
          <w:rFonts w:cs="Arial" w:ascii="Arial" w:hAnsi="Arial"/>
          <w:i/>
          <w:sz w:val="18"/>
        </w:rPr>
        <w:t>Crime anterior</w:t>
      </w:r>
      <w:r>
        <w:rPr>
          <w:rFonts w:cs="Arial" w:ascii="Arial" w:hAnsi="Arial"/>
          <w:sz w:val="18"/>
        </w:rPr>
        <w:t>. Referindo-se a lei apenas a crime anterior, inexistirá a reincidência do delito praticado após a sentença irrecorrível em que o agente tenha sido condenado por contravenção. Será ele, todavia, reincidente se praticar nova contravenção desde que a primeira tenha sido praticada no Brasil ( art. 7.º, da LCP ). Os crimes políticos e militares próprios não são considerados para efeito de reincidência nos crimes comuns.</w:t>
      </w:r>
    </w:p>
    <w:p>
      <w:pPr>
        <w:pStyle w:val="Normal"/>
        <w:rPr>
          <w:rFonts w:ascii="Arial" w:hAnsi="Arial" w:cs="Arial"/>
          <w:sz w:val="18"/>
        </w:rPr>
      </w:pPr>
      <w:r>
        <w:rPr>
          <w:rFonts w:cs="Arial" w:ascii="Arial" w:hAnsi="Arial"/>
          <w:sz w:val="18"/>
        </w:rPr>
        <w:tab/>
        <w:t>Embora, como regra, a lei não diferencia a reincidência quanto às espécies de crime, faz algumas distinções quanto a outros efeitos. Assim, por exemplo, somente se impede o sursis ao reincidente em crime doloso ( art. 77, inc. I ) e também não se impede o benefício quando o sentenciado foi condenado anteriormente somente à pena de multa ( art. 77, § 1.º). Também o prazo para a concessão do livramento condicional somente é elevado de metade quando se tratar da reincidência em crime doloso ( art. 88, inc. I).</w:t>
      </w:r>
    </w:p>
    <w:p>
      <w:pPr>
        <w:pStyle w:val="Normal"/>
        <w:rPr>
          <w:rFonts w:ascii="Arial" w:hAnsi="Arial" w:cs="Arial"/>
          <w:sz w:val="18"/>
        </w:rPr>
      </w:pPr>
      <w:r>
        <w:rPr>
          <w:rFonts w:cs="Arial" w:ascii="Arial" w:hAnsi="Arial"/>
          <w:sz w:val="18"/>
        </w:rPr>
        <w:tab/>
        <w:t xml:space="preserve">Reconhecimento da reincidência. É indispensável a comprovação da condenação anterior por documento hábil, exigindo-se a competente certidão cartorária em que conste a data do trânsito em julgado. Não basta, assim, a assento policial para a comprovação da agravante. </w:t>
      </w:r>
    </w:p>
    <w:p>
      <w:pPr>
        <w:pStyle w:val="Normal"/>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t>JURISPRUDÊNCIAS</w:t>
      </w:r>
    </w:p>
    <w:p>
      <w:pPr>
        <w:pStyle w:val="Normal"/>
        <w:rPr>
          <w:rFonts w:ascii="Arial" w:hAnsi="Arial" w:cs="Arial"/>
          <w:i/>
          <w:i/>
          <w:sz w:val="18"/>
        </w:rPr>
      </w:pPr>
      <w:r>
        <w:rPr>
          <w:rFonts w:cs="Arial" w:ascii="Arial" w:hAnsi="Arial"/>
          <w:i/>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Quantidade do acréscimo da agravante da reincidência</w:t>
      </w:r>
      <w:r>
        <w:rPr>
          <w:rFonts w:cs="Arial" w:ascii="Arial" w:hAnsi="Arial"/>
          <w:sz w:val="16"/>
        </w:rPr>
        <w:t>: A reincidência não obriga a exasperação da pena-base no quantum correspondente à metade daquela ( TJDF, AP, DJU 20.02.91, p. 2474 ). Deve seguir uma escala crescente de um sexto, um quinto, um quarto e assim por diante, considerando-se o número de condenações comprovadas por certidões cartorárias ( TACrSP, RJDTACr 17/54).</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Natureza do crime anterior</w:t>
      </w:r>
      <w:r>
        <w:rPr>
          <w:rFonts w:cs="Arial" w:ascii="Arial" w:hAnsi="Arial"/>
          <w:sz w:val="16"/>
        </w:rPr>
        <w:t>: Para a justa individualização da pena, há que se levar em consideração, na reincidência, a natureza do crime anteriormente cometido (TACrSP, Mv – RJDTACr 19/139).</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Prescrição</w:t>
      </w:r>
      <w:r>
        <w:rPr>
          <w:rFonts w:cs="Arial" w:ascii="Arial" w:hAnsi="Arial"/>
          <w:sz w:val="16"/>
        </w:rPr>
        <w:t xml:space="preserve">. Se foi declarada prescrita a pretensão punitiva da condenação anterior, esta não gera reincidência (TJSP, RJTJSP 95/458). Gera, se a prescrição foi da pretensão executória (TACrSP, Julgados 90/131). Contra: Para os efeitos do art. 110, caput, in fine, do CP, não há distinguir entre a prescrição da pretensão executória e a da pretensão punitiva (STJ, Resp 46, DJU 21.8.89, p. 13331)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cs="Arial" w:ascii="Arial" w:hAnsi="Arial"/>
          <w:b/>
          <w:sz w:val="18"/>
        </w:rPr>
        <w:tab/>
        <w:t>ART. 64. Para efeito de reincidênci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I - não prevalece a condenação anterior, se entre a data do cumprimento ou extinção da pena e a infração posterior tiver decorrido período de tempo superior a cinco anos, computado  o período de prova da suspensão ou do livramento condicional, se não ocorrer revogação;</w:t>
      </w:r>
    </w:p>
    <w:p>
      <w:pPr>
        <w:pStyle w:val="Normal"/>
        <w:rPr>
          <w:rFonts w:ascii="Arial" w:hAnsi="Arial" w:cs="Arial"/>
          <w:b/>
          <w:b/>
          <w:sz w:val="18"/>
        </w:rPr>
      </w:pPr>
      <w:r>
        <w:rPr>
          <w:rFonts w:cs="Arial" w:ascii="Arial" w:hAnsi="Arial"/>
          <w:b/>
          <w:sz w:val="18"/>
        </w:rPr>
        <w:tab/>
        <w:t>II - não se consideram os crimes militares próprios e políticos.</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xml:space="preserve">De acordo com as modificações da lei n.º 7.209/84,  o art. 64 do CP,  diz que a condenação anterior não tem efeito perpétuo, para fins de reincidência. Após cinco anos da data do cumprimento ou da extinção da pena da pena imposta pela condenação anterior, esta não mais prevalece, ou seja, perde a sua força de gerar reincidência quanto ao crime subsequente. O agente retorna ‘a qualidade de primário(deixa de ser reincidente) embora aquela condenação ainda possa ser considerada em seus antecedentes , como circunstância judicial ou ter reflexos processuais( na liberdade provisória ou fiança).  </w:t>
      </w:r>
    </w:p>
    <w:p>
      <w:pPr>
        <w:pStyle w:val="Normal"/>
        <w:rPr>
          <w:rFonts w:ascii="Arial" w:hAnsi="Arial" w:cs="Arial"/>
          <w:sz w:val="18"/>
        </w:rPr>
      </w:pPr>
      <w:r>
        <w:rPr>
          <w:rFonts w:cs="Arial" w:ascii="Arial" w:hAnsi="Arial"/>
          <w:sz w:val="18"/>
        </w:rPr>
        <w:tab/>
        <w:t>Conta-se ,na forma do art.10 do CP, a partir do cumprimento da pena aplicada pela condenação ou de sua extinção, por  prescrição da pretensão executória ou outra causa. Note-se que o período depurador de cinco anos é contado da própria data efetiva do cumprimento ou da extinção da pena, e não do dia em que assim o foram formalmente declarados por sentença.</w:t>
      </w:r>
    </w:p>
    <w:p>
      <w:pPr>
        <w:pStyle w:val="Normal"/>
        <w:rPr>
          <w:rFonts w:ascii="Arial" w:hAnsi="Arial" w:cs="Arial"/>
          <w:sz w:val="18"/>
        </w:rPr>
      </w:pPr>
      <w:r>
        <w:rPr>
          <w:rFonts w:cs="Arial" w:ascii="Arial" w:hAnsi="Arial"/>
          <w:sz w:val="18"/>
        </w:rPr>
        <w:tab/>
        <w:t>Expressamente, o art. 64, I, manda incluir na contagem do prazo de cinco anos o período de prova do sursis ou do livramento condicional, se não houver revogação deles. Tal contagem inicia-se a partir da audiência de advertência do sursis ou do livramento condicional. Se de um lado a nova data prejudica o condenado, de outro o favorece pois se vier a cometer novo crime antes do sursis, este não será revogado nem o condenado será reincidente, pois a condenação precedente ainda não terá  passado em julgado.</w:t>
      </w:r>
    </w:p>
    <w:p>
      <w:pPr>
        <w:pStyle w:val="Normal"/>
        <w:rPr>
          <w:rFonts w:ascii="Arial" w:hAnsi="Arial" w:cs="Arial"/>
          <w:sz w:val="18"/>
        </w:rPr>
      </w:pPr>
      <w:r>
        <w:rPr>
          <w:rFonts w:cs="Arial" w:ascii="Arial" w:hAnsi="Arial"/>
          <w:sz w:val="18"/>
        </w:rPr>
        <w:tab/>
        <w:t>Dispõe o inciso II deste art. 64 que não geram reincidência, quanto ao crime subsequente, anteriores condenações por crimes militares próprios ou por crimes políticos.</w:t>
      </w:r>
    </w:p>
    <w:p>
      <w:pPr>
        <w:pStyle w:val="Normal"/>
        <w:rPr>
          <w:rFonts w:ascii="Arial" w:hAnsi="Arial" w:cs="Arial"/>
          <w:sz w:val="18"/>
        </w:rPr>
      </w:pPr>
      <w:r>
        <w:rPr>
          <w:rFonts w:cs="Arial" w:ascii="Arial" w:hAnsi="Arial"/>
          <w:sz w:val="18"/>
        </w:rPr>
        <w:tab/>
        <w:t>Os crimes militares próprios, são os delitos que estão definidos apenas no CP Militar e não , também, na legislação penal comum. Assim, a condenação anterior por crime militar que tenha correspondente nas leis penais comuns é capaz de gerar reincidência.</w:t>
      </w:r>
    </w:p>
    <w:p>
      <w:pPr>
        <w:pStyle w:val="Normal"/>
        <w:rPr>
          <w:rFonts w:ascii="Arial" w:hAnsi="Arial" w:cs="Arial"/>
          <w:sz w:val="18"/>
        </w:rPr>
      </w:pPr>
      <w:r>
        <w:rPr>
          <w:rFonts w:cs="Arial" w:ascii="Arial" w:hAnsi="Arial"/>
          <w:sz w:val="18"/>
        </w:rPr>
        <w:tab/>
        <w:t>Os crimes políticos, como a lei não faz restrição quanto a eles, estão incluídos tanto os delitos políticos próprios, como ainda os crimes políticos impróprios. Os crimes eleitorais, por exemplo, são crimes exclusivamente políticos.</w:t>
      </w:r>
    </w:p>
    <w:p>
      <w:pPr>
        <w:pStyle w:val="Normal"/>
        <w:rPr>
          <w:rFonts w:ascii="Arial" w:hAnsi="Arial" w:cs="Arial"/>
          <w:sz w:val="18"/>
        </w:rPr>
      </w:pPr>
      <w:r>
        <w:rPr>
          <w:rFonts w:cs="Arial" w:ascii="Arial" w:hAnsi="Arial"/>
          <w:sz w:val="18"/>
        </w:rPr>
        <w:tab/>
        <w:t>Por ser mais favorável, retroage aos fatos anteriores á lei n.º 7.209/84 a contagem  do período de prova do sursis ou do livramento condicional. No antigo CP, só não geravam reincidência os crimes “puramente políticos”(próprios).  Como novo CP não distinguiu entre crimes políticos próprios  e impróprios, o crime político é mais benéfico e retroage.</w:t>
      </w:r>
    </w:p>
    <w:p>
      <w:pPr>
        <w:pStyle w:val="Normal"/>
        <w:rPr>
          <w:rFonts w:ascii="Arial" w:hAnsi="Arial" w:cs="Arial"/>
          <w:sz w:val="18"/>
        </w:rPr>
      </w:pPr>
      <w:r>
        <w:rPr>
          <w:rFonts w:cs="Arial" w:ascii="Arial" w:hAnsi="Arial"/>
          <w:sz w:val="18"/>
        </w:rPr>
        <w:tab/>
        <w:t>No antigo CP, tanto os crimes militares próprios quanto os impróprios não geravam reincidência. Sendo a lei nova mais severa, não retroage.</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S</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Após o recurso do prazo, “o réu já não é considerado reincidente , retorna á qualidade de primário”., mas a antiga condenação pode refletir  nos antecedentes. Pode receber  o sursis, mas não em direito à fiança se condenado por outro crime doloso. Como a lei mais favorável, retroage a computação dos períodos de prova do sursis e do livramento condicional.</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Conta-se a depuração a partir da datada efetiva extinção da pena, e não, apenas, do dia em que essa extinção foi formalmente declarada por sentença. Em caso de indulto, conta-se a data do decreto que o concedeu, e não a partir da sentença que o efetivou.</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A exceção do CP ,não tem aplicação recíproca no CP Militar. Assim, se condenado antes pela justiça comum e depois pela justiça militar, poderá haver reincidência Os crimes militares impróprios, são aqueles que, previstos na legislação penal comum e também nas leis penais militares, são praticados por militar em atividade. Crime praticado por civil  contra as instituições militares, é crime militar impróprio.</w:t>
      </w:r>
    </w:p>
    <w:p>
      <w:pPr>
        <w:pStyle w:val="Normal"/>
        <w:rPr>
          <w:rFonts w:ascii="Arial" w:hAnsi="Arial" w:cs="Arial"/>
          <w:sz w:val="18"/>
        </w:rPr>
      </w:pPr>
      <w:r>
        <w:rPr>
          <w:rFonts w:cs="Arial" w:ascii="Arial" w:hAnsi="Arial"/>
          <w:b/>
          <w:sz w:val="16"/>
        </w:rPr>
        <w:t>•</w:t>
      </w:r>
      <w:r>
        <w:rPr>
          <w:rFonts w:eastAsia="Arial" w:cs="Arial" w:ascii="Arial" w:hAnsi="Arial"/>
          <w:b/>
          <w:sz w:val="16"/>
        </w:rPr>
        <w:t xml:space="preserve"> </w:t>
      </w:r>
      <w:r>
        <w:rPr>
          <w:rFonts w:cs="Arial" w:ascii="Arial" w:hAnsi="Arial"/>
          <w:sz w:val="16"/>
        </w:rPr>
        <w:t xml:space="preserve">A condenação pelo crime de constituir a organização de tipo militar com finalidade combativa, previsto na antiga Lei de Segurança Nacional, é crime político e não dá motivo a reincidênci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IRCUNSTÂNCIAS ATENUANT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65.  São circunstâncias que sempre atenuam a pena:</w:t>
      </w:r>
    </w:p>
    <w:p>
      <w:pPr>
        <w:pStyle w:val="Normal"/>
        <w:rPr>
          <w:rFonts w:ascii="Arial" w:hAnsi="Arial" w:cs="Arial"/>
          <w:b/>
          <w:b/>
          <w:sz w:val="18"/>
        </w:rPr>
      </w:pPr>
      <w:r>
        <w:rPr>
          <w:rFonts w:cs="Arial" w:ascii="Arial" w:hAnsi="Arial"/>
          <w:b/>
          <w:sz w:val="18"/>
        </w:rPr>
        <w:tab/>
        <w:t>I - ser o agente menor de 21 (vinte e um), na data do fato, ou maior de 70 (setenta) anos, na data da sentença;</w:t>
      </w:r>
    </w:p>
    <w:p>
      <w:pPr>
        <w:pStyle w:val="Normal"/>
        <w:rPr>
          <w:rFonts w:ascii="Arial" w:hAnsi="Arial" w:cs="Arial"/>
          <w:b/>
          <w:b/>
          <w:sz w:val="18"/>
        </w:rPr>
      </w:pPr>
      <w:r>
        <w:rPr>
          <w:rFonts w:cs="Arial" w:ascii="Arial" w:hAnsi="Arial"/>
          <w:b/>
          <w:sz w:val="18"/>
        </w:rPr>
        <w:tab/>
        <w:t xml:space="preserve">II – o desconhecimento da lei; </w:t>
      </w:r>
    </w:p>
    <w:p>
      <w:pPr>
        <w:pStyle w:val="Normal"/>
        <w:rPr>
          <w:rFonts w:ascii="Arial" w:hAnsi="Arial" w:cs="Arial"/>
          <w:b/>
          <w:b/>
          <w:sz w:val="18"/>
        </w:rPr>
      </w:pPr>
      <w:r>
        <w:rPr>
          <w:rFonts w:cs="Arial" w:ascii="Arial" w:hAnsi="Arial"/>
          <w:b/>
          <w:sz w:val="18"/>
        </w:rPr>
        <w:tab/>
        <w:t>III – ter o agente:</w:t>
      </w:r>
    </w:p>
    <w:p>
      <w:pPr>
        <w:pStyle w:val="Normal"/>
        <w:rPr>
          <w:rFonts w:ascii="Arial" w:hAnsi="Arial" w:cs="Arial"/>
          <w:b/>
          <w:b/>
          <w:sz w:val="18"/>
        </w:rPr>
      </w:pPr>
      <w:r>
        <w:rPr>
          <w:rFonts w:cs="Arial" w:ascii="Arial" w:hAnsi="Arial"/>
          <w:b/>
          <w:sz w:val="18"/>
        </w:rPr>
        <w:tab/>
        <w:t>a) cometido o crime por motivo de relevante valor social ou moral;</w:t>
      </w:r>
    </w:p>
    <w:p>
      <w:pPr>
        <w:pStyle w:val="Normal"/>
        <w:rPr>
          <w:rFonts w:ascii="Arial" w:hAnsi="Arial" w:cs="Arial"/>
          <w:b/>
          <w:b/>
          <w:sz w:val="18"/>
        </w:rPr>
      </w:pPr>
      <w:r>
        <w:rPr>
          <w:rFonts w:cs="Arial" w:ascii="Arial" w:hAnsi="Arial"/>
          <w:b/>
          <w:sz w:val="18"/>
        </w:rPr>
        <w:tab/>
        <w:t>b) procurado, por sua espontânea vontade e, com eficiência, logo após o crime, evitar-lhe ou minorar-lhe as conseqüências, ou ter, antes do julgamento, reparado o dano;</w:t>
      </w:r>
    </w:p>
    <w:p>
      <w:pPr>
        <w:pStyle w:val="Normal"/>
        <w:rPr>
          <w:rFonts w:ascii="Arial" w:hAnsi="Arial" w:cs="Arial"/>
          <w:b/>
          <w:b/>
          <w:sz w:val="18"/>
        </w:rPr>
      </w:pPr>
      <w:r>
        <w:rPr>
          <w:rFonts w:cs="Arial" w:ascii="Arial" w:hAnsi="Arial"/>
          <w:b/>
          <w:sz w:val="18"/>
        </w:rPr>
        <w:tab/>
        <w:t>c) cometido o crime sob coação a que podia resistir, ou em cumprimento de ordem de autoridade superior, ou sob a influência de violenta emoção, provocada por ato injusto da vítima;</w:t>
      </w:r>
    </w:p>
    <w:p>
      <w:pPr>
        <w:pStyle w:val="Normal"/>
        <w:rPr>
          <w:rFonts w:ascii="Arial" w:hAnsi="Arial" w:cs="Arial"/>
          <w:b/>
          <w:b/>
          <w:sz w:val="18"/>
        </w:rPr>
      </w:pPr>
      <w:r>
        <w:rPr>
          <w:rFonts w:cs="Arial" w:ascii="Arial" w:hAnsi="Arial"/>
          <w:b/>
          <w:sz w:val="18"/>
        </w:rPr>
        <w:tab/>
        <w:t>d) confessado espontaneamente, perante a autoridade, a autoria do crime;</w:t>
      </w:r>
    </w:p>
    <w:p>
      <w:pPr>
        <w:pStyle w:val="Normal"/>
        <w:rPr>
          <w:rFonts w:ascii="Arial" w:hAnsi="Arial" w:cs="Arial"/>
          <w:b/>
          <w:b/>
          <w:sz w:val="18"/>
        </w:rPr>
      </w:pPr>
      <w:r>
        <w:rPr>
          <w:rFonts w:cs="Arial" w:ascii="Arial" w:hAnsi="Arial"/>
          <w:b/>
          <w:sz w:val="18"/>
        </w:rPr>
        <w:tab/>
        <w:t>e) cometido o crime sob a influência de multidão em tumulto, se não provocou.</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tenuantes genérica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São circunstâncias atenuantes da pena, os dados objetivos ou subjetivos que, agregados ao tipo penal, obrigatoriamente diminuem a pena, pois incidem sobre a culpabilidade do agente. Qualquer que seja o crime praticado, em circunstância prevista neste artigo, obrigatoriamente terá o agente a pena atenuada a critério do juiz, não sendo, no entanto, permitida a redução abaixo do mínimo legal. A circunstância atenuante difere, pois, da causa redutora de pena (a chamada figura privilegiada). Esta é uma circunstância quer da Parte Geral, quer da Parte Especial, na qual o legislador autoriza uma diminuição da pena em quantidade fixa ou dentro dos limites favoráveis, podendo ser abaixo do mínimo legal, como nos artigos 121, § 1.º e 129, § 4.º do CP. E não se reconhecerá a atenuante, se a mesma circunstância for considerada como causa geral ou especial de diminuição de pena, para evitar, assim, o “bis in idem”.</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enor de 21 e maior de 70 ano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A menoridade relativa (mais de 18 e menos de 21 anos), é a principal das circunstâncias atenuantes. Deve prevalecer sobre todas as demais circunstâncias subjetivas e até mesmo em relação à reincidência. É considerada a idade do menor na data do fato, ou seja, no dia da conduta delituosa. As razões que levam à diminuição da pena são a imaturidade e, portanto, a menor censurabilidade pelo menor de seus atos, devido à sua personalidade e caráter ainda não totalmente formados. A menoridade considerada é a penal, e não a civil. Assim, beneficiam-se da atenuante, os menores de 21 anos, ainda que casados ou emancipados por outra forma. Para o reconhecimento da circunstância, é indispensável a apresentação de prova idônea, a não ser que a própria acusação a reconheça.</w:t>
      </w:r>
    </w:p>
    <w:p>
      <w:pPr>
        <w:pStyle w:val="Normal"/>
        <w:rPr>
          <w:rFonts w:ascii="Arial" w:hAnsi="Arial" w:cs="Arial"/>
          <w:sz w:val="18"/>
        </w:rPr>
      </w:pPr>
      <w:r>
        <w:rPr>
          <w:rFonts w:cs="Arial" w:ascii="Arial" w:hAnsi="Arial"/>
          <w:sz w:val="18"/>
        </w:rPr>
        <w:tab/>
        <w:t>Também é circunstância atenuante ser o réu maior de 70 anos na data da sentença, ainda que não o fosse à época do crime. Tal atenuação da pena se deve à decadência ou degenerescência provocada pela senilidade, em que o raciocínio se torna mais lento, a memória mais fraca, o índice de sugestionabilidade e desconfiança  maior, sendo menores a periculosidade e também a capacidade de suportar o rigor da condenação.</w:t>
      </w:r>
    </w:p>
    <w:p>
      <w:pPr>
        <w:pStyle w:val="Normal"/>
        <w:rPr>
          <w:rFonts w:ascii="Arial" w:hAnsi="Arial" w:cs="Arial"/>
          <w:sz w:val="18"/>
        </w:rPr>
      </w:pPr>
      <w:r>
        <w:rPr>
          <w:rFonts w:cs="Arial" w:ascii="Arial" w:hAnsi="Arial"/>
          <w:sz w:val="18"/>
        </w:rPr>
        <w:tab/>
        <w:t>O momento aferidor das duas atenuantes foi fixado pela Reforma Penal de84, pois não constava na norma penal anterior.</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sconhecimento da lei</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Embora a declaração de mero desconhecimento da lei seja inescusável (art. 21, 1ª parte do CP), constitui-se em atenuante da pena. Ou seja, a declaração de desconhecimento da lei não exclui a culpabilidade do agente, como ocorre quando há erro excusável sobre a ilicitude do fato (art. 21, 2ª parte), mas atenua a sua pena. Tal atenuante se deve ao fato de que, tendo-se em vista a multiplicação e a renovação constante das leis, não são muito os que se permitem conhecê-las em todos os meandros.</w:t>
      </w:r>
    </w:p>
    <w:p>
      <w:pPr>
        <w:pStyle w:val="Normal"/>
        <w:rPr>
          <w:rFonts w:ascii="Arial" w:hAnsi="Arial" w:cs="Arial"/>
          <w:sz w:val="18"/>
        </w:rPr>
      </w:pPr>
      <w:r>
        <w:rPr>
          <w:rFonts w:cs="Arial" w:ascii="Arial" w:hAnsi="Arial"/>
          <w:sz w:val="18"/>
        </w:rPr>
        <w:tab/>
        <w:t>Em caso de contravenção, a ignorância ou a errada compreensão da lei, quando escusáveis, são hipóteses de aplicação do perdão judicial (art. 8.º da LCP). E não sendo justificado o erro na contravenção, haverá  uma circunstância atenuan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otivo de relevante valor social ou mora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Configura-se como circunstância atenuante ter o crime sido cometido por relevante (importante, digno de consideração) valor social ou moral. Ou seja, motivo cuja sociabilidade seja deveras considerável. O valor social é o referente a interesse coletivo, público, como à pátria, à comunidade e a outros bens jurídicos socialmente relevantes. E o valor moral diz respeito a interesse particular, como a honra  e a liberdade individual.</w:t>
      </w:r>
    </w:p>
    <w:p>
      <w:pPr>
        <w:pStyle w:val="Normal"/>
        <w:rPr>
          <w:rFonts w:ascii="Arial" w:hAnsi="Arial" w:cs="Arial"/>
          <w:sz w:val="18"/>
        </w:rPr>
      </w:pPr>
      <w:r>
        <w:rPr>
          <w:rFonts w:cs="Arial" w:ascii="Arial" w:hAnsi="Arial"/>
          <w:sz w:val="18"/>
        </w:rPr>
        <w:tab/>
        <w:t>A anterior Exposição de Motivos do CP, que contemplava a atenuante em termos idênticos, conceituava como motivo de relevante valor social ou moral aquele “motivo que, sem si mesmo, é aprovado pela moral prática, como, por exemplo, a compaixão ante o irremediável sofrimento da vítima (caso do homicídio eutanásico), a indignação contra um traidor da pátria etc.</w:t>
      </w:r>
    </w:p>
    <w:p>
      <w:pPr>
        <w:pStyle w:val="Normal"/>
        <w:rPr>
          <w:rFonts w:ascii="Arial" w:hAnsi="Arial" w:cs="Arial"/>
          <w:sz w:val="18"/>
        </w:rPr>
      </w:pPr>
      <w:r>
        <w:rPr>
          <w:rFonts w:cs="Arial" w:ascii="Arial" w:hAnsi="Arial"/>
          <w:sz w:val="18"/>
        </w:rPr>
        <w:tab/>
        <w:t>A atenuante não é aplicável quando o motivo já constitui causa especial de diminuição da pena, como nos crimes de homicídio privilegiado (art. 121, § 1.º) e lesão corporal privilegiada (art. 129, § 4.º).</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rrependimento espontâne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 xml:space="preserve">É beneficiado com uma atenuante o agente que procura evitar ou minorar as conseqüências do crime, desde que com espontaneidade e eficiência, e logo após o crime, pouco importando, no caso, a natureza ou a gravidade da ação delituosa. Segundo Delmanto, a eficiência de que a lei fala deve referir-se ao esforço feito pelo agente para evitar ou minorar as conseqüências do ilícito  e não ao resultado efetivo de sua tentativa. Assim, ao contrário do arrependimento eficaz (CP, art. 15, 2ª parte), para a atenuante não precisa haver eficácia em seu resultado. Basta haver o esforço espontâneo do agente nesse sentido.  </w:t>
      </w:r>
    </w:p>
    <w:p>
      <w:pPr>
        <w:pStyle w:val="Normal"/>
        <w:rPr>
          <w:rFonts w:ascii="Arial" w:hAnsi="Arial" w:cs="Arial"/>
          <w:sz w:val="18"/>
        </w:rPr>
      </w:pPr>
      <w:r>
        <w:rPr>
          <w:rFonts w:cs="Arial" w:ascii="Arial" w:hAnsi="Arial"/>
          <w:sz w:val="18"/>
        </w:rPr>
        <w:tab/>
        <w:t>Também é circunstância atenuante da pena ter o agente reparado o dano antes do julgamento de 1ª instância, não sendo necessário que tenha sido logo após o crime. Mas a reparação deverá ser, além de espontânea, completa.</w:t>
      </w:r>
    </w:p>
    <w:p>
      <w:pPr>
        <w:pStyle w:val="Normal"/>
        <w:rPr>
          <w:rFonts w:ascii="Arial" w:hAnsi="Arial" w:cs="Arial"/>
          <w:sz w:val="18"/>
        </w:rPr>
      </w:pPr>
      <w:r>
        <w:rPr>
          <w:rFonts w:cs="Arial" w:ascii="Arial" w:hAnsi="Arial"/>
          <w:sz w:val="18"/>
        </w:rPr>
        <w:tab/>
        <w:t>Há outras circunstâncias que diferem diferem dessas atenuantes: a) Se o arrependimento logo após o crime consegue impedir seu resultado, há o arrependimento eficaz (CP, art. 15, 2ª parte). b) Nos crimes sem violência ou grave ameaça à pessoa, a voluntária reparação do dano, antes do recebimento da denúncia ou queixa, é causa obrigatória de diminuição da pena e não atenuante (CP, art. 16 – arrependimento posterior). c) Em alguns crimes, a reparação do dano também pode ser causa extintiva da punibilidade, como no peculato culposo (art. 312, § 3.º).</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oação resistível, ordem superior e violenta emoçã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Enquanto a coação irresistível é causa de exclusão da culpabilidade (CP, art. 22, 1ª parte aquela a que o agente podia resistir configura uma circunstância atenuante. Inclui-se tanto a coação física quanto a coação moral. Como parâmetro para decidir se o constrangimento era ou não vencível, não se serve o julgador do “homo medius”, mas do agente concreto, nas condições em que se desenvolve a conduta.</w:t>
      </w:r>
    </w:p>
    <w:p>
      <w:pPr>
        <w:pStyle w:val="Normal"/>
        <w:rPr>
          <w:rFonts w:ascii="Arial" w:hAnsi="Arial" w:cs="Arial"/>
          <w:sz w:val="18"/>
        </w:rPr>
      </w:pPr>
      <w:r>
        <w:rPr>
          <w:rFonts w:cs="Arial" w:ascii="Arial" w:hAnsi="Arial"/>
          <w:sz w:val="18"/>
        </w:rPr>
        <w:tab/>
        <w:t>Também é circunstância atenuante da pena o fato de ter o agente praticado o crime em cumprimento de ordem de autoridade superior, sendo esta manifestamente ilegal. Isto porque, se a ordem não for manifestamente ilegal, o cumprimento dela é excludente de culpabilidade (CP, art. 22, 2ª parte). Assim, mesmo a ordem sendo manifestamente ilegal, o que não exclui a culpabilidade, o agente tem a seu favor a diminuição da pena, considerando-se que, se não a cumprisse, poderia sofrer conseqüências.</w:t>
      </w:r>
    </w:p>
    <w:p>
      <w:pPr>
        <w:pStyle w:val="Normal"/>
        <w:rPr>
          <w:rFonts w:ascii="Arial" w:hAnsi="Arial" w:cs="Arial"/>
          <w:sz w:val="18"/>
        </w:rPr>
      </w:pPr>
      <w:r>
        <w:rPr>
          <w:rFonts w:cs="Arial" w:ascii="Arial" w:hAnsi="Arial"/>
          <w:sz w:val="18"/>
        </w:rPr>
        <w:tab/>
        <w:t>Também, se o crime foi cometido sob a influência de violenta emoção, provocada por ato injusto da vítima, tem o agente uma atenuação da pena. É indispensável que se comprove, neste caso, ter sido injusto o ato da vítima, ainda que não ilícito, provocando no agente perturbação do equilíbrio psíquico. Também se vale desta atenuante, o agente influenciado por ato injusto da vítima a terceiro a ele ligado por relação de afeto ou amizade. Não se confunde a violenta emoção como atenuante com as figuras privilegiadas do homicídio (CP, art. 121, 1ª parte) e da lesão corporal (art. 129, § 4.º) pois nestas, a reação de violenta emoção deve ser logo em seguida à  injusta provocação, circunstância não necessária à atenuan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onfissão espontân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 xml:space="preserve">Antes da Reforma Penal de 84, esta atenuante exigia, como requisito, que a confissão fosse referente a delito cuja autoria era ignorada ou atribuída a outrem. A partir da nova sistemática foi dispensado esse requisito. Basta para a atenuante a confissão espontânea da autoria, mesmo que não seja voluntária. Segundo Mirabete, não exige a lei, que a confissão seja resultante de “arrependimento” do agente. A jurisprudência tem aceito,  mas de forma minoritária que, mesmo o agente tendo confessado espontaneamente a autoria do crime movido pelo único propósito de vir a beneficiar-se no futuro, com a atenuante, não pode essa deixar de ser reconhecida. Isto porque, o propósito do legislador foi, com a atenuante, estimular a verdade processual. No entanto, o entendimento maior tem sido de que é necessário um motivo moral, altruístico, demonstrando arrependimento do autor ao confessar a autoria. A confissão pode ser feita tanto na fase policial como em juízo, mas não valerá como atenuante aquela confissão feita no inquérito, e depois retratada em juízo. </w:t>
      </w:r>
    </w:p>
    <w:p>
      <w:pPr>
        <w:pStyle w:val="Normal"/>
        <w:rPr>
          <w:rFonts w:ascii="Arial" w:hAnsi="Arial" w:cs="Arial"/>
          <w:sz w:val="18"/>
        </w:rPr>
      </w:pPr>
      <w:r>
        <w:rPr>
          <w:rFonts w:cs="Arial" w:ascii="Arial" w:hAnsi="Arial"/>
          <w:sz w:val="18"/>
        </w:rPr>
        <w:tab/>
        <w:t>A confissão espontânea de autoria do crime alegando causa justificativa ou dirimente tem entendimento diverso. Segundo Júlio Fabbrini Mirabete, não se configura a atenuante neste caso. Já Delmanto acredita na sustentação de Luiz Carlos Betanho (in RT 638/281) de que “confessar a autoria não é o mesmo que confessar o crime; para a atenuante basta a confissão da autoria, e não impede a sua aplicação o fato de o réu ter negado parte da imputação ou invocado excludente de ilicitude”. Isto porque, entende que a expressão “autoria do crime” refere-se à autoria do fato tido como criminoso, já que, em face da garantia constitucional da presunção de inocência (CF/88, art. 5.º, LVII), só se pode falar em autoria do crime após condenação transitada em julgado.</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nfluência da multidã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 xml:space="preserve">A última atenuante, que ocorre no chamado crime multitudinário, é ter o agente cometido o crime sob a influência de multidão em tumulto, não o tendo provocado. Tal atenuante se deve à comprovada modificação normalmente operada no comportamento das pessoas que participam de um tumulto. Não se exige mais, com na lei anterior à Reforma de 84, que a reunião seja lícita ou que o agente não seja reincidente, sendo suficiente para que se configure a atenuante, que o agente não tenha provocado o tumulto.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S</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Valor relativo da atenuante </w:t>
      </w:r>
      <w:r>
        <w:rPr>
          <w:rFonts w:cs="Arial" w:ascii="Arial" w:hAnsi="Arial"/>
          <w:sz w:val="16"/>
        </w:rPr>
        <w:t>– TACrSP: “A menoridade, é certo, figura como atenuante em nosso direito desde o Código de1830. No entanto, não há como se comparar o desenvolvimento mental, o sentido do certo e do errado, do bem e do mal, que têm os jovens da atualidade, com aqueles que tinham a mesma faixa de idade há mais de 100 atrás. Desta forma, para se aplicar a atenuante, que é obrigatória, há de aferir-se, pelos elementos existentes nos autos, o grau de maturidade, de tendência criminosa, de perfeita compreensão dos fatos, para que se possa chegar a uma pena mais adequada” (RT 734/680).</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Prova da menoridade </w:t>
      </w:r>
      <w:r>
        <w:rPr>
          <w:rFonts w:cs="Arial" w:ascii="Arial" w:hAnsi="Arial"/>
          <w:sz w:val="16"/>
        </w:rPr>
        <w:t>– TAMG: “Reconhece-se a atenuante genérica da menoridade mesmo quando não há prova documental , especialmente quando a própria acusação aceita como verdadeira tal circunstância e há registro dela em outros documentos do processo” (RT 613/378)</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Maior de 70 anos à época da sentença</w:t>
      </w:r>
      <w:r>
        <w:rPr>
          <w:rFonts w:cs="Arial" w:ascii="Arial" w:hAnsi="Arial"/>
          <w:sz w:val="16"/>
        </w:rPr>
        <w:t>: obrigatoriedade da redução da pena – TACrSP: “Aplica-se o disposto na art. 65, I, do CP, se comprovado que o agente possui, à época da sentença, mais de 70 anos, circunstância atenuante da pena de obrigatória consideração” (RJDTACRIM 13/47)</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Obrigatoriedade da redução da pena </w:t>
      </w:r>
      <w:r>
        <w:rPr>
          <w:rFonts w:cs="Arial" w:ascii="Arial" w:hAnsi="Arial"/>
          <w:sz w:val="16"/>
        </w:rPr>
        <w:t>- STF: “A consideração da circunstância atenuante é indeclinável na individualização da pena, sendo causa nulificante da sentença a sua desconsideração” (RT 610/419).</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Razão da atenuante da confissão espontânea</w:t>
      </w:r>
      <w:r>
        <w:rPr>
          <w:rFonts w:cs="Arial" w:ascii="Arial" w:hAnsi="Arial"/>
          <w:sz w:val="16"/>
        </w:rPr>
        <w:t xml:space="preserve"> – TACrSP: “Por razões práticas, a lei estimula o agente a confessar a infração, concedendo-lhe, sempre, um prêmio pela sinceridade demonstrada e por ter evitado um maior desgaste na máquina judiciária. (RT 692/294)</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Confissão espontânea válida</w:t>
      </w:r>
      <w:r>
        <w:rPr>
          <w:rFonts w:cs="Arial" w:ascii="Arial" w:hAnsi="Arial"/>
          <w:sz w:val="16"/>
        </w:rPr>
        <w:t xml:space="preserve"> – TARS: “Afastada a hipótese de confissão forçada por coação policial e existente qualquer indício de que o réu somente tenha admitido a prática do delito depois de colocado frente a frente com provas irrefutáveis, há de se ter por espontânea a confissão” (JTAERGS 67/142-3).</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Confissão espontânea</w:t>
      </w:r>
      <w:r>
        <w:rPr>
          <w:rFonts w:cs="Arial" w:ascii="Arial" w:hAnsi="Arial"/>
          <w:sz w:val="16"/>
        </w:rPr>
        <w:t>: necessidade de arrependimento – STF: “O simples fato objetivo da confissão do crime não implica atenuação da pena. Importa perquirir o motivo da confissão (HC 69.048-RJ-DJU de 22-5-92, p. 7.215).</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Contra </w:t>
      </w:r>
      <w:r>
        <w:rPr>
          <w:rFonts w:cs="Arial" w:ascii="Arial" w:hAnsi="Arial"/>
          <w:sz w:val="16"/>
        </w:rPr>
        <w:t>– STJ: “Para configurar-se a atenuante da confissão espontânea não é exigível que a autoria do crime seja desconhecida, nem tampouco que o réu demonstre arrependimento pelo ato praticado” (RT 754/584).</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Coação resistível </w:t>
      </w:r>
      <w:r>
        <w:rPr>
          <w:rFonts w:cs="Arial" w:ascii="Arial" w:hAnsi="Arial"/>
          <w:sz w:val="16"/>
        </w:rPr>
        <w:t>– TJRJ: “ Na coação resistível, embora pudesse o agente opor-se aos desígnios do coator, é compreensível se lhe atenue a pena, visto que a pressão externa influi na prática do delito” (RT400/364).</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Distinção com a causa especial de diminuição </w:t>
      </w:r>
      <w:r>
        <w:rPr>
          <w:rFonts w:cs="Arial" w:ascii="Arial" w:hAnsi="Arial"/>
          <w:sz w:val="16"/>
        </w:rPr>
        <w:t>– STJ: “Tratando-se de homicídio, de lesão ou de lesão seguida de morte, a causa especial de diminuição da pena atua se o crime é cometido logo em seguida à injusta provocação (emoção, choque) e já a atenuante genérica do art. 65, III, c, do CP não exige a emoção, choque, aludindo à influência de violenta emoção” (RT 625/267-8).</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Reconhecimento da atenuante </w:t>
      </w:r>
      <w:r>
        <w:rPr>
          <w:rFonts w:cs="Arial" w:ascii="Arial" w:hAnsi="Arial"/>
          <w:sz w:val="16"/>
        </w:rPr>
        <w:t>– TACrSP: “Circunstância atenuante. Diminuição espontânea das conseqüências do crime. Agente que, além da própria contribuição, organiza subscrição pública e angaria meios para comprar medicamentos para a vítima. Admissibilidade. Atenuante reconhecida. Inteligência do art. 65, III, b, primeira parte do CP” (RT 663/300-1)</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Reparação do dano não exime de pena </w:t>
      </w:r>
      <w:r>
        <w:rPr>
          <w:rFonts w:cs="Arial" w:ascii="Arial" w:hAnsi="Arial"/>
          <w:sz w:val="16"/>
        </w:rPr>
        <w:t>– TJGB: “Consumado o crime, a reparação do dano, antes do julgamento, só pode funcionar como circunstância atenuante, jamais para excluir o delito ou isentar de pena o agente (RT 457/430). No  mesmo sentido, TJSP: RT 392/79.</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Distinção da atenuante com o privilégio </w:t>
      </w:r>
      <w:r>
        <w:rPr>
          <w:rFonts w:cs="Arial" w:ascii="Arial" w:hAnsi="Arial"/>
          <w:sz w:val="16"/>
        </w:rPr>
        <w:t>– STF: “O reconhecimento da atenuante genérica não importa necessariamente a configuração do privilégio. Para a caracterização do homicídio privilegiado pelo relevante valor social ou moral exige-se o preenchimento de duplo pressuposto, qual seja:  reação em seguida mais injusta provocação da vítima” (RT 638/359-6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b/>
        <w:t>ART. 66.  A pena poderá ser ainda atenuada em razão de circunstância relevante, anterior ou posterior ao crime, embora não prevista expressamente em lei.</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caps/>
          <w:sz w:val="18"/>
        </w:rPr>
      </w:pPr>
      <w:r>
        <w:rPr>
          <w:rFonts w:cs="Arial" w:ascii="Arial" w:hAnsi="Arial"/>
          <w:caps/>
          <w:sz w:val="18"/>
        </w:rPr>
      </w:r>
    </w:p>
    <w:p>
      <w:pPr>
        <w:pStyle w:val="Normal"/>
        <w:rPr>
          <w:rFonts w:ascii="Arial" w:hAnsi="Arial" w:cs="Arial"/>
          <w:b/>
          <w:b/>
          <w:caps/>
          <w:sz w:val="18"/>
        </w:rPr>
      </w:pPr>
      <w:r>
        <w:rPr>
          <w:rFonts w:cs="Arial" w:ascii="Arial" w:hAnsi="Arial"/>
          <w:b/>
          <w:sz w:val="18"/>
        </w:rPr>
        <w:t>Circunstâncias atenuantes inominadas</w:t>
      </w:r>
    </w:p>
    <w:p>
      <w:pPr>
        <w:pStyle w:val="Normal"/>
        <w:rPr>
          <w:rFonts w:ascii="Arial" w:hAnsi="Arial" w:cs="Arial"/>
          <w:b/>
          <w:b/>
          <w:caps/>
          <w:sz w:val="18"/>
        </w:rPr>
      </w:pPr>
      <w:r>
        <w:rPr>
          <w:rFonts w:cs="Arial" w:ascii="Arial" w:hAnsi="Arial"/>
          <w:b/>
          <w:caps/>
          <w:sz w:val="18"/>
        </w:rPr>
      </w:r>
    </w:p>
    <w:p>
      <w:pPr>
        <w:pStyle w:val="Normal"/>
        <w:rPr>
          <w:rFonts w:ascii="Arial" w:hAnsi="Arial" w:cs="Arial"/>
          <w:sz w:val="18"/>
        </w:rPr>
      </w:pPr>
      <w:r>
        <w:rPr>
          <w:rFonts w:cs="Arial" w:ascii="Arial" w:hAnsi="Arial"/>
          <w:sz w:val="18"/>
        </w:rPr>
        <w:tab/>
        <w:t xml:space="preserve">São as que escapam à especificação legal e que servem de meios diretivos para o juiz aplicar a pena. Devem ser relevantes, podendo ser anteriores ou posteriores à prática delituosa. Exemplos: ser o réu portador de doença incurável, influência religiosa, ser portador de defeito físico relevante, ter sofrido em face do crime um dano físico, fisiológico ou psíquico etc.; Anos depois de cometer um crime grave, ainda não julgado, o acusado arrisca sua vida para salvar vítimas de um incêndio ou desastre. </w:t>
      </w:r>
    </w:p>
    <w:p>
      <w:pPr>
        <w:pStyle w:val="Normal"/>
        <w:rPr>
          <w:rFonts w:ascii="Arial" w:hAnsi="Arial" w:cs="Arial"/>
          <w:sz w:val="18"/>
        </w:rPr>
      </w:pPr>
      <w:r>
        <w:rPr>
          <w:rFonts w:cs="Arial" w:ascii="Arial" w:hAnsi="Arial"/>
          <w:sz w:val="18"/>
        </w:rPr>
      </w:r>
    </w:p>
    <w:p>
      <w:pPr>
        <w:pStyle w:val="Normal"/>
        <w:rPr>
          <w:rFonts w:ascii="Arial" w:hAnsi="Arial" w:cs="Arial"/>
          <w:b/>
          <w:b/>
          <w:caps/>
          <w:sz w:val="18"/>
        </w:rPr>
      </w:pPr>
      <w:r>
        <w:rPr>
          <w:rFonts w:cs="Arial" w:ascii="Arial" w:hAnsi="Arial"/>
          <w:b/>
          <w:sz w:val="18"/>
        </w:rPr>
        <w:t>Expressão “poderá”</w:t>
      </w:r>
    </w:p>
    <w:p>
      <w:pPr>
        <w:pStyle w:val="Normal"/>
        <w:rPr>
          <w:rFonts w:ascii="Arial" w:hAnsi="Arial" w:cs="Arial"/>
          <w:b/>
          <w:b/>
          <w:caps/>
          <w:sz w:val="18"/>
        </w:rPr>
      </w:pPr>
      <w:r>
        <w:rPr>
          <w:rFonts w:cs="Arial" w:ascii="Arial" w:hAnsi="Arial"/>
          <w:b/>
          <w:caps/>
          <w:sz w:val="18"/>
        </w:rPr>
      </w:r>
    </w:p>
    <w:p>
      <w:pPr>
        <w:pStyle w:val="Normal"/>
        <w:rPr>
          <w:rFonts w:ascii="Arial" w:hAnsi="Arial" w:cs="Arial"/>
          <w:sz w:val="18"/>
        </w:rPr>
      </w:pPr>
      <w:r>
        <w:rPr>
          <w:rFonts w:cs="Arial" w:ascii="Arial" w:hAnsi="Arial"/>
          <w:sz w:val="18"/>
        </w:rPr>
        <w:tab/>
        <w:t>Não indica simples faculdade. Se presente a circunstância inominada, a redução é obrigatória.</w:t>
      </w:r>
    </w:p>
    <w:p>
      <w:pPr>
        <w:pStyle w:val="Normal"/>
        <w:rPr>
          <w:rFonts w:ascii="Arial" w:hAnsi="Arial" w:cs="Arial"/>
          <w:sz w:val="18"/>
        </w:rPr>
      </w:pPr>
      <w:r>
        <w:rPr>
          <w:rFonts w:cs="Arial" w:ascii="Arial" w:hAnsi="Arial"/>
          <w:sz w:val="18"/>
        </w:rPr>
      </w:r>
    </w:p>
    <w:p>
      <w:pPr>
        <w:pStyle w:val="Normal"/>
        <w:rPr>
          <w:rFonts w:ascii="Arial" w:hAnsi="Arial" w:cs="Arial"/>
          <w:b/>
          <w:b/>
          <w:caps/>
          <w:sz w:val="18"/>
        </w:rPr>
      </w:pPr>
      <w:r>
        <w:rPr>
          <w:rFonts w:cs="Arial" w:ascii="Arial" w:hAnsi="Arial"/>
          <w:b/>
          <w:sz w:val="18"/>
        </w:rPr>
        <w:t xml:space="preserve">Aplicação </w:t>
      </w:r>
    </w:p>
    <w:p>
      <w:pPr>
        <w:pStyle w:val="Normal"/>
        <w:rPr>
          <w:rFonts w:ascii="Arial" w:hAnsi="Arial" w:cs="Arial"/>
          <w:b/>
          <w:b/>
          <w:caps/>
          <w:sz w:val="18"/>
        </w:rPr>
      </w:pPr>
      <w:r>
        <w:rPr>
          <w:rFonts w:cs="Arial" w:ascii="Arial" w:hAnsi="Arial"/>
          <w:b/>
          <w:caps/>
          <w:sz w:val="18"/>
        </w:rPr>
      </w:r>
    </w:p>
    <w:p>
      <w:pPr>
        <w:pStyle w:val="Normal"/>
        <w:rPr>
          <w:rFonts w:ascii="Arial" w:hAnsi="Arial" w:cs="Arial"/>
          <w:sz w:val="18"/>
        </w:rPr>
      </w:pPr>
      <w:r>
        <w:rPr>
          <w:rFonts w:cs="Arial" w:ascii="Arial" w:hAnsi="Arial"/>
          <w:sz w:val="18"/>
        </w:rPr>
        <w:tab/>
        <w:t>O juiz pode considerar que a circunstância não tem relevância para atenuar a pena e deixar de diminuí-la. Todavia, não se trata de mero arbítrio do julgador. Assim, se a mesma circunstância inominada incide, identicamente, para dois acusados, não se pode atenuar a pena de um e recusá-la para outro. Apesar do verbo “poderá”, trata-se de direito subjetivo do réu, que não lhe pode ser recusado quando a circunstância tem relevância para atenuar a pena.</w:t>
      </w:r>
    </w:p>
    <w:p>
      <w:pPr>
        <w:pStyle w:val="Normal"/>
        <w:rPr>
          <w:rFonts w:ascii="Arial" w:hAnsi="Arial" w:cs="Arial"/>
          <w:sz w:val="18"/>
        </w:rPr>
      </w:pPr>
      <w:r>
        <w:rPr>
          <w:rFonts w:cs="Arial" w:ascii="Arial" w:hAnsi="Arial"/>
          <w:sz w:val="18"/>
        </w:rPr>
      </w:r>
    </w:p>
    <w:p>
      <w:pPr>
        <w:pStyle w:val="Normal"/>
        <w:rPr>
          <w:rFonts w:ascii="Arial" w:hAnsi="Arial" w:cs="Arial"/>
          <w:b/>
          <w:b/>
          <w:caps/>
          <w:sz w:val="18"/>
        </w:rPr>
      </w:pPr>
      <w:r>
        <w:rPr>
          <w:rFonts w:cs="Arial" w:ascii="Arial" w:hAnsi="Arial"/>
          <w:b/>
          <w:sz w:val="18"/>
        </w:rPr>
        <w:t>No júri</w:t>
      </w:r>
    </w:p>
    <w:p>
      <w:pPr>
        <w:pStyle w:val="Normal"/>
        <w:rPr>
          <w:rFonts w:ascii="Arial" w:hAnsi="Arial" w:cs="Arial"/>
          <w:b/>
          <w:b/>
          <w:caps/>
          <w:sz w:val="18"/>
        </w:rPr>
      </w:pPr>
      <w:r>
        <w:rPr>
          <w:rFonts w:cs="Arial" w:ascii="Arial" w:hAnsi="Arial"/>
          <w:b/>
          <w:caps/>
          <w:sz w:val="18"/>
        </w:rPr>
      </w:r>
    </w:p>
    <w:p>
      <w:pPr>
        <w:pStyle w:val="Normal"/>
        <w:rPr>
          <w:rFonts w:ascii="Arial" w:hAnsi="Arial" w:cs="Arial"/>
          <w:sz w:val="18"/>
        </w:rPr>
      </w:pPr>
      <w:r>
        <w:rPr>
          <w:rFonts w:cs="Arial" w:ascii="Arial" w:hAnsi="Arial"/>
          <w:sz w:val="18"/>
        </w:rPr>
        <w:tab/>
        <w:t>Corresponde ao quesito genérico de atenuantes, art. 484, parágrafo único, III e IV, do CPP.</w:t>
      </w:r>
    </w:p>
    <w:p>
      <w:pPr>
        <w:pStyle w:val="Normal"/>
        <w:rPr>
          <w:rFonts w:ascii="Arial" w:hAnsi="Arial" w:cs="Arial"/>
          <w:sz w:val="18"/>
        </w:rPr>
      </w:pPr>
      <w:r>
        <w:rPr>
          <w:rFonts w:cs="Arial" w:ascii="Arial" w:hAnsi="Arial"/>
          <w:sz w:val="18"/>
        </w:rPr>
      </w:r>
    </w:p>
    <w:p>
      <w:pPr>
        <w:pStyle w:val="Normal"/>
        <w:jc w:val="center"/>
        <w:rPr>
          <w:rFonts w:ascii="Arial" w:hAnsi="Arial" w:cs="Arial"/>
          <w:i/>
          <w:i/>
          <w:caps/>
          <w:sz w:val="18"/>
        </w:rPr>
      </w:pPr>
      <w:r>
        <w:rPr>
          <w:rFonts w:cs="Arial" w:ascii="Arial" w:hAnsi="Arial"/>
          <w:i/>
          <w:caps/>
          <w:sz w:val="18"/>
        </w:rPr>
        <w:t>Jurisprudência</w:t>
      </w:r>
    </w:p>
    <w:p>
      <w:pPr>
        <w:pStyle w:val="Normal"/>
        <w:rPr>
          <w:rFonts w:ascii="Arial" w:hAnsi="Arial" w:cs="Arial"/>
          <w:i/>
          <w:i/>
          <w:caps/>
          <w:sz w:val="18"/>
        </w:rPr>
      </w:pPr>
      <w:r>
        <w:rPr>
          <w:rFonts w:cs="Arial" w:ascii="Arial" w:hAnsi="Arial"/>
          <w:i/>
          <w:caps/>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 xml:space="preserve">A lei penal somente comporta as atenuações e temperamentos nela previstos e na forma regulada”. (STF – RE – Rel. Cordeiro Guerra – RTJ 75/31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ONCURSO DE CIRCUNSTÂNCIAS AGRAVANTES E ATENUANT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67. No concurso de agravantes e atenuantes, a pena deve aproximar-se do limite indicado pelas circunstâncias preponderantes, entendendo-se como tais as que resultam dos motivos determinantes do crime, da personalidade do agente e da reincidência.</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ntes da Lei n.º 7209/84, discutia-se o alcance deste dispositivo, questionando-se se ele abrangia apenas o concurso entre as circunstâncias legais, ou também entre estas e as circunstâncias judiciais e as legais são calculadas em fases diferentes, o art. 67 está disciplinando o concurso entre as circunstâncias legais e não entre estas e as judiciais.</w:t>
      </w:r>
    </w:p>
    <w:p>
      <w:pPr>
        <w:pStyle w:val="Normal"/>
        <w:rPr>
          <w:rFonts w:ascii="Arial" w:hAnsi="Arial" w:cs="Arial"/>
          <w:sz w:val="18"/>
        </w:rPr>
      </w:pPr>
      <w:r>
        <w:rPr>
          <w:rFonts w:cs="Arial" w:ascii="Arial" w:hAnsi="Arial"/>
          <w:sz w:val="18"/>
        </w:rPr>
        <w:tab/>
        <w:t>É possível que o fato apresente circunstâncias qualificativas e atenuantes.</w:t>
      </w:r>
    </w:p>
    <w:p>
      <w:pPr>
        <w:pStyle w:val="Normal"/>
        <w:rPr>
          <w:rFonts w:ascii="Arial" w:hAnsi="Arial" w:cs="Arial"/>
          <w:sz w:val="18"/>
        </w:rPr>
      </w:pPr>
      <w:r>
        <w:rPr>
          <w:rFonts w:cs="Arial" w:ascii="Arial" w:hAnsi="Arial"/>
          <w:sz w:val="18"/>
        </w:rPr>
        <w:tab/>
        <w:t>Quando ocorre concurso de circunstâncias agravantes e atenuantes devem prevalecer as circunstâncias de cunho subjetivo, que o CP classifica como preponderantes, ou seja, as que resultam ou se originam dos motivos do crime, personalidade do agente e reincidência.</w:t>
      </w:r>
    </w:p>
    <w:p>
      <w:pPr>
        <w:pStyle w:val="Normal"/>
        <w:rPr>
          <w:rFonts w:ascii="Arial" w:hAnsi="Arial" w:cs="Arial"/>
          <w:sz w:val="18"/>
        </w:rPr>
      </w:pPr>
      <w:r>
        <w:rPr>
          <w:rFonts w:cs="Arial" w:ascii="Arial" w:hAnsi="Arial"/>
          <w:sz w:val="18"/>
        </w:rPr>
        <w:tab/>
        <w:t>Se as circunstâncias se eqüivalem, uma neutraliza o efeito agravador ou atenuador da outra.</w:t>
      </w:r>
    </w:p>
    <w:p>
      <w:pPr>
        <w:pStyle w:val="Normal"/>
        <w:rPr>
          <w:rFonts w:ascii="Arial" w:hAnsi="Arial" w:cs="Arial"/>
          <w:sz w:val="18"/>
        </w:rPr>
      </w:pPr>
      <w:r>
        <w:rPr>
          <w:rFonts w:cs="Arial" w:ascii="Arial" w:hAnsi="Arial"/>
          <w:sz w:val="18"/>
        </w:rPr>
        <w:tab/>
        <w:t>Sempre foi tradição no direito brasileiro que a menoridade tem maior peso do que qualquer outra circunstância. Ela também é preponderante no art. 67, pois a personalidade (característica do menor) vem indicada antes da reincidência.</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Deve preponderar sobre as demais circunstâncias (STF, HC 66.605, DJU 21.4.89, p. 5855; TACrSP, Julgados 88/408-9; TJSP, RT 706/307), inclusive a reincidência (TACrSP, RVCR 224.948, Mv, j. 14.10.92, in Bol. IBCCr n.º 3, p. 3; TAPR, RT 707/354), embora não possa reduzir a pena abaixo do mínimo legal previsto (STF, RTJ 118/928, 104/736, RT 538/464; TACrSP, Julgados 94/321).</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Entre a circunstância subjetiva favorável ao acusado e a objetiva contrária, deve prevalecer aquela (STF, HC 56.806, DJU 18.5.7, p. 3863; TJDF, Ap. 9.859, DJU 4.11.92, p. 35515, in RBCCr 1/225; TJMG, RT 618/35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r>
    </w:p>
    <w:p>
      <w:pPr>
        <w:pStyle w:val="Normal"/>
        <w:rPr>
          <w:rFonts w:ascii="Arial" w:hAnsi="Arial" w:cs="Arial"/>
          <w:b/>
          <w:b/>
          <w:sz w:val="18"/>
        </w:rPr>
      </w:pPr>
      <w:r>
        <w:rPr>
          <w:rFonts w:cs="Arial" w:ascii="Arial" w:hAnsi="Arial"/>
          <w:b/>
          <w:sz w:val="18"/>
        </w:rPr>
        <w:t>CÁLCULO DA PEN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68 – A pena-base será fixada atendendo-se ao critério do art. 59 deste código; em seguida serão consideradas as circunstâncias atenuantes e agravantes; por último, as causas de diminuição e de aument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Parágrafo único. No concurso de causas de aumento ou de diminuição previstas na parte especial, pode o juiz limitar-se a um só aumento ou a uma só diminuição, prevalecendo, todavia, a causa que mais aumente ou diminua.</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Deve ser fixada a pena inicialmente entre os limites mínimo e máximo estabelecidos para o ilícito penal. Nos termos do artigo 59, o julgador, atendo às circunstâncias judiciais, deve não só determinar a pena aplicável entre as cominadas alternativamente (reclusão ou detenção, reclusão ou multa, detenção ou multa), como também fixar, dentro dos limites legais, a quantidade da sanção (incisos I e II).</w:t>
      </w:r>
    </w:p>
    <w:p>
      <w:pPr>
        <w:pStyle w:val="Normal"/>
        <w:rPr>
          <w:rFonts w:ascii="Arial" w:hAnsi="Arial" w:cs="Arial"/>
          <w:sz w:val="18"/>
        </w:rPr>
      </w:pPr>
      <w:r>
        <w:rPr>
          <w:rFonts w:cs="Arial" w:ascii="Arial" w:hAnsi="Arial"/>
          <w:sz w:val="18"/>
        </w:rPr>
        <w:tab/>
        <w:t>Deve o julgador considerar também as circunstâncias agravantes e atenuantes e as causas de aumento ou diminuição da pena, gerais ou especiais (circunstâncias legais), que devem ser consideradas na aplicação final.</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S</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 xml:space="preserve">TACrimSP - </w:t>
      </w:r>
      <w:r>
        <w:rPr>
          <w:rFonts w:cs="Arial" w:ascii="Arial" w:hAnsi="Arial"/>
          <w:b/>
          <w:sz w:val="16"/>
        </w:rPr>
        <w:t xml:space="preserve">revisão criminal </w:t>
      </w:r>
      <w:r>
        <w:rPr>
          <w:rFonts w:cs="Arial" w:ascii="Arial" w:hAnsi="Arial"/>
          <w:sz w:val="16"/>
        </w:rPr>
        <w:t xml:space="preserve">- Incidente de unificação de penas - Admissibilidade se ocorrer erro no cálculo da penalidade por obra de equivocada análise dos requisitos de continuação delituosa ou se houver possibilidade de reconhecê-la, existindo prova nova para tanto - Votos vencidos. </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 xml:space="preserve">TJSP - </w:t>
      </w:r>
      <w:r>
        <w:rPr>
          <w:rFonts w:cs="Arial" w:ascii="Arial" w:hAnsi="Arial"/>
          <w:b/>
          <w:sz w:val="16"/>
        </w:rPr>
        <w:t xml:space="preserve">livramento condicional </w:t>
      </w:r>
      <w:r>
        <w:rPr>
          <w:rFonts w:cs="Arial" w:ascii="Arial" w:hAnsi="Arial"/>
          <w:sz w:val="16"/>
        </w:rPr>
        <w:t xml:space="preserve">- Soma de penas para efeito de concessão do benefício - Cálculo que teve computar aquelas por cumprir e não outras já cumpridas e declaradas extintas. </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 xml:space="preserve">STF - </w:t>
      </w:r>
      <w:r>
        <w:rPr>
          <w:rFonts w:cs="Arial" w:ascii="Arial" w:hAnsi="Arial"/>
          <w:b/>
          <w:sz w:val="16"/>
        </w:rPr>
        <w:t xml:space="preserve">pena </w:t>
      </w:r>
      <w:r>
        <w:rPr>
          <w:rFonts w:cs="Arial" w:ascii="Arial" w:hAnsi="Arial"/>
          <w:sz w:val="16"/>
        </w:rPr>
        <w:t>- Fixação - Inobservância do critério trifásico - Inadimissibilidade - Nulidade dessa parte da sentença decretada, para a devida retificação, sem prejuízo da execução da reprimenda – Aplicação do art. 68 do CP.</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 xml:space="preserve">STF - </w:t>
      </w:r>
      <w:r>
        <w:rPr>
          <w:rFonts w:cs="Arial" w:ascii="Arial" w:hAnsi="Arial"/>
          <w:b/>
          <w:sz w:val="16"/>
        </w:rPr>
        <w:t xml:space="preserve">competência </w:t>
      </w:r>
      <w:r>
        <w:rPr>
          <w:rFonts w:cs="Arial" w:ascii="Arial" w:hAnsi="Arial"/>
          <w:sz w:val="16"/>
        </w:rPr>
        <w:t xml:space="preserve">- Incompetência ratione loci - Nulidade de natureza relativa - Preclusão se não argüida oportunamente. PENA - Fixação - Critérios dos arts. 59 e 68 do CP observados - Réu primário - Fato que não obriga o Juiz a fixar a pena-base no mínimo legal.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PARECERES DOS DOUTRINADO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Sobre as fases de fixação de pena DAMÁSIO pondera que 1.º - O Juiz fixa a pena-base levando em consideração as circunstâncias judiciais do art. 59, caput. Pena-base é o quantum encontrado pelo juiz com fundamento nas circunstâncias judiciais, abstraindo as circunstâncias legais genéricas (agravantes e atenuantes) e as causas de aumento ou de diminuição. 2.º - Encontrada a pena-base, o juiz aplica as agravantes e atenuantes. 3.º - Sobre a pena fixada na segunda fase, o juiz faz incidir as causas de aumento ou de diminuição previstos na Parte Geral ou Especial do CP. 4.º - Eventual substituição da pena privativa de liberdade pela restritiva de direito ou multa.</w:t>
      </w:r>
    </w:p>
    <w:p>
      <w:pPr>
        <w:pStyle w:val="Normal"/>
        <w:rPr>
          <w:rFonts w:ascii="Arial" w:hAnsi="Arial" w:cs="Arial"/>
          <w:sz w:val="18"/>
        </w:rPr>
      </w:pPr>
      <w:r>
        <w:rPr>
          <w:rFonts w:cs="Arial" w:ascii="Arial" w:hAnsi="Arial"/>
          <w:sz w:val="18"/>
        </w:rPr>
        <w:tab/>
        <w:t>Realizada a preferência em relação às sanções alternativamente impostas in abstracto (art. 59 I), o juiz passa a fixação da pena preferida (art. 59, II e IV). A primeira operação é realizada em consideração à pena abstrata (pena cominada na Parte Especial do CP). Nas operações subsequentes, a agravação ou atenuação é feita sobre a quantidade da pena fixada na operação anterior. Por meio de três operações (fases), o juiz fixa a pena concreta (pena imposta pelo juiz na sentença).</w:t>
      </w:r>
    </w:p>
    <w:p>
      <w:pPr>
        <w:pStyle w:val="Normal"/>
        <w:rPr>
          <w:rFonts w:ascii="Arial" w:hAnsi="Arial" w:cs="Arial"/>
          <w:sz w:val="18"/>
        </w:rPr>
      </w:pPr>
      <w:r>
        <w:rPr>
          <w:rFonts w:cs="Arial" w:ascii="Arial" w:hAnsi="Arial"/>
          <w:sz w:val="18"/>
        </w:rPr>
        <w:tab/>
        <w:t>MIRABETE, ressalva que o cálculo da pena será em três etapas: “A pena base será fixada atendendo-se ao critério do artigo 59 CP; em seguida serão consideradas as circunstâncias atenuantes e agravantes; por último, as causas de diminuição e de aumento” (art. 68, caput). Dessa forma, o juiz deverá fixar a “pena-base” tendo em vista apenas as circunstâncias judiciais (culpabilidade, antecedentes, etc.) Em seguida levará em conta as circunstâncias agravantes e atenuantes, aumentando ou diminuindo a pena em quantidade que fica a seu prudente arbítrio e dando ênfase às circunstâncias preponderantes. Por fim, sobre este último resultado, aplicará os aumentos e diminuições previstos nas causas gerais e especiais nas proporções previstas nos respectivos dispositivos legais, inclusive a redução referente à tentativa, quando for o caso. Não havendo circunstância agravante ou atenuante , nem causa de aumento ou diminuição, a “pena base” tornar-se-á definit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ONCURSO MATERIA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69. Quando o agente, mediante mais de uma ação ou omissão, pratica dois ou mais crimes idênticos ou não aplicam-se cumulativamente as penas privativas de liberdade em que haja incorrida. No caso de aplicação cumulativa de penas de reclusão e de detenção executa-se primeiro aquel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1.º Na hipótese deste artigo, quando ao agente tiver sido aplicada pena privativa de liberdade, não suspensa, por um dos crimes, para os demais será incabível a substituição de que trata o art.44 deste Códig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2.º Quando forem aplicadas penas restritivas de direito, o condenado cumprirá simultaneamente as que forem compatíveis entre si e sucessivamente as demais.</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oncurso Material - Concurso de Crimes</w:t>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tab/>
        <w:t>Mais que instituto jurídico autônomo, o concurso de crimes é utilizado para indicar a atribuição de vários crimes a um único agente que os pratica mediante unidade ou pluralidade de ações ou omissões. As infrações  penais cometidas encontram-se constantemente vinculadas, sendo necessário esclarecer os casos que se venha a pôr em dúvida a unidade ou a pluralidade de crimes.</w:t>
      </w:r>
    </w:p>
    <w:p>
      <w:pPr>
        <w:pStyle w:val="Normal"/>
        <w:rPr>
          <w:rFonts w:ascii="Arial" w:hAnsi="Arial" w:cs="Arial"/>
          <w:sz w:val="18"/>
        </w:rPr>
      </w:pPr>
      <w:r>
        <w:rPr>
          <w:rFonts w:cs="Arial" w:ascii="Arial" w:hAnsi="Arial"/>
          <w:sz w:val="18"/>
        </w:rPr>
        <w:t>Em regra e que ao nosso ver se apresenta mais justa, ”um sujeito comete vários crimes deve ser apenado mais severamente que o autor de um só delito”(Damásio E. de Jesus,1922, p.520). Assim no Que. se refere ao tratamento punitivo, que deverá ser dado ao autor de vários crimes, a doutrina estabelece alguns sistemas teóricos para a aplicação da pena, nas várias formas de concursos de crimes. São eles:</w:t>
      </w:r>
    </w:p>
    <w:p>
      <w:pPr>
        <w:pStyle w:val="Normal"/>
        <w:rPr>
          <w:rFonts w:ascii="Arial" w:hAnsi="Arial" w:cs="Arial"/>
          <w:sz w:val="18"/>
        </w:rPr>
      </w:pPr>
      <w:r>
        <w:rPr>
          <w:rFonts w:cs="Arial" w:ascii="Arial" w:hAnsi="Arial"/>
          <w:sz w:val="18"/>
        </w:rPr>
        <w:tab/>
        <w:t>a) O sistema de cúmulo material - recomenda-se  a soma de cada um dos delitos componentes de concurso. Ocorre desproporção entre a pena aplicada e a gravidade do delito;</w:t>
      </w:r>
    </w:p>
    <w:p>
      <w:pPr>
        <w:pStyle w:val="Normal"/>
        <w:rPr>
          <w:rFonts w:ascii="Arial" w:hAnsi="Arial" w:cs="Arial"/>
          <w:sz w:val="18"/>
        </w:rPr>
      </w:pPr>
      <w:r>
        <w:rPr>
          <w:rFonts w:cs="Arial" w:ascii="Arial" w:hAnsi="Arial"/>
          <w:sz w:val="18"/>
        </w:rPr>
        <w:tab/>
        <w:t>b) O sistema de absorção - só deve ser aplicada a pena do crime mais grave, desprezando-se os demais. Pode deixar impunemente a prática de vários crimes;</w:t>
      </w:r>
    </w:p>
    <w:p>
      <w:pPr>
        <w:pStyle w:val="Normal"/>
        <w:rPr>
          <w:rFonts w:ascii="Arial" w:hAnsi="Arial" w:cs="Arial"/>
          <w:sz w:val="18"/>
        </w:rPr>
      </w:pPr>
      <w:r>
        <w:rPr>
          <w:rFonts w:cs="Arial" w:ascii="Arial" w:hAnsi="Arial"/>
          <w:sz w:val="18"/>
        </w:rPr>
        <w:tab/>
        <w:t>c) O sistema de cúmulo jurídico - a pena a ser aplicada deve ser mais grave do que a cominada para cada um dos delitos sem se chegar à soma delas;</w:t>
      </w:r>
    </w:p>
    <w:p>
      <w:pPr>
        <w:pStyle w:val="Normal"/>
        <w:rPr>
          <w:rFonts w:ascii="Arial" w:hAnsi="Arial" w:cs="Arial"/>
          <w:sz w:val="18"/>
        </w:rPr>
      </w:pPr>
      <w:r>
        <w:rPr>
          <w:rFonts w:cs="Arial" w:ascii="Arial" w:hAnsi="Arial"/>
          <w:sz w:val="18"/>
        </w:rPr>
        <w:tab/>
        <w:t>d) O sistema da exasperação – a pena a ser aplicada é a do delito mais grave, entre os concorrentes, sendo a sanção aumentada em certa quantidade em decorrência de mais crimes.</w:t>
      </w:r>
    </w:p>
    <w:p>
      <w:pPr>
        <w:pStyle w:val="Normal"/>
        <w:rPr>
          <w:rFonts w:ascii="Arial" w:hAnsi="Arial" w:cs="Arial"/>
          <w:sz w:val="18"/>
        </w:rPr>
      </w:pPr>
      <w:r>
        <w:rPr>
          <w:rFonts w:cs="Arial" w:ascii="Arial" w:hAnsi="Arial"/>
          <w:sz w:val="18"/>
        </w:rPr>
        <w:tab/>
        <w:t>O concurso de crimes deve ser tratado em profundo vínculo com a Teoria Geral da Lei Penal e do Crim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oncurso Aparente de Norma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Configura-se o conflito aparente de normas quando existe pluralidade de normas regulando um mesmo fato criminoso, sendo que, na realidade, apenas uma delas é aplicáve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Para que exista o conflito aparente, exige-se 4 requisitos:</w:t>
      </w:r>
    </w:p>
    <w:p>
      <w:pPr>
        <w:pStyle w:val="Normal"/>
        <w:rPr>
          <w:rFonts w:ascii="Arial" w:hAnsi="Arial" w:cs="Arial"/>
          <w:sz w:val="18"/>
        </w:rPr>
      </w:pPr>
      <w:r>
        <w:rPr>
          <w:rFonts w:cs="Arial" w:ascii="Arial" w:hAnsi="Arial"/>
          <w:sz w:val="18"/>
        </w:rPr>
        <w:tab/>
        <w:t>a) Pluralidade de normas;</w:t>
      </w:r>
    </w:p>
    <w:p>
      <w:pPr>
        <w:pStyle w:val="Normal"/>
        <w:rPr>
          <w:rFonts w:ascii="Arial" w:hAnsi="Arial" w:cs="Arial"/>
          <w:sz w:val="18"/>
        </w:rPr>
      </w:pPr>
      <w:r>
        <w:rPr>
          <w:rFonts w:cs="Arial" w:ascii="Arial" w:hAnsi="Arial"/>
          <w:sz w:val="18"/>
        </w:rPr>
        <w:tab/>
        <w:t>b) Unidades de fatos;</w:t>
      </w:r>
    </w:p>
    <w:p>
      <w:pPr>
        <w:pStyle w:val="Normal"/>
        <w:rPr>
          <w:rFonts w:ascii="Arial" w:hAnsi="Arial" w:cs="Arial"/>
          <w:sz w:val="18"/>
        </w:rPr>
      </w:pPr>
      <w:r>
        <w:rPr>
          <w:rFonts w:cs="Arial" w:ascii="Arial" w:hAnsi="Arial"/>
          <w:sz w:val="18"/>
        </w:rPr>
        <w:tab/>
        <w:t>c) Aparente aplicação de todas as normas ao fato;</w:t>
      </w:r>
    </w:p>
    <w:p>
      <w:pPr>
        <w:pStyle w:val="Normal"/>
        <w:rPr>
          <w:rFonts w:ascii="Arial" w:hAnsi="Arial" w:cs="Arial"/>
          <w:sz w:val="18"/>
        </w:rPr>
      </w:pPr>
      <w:r>
        <w:rPr>
          <w:rFonts w:cs="Arial" w:ascii="Arial" w:hAnsi="Arial"/>
          <w:sz w:val="18"/>
        </w:rPr>
        <w:tab/>
        <w:t>d) Efetiva aplicação de apenas uma nor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Para saber qual das normas deve ser efetivamente aplicada ao fato concreto, dentro os aparentemente cabíveis, recorre-se aos princípios capazes de solucionar o conflito. São eles: Princípio da Especialidade – substitui a Lei geral pela Especial; Princípio da Subsidiariedade – anula-se a Lei Subsidiária, expressa ou implícita, pelo principal; Princípio da Consunção ou da Absorção – anulação da norma que já está contida em outra de âmbito maior, pune o fato mais gravemente apenado; Princípio da Alternatividade – pune-se apenas uma conduta criminosa, embora o agente incida em duas ou mais do mesmo tipo.</w:t>
      </w:r>
    </w:p>
    <w:p>
      <w:pPr>
        <w:pStyle w:val="Normal"/>
        <w:rPr>
          <w:rFonts w:ascii="Arial" w:hAnsi="Arial" w:cs="Arial"/>
          <w:sz w:val="18"/>
        </w:rPr>
      </w:pPr>
      <w:r>
        <w:rPr>
          <w:rFonts w:cs="Arial" w:ascii="Arial" w:hAnsi="Arial"/>
          <w:sz w:val="18"/>
        </w:rPr>
        <w:tab/>
        <w:t>O antefato e o pós-fato não puníveis ocorrem quando a conduta anterior ou posterior do agente é cometida com a mesma finalidade prática do outro crime.</w:t>
      </w:r>
    </w:p>
    <w:p>
      <w:pPr>
        <w:pStyle w:val="Normal"/>
        <w:rPr/>
      </w:pPr>
      <w:r>
        <w:rPr>
          <w:rFonts w:cs="Arial" w:ascii="Arial" w:hAnsi="Arial"/>
          <w:sz w:val="18"/>
        </w:rPr>
        <w:tab/>
        <w:t xml:space="preserve">Assim o </w:t>
      </w:r>
      <w:r>
        <w:rPr>
          <w:rFonts w:cs="Arial" w:ascii="Arial" w:hAnsi="Arial"/>
          <w:sz w:val="18"/>
          <w:u w:val="single"/>
        </w:rPr>
        <w:t>concurso de crimes</w:t>
      </w:r>
      <w:r>
        <w:rPr>
          <w:rFonts w:cs="Arial" w:ascii="Arial" w:hAnsi="Arial"/>
          <w:sz w:val="18"/>
        </w:rPr>
        <w:t xml:space="preserve"> (ou de penas) distingue-se do concurso aparente de normas, pois se existe pluralidade de ações o concurso é de crimes e não de norma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oncurso Material de Crimes</w:t>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tab/>
        <w:t>O concurso material  é uma das modalidades do concurso de crimes, o qual se dá quando o sujeito pratica mais de um crime, mediante unidade ou pluralidade de ações ou omissões.</w:t>
      </w:r>
    </w:p>
    <w:p>
      <w:pPr>
        <w:pStyle w:val="Normal"/>
        <w:rPr>
          <w:rFonts w:ascii="Arial" w:hAnsi="Arial" w:cs="Arial"/>
          <w:sz w:val="18"/>
        </w:rPr>
      </w:pPr>
      <w:r>
        <w:rPr>
          <w:rFonts w:cs="Arial" w:ascii="Arial" w:hAnsi="Arial"/>
          <w:sz w:val="18"/>
        </w:rPr>
        <w:tab/>
        <w:t>O concurso material caracteriza-se quando” um mesmo sujeito, mediante, mais de uma ação ou omissão, pratica dois ou mais crimes, idênticos ou não”. (Heleno Cláudio Fragoso).</w:t>
      </w:r>
    </w:p>
    <w:p>
      <w:pPr>
        <w:pStyle w:val="Normal"/>
        <w:rPr>
          <w:rFonts w:ascii="Arial" w:hAnsi="Arial" w:cs="Arial"/>
          <w:sz w:val="18"/>
        </w:rPr>
      </w:pPr>
      <w:r>
        <w:rPr>
          <w:rFonts w:cs="Arial" w:ascii="Arial" w:hAnsi="Arial"/>
          <w:sz w:val="18"/>
        </w:rPr>
        <w:tab/>
        <w:t>Nesse caso, pode o concurso material ser homogêneo ou heterogêneo, independentemente da ocasião em que os fatos ocorreram. Os crimes heterogêneos (idênticos) estão previstos na mesma figura típica. Os crimes heterogêneos, não sendo idênticos, estão previstos em figuras típicas diversas. “Haverá, entretanto, duas ou mais violações jurídicas em ambas as espécies”. (Damásio E. de Jesus, 1922, p.522)</w:t>
      </w:r>
    </w:p>
    <w:p>
      <w:pPr>
        <w:pStyle w:val="Normal"/>
        <w:rPr>
          <w:rFonts w:ascii="Arial" w:hAnsi="Arial" w:cs="Arial"/>
          <w:sz w:val="18"/>
        </w:rPr>
      </w:pPr>
      <w:r>
        <w:rPr>
          <w:rFonts w:cs="Arial" w:ascii="Arial" w:hAnsi="Arial"/>
          <w:sz w:val="18"/>
        </w:rPr>
        <w:tab/>
        <w:t>Poderá haver concurso material entre crime doloso e culposo, consumado e tentando, entre crime de ação e de omissão, ou entre crime e contravenção. Em qualquer hipótese, nosso estatuto penal atual, assim como o anterior, adotou o cúmulo material, somando-se as penas correspondentes aos diversos crimes, praticados. Há entretanto, um temperamento, uma vez que a duração do cumprimento das penas privativas de liberdade não poderão ultrapassar a 30 anos (art.79 do CP).</w:t>
      </w:r>
    </w:p>
    <w:p>
      <w:pPr>
        <w:pStyle w:val="Normal"/>
        <w:rPr>
          <w:rFonts w:ascii="Arial" w:hAnsi="Arial" w:cs="Arial"/>
          <w:sz w:val="18"/>
        </w:rPr>
      </w:pPr>
      <w:r>
        <w:rPr>
          <w:rFonts w:cs="Arial" w:ascii="Arial" w:hAnsi="Arial"/>
          <w:sz w:val="18"/>
        </w:rPr>
        <w:t>Contudo, deve o juiz individualizar a pena fixada para cada um dos crimes componentes para, só depois, somá-las. As penas de cada infração deverão, portanto, serem explicitas na sentença.</w:t>
      </w:r>
    </w:p>
    <w:p>
      <w:pPr>
        <w:pStyle w:val="Normal"/>
        <w:rPr>
          <w:rFonts w:ascii="Arial" w:hAnsi="Arial" w:cs="Arial"/>
          <w:sz w:val="18"/>
        </w:rPr>
      </w:pPr>
      <w:r>
        <w:rPr>
          <w:rFonts w:cs="Arial" w:ascii="Arial" w:hAnsi="Arial"/>
          <w:sz w:val="18"/>
        </w:rPr>
        <w:tab/>
        <w:t>A pluralidade de condutas poderá ser objeto de diversos processos, que irão gerar várias sentenças. Havendo conexão entre os crimes praticados, esses serão objeto de uma ação pena apenas, ou de várias e só não haja o vínculo processual entre eles.</w:t>
      </w:r>
    </w:p>
    <w:p>
      <w:pPr>
        <w:pStyle w:val="Normal"/>
        <w:rPr>
          <w:rFonts w:ascii="Arial" w:hAnsi="Arial" w:cs="Arial"/>
          <w:sz w:val="18"/>
        </w:rPr>
      </w:pPr>
      <w:r>
        <w:rPr>
          <w:rFonts w:cs="Arial" w:ascii="Arial" w:hAnsi="Arial"/>
          <w:sz w:val="18"/>
        </w:rPr>
        <w:tab/>
        <w:t>Dispõe o Código, no seu art. 69,caput que “no caso de aplicação cumulativa de penas de reclusão e de detenção executa-se primeiro aquela”. O Código vigente limitou-se à aplicação cumulativa das apenas privativas de liberdade.</w:t>
      </w:r>
    </w:p>
    <w:p>
      <w:pPr>
        <w:pStyle w:val="Normal"/>
        <w:rPr>
          <w:rFonts w:ascii="Arial" w:hAnsi="Arial" w:cs="Arial"/>
          <w:sz w:val="18"/>
        </w:rPr>
      </w:pPr>
      <w:r>
        <w:rPr>
          <w:rFonts w:cs="Arial" w:ascii="Arial" w:hAnsi="Arial"/>
          <w:sz w:val="18"/>
        </w:rPr>
        <w:tab/>
        <w:t>Entretanto é o § 2.º do mesmo artigo possibilita a aplicação cumulativa de penas restritas de direitos com as penas restritivas de liberdade. As penas restritivas de direitos quando impostas aos diversos crimes, devem ser cumpridas simultaneamente se compatíveis entre si e sucessivamente, se incompatíveis.</w:t>
      </w:r>
    </w:p>
    <w:p>
      <w:pPr>
        <w:pStyle w:val="Normal"/>
        <w:rPr>
          <w:rFonts w:ascii="Arial" w:hAnsi="Arial" w:cs="Arial"/>
          <w:sz w:val="18"/>
        </w:rPr>
      </w:pPr>
      <w:r>
        <w:rPr>
          <w:rFonts w:cs="Arial" w:ascii="Arial" w:hAnsi="Arial"/>
          <w:sz w:val="18"/>
        </w:rPr>
        <w:tab/>
        <w:t xml:space="preserve">O § 1.° do art. 69, finalmente, estabelece que, se por um dos crimes cometidos o agente receber pena privativa de liberdade, sem que lhe tenha sido concedida a suspensão condicional da pena (sursis), seria incabível para os outros crimes, a substituição da pena privativa de liberdade por pena restritiva de direitos. </w:t>
      </w:r>
    </w:p>
    <w:p>
      <w:pPr>
        <w:pStyle w:val="Normal"/>
        <w:rPr>
          <w:rFonts w:ascii="Arial" w:hAnsi="Arial" w:cs="Arial"/>
          <w:sz w:val="18"/>
        </w:rPr>
      </w:pPr>
      <w:r>
        <w:rPr>
          <w:rFonts w:cs="Arial" w:ascii="Arial" w:hAnsi="Arial"/>
          <w:sz w:val="18"/>
        </w:rPr>
        <w:tab/>
        <w:t>“O novo diploma legislativo consagrou a orientação jurisprudencial no art. 111, que determinou que, no caso de concurso de crimes, a extinção da pluribilidade incidirá sobre a pena de cada um isoladamente”. (Paulo José da Costa Júnior, 2000, página 239).</w:t>
      </w:r>
    </w:p>
    <w:p>
      <w:pPr>
        <w:pStyle w:val="Normal"/>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Distinção do Concurso Material</w:t>
      </w:r>
      <w:r>
        <w:rPr>
          <w:rFonts w:cs="Arial" w:ascii="Arial" w:hAnsi="Arial"/>
          <w:sz w:val="16"/>
        </w:rPr>
        <w:t>- TACrSP: O que distingue o concurso material ou real é a pluralidade de resultados puníveis e decorrentes de duas ou mais ações ou omissões típicas e cada qual configurando resultado autônomo, mas todas vinculadas pela identidade do sujeito, sendo independente para cada crime o momento executivo “ (JTACRIM 89/386).</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Concurso Material de crime e contravenção </w:t>
      </w:r>
      <w:r>
        <w:rPr>
          <w:rFonts w:cs="Arial" w:ascii="Arial" w:hAnsi="Arial"/>
          <w:sz w:val="16"/>
        </w:rPr>
        <w:t>- TACRS: ”Aquele que sem a devida habilitação para dirigir veículo motorizado provoca um acidente responde pelas duas infrações penais, configurando concurso material entre a contravenção e o crime culposo” (RT 727/506).</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Concurso em crimes falimentares</w:t>
      </w:r>
      <w:r>
        <w:rPr>
          <w:rFonts w:cs="Arial" w:ascii="Arial" w:hAnsi="Arial"/>
          <w:sz w:val="16"/>
        </w:rPr>
        <w:t xml:space="preserve"> - TJSP: ”É entendimento prevalecendo na jurisprudência  que, ocorrendo diversos fatos descritos como delitos falimentares na Lei específica dá-se uma ação punível, e não pluralidade de ações , visto tratar-se de crimes de estrutura complexa, em que o comportamento do ou dos falidos deve restar unificado , em uma perspectiva abrangente e unitária da direção ilícita que imprimiram ao seus negócios. A pluralidade natural é apenas aparente nesses delitos que em verdade, nada mais são do que o complexo unitário de fatos pelos quais se exterioriza um só comportamento “ (RT 579/364).</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Concurso entre crime doloso e culposo</w:t>
      </w:r>
      <w:r>
        <w:rPr>
          <w:rFonts w:cs="Arial" w:ascii="Arial" w:hAnsi="Arial"/>
          <w:sz w:val="16"/>
        </w:rPr>
        <w:t xml:space="preserve"> – TJRS: “é possível a concorrência entre dolo e culpa em dois homicídios ocorridos no mesmo fato delituoso, com ações diferentes, ante a prova material e os laudos anexados em cotejo com a prova testemunhal.” (RJTJERGS-166/123).</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Conflito aparente de normas</w:t>
      </w:r>
      <w:r>
        <w:rPr>
          <w:rFonts w:cs="Arial" w:ascii="Arial" w:hAnsi="Arial"/>
          <w:sz w:val="16"/>
        </w:rPr>
        <w:t xml:space="preserve"> - TACrSP: “O sistema jurídico penal inadmite que dois ou mais dispositivos de Lei sejam igualmente aplicáveis ao mesmo fato. Geralmente apontados pela doutrina para dirimir conflitos aparente de normas penais. São os critérios da especialidade”, “subsidiariedade” e consunção (JTACRIM).</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Aplicação do princípio do alternatividade no crime de ação múltipla</w:t>
      </w:r>
      <w:r>
        <w:rPr>
          <w:rFonts w:cs="Arial" w:ascii="Arial" w:hAnsi="Arial"/>
          <w:sz w:val="16"/>
        </w:rPr>
        <w:t xml:space="preserve"> - TJSP: “No delito de ação múltipla ou conteúdo variável, o agente Que. pratica mais de uma das ações referidas, comete apenas uma violação legal, pois a diversas condutas contempladas são fases do mesmo crime” (RT 638/29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ONCURSO FORMA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70 - Quando o agente, mediante uma só ação ou omissão, pratica dois ou mais crimes, idênticos ou não, aplica-se-lhe a mais  grave das penas cabíveis ou, se iguais, somente uma delas, mas aumentada, em qualquer caso, de um sexto até metade. As penas aplicam-se, entretanto, cumulativamente, se ação ou omissão é dolosa e os crimes concorrentes resultam de desígnios autônomos, consoante o disposto no artigo anterio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ab/>
      </w:r>
    </w:p>
    <w:p>
      <w:pPr>
        <w:pStyle w:val="Normal"/>
        <w:rPr>
          <w:rFonts w:ascii="Arial" w:hAnsi="Arial" w:cs="Arial"/>
          <w:b/>
          <w:b/>
          <w:sz w:val="18"/>
        </w:rPr>
      </w:pPr>
      <w:r>
        <w:rPr>
          <w:rFonts w:cs="Arial" w:ascii="Arial" w:hAnsi="Arial"/>
          <w:b/>
          <w:sz w:val="18"/>
        </w:rPr>
        <w:tab/>
        <w:t>Parágrafo único. Não poderá a pena exceder a que seria cabível pela regra do art. 69 deste Código.</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Ocorre o concurso formal (ou ideal), quando o sujeito mediante ação ou omissão pratica dois ou mais crimes. Difere do concurso material pela unidade de conduta - no concurso material o sujeito comete dois ou mais crimes por meio de duas ou mais condutas e no concurso formal uma só conduta realiza dois ou mais delitos.</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Não se deve confundir ação com ato. “A ação (ou conduta) pode conter vários atos, sem perder a unidade. Assim, se o sujeito desfere vários golpes na vítima, há um só comportamento (ação) e crime único, desprezado o concurso”, explica o Prof. Damásio Evangelista de Jesus. (1)</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O concurso formal pode ser: a) homogêneo: quando os crimes se encontram descritos pela mesma figura típica, havendo diversidade de sujeitos passivos. Ex.: atropelamento culposo com morte de duas ou mais pessoas; b) heterogêneo: quando os crimes se acham definidos em normas penais diversas. Ex.: atropelamento culposo com morte de uma pessoa e ferimentos em outras (homicídio e lesões corporais culposas).</w:t>
      </w:r>
    </w:p>
    <w:p>
      <w:pPr>
        <w:pStyle w:val="Normal"/>
        <w:rPr/>
      </w:pPr>
      <w:r>
        <w:rPr>
          <w:rFonts w:eastAsia="Arial" w:cs="Arial" w:ascii="Arial" w:hAnsi="Arial"/>
          <w:sz w:val="18"/>
        </w:rPr>
        <w:t xml:space="preserve">     </w:t>
      </w:r>
      <w:r>
        <w:rPr>
          <w:rFonts w:cs="Arial" w:ascii="Arial" w:hAnsi="Arial"/>
          <w:sz w:val="18"/>
        </w:rPr>
        <w:tab/>
        <w:t>Pode ser ainda: a) perfeito ou próprio (1</w:t>
      </w:r>
      <w:r>
        <w:rPr>
          <w:rFonts w:cs="Arial" w:ascii="Arial" w:hAnsi="Arial"/>
          <w:position w:val="5"/>
          <w:sz w:val="10"/>
        </w:rPr>
        <w:t>a</w:t>
      </w:r>
      <w:r>
        <w:rPr>
          <w:rFonts w:cs="Arial" w:ascii="Arial" w:hAnsi="Arial"/>
          <w:sz w:val="18"/>
        </w:rPr>
        <w:t>. parte do caput): quando o agente pratica dois ou mais crimes mediante uma só conduta (positiva ou negativa), embora sobrevenham dois ou mais resultados puníveis; b) imperfeito ou impróprio (2</w:t>
      </w:r>
      <w:r>
        <w:rPr>
          <w:rFonts w:cs="Arial" w:ascii="Arial" w:hAnsi="Arial"/>
          <w:position w:val="5"/>
          <w:sz w:val="10"/>
        </w:rPr>
        <w:t>a</w:t>
      </w:r>
      <w:r>
        <w:rPr>
          <w:rFonts w:cs="Arial" w:ascii="Arial" w:hAnsi="Arial"/>
          <w:sz w:val="18"/>
        </w:rPr>
        <w:t>. parte do caput): quando a conduta única, dolosa, foi conseqüência de desígnios autônomos, isto é, o agente quis mais de um resultado. Aqui, a pena será aplicada pela regra do concurso material (art. 69 C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plicação das pena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Na aplicação das penas privativas de liberdade, o Código determina duas regras:</w:t>
      </w:r>
    </w:p>
    <w:p>
      <w:pPr>
        <w:pStyle w:val="Normal"/>
        <w:rPr/>
      </w:pPr>
      <w:r>
        <w:rPr>
          <w:rFonts w:eastAsia="Arial" w:cs="Arial" w:ascii="Arial" w:hAnsi="Arial"/>
          <w:sz w:val="18"/>
        </w:rPr>
        <w:t xml:space="preserve">     </w:t>
      </w:r>
      <w:r>
        <w:rPr>
          <w:rFonts w:cs="Arial" w:ascii="Arial" w:hAnsi="Arial"/>
          <w:sz w:val="18"/>
        </w:rPr>
        <w:tab/>
        <w:t>1</w:t>
      </w:r>
      <w:r>
        <w:rPr>
          <w:rFonts w:cs="Arial" w:ascii="Arial" w:hAnsi="Arial"/>
          <w:position w:val="5"/>
          <w:sz w:val="10"/>
        </w:rPr>
        <w:t>a</w:t>
      </w:r>
      <w:r>
        <w:rPr>
          <w:rFonts w:cs="Arial" w:ascii="Arial" w:hAnsi="Arial"/>
          <w:sz w:val="18"/>
        </w:rPr>
        <w:t>. -  se as penas são idênticas, aplica-se uma só, aumentada de um sexto até metade;</w:t>
      </w:r>
    </w:p>
    <w:p>
      <w:pPr>
        <w:pStyle w:val="Normal"/>
        <w:rPr/>
      </w:pPr>
      <w:r>
        <w:rPr>
          <w:rFonts w:eastAsia="Arial" w:cs="Arial" w:ascii="Arial" w:hAnsi="Arial"/>
          <w:sz w:val="18"/>
        </w:rPr>
        <w:t xml:space="preserve">     </w:t>
      </w:r>
      <w:r>
        <w:rPr>
          <w:rFonts w:cs="Arial" w:ascii="Arial" w:hAnsi="Arial"/>
          <w:sz w:val="18"/>
        </w:rPr>
        <w:tab/>
        <w:t>2</w:t>
      </w:r>
      <w:r>
        <w:rPr>
          <w:rFonts w:cs="Arial" w:ascii="Arial" w:hAnsi="Arial"/>
          <w:position w:val="5"/>
          <w:sz w:val="10"/>
        </w:rPr>
        <w:t>a</w:t>
      </w:r>
      <w:r>
        <w:rPr>
          <w:rFonts w:cs="Arial" w:ascii="Arial" w:hAnsi="Arial"/>
          <w:sz w:val="18"/>
        </w:rPr>
        <w:t>. - se as penas não são idênticas, aplica-se a mais grave, aumentada de um sexto até metade.</w:t>
        <w:tab/>
      </w:r>
    </w:p>
    <w:p>
      <w:pPr>
        <w:pStyle w:val="Normal"/>
        <w:rPr>
          <w:rFonts w:ascii="Arial" w:hAnsi="Arial" w:cs="Arial"/>
          <w:sz w:val="18"/>
        </w:rPr>
      </w:pPr>
      <w:r>
        <w:rPr>
          <w:rFonts w:eastAsia="Arial" w:cs="Arial" w:ascii="Arial" w:hAnsi="Arial"/>
          <w:sz w:val="18"/>
        </w:rPr>
        <w:t xml:space="preserve">     </w:t>
      </w:r>
      <w:r>
        <w:rPr>
          <w:rFonts w:cs="Arial" w:ascii="Arial" w:hAnsi="Arial"/>
          <w:sz w:val="18"/>
        </w:rPr>
        <w:tab/>
        <w:t>O art. 70 do CP prevê uma causa de diminuição da pena e uma causa de aumento. “De diminuição em face de, em vez de haver a soma das penas, aplicar-se uma só delas; e de aumento, de um sexto até metade”, acrescenta o Prof. Damásio.(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O aumento varia de acordo com o número de crimes cometidos pelo sujeito. Não é preciso que o aumento seja exatamente nos termos determinados pelo CP (de um sexto ou de metade). O juiz pode, dentro do limite máximo e mínimo, aplicar o aumento que lhe parecer acertado.</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Limite da pena (parágrafo único)</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Há casos em que a aplicação do concurso formal (e também do crime continuado), poderia resultar em penas mais altas do que a cumulação do concurso material, embora esta seja a mais severa forma de concurso de penas. Isso pode acontecer quando se trata de penas diversas, em que uma delas é muito maior do que a outra.</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Na dosagem da pena, deve esta ser fixada com prudência para que o sujeito não seja prejudicado. Por exemplo, suponha-se que um sujeito praticou um homicídio simples e uma lesão corporal leve em concurso formal. Aplicado o princípio do concurso ideal, sofreria pena mínima de sete anos de reclusão  (seis anos pelo homicídio e três meses de detenção pela lesão corporal leve). Portanto, a pena a ser aplicada não pode ser superior à sua cominada se fosse caso de concurso material (parágrafo único).</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Celso Delmanto preconizava, antes da reforma penal de 84, a aplicação do que  chamou “concurso material benéfico”; assim, sempre que as regras do concurso formal ou da continuidade agravarem a situação do agente, as penas deverão ser impostas pela regra do concurso material, que então o favorecerá.(3)</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oncurso formal imperfeito (desígnios autônomos)</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ab/>
        <w:t>Em sua 2</w:t>
      </w:r>
      <w:r>
        <w:rPr>
          <w:rFonts w:cs="Arial" w:ascii="Arial" w:hAnsi="Arial"/>
          <w:position w:val="5"/>
          <w:sz w:val="10"/>
        </w:rPr>
        <w:t>a</w:t>
      </w:r>
      <w:r>
        <w:rPr>
          <w:rFonts w:cs="Arial" w:ascii="Arial" w:hAnsi="Arial"/>
          <w:sz w:val="18"/>
        </w:rPr>
        <w:t>. parte, o Caput do art. 70 do CP dispõe que “...As penas aplicam-se, entretanto, cumulativamente, se a ação ou omissão é dolosa e os crimes concorrentes resultam de desígnios autônomos...”. Assim, damos o exemplo de um agente que com um só projétil de revólver, mate dolosamente duas pessoas. Há unidade de conduta e autonomia de desígnios (dirigidos à morte de duas pessoas). O concurso continua sendo formal, mas na aplicação da pena, o Código manda que seja realizada com base na regra do concurso material (as penas devem ser somadas).</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Conforme, ensina Roberto Lyra, há desígnios autônomos na hipótese de “múltipla ideação e determinação da vontade, com diversas individualizações. Assim, os vários eventos não são um só perante a consciência e a vontade, embora o sejam externamente”.(4)</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Ocorre a autonomia de desígnios quando o sujeito pretende praticar não só um crime, mas vários, tendo consciência e vontade em relação a cada um deles, considerado isoladamente. Assim, o sujeito pode estuprar com dupla finalidade: satisfazer seu desejo sexual e transmitir doença venérea à vítima de que está contaminado. Com uma só conduta, realiza-se dois fins, estes não formam um só crime perante a consciência e a vontade do sujeito, mas o fazem externamente. A conduta, externamente considerada, é única. O elemento subjetivo, entretanto, não se pode dizer unitário devido à diversidade de finalidade.</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S</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Concurso formal </w:t>
      </w:r>
      <w:r>
        <w:rPr>
          <w:rFonts w:cs="Arial" w:ascii="Arial" w:hAnsi="Arial"/>
          <w:sz w:val="16"/>
        </w:rPr>
        <w:t>- VÍTIMAS DIFERENTES - ATOS DIVERSOS - AÇÃO ÚNICA - Inconcussa a jurisprudência do Supremo Tribunal Federal no sentido de que, em se tratando de ação única desdobrada em atos diversos praticados contra vítimas diferentes, resultando eventos criminosos plúrimos, configura-se o concurso ideal e não o crime continuado. (STJ - REsp 61.232-0 - SP - 5</w:t>
      </w:r>
      <w:r>
        <w:rPr>
          <w:rFonts w:cs="Arial" w:ascii="Arial" w:hAnsi="Arial"/>
          <w:position w:val="5"/>
          <w:sz w:val="9"/>
        </w:rPr>
        <w:t>a</w:t>
      </w:r>
      <w:r>
        <w:rPr>
          <w:rFonts w:cs="Arial" w:ascii="Arial" w:hAnsi="Arial"/>
          <w:sz w:val="16"/>
        </w:rPr>
        <w:t>. T. - Rel. Min. Jesus Costa Lima - DJU 28.08.1995)</w:t>
      </w:r>
    </w:p>
    <w:p>
      <w:pPr>
        <w:pStyle w:val="Normal"/>
        <w:rPr>
          <w:rFonts w:ascii="Arial" w:hAnsi="Arial" w:cs="Arial"/>
          <w:sz w:val="18"/>
        </w:rPr>
      </w:pPr>
      <w:r>
        <w:rPr>
          <w:rFonts w:cs="Arial" w:ascii="Arial" w:hAnsi="Arial"/>
          <w:sz w:val="16"/>
        </w:rPr>
        <w:t>•</w:t>
      </w:r>
      <w:r>
        <w:rPr>
          <w:rFonts w:eastAsia="Arial" w:cs="Arial" w:ascii="Arial" w:hAnsi="Arial"/>
          <w:sz w:val="16"/>
        </w:rPr>
        <w:t xml:space="preserve"> </w:t>
      </w:r>
      <w:r>
        <w:rPr>
          <w:rFonts w:cs="Arial" w:ascii="Arial" w:hAnsi="Arial"/>
          <w:b/>
          <w:sz w:val="16"/>
        </w:rPr>
        <w:t xml:space="preserve">Homicídio culposo e lesões corporais </w:t>
      </w:r>
      <w:r>
        <w:rPr>
          <w:rFonts w:cs="Arial" w:ascii="Arial" w:hAnsi="Arial"/>
          <w:sz w:val="16"/>
        </w:rPr>
        <w:t>- CONCURSO FORMAL - PENA MÍNIMA - MAJORAÇÃO QUE SE IMPÕE - 1. Em se tratando de concurso formal, forçoso é o aumento da pena, na razão de 1/6 até a metade, conforme determina o CP, Art. 70. Trata-se de hipótese excludente da norma da Lei no. 9099/95, Art. 89.2. Recurso especial negado. (STJ -REsp 173.014 - MG - 5</w:t>
      </w:r>
      <w:r>
        <w:rPr>
          <w:rFonts w:cs="Arial" w:ascii="Arial" w:hAnsi="Arial"/>
          <w:position w:val="5"/>
          <w:sz w:val="9"/>
        </w:rPr>
        <w:t>a</w:t>
      </w:r>
      <w:r>
        <w:rPr>
          <w:rFonts w:cs="Arial" w:ascii="Arial" w:hAnsi="Arial"/>
          <w:sz w:val="16"/>
        </w:rPr>
        <w:t>. T. - Rel. Min. Edson Vidigal - DJU 03.11.1998 - p. 19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RIME CONTINUAD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71. Quando o agente, mediante mais de uma ação ou omissão, pratica dois ou mais crimes da mesma espécie e, pelas condições de tempo, lugar, maneira de execução e outras semelhantes, devem os subseqüentes ser havidos como continuação do primeiro, aplica-se-lhe a pena de um só dos crimes, se idênticas, ou a mais grave, se diversas, aumentada, em qualquer caso, de um sexto a dois terço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xml:space="preserve">Parágrafo único. Nos crime dolosos, contra vítimas diferentes, cometidos com violência ou grave ameaça à pessoa, poderá o juiz, considerando a culpabilidade, os antecedentes, a conduta social e a personalidade do agente, bem como os motivos e as circunstâncias, aumentar a pena de um só dos crimes, se idênticas, ou a mais grave, se diversas, até o triplo, observadas as regras do parágrafo único do art. 70 e do art. 75 deste Código. </w:t>
      </w:r>
    </w:p>
    <w:p>
      <w:pPr>
        <w:pStyle w:val="Normal"/>
        <w:rPr>
          <w:rFonts w:ascii="Arial" w:hAnsi="Arial" w:cs="Arial"/>
          <w:b/>
          <w:b/>
          <w:sz w:val="18"/>
        </w:rPr>
      </w:pPr>
      <w:r>
        <w:rPr>
          <w:rFonts w:cs="Arial" w:ascii="Arial" w:hAnsi="Arial"/>
          <w:b/>
          <w:sz w:val="18"/>
        </w:rPr>
      </w:r>
    </w:p>
    <w:p>
      <w:pPr>
        <w:pStyle w:val="Normal"/>
        <w:jc w:val="center"/>
        <w:rPr>
          <w:rFonts w:ascii="Arial" w:hAnsi="Arial" w:cs="Arial"/>
          <w:i/>
          <w:i/>
          <w:sz w:val="18"/>
        </w:rPr>
      </w:pPr>
      <w:r>
        <w:rPr>
          <w:rFonts w:cs="Arial" w:ascii="Arial" w:hAnsi="Arial"/>
          <w:i/>
          <w:sz w:val="18"/>
        </w:rPr>
        <w:t>COMENTÁRIOS</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ab/>
        <w:t>O presente artigo, vem nos esclarecer que, em crime continuado, há que distinguir a razoável exigência de uma semelhança entre si dos elementos que objetivamente o compõem de uma igualdade que as uniformize à feição de uma inexigível unidade de designo que paire sobre o conjunto.</w:t>
      </w:r>
    </w:p>
    <w:p>
      <w:pPr>
        <w:pStyle w:val="Normal"/>
        <w:rPr>
          <w:rFonts w:ascii="Arial" w:hAnsi="Arial" w:cs="Arial"/>
          <w:sz w:val="18"/>
        </w:rPr>
      </w:pPr>
      <w:r>
        <w:rPr>
          <w:rFonts w:cs="Arial" w:ascii="Arial" w:hAnsi="Arial"/>
          <w:sz w:val="18"/>
        </w:rPr>
        <w:tab/>
        <w:t>Para que haja crime continuado, necessário se faz que toda a série de delitos tenha origem num mesmo ímpeto criminoso, numa mesma ideação criminosa. Deve  ter, pelo menos, uma genérica unidade de designo de tal forma que, na consciência do agente pareça tratar-se de um mesmo crime.</w:t>
      </w:r>
    </w:p>
    <w:p>
      <w:pPr>
        <w:pStyle w:val="Normal"/>
        <w:rPr>
          <w:rFonts w:ascii="Arial" w:hAnsi="Arial" w:cs="Arial"/>
          <w:sz w:val="18"/>
        </w:rPr>
      </w:pPr>
      <w:r>
        <w:rPr>
          <w:rFonts w:cs="Arial" w:ascii="Arial" w:hAnsi="Arial"/>
          <w:sz w:val="18"/>
        </w:rPr>
        <w:tab/>
        <w:t>É o liame psicológico que , ligando os diversos atos criminosos dentro das características objetivas de tempo, lugar, maneira de execução e outras semelhantes, vai definir a existência do crime continuado.</w:t>
      </w:r>
    </w:p>
    <w:p>
      <w:pPr>
        <w:pStyle w:val="Normal"/>
        <w:rPr>
          <w:rFonts w:ascii="Arial" w:hAnsi="Arial" w:cs="Arial"/>
          <w:sz w:val="18"/>
        </w:rPr>
      </w:pPr>
      <w:r>
        <w:rPr>
          <w:rFonts w:cs="Arial" w:ascii="Arial" w:hAnsi="Arial"/>
          <w:sz w:val="18"/>
        </w:rPr>
        <w:tab/>
        <w:t>Ausente a unidade de designo, ainda que preenchidos os requisitos objetivos, as séries de delitos nada mais são que  a reiteração de práticas delitivas, indício seguro, não de continuidade criminosa, mas sim de habitualidade delitiva, coisas que não se confundem. O que importa é que o designo criminoso permaneça idêntico, por que se agente muda de programa, se se determina a outros fins, com métodos diversos daqueles predispostos, não se poderá falar de identidade de designo e faltará, portanto, a unidade que caracteriza o crime continuado. Em face do que dispõe o parágrafo único do artigo 71 do CP, que tem aplicação aos fatos anteriores para beneficiar  agente, nos termos do seu art. 2.º, parágrafo único, tornou-se possível, nos crimes dolosos contra vítimas diferentes, cometidos com violência ou grave ameaça à pessoa, a adoção do crime continuado com a pena podendo ser aumentada até o trilo.</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Nos delitos contra pessoa, as causas imediatas precisam se tidas em conta para a verificação do animus do autor e se obter a certeza da continuidade.” ( TACRIM- SP- AC- Rel. Tomaz Rodriguês – RT 543/381 )</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Crime continuado específico (parágrafo único) Seu aumento é reservado aos delinqüentes  da criminalidade profissional violenta e perigos (TACR- SP julgados 89/383). Se cometeu delitos patrimoniais com grave ameaça à vitimas, ofendeu bens e interesses jurídicos eminentemente pessoais, incidindo no parágrafo único do artigo 71 do CP (STF; RTJ 144/823). Igualmente se os crimes foram praticados com violência.</w:t>
        <w:tab/>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ULTAS NO CONCURSO DE CRIM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72. No concurso de crimes, as penas de multa são aplicadas distinta e integralmente.</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ultas no concurso de crimes - Cumulação de Multa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Dispõe o código vigente que as penas pecuniárias sejam aplicadas dista e integralmente.</w:t>
      </w:r>
    </w:p>
    <w:p>
      <w:pPr>
        <w:pStyle w:val="Normal"/>
        <w:rPr>
          <w:rFonts w:ascii="Arial" w:hAnsi="Arial" w:cs="Arial"/>
          <w:sz w:val="18"/>
        </w:rPr>
      </w:pPr>
      <w:r>
        <w:rPr>
          <w:rFonts w:cs="Arial" w:ascii="Arial" w:hAnsi="Arial"/>
          <w:sz w:val="18"/>
        </w:rPr>
        <w:tab/>
        <w:t>Dessa forma, em se tratando de concurso material, as multas cominadas a cada uma das infrações serão aplicadas cumulativamente, ou seja, somam-se as multas de cada delito cometido.</w:t>
      </w:r>
    </w:p>
    <w:p>
      <w:pPr>
        <w:pStyle w:val="Normal"/>
        <w:rPr>
          <w:rFonts w:ascii="Arial" w:hAnsi="Arial" w:cs="Arial"/>
          <w:sz w:val="18"/>
        </w:rPr>
      </w:pPr>
      <w:r>
        <w:rPr>
          <w:rFonts w:cs="Arial" w:ascii="Arial" w:hAnsi="Arial"/>
          <w:sz w:val="18"/>
        </w:rPr>
        <w:tab/>
        <w:t>No concurso formal, a pena pecuniária será, da mesma forma, aplicada de maneira distante e integralmente. A pena de multa não será atingida pelos efeitos do concurso formal.</w:t>
      </w:r>
    </w:p>
    <w:p>
      <w:pPr>
        <w:pStyle w:val="Normal"/>
        <w:rPr>
          <w:rFonts w:ascii="Arial" w:hAnsi="Arial" w:cs="Arial"/>
          <w:sz w:val="18"/>
        </w:rPr>
      </w:pPr>
      <w:r>
        <w:rPr>
          <w:rFonts w:cs="Arial" w:ascii="Arial" w:hAnsi="Arial"/>
          <w:sz w:val="18"/>
        </w:rPr>
        <w:tab/>
        <w:t>As penas pecuniárias serão calculadas segundo as regras e as operações do sistema do dia-multa, sendo finalmente, somadas isoladamente para cada crime.</w:t>
      </w:r>
    </w:p>
    <w:p>
      <w:pPr>
        <w:pStyle w:val="Normal"/>
        <w:rPr>
          <w:rFonts w:ascii="Arial" w:hAnsi="Arial" w:cs="Arial"/>
          <w:sz w:val="18"/>
        </w:rPr>
      </w:pPr>
      <w:r>
        <w:rPr>
          <w:rFonts w:cs="Arial" w:ascii="Arial" w:hAnsi="Arial"/>
          <w:sz w:val="18"/>
        </w:rPr>
        <w:tab/>
        <w:t>No que diz respeito ao crime continuado, diverge, em muito, as opiniões dos doutrinadores. Alguns sustentam ser o Art. 72 inaplicável ‘essa espécie, uma vez que, no crime continuidade, não há concurso de crimes, mas crime único, havendo unidade legal de infrações que o configura. Seria coerente, portanto, que a unificação em paralelismo com a pena privativa de liberdade atingisse também, a pena de multa. Para estes doutrinadores, seria contraditória a decisão que reconhecesse a existência de um crime continuado unificando a pena corporal mas impondo distintamente, duas ou  mais penas pecuniárias.</w:t>
      </w:r>
    </w:p>
    <w:p>
      <w:pPr>
        <w:pStyle w:val="Normal"/>
        <w:rPr>
          <w:rFonts w:ascii="Arial" w:hAnsi="Arial" w:cs="Arial"/>
          <w:sz w:val="18"/>
        </w:rPr>
      </w:pPr>
      <w:r>
        <w:rPr>
          <w:rFonts w:cs="Arial" w:ascii="Arial" w:hAnsi="Arial"/>
          <w:sz w:val="18"/>
        </w:rPr>
        <w:tab/>
        <w:t>“Reconhecendo a existência de um crime  uno, também toda a pena conseqüente deve ser uma , quer seja na sua natureza corporal quer seja na sua expressão pecuniária”.</w:t>
      </w:r>
    </w:p>
    <w:p>
      <w:pPr>
        <w:pStyle w:val="Normal"/>
        <w:rPr>
          <w:rFonts w:ascii="Arial" w:hAnsi="Arial" w:cs="Arial"/>
          <w:sz w:val="18"/>
        </w:rPr>
      </w:pPr>
      <w:r>
        <w:rPr>
          <w:rFonts w:cs="Arial" w:ascii="Arial" w:hAnsi="Arial"/>
          <w:sz w:val="18"/>
        </w:rPr>
        <w:t>(Paulo José da Costa Júnior, 2000, página 249).</w:t>
      </w:r>
    </w:p>
    <w:p>
      <w:pPr>
        <w:pStyle w:val="Normal"/>
        <w:rPr/>
      </w:pPr>
      <w:r>
        <w:rPr>
          <w:rFonts w:cs="Arial" w:ascii="Arial" w:hAnsi="Arial"/>
          <w:sz w:val="18"/>
        </w:rPr>
        <w:tab/>
        <w:t>Por outro lado há doutrinadores que defendem a cumulação das penas de multa em qualquer das modalidades do concurso de crimes. Assim sendo, a pena pecuniária, em sua aplicação, não se sujeita às regras previstas para o concurso formal e o crime continuado, não se aplicando portanto, o disposto no Art. 71, caput, para esta última espécie. Portanto, as multas, tanto com relação ao concurso formal perfeito (Art. 70, 1</w:t>
      </w:r>
      <w:r>
        <w:rPr>
          <w:rFonts w:cs="Arial" w:ascii="Arial" w:hAnsi="Arial"/>
          <w:position w:val="5"/>
          <w:sz w:val="10"/>
        </w:rPr>
        <w:t>ª</w:t>
      </w:r>
      <w:r>
        <w:rPr>
          <w:rFonts w:cs="Arial" w:ascii="Arial" w:hAnsi="Arial"/>
          <w:sz w:val="18"/>
        </w:rPr>
        <w:t xml:space="preserve"> parte) quanto ao que tange ao crime continuado as multas serão aplicadas separadas e integramente.</w:t>
      </w:r>
    </w:p>
    <w:p>
      <w:pPr>
        <w:pStyle w:val="Normal"/>
        <w:rPr>
          <w:rFonts w:ascii="Arial" w:hAnsi="Arial" w:cs="Arial"/>
          <w:sz w:val="18"/>
        </w:rPr>
      </w:pPr>
      <w:r>
        <w:rPr>
          <w:rFonts w:cs="Arial" w:ascii="Arial" w:hAnsi="Arial"/>
          <w:sz w:val="18"/>
        </w:rPr>
        <w:tab/>
        <w:t>Quanto à existência da multa substitutiva, o código vigente admite a substituição da pena privativa de liberdade, por multa, desde que não seja ela superior a 1 (um) ano. No caso do concurso de um crime, mais especificamente a modalidade crime continuado, a pena de multa como é substitutivo de pena privativa, não deve seguir o preceito deste artigo 72, mas sim as regras normais do concurso. Caso contrário a substituição que é instituída para favorecer os condenados, poderia vir a prejudicá-los “(Delmanto - CP Comentado, 2000/138).</w:t>
      </w:r>
    </w:p>
    <w:p>
      <w:pPr>
        <w:pStyle w:val="Normal"/>
        <w:rPr>
          <w:rFonts w:ascii="Arial" w:hAnsi="Arial" w:cs="Arial"/>
          <w:sz w:val="18"/>
        </w:rPr>
      </w:pPr>
      <w:r>
        <w:rPr>
          <w:rFonts w:cs="Arial" w:ascii="Arial" w:hAnsi="Arial"/>
          <w:sz w:val="18"/>
        </w:rPr>
        <w:tab/>
        <w:t>Portanto, inversamente do que si dá com as penas privativas de liberdade no concurso formal e no crime continuado, as penas pecuniárias (ou de multa) dos crimes componentes do concurso são aplicadas distante e integralmente.</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Cumulação de Multa no concurso formal </w:t>
      </w:r>
      <w:r>
        <w:rPr>
          <w:rFonts w:cs="Arial" w:ascii="Arial" w:hAnsi="Arial"/>
          <w:sz w:val="16"/>
        </w:rPr>
        <w:t>- TACRSP:”A pena de multa a ser fixada quando ocorrência de concurso formal não segue o critério estabelecido pelo Art.70 do CP, mas sim a regra do Art. 72 que determina sejam elas aplicadas distinta e integramente”. (RJDTA-CRIM 8/150).</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Cumulação das multas no crime continuado</w:t>
      </w:r>
      <w:r>
        <w:rPr>
          <w:rFonts w:cs="Arial" w:ascii="Arial" w:hAnsi="Arial"/>
          <w:sz w:val="16"/>
        </w:rPr>
        <w:t xml:space="preserve"> - TACRSP: Em se tratando de crime continuado, a pena de multa deve ser aplicada distinta e integralmente, pois a unificação só alcança as privativas de liberdade, sendo certo que, se o intuito do legislador fosse de excluir o concurso resultante da continuidade delitiva, por considerá-lo uma unidade para todos os fins teria feito anteceder a restrição do Art.72 do CP, à definição prevista no Art. 71 do mesmo Diploma Legal”. (RJDTACRIM 28/198).</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 xml:space="preserve">Contra </w:t>
      </w:r>
      <w:r>
        <w:rPr>
          <w:rFonts w:cs="Arial" w:ascii="Arial" w:hAnsi="Arial"/>
          <w:sz w:val="16"/>
        </w:rPr>
        <w:t>- STJ: “Crime continuado. Pena Pecuniária. Unificação. Sem embargo das doutas opiniões em contrário, na linha de princípio odiosa sunt restringenda é correto compreender-se que o crime continuado escapa à redação estabelecida pela regra do Art. 72 do CP”.(RSTJ 81/352).</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Aplicação cumulativa da multa na substituição só quando cominada abstratamente</w:t>
      </w:r>
      <w:r>
        <w:rPr>
          <w:rFonts w:cs="Arial" w:ascii="Arial" w:hAnsi="Arial"/>
          <w:sz w:val="16"/>
        </w:rPr>
        <w:t xml:space="preserve"> - TARS: “Na substituição pena detentiva pela de multa, nos termos do Art. 60 § 2° do CP, no caso de concurso forma considerado na pena detentiva, não incide a regra do art. 72 do mesmo diploma, porquanto a cumulação só é possível quando o delito também trás na sua sanção a pena pecuniária”. (JTAERGS 58/119).</w:t>
      </w:r>
    </w:p>
    <w:p>
      <w:pPr>
        <w:pStyle w:val="Normal"/>
        <w:rPr>
          <w:rFonts w:ascii="Arial" w:hAnsi="Arial" w:cs="Arial"/>
          <w:b/>
          <w:b/>
          <w:sz w:val="18"/>
        </w:rPr>
      </w:pPr>
      <w:r>
        <w:rPr>
          <w:rFonts w:cs="Arial" w:ascii="Arial" w:hAnsi="Arial"/>
          <w:b/>
          <w:sz w:val="18"/>
        </w:rPr>
        <w:t>ERRO NA EXECUÇÃ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73 – Quando, por acidente ou erro no uso dos meios de execução, o agente, ao invés de atingir a pessoa que pretendia ofender, atinge pessoa diversa, responde como se tivesse praticado crime contra aquela, atendendo-se ao disposto no § 3.º do art. 20 deste Código. No caso de ser também atingida a pessoa que o agente pretendia ofender, aplica-se a regra do art. 70 deste Código.</w:t>
      </w:r>
    </w:p>
    <w:p>
      <w:pPr>
        <w:pStyle w:val="Normal"/>
        <w:rPr>
          <w:rFonts w:ascii="Arial" w:hAnsi="Arial" w:cs="Arial"/>
          <w:b/>
          <w:b/>
          <w:sz w:val="18"/>
        </w:rPr>
      </w:pPr>
      <w:r>
        <w:rPr>
          <w:rFonts w:cs="Arial" w:ascii="Arial" w:hAnsi="Arial"/>
          <w:b/>
          <w:sz w:val="18"/>
        </w:rPr>
      </w:r>
    </w:p>
    <w:p>
      <w:pPr>
        <w:pStyle w:val="Normal"/>
        <w:jc w:val="center"/>
        <w:rPr>
          <w:rFonts w:ascii="Arial" w:hAnsi="Arial" w:cs="Arial"/>
          <w:i/>
          <w:i/>
          <w:sz w:val="18"/>
        </w:rPr>
      </w:pPr>
      <w:r>
        <w:rPr>
          <w:rFonts w:cs="Arial" w:ascii="Arial" w:hAnsi="Arial"/>
          <w:i/>
          <w:sz w:val="18"/>
        </w:rPr>
        <w:t>COMENTÁRIOS</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ab/>
        <w:t>Ocorre erro na execução pela ocorrência de resultado único: o ordenamento penal considera existir um só delito, na sua forma consumada ou tentada, quando, por erro proveniente de inabilidade, o agente atinge terceiro, ao invés da pessoa que pretendia ofender, atinge outra pessoa: Pedro atira em José, mas o projétil vai atingir João, que estava nas proximidades, matando-o. O autor, responde como se tivesse praticado o homicídio contra José, considerando-se as condições da pessoa visada e não da vítima, como se tivesse ocorrido um erro a pessoa (art. 20, § 3.º). Ocorre a agravante do art. 61, se a pessoa visada era velha e a atingida não; se a vítima era criança, mas a visada não inexistirá a agravante do art. 61.</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Neste caso, não se cuida de ausência de representação do fato no espírito do agente nem de representação destoante da realidade. Não é o momento psicológico da ação que vai ser viciado, mas a fase executiva que não vai corresponder exatamente ao querido pelo autor. Este tem clara percepção da situação em que atua, mas um fator inesperado intervém, que lhe frustra o resultado desejado, levando-o a praticar um fato que integra o mesmo tipo penal, mas sobre outro objeto ou pessoa. Nesse sentido: “Configura a aberratio ictus (erro na execução) quando o agente, atirando um copo contra o desafeto com animus laedendi, atinge e fere terceiro, respondendo, assim, como se tivesse praticado o delito contra o primeiro” (TACRIM-SP – AC – Rel. Hélio de Freitas – BMJ 65/17, RJD 1/123 e JUTACRIM 97/249)</w:t>
      </w:r>
      <w:r>
        <w:rPr>
          <w:rFonts w:cs="Arial" w:ascii="Arial" w:hAnsi="Arial"/>
          <w:b/>
          <w:sz w:val="16"/>
        </w:rPr>
        <w:t xml:space="preserve">. </w:t>
      </w:r>
      <w:r>
        <w:rPr>
          <w:rFonts w:cs="Arial" w:ascii="Arial" w:hAnsi="Arial"/>
          <w:sz w:val="16"/>
        </w:rPr>
        <w:t>Considera-se, ainda, existirem delitos quando o agente, por erro na execução, não atinge apenas o terceiro, mas também a pessoa visada. Nesse caso, surge a unidade complexa e é aplicável o princípio do concurso formal de delitos (art. 70 do CP). Nesse sentido: “Na aberratio ictus, em sendo também atingida a pessoa que o agente pretendia ofender, aplica-se à regra do § 1.º, do art. 51 do CP (atual art. 70), cancelando-se a sanção autônoma imposta à segunda infração” (TJSP – AC – Rel. Abreu Sampaio – RT 378/88)</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Numa causa justificada pode ocorrer o aberratio ictus</w:t>
      </w:r>
      <w:r>
        <w:rPr>
          <w:rFonts w:cs="Arial" w:ascii="Arial" w:hAnsi="Arial"/>
          <w:sz w:val="16"/>
        </w:rPr>
        <w:t>: o autor repelindo injusta agressão de outrem atinge um terceiro inocente por erro acidental ou no uso dos meios de execução. Nem por isso deixa a justificativa de ser admissível, se comprovada, uma vez que quem age em legítima defesa pratica um ato lícito. Nesse sentido: “Quem age em legítima defesa pratica um ato lícito e assim não é responsável pela morte causada a um terceiro, em conseqüência de prática daquele ato” (TJSP – Rec. – Rel. Miranda Ramos – RT 416/3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SULTADO DIVERSO DO PRETENDID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74 – Fora dos casos do artigo anterior, quando, por acidente ou erro na execução do crime, sobrevêm resultado diverso do pretendido, o agente responde por culpa, se o fato é previsto como crime culposo; se ocorre também o resultado pretendido, aplica-se a regra do art. 70 deste Código.</w:t>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Enquanto na aberratio ictus o agente, por acidente ou erro na execução, atinge terceira pessoa, ao invés da pessoa por ele visada ou a ambas, na aberratio criminis o agente, também por acidente ou erro na execução, pretendendo lesionar um determinado bem jurídico, acaba por ofender outro de espécie diversa ou a ambos.</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Ocorrendo resultado diverso daquele pretendido pelo agente, responde este por culpa, se o fato é previsto como crime culposo. Nesse sentido: “Dano – Resultado diverso do pretendido – Se o agente, pretendendo agredir seu opositor, desfere soco que atinge vidro existente entre ambos, quebrando-o, vidro esse que não fora visado, não responde pelo delito de dano por não ser punido a título de culpa” (TJMTS – AC – Rel. Nildo de Carvalho – RT 675/398)</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Se além do resultado diverso do querido, ocorrer igualmente o resultado objetivado pelo agente, aplica-se a regra do art. 70 do CP, ou seja, o princípio do concurso formal de infrações. Nesse sentido: “(Se alguém, atirando uma pedra contra uma vitrina, rompe esta e fere involuntariamente uma pessoa que está perto, responde, em concurso formal, pelo delito de dano e o de lesões corporais culposas e não dolosas” (TACRIM-SP – AC – Rel. Isnard dos Reis – RT 290/28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LIMITE DAS PENA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75 – O tempo de cumprimento das penas não pode ser superior a trinta anos.</w:t>
      </w:r>
    </w:p>
    <w:p>
      <w:pPr>
        <w:pStyle w:val="Normal"/>
        <w:rPr>
          <w:rFonts w:ascii="Arial" w:hAnsi="Arial" w:cs="Arial"/>
          <w:b/>
          <w:b/>
          <w:sz w:val="18"/>
        </w:rPr>
      </w:pPr>
      <w:r>
        <w:rPr>
          <w:rFonts w:cs="Arial" w:ascii="Arial" w:hAnsi="Arial"/>
          <w:b/>
          <w:sz w:val="18"/>
        </w:rPr>
        <w:tab/>
        <w:tab/>
      </w:r>
    </w:p>
    <w:p>
      <w:pPr>
        <w:pStyle w:val="Normal"/>
        <w:rPr>
          <w:rFonts w:ascii="Arial" w:hAnsi="Arial" w:cs="Arial"/>
          <w:b/>
          <w:b/>
          <w:sz w:val="18"/>
        </w:rPr>
      </w:pPr>
      <w:r>
        <w:rPr>
          <w:rFonts w:cs="Arial" w:ascii="Arial" w:hAnsi="Arial"/>
          <w:b/>
          <w:sz w:val="18"/>
        </w:rPr>
        <w:tab/>
        <w:t>§ 1.° Quando o agente for condenado a penas privativas de liberdade cuja soma seja superior a trinta anos, devem elas ser unificadas para atender ao limite máximo deste artigo.</w:t>
      </w:r>
    </w:p>
    <w:p>
      <w:pPr>
        <w:pStyle w:val="Normal"/>
        <w:rPr>
          <w:rFonts w:ascii="Arial" w:hAnsi="Arial" w:cs="Arial"/>
          <w:b/>
          <w:b/>
          <w:sz w:val="18"/>
        </w:rPr>
      </w:pPr>
      <w:r>
        <w:rPr>
          <w:rFonts w:cs="Arial" w:ascii="Arial" w:hAnsi="Arial"/>
          <w:b/>
          <w:sz w:val="18"/>
        </w:rPr>
        <w:tab/>
      </w:r>
    </w:p>
    <w:p>
      <w:pPr>
        <w:pStyle w:val="Normal"/>
        <w:rPr>
          <w:rFonts w:ascii="Arial" w:hAnsi="Arial" w:cs="Arial"/>
          <w:b/>
          <w:b/>
          <w:sz w:val="18"/>
        </w:rPr>
      </w:pPr>
      <w:r>
        <w:rPr>
          <w:rFonts w:cs="Arial" w:ascii="Arial" w:hAnsi="Arial"/>
          <w:b/>
          <w:sz w:val="18"/>
        </w:rPr>
        <w:tab/>
        <w:t>§ 2.° Sobrevindo condenação por fato posterior ao início do cumprimento da pena far-se-á nova unificação, desprezando-se para esse fim, o período de pana já cumprido.</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O limite da pena privativa de liberdade é de trinta anos, cumpridos estes, fica exaurida a pretensão executória, respeitando-se a CF que prescreve em seu art. 5°, XLVII, a proibição de pena de prisão perpétua.</w:t>
      </w:r>
    </w:p>
    <w:p>
      <w:pPr>
        <w:pStyle w:val="Normal"/>
        <w:rPr>
          <w:rFonts w:ascii="Arial" w:hAnsi="Arial" w:cs="Arial"/>
          <w:sz w:val="18"/>
        </w:rPr>
      </w:pPr>
      <w:r>
        <w:rPr>
          <w:rFonts w:cs="Arial" w:ascii="Arial" w:hAnsi="Arial"/>
          <w:sz w:val="18"/>
        </w:rPr>
        <w:tab/>
        <w:t>Os juristas consideram a pena uma espécie de mixtum compositum, sendo retribuitiva por sua própria natureza, mas devendo tender, na sua execução, à recuperação social do delinqüente.</w:t>
      </w:r>
    </w:p>
    <w:p>
      <w:pPr>
        <w:pStyle w:val="Normal"/>
        <w:rPr>
          <w:rFonts w:ascii="Arial" w:hAnsi="Arial" w:cs="Arial"/>
          <w:sz w:val="18"/>
        </w:rPr>
      </w:pPr>
      <w:r>
        <w:rPr>
          <w:rFonts w:cs="Arial" w:ascii="Arial" w:hAnsi="Arial"/>
          <w:sz w:val="18"/>
        </w:rPr>
        <w:tab/>
        <w:t>A Exposição de Motivos da Lei 7.209/84, declara que foi restringida a duração das penas para dar ao condenado a esperança de liberdade.</w:t>
      </w:r>
    </w:p>
    <w:p>
      <w:pPr>
        <w:pStyle w:val="Normal"/>
        <w:rPr>
          <w:rFonts w:ascii="Arial" w:hAnsi="Arial" w:cs="Arial"/>
          <w:sz w:val="18"/>
        </w:rPr>
      </w:pPr>
      <w:r>
        <w:rPr>
          <w:rFonts w:cs="Arial" w:ascii="Arial" w:hAnsi="Arial"/>
          <w:sz w:val="18"/>
        </w:rPr>
        <w:tab/>
        <w:t>O art. 111 da LEP, dispõe: quando houver condenação por mais de um crime, no mesmo processo ou em processos distintos, a determinação do regime de cumprimento da pena será feita pelo resultado da soma ou unificação das penas, observada quando for o caso, a detração ou remissão.</w:t>
      </w:r>
    </w:p>
    <w:p>
      <w:pPr>
        <w:pStyle w:val="Normal"/>
        <w:rPr>
          <w:rFonts w:ascii="Arial" w:hAnsi="Arial" w:cs="Arial"/>
          <w:sz w:val="18"/>
        </w:rPr>
      </w:pPr>
      <w:r>
        <w:rPr>
          <w:rFonts w:cs="Arial" w:ascii="Arial" w:hAnsi="Arial"/>
          <w:sz w:val="18"/>
        </w:rPr>
        <w:tab/>
        <w:t>A detração ou remissão a ser observada, recairá sobre as penas unificadas, e não sobre o somatório delas, de forma que a obtenção dos benefícios legais ( somam-se a estas a progressão do regime de penas e o livramento condicional) operarão sobre o limite de trinta anos, e não nos anos excedentes à limitação legal das penas.</w:t>
      </w:r>
    </w:p>
    <w:p>
      <w:pPr>
        <w:pStyle w:val="Normal"/>
        <w:rPr>
          <w:rFonts w:ascii="Arial" w:hAnsi="Arial" w:cs="Arial"/>
          <w:sz w:val="18"/>
        </w:rPr>
      </w:pPr>
      <w:r>
        <w:rPr>
          <w:rFonts w:cs="Arial" w:ascii="Arial" w:hAnsi="Arial"/>
          <w:sz w:val="18"/>
        </w:rPr>
        <w:tab/>
        <w:t xml:space="preserve">O parágrafo primeiro prescreve que, quando o agente for condenado a penas em quantidade superior àquele limite, devem elas ser unificadas, enquanto no segundo, indica-se que sobrevindo outra condenação por crime posterior ao início da execução, far-se-á nova unificação.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 art. 75 enseja duas interpretações:</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 xml:space="preserve">1 </w:t>
      </w:r>
      <w:r>
        <w:rPr>
          <w:rFonts w:cs="Arial" w:ascii="Arial" w:hAnsi="Arial"/>
          <w:sz w:val="16"/>
        </w:rPr>
        <w:t>– tem o efeito exclusivo de limitar a duração do cumprimento da pena, não podendo servir de parâmetro para outros benefícios da execução penal (STF,HC 71.815, TJSP, RT 716/421, TACrSP, RT 693/362, TAPr, RT718/465)</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 xml:space="preserve">2 </w:t>
      </w:r>
      <w:r>
        <w:rPr>
          <w:rFonts w:cs="Arial" w:ascii="Arial" w:hAnsi="Arial"/>
          <w:sz w:val="16"/>
        </w:rPr>
        <w:t>– tem efeitos amplos, admitindo-se inclusive, a progressão do regime prisional (TACrSP, Mv – RT 712/402). O tempo máximo deve ser considerado para todos os efeitos penais, não se podendo suprimir os institutos que visam a adaptar o condenado à vida social, como é exemplo o livramento condicional (STJ, mv - RT 12/46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ONCURSO DE INFRAÇÕ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76. No concurso de infrações, executar-se-à primeiramente a pena mais grave.</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xecução das penas em concurso de crime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Além de dispor que, no caso de aplicação cumulativa de penas de reclusão e detenção, executa-se primeiro aquela (art. 96, caput, Segunda parte), de forma geral impõem-se que sempre será executada em primeiro lugar a pena mais grave. Assim, na execução, a pena de reclusão tem precedência sobre a detenção, esta sobre a prisão simples, e todas sobre a pena de multa.</w:t>
      </w:r>
    </w:p>
    <w:p>
      <w:pPr>
        <w:pStyle w:val="Normal"/>
        <w:rPr>
          <w:rFonts w:ascii="Arial" w:hAnsi="Arial" w:cs="Arial"/>
          <w:sz w:val="18"/>
        </w:rPr>
      </w:pPr>
      <w:r>
        <w:rPr>
          <w:rFonts w:cs="Arial" w:ascii="Arial" w:hAnsi="Arial"/>
          <w:sz w:val="18"/>
        </w:rPr>
        <w:tab/>
        <w:t xml:space="preserve">O art. 76 cuida da regra de aplicação das penas cumulativas, onde cumpre-se primeiro a mais grave e em seguida a mais branda, o art. 112 da LEP determina que as penas sejam executadas de forma progressiva, isto é, de um regime penitenciário mais rigoroso para outro mais brando, ficando mais uma vez evidenciado que a pena mais grave tem precedência sobre as demais. Com relação a hipótese de concurso material, a norma penal nos mostra que a pena reclusiva deve ser cumprida antes da detentiva. E no que tange ao concurso de crime e contravenção, é fora de dúvida também que o cumprimento da pena referente a crime precede ao cumprimento da pena relativa à contravenção.   </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Cumprimento das penas somadas </w:t>
      </w:r>
      <w:r>
        <w:rPr>
          <w:rFonts w:cs="Arial" w:ascii="Arial" w:hAnsi="Arial"/>
          <w:sz w:val="16"/>
        </w:rPr>
        <w:t>– TJAC: “ Pena. Réu condenado em mais de um processo. As penas aplicadas em um ou mais processos contra o mesmo réu são executadas pelo resultado das condenações somadas, devendo a mais grave ser cumprida primeiro. Inteligência dos arts. 75, § 2.º e 76 da Lei Substantiva Penal” (RT 742/66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CAPÍTULO IV</w:t>
        <w:br/>
        <w:t>DA SUSPENSÃO CONDICIONAL DA PEN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QUISITOS DA SUSPENSÃO DA PEN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77 - A execução da pena  privativa de  liberdade, não superior a 2 (dois) anos, poderá ser suspensa, por 2 (dois) a 4 (quatro) anos, desde que:</w:t>
      </w:r>
    </w:p>
    <w:p>
      <w:pPr>
        <w:pStyle w:val="Normal"/>
        <w:rPr>
          <w:rFonts w:ascii="Arial" w:hAnsi="Arial" w:cs="Arial"/>
          <w:b/>
          <w:b/>
          <w:sz w:val="18"/>
        </w:rPr>
      </w:pPr>
      <w:r>
        <w:rPr>
          <w:rFonts w:cs="Arial" w:ascii="Arial" w:hAnsi="Arial"/>
          <w:b/>
          <w:sz w:val="18"/>
        </w:rPr>
        <w:tab/>
        <w:t>I - o condenado não seja reincidente em crime doloso;</w:t>
      </w:r>
    </w:p>
    <w:p>
      <w:pPr>
        <w:pStyle w:val="Normal"/>
        <w:rPr>
          <w:rFonts w:ascii="Arial" w:hAnsi="Arial" w:cs="Arial"/>
          <w:b/>
          <w:b/>
          <w:sz w:val="18"/>
        </w:rPr>
      </w:pPr>
      <w:r>
        <w:rPr>
          <w:rFonts w:cs="Arial" w:ascii="Arial" w:hAnsi="Arial"/>
          <w:b/>
          <w:sz w:val="18"/>
        </w:rPr>
        <w:tab/>
        <w:t>II - a culpabilidade, os antecedentes, a conduta social e personalidade do agente, bem como os motivos e as circunstâncias autorizem a concessão  do benefício;</w:t>
      </w:r>
    </w:p>
    <w:p>
      <w:pPr>
        <w:pStyle w:val="Normal"/>
        <w:rPr>
          <w:rFonts w:ascii="Arial" w:hAnsi="Arial" w:cs="Arial"/>
          <w:b/>
          <w:b/>
          <w:sz w:val="18"/>
        </w:rPr>
      </w:pPr>
      <w:r>
        <w:rPr>
          <w:rFonts w:cs="Arial" w:ascii="Arial" w:hAnsi="Arial"/>
          <w:b/>
          <w:sz w:val="18"/>
        </w:rPr>
        <w:tab/>
        <w:t>III - Não seja indicada ou cabível a substituição prevista no art. 44 deste Códig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1.º - A condenação anterior a pena de multa não impede a  concessão do benefíci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2.º - A execução da pena privativa de liberdade, não superior a quatro anos, poderá ser suspensa, por quatro a seis anos, desde que o condenado seja maior de setenta anos de idade, ou razões de saúde justifiquem a suspensão.</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PARECER DO DOUTRINAD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Suspensão condicional da pena, é hoje uma verdadeira condenação, ou seja, não é mais uma simples modificação na forma de cumprimento da pena que suspende especialmente o regulamento de nosso CP, o qual determina que, no primeiro ano de prazo deverá o condenado prestar serviço a comunidade (art. 46) ou submeter-se a limitação de fim de semana (art. 48). Na verdade o sursis, atualmente, como é conhecido esse instituto, significa a suspensão parcial da pena privativa de liberdade durante certo tempo e mediante determinadas condições.</w:t>
      </w:r>
    </w:p>
    <w:p>
      <w:pPr>
        <w:pStyle w:val="Normal"/>
        <w:rPr>
          <w:rFonts w:ascii="Arial" w:hAnsi="Arial" w:cs="Arial"/>
          <w:sz w:val="18"/>
        </w:rPr>
      </w:pPr>
      <w:r>
        <w:rPr>
          <w:rFonts w:cs="Arial" w:ascii="Arial" w:hAnsi="Arial"/>
          <w:sz w:val="18"/>
        </w:rPr>
        <w:tab/>
        <w:t>A suspensão condicional, restringe-se as penas privativas de liberdade (art. 80 do CP). Parece lógico, pois demais alternativas à pena de prisão visam, igualmente, preservar o mínimo de sentido retributivo da pena e representam a forma de no dizer de Jescheck, “fazer o condenado sentir os efeitos da condenação”.</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Requisitos objetivos: </w:t>
      </w:r>
    </w:p>
    <w:p>
      <w:pPr>
        <w:pStyle w:val="Normal"/>
        <w:rPr>
          <w:rFonts w:ascii="Arial" w:hAnsi="Arial" w:cs="Arial"/>
          <w:sz w:val="18"/>
        </w:rPr>
      </w:pPr>
      <w:r>
        <w:rPr>
          <w:rFonts w:cs="Arial" w:ascii="Arial" w:hAnsi="Arial"/>
          <w:sz w:val="18"/>
        </w:rPr>
        <w:tab/>
        <w:t>Natureza e qualidade da pena – somente pena privativa de liberdade (art. 77 e 80). Limite de 02 anos para os sursis simples e especial, e 04 anos para o sursis etário. Inaplicabilidade de pena restritiva de direitos – deverá o magistrado também verificar, no caso concreto não indicado ou cabível, pena restritiva de direitos (art. 47, 77, III, CP).</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Requisitos subjetivos: </w:t>
      </w:r>
    </w:p>
    <w:p>
      <w:pPr>
        <w:pStyle w:val="Normal"/>
        <w:rPr>
          <w:rFonts w:ascii="Arial" w:hAnsi="Arial" w:cs="Arial"/>
          <w:sz w:val="18"/>
        </w:rPr>
      </w:pPr>
      <w:r>
        <w:rPr>
          <w:rFonts w:cs="Arial" w:ascii="Arial" w:hAnsi="Arial"/>
          <w:sz w:val="18"/>
        </w:rPr>
        <w:tab/>
        <w:t>Não reincidência em crime doloso, somente a reincidência em crime doloso impede a condição do sursis.</w:t>
      </w:r>
    </w:p>
    <w:p>
      <w:pPr>
        <w:pStyle w:val="Normal"/>
        <w:rPr>
          <w:rFonts w:ascii="Arial" w:hAnsi="Arial" w:cs="Arial"/>
          <w:sz w:val="18"/>
        </w:rPr>
      </w:pPr>
      <w:r>
        <w:rPr>
          <w:rFonts w:cs="Arial" w:ascii="Arial" w:hAnsi="Arial"/>
          <w:sz w:val="18"/>
        </w:rPr>
        <w:tab/>
        <w:t>Prognose de não voltar a delinqüir – os elementos definidores da medida da pena (art. 77, II) informaram da conveniência ou não da execução da pena aplicada na sentença.</w:t>
      </w:r>
    </w:p>
    <w:p>
      <w:pPr>
        <w:pStyle w:val="Normal"/>
        <w:rPr>
          <w:rFonts w:ascii="Arial" w:hAnsi="Arial" w:cs="Arial"/>
          <w:sz w:val="18"/>
        </w:rPr>
      </w:pPr>
      <w:r>
        <w:rPr>
          <w:rFonts w:cs="Arial" w:ascii="Arial" w:hAnsi="Arial"/>
          <w:sz w:val="18"/>
        </w:rPr>
        <w:tab/>
        <w:t>A condenação anterior por crime doloso, mesmo o estrangeiro, impede a concessão do sursis, independente da homologação no Brasil, formalidade essa somente exigida para efeito da execução da sentença estrangeira.</w:t>
      </w:r>
    </w:p>
    <w:p>
      <w:pPr>
        <w:pStyle w:val="Normal"/>
        <w:rPr>
          <w:rFonts w:ascii="Arial" w:hAnsi="Arial" w:cs="Arial"/>
          <w:sz w:val="18"/>
        </w:rPr>
      </w:pPr>
      <w:r>
        <w:rPr>
          <w:rFonts w:cs="Arial" w:ascii="Arial" w:hAnsi="Arial"/>
          <w:sz w:val="18"/>
        </w:rPr>
        <w:tab/>
        <w:t>Somente pelo efeito reincidência não impede a concessão do sursis, se decorrido mais de 05 anos do cumprimento da pena ou da extinção da punibilidade (art. 64, I). Poderá, eventualmente, não satisfazer o requisito do art. 77, II.</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quisitos do sursis etári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Como previsão dessa espécie de sursis está no segundo parágrafo do artigo 77, que estabelece requisitos gerais para o sursis simples, evidentemente que esses também são exigidos para o sursis do septuagenário.</w:t>
      </w:r>
    </w:p>
    <w:p>
      <w:pPr>
        <w:pStyle w:val="Normal"/>
        <w:rPr>
          <w:rFonts w:ascii="Arial" w:hAnsi="Arial" w:cs="Arial"/>
          <w:sz w:val="18"/>
        </w:rPr>
      </w:pPr>
      <w:r>
        <w:rPr>
          <w:rFonts w:cs="Arial" w:ascii="Arial" w:hAnsi="Arial"/>
          <w:sz w:val="18"/>
        </w:rPr>
        <w:tab/>
        <w:t>O condenado deve ser maior que 70 anos, na data da condenação, embora não haja previsão legal nesse sentido, essa é a interpretação que se pode tirar do artigo 65, I, 2ª parte, do CP. Como dispositivo existe em benefício do apenado e visa a execução da pena, pensamos que se houver recurso de decisão condenatória, a data limite para verificação da idade, deve ser a da publicação do acórdão, que confirma aquela pena.</w:t>
      </w:r>
    </w:p>
    <w:p>
      <w:pPr>
        <w:pStyle w:val="Normal"/>
        <w:rPr>
          <w:rFonts w:ascii="Arial" w:hAnsi="Arial" w:cs="Arial"/>
          <w:sz w:val="18"/>
        </w:rPr>
      </w:pPr>
      <w:r>
        <w:rPr>
          <w:rFonts w:cs="Arial" w:ascii="Arial" w:hAnsi="Arial"/>
          <w:sz w:val="18"/>
        </w:rPr>
        <w:tab/>
        <w:t>Esse requisito é alternativo e não simultâneo, o concomitante a maioridade de 70 anos. A redação deixa claro que “razões de saúde” podem significar sursis, para pena não superior a 04 anos, independentemente da idade. Se a condenação for superior a 04 anos, ainda que o condenado apresente problemas de saúde, não valerá fundamento legal para a concessão do sursi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rsis simples ou comum</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Nesta espécie o condenado fica sujeito ao cumprimento de prestação de serviço à comunidade, ou de limitação de fins de semana, com a condição legal, obrigatória no primeiro ano de prazo,. Esta é a espécie agora normal, tradicional e mais freqüente de suspensão de condicional em nosso código.</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rsis especia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or essa modalidade o condenado fica dispensado do cumprimento das já referidas penas restritivas de direito, no primeiro ano do período de prova (art. 78, II, CP). As condições do primeiro, será substituído pelas do segundo, ambos do mesmo artigo 78.</w:t>
      </w:r>
    </w:p>
    <w:p>
      <w:pPr>
        <w:pStyle w:val="Normal"/>
        <w:rPr>
          <w:rFonts w:ascii="Arial" w:hAnsi="Arial" w:cs="Arial"/>
          <w:sz w:val="18"/>
        </w:rPr>
      </w:pPr>
      <w:r>
        <w:rPr>
          <w:rFonts w:cs="Arial" w:ascii="Arial" w:hAnsi="Arial"/>
          <w:sz w:val="18"/>
        </w:rPr>
        <w:t>Além de satisfazer os requisitos exigidos para o sursis, deve satisfazer mais dois: 1) ter reparado o dano, salvo em impossibilidade de fazê-lo e 2) que todas as circunstâncias do artigo 59 sejam inteiramente favoráveis. Nessa hipótese, qualquer delas sendo desfavorável,  impedirá o sursis especial, restando contudo o simples.</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Acordam os Juizes do Tribunal de Justiça Militar do Estado de São Paulo, sob a Presidência do Excelentíssimo Senhor Juiz Cel. QOPM Nelson Monteiro, por maioria (2x1), rejeitado o Parecer do Excelentíssimo Doutor Procurador de Justiça, em preliminar, em baixar o feito à instância originária, ante o benefício de sursis a ele concedido por via de condenação, para que seja apreciada eventual oferta e aceitação do sursis processual, na forma do art. 89 da recente Lei 9.099/95” (TJMSP, Ap. 4.131/95 – Rel. Evanmir F. Castilhos). No mesmo sentido, acórdão do TJSC – AC n. 32.293, Rel. Álvaro Wandelli.</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Os requisitos do art. 77, do CP, relativos à concessão do sursis, devem incidir sobre o caso de acordo com suas peculiaridades, não podendo um tópico negativo preponderar sobre os benéficos, de modo a frustar o direito do réu” (STF – HC – Rel. Francisco Rezek – RT 633/364).</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As condenações atingidas pelo período depurador nos termos do art. 61,I, do CP não são levadas em consideração em relação à fixação da pena nos moldes previstos pelo art. 59 do mesmo diploma legal. Tais condenações não podem mais pesar contra o acusado. Não servem, à míngua de distinção por parte do legislador, para propiciar nem a elevação da pena e tampouco são fatores impeditivos para a concessão do benefício do sursis” (TACrimSP - AC - Rel. Fernandes Oliveira – RT 718/442 e RJD 25/294).</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Suspensão condicional da pena </w:t>
      </w:r>
      <w:r>
        <w:rPr>
          <w:rFonts w:cs="Arial" w:ascii="Arial" w:hAnsi="Arial"/>
          <w:sz w:val="16"/>
        </w:rPr>
        <w:t>– “A permissão do deferimento, segundo o art. 77, §2.º do CP, ao condenada a pena de até quatro anos, se maior de 70 anos, não dispensa, para a sua concessão, que se verifique a concorrência dos demais pressupostos do sursis enumerados no caput do dispositivo” STF – HC. 70.998-2 – Rel. Sepúlveda Pertence – DJU 15.04.94, p. 8.04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b/>
        <w:t>ART. 78. Durante o prazo da suspensão, o condenado ficará sujeito à observação e ao cumprimento das condições estabelecidas pelo juiz.</w:t>
      </w:r>
    </w:p>
    <w:p>
      <w:pPr>
        <w:pStyle w:val="Normal"/>
        <w:rPr>
          <w:rFonts w:ascii="Arial" w:hAnsi="Arial" w:cs="Arial"/>
          <w:b/>
          <w:b/>
          <w:sz w:val="18"/>
        </w:rPr>
      </w:pPr>
      <w:r>
        <w:rPr>
          <w:rFonts w:cs="Arial" w:ascii="Arial" w:hAnsi="Arial"/>
          <w:b/>
          <w:sz w:val="18"/>
        </w:rPr>
        <w:tab/>
      </w:r>
    </w:p>
    <w:p>
      <w:pPr>
        <w:pStyle w:val="Normal"/>
        <w:rPr>
          <w:rFonts w:ascii="Arial" w:hAnsi="Arial" w:cs="Arial"/>
          <w:b/>
          <w:b/>
          <w:sz w:val="18"/>
        </w:rPr>
      </w:pPr>
      <w:r>
        <w:rPr>
          <w:rFonts w:cs="Arial" w:ascii="Arial" w:hAnsi="Arial"/>
          <w:b/>
          <w:sz w:val="18"/>
        </w:rPr>
        <w:tab/>
        <w:t>§ 1.º No primeiro ano do prazo, deverá o condenado prestar serviços ‘a comunidade (art.46) ou submeter-se à limitação de fim de semana(art.48).</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2.º Se o condenado houver reparada o dano, salvo impossibilidade de fazê-lo, e se as circunstâncias  do art. 59 deste Código lhe forem favoráveis, o juiz poderá substituir a exigência do parágrafo anterior pelas seguintes condições, aplicadas cumulativamente:</w:t>
      </w:r>
    </w:p>
    <w:p>
      <w:pPr>
        <w:pStyle w:val="Normal"/>
        <w:rPr>
          <w:rFonts w:ascii="Arial" w:hAnsi="Arial" w:cs="Arial"/>
          <w:b/>
          <w:b/>
          <w:sz w:val="18"/>
        </w:rPr>
      </w:pPr>
      <w:r>
        <w:rPr>
          <w:rFonts w:cs="Arial" w:ascii="Arial" w:hAnsi="Arial"/>
          <w:b/>
          <w:sz w:val="18"/>
        </w:rPr>
        <w:tab/>
        <w:t>a) proibição de freqüentar determinados lugares;</w:t>
      </w:r>
    </w:p>
    <w:p>
      <w:pPr>
        <w:pStyle w:val="Normal"/>
        <w:rPr>
          <w:rFonts w:ascii="Arial" w:hAnsi="Arial" w:cs="Arial"/>
          <w:b/>
          <w:b/>
          <w:sz w:val="18"/>
        </w:rPr>
      </w:pPr>
      <w:r>
        <w:rPr>
          <w:rFonts w:cs="Arial" w:ascii="Arial" w:hAnsi="Arial"/>
          <w:b/>
          <w:sz w:val="18"/>
        </w:rPr>
        <w:tab/>
        <w:t>b) proibição de ausentar-se da comarca onde reside, sem autorização do juiz;</w:t>
      </w:r>
    </w:p>
    <w:p>
      <w:pPr>
        <w:pStyle w:val="Normal"/>
        <w:rPr>
          <w:rFonts w:ascii="Arial" w:hAnsi="Arial" w:cs="Arial"/>
          <w:b/>
          <w:b/>
          <w:sz w:val="18"/>
        </w:rPr>
      </w:pPr>
      <w:r>
        <w:rPr>
          <w:rFonts w:cs="Arial" w:ascii="Arial" w:hAnsi="Arial"/>
          <w:b/>
          <w:sz w:val="18"/>
        </w:rPr>
        <w:tab/>
        <w:t>c) comparecimento pessoal e obrigatório a juízo, mensalmente, para informar e justificar suas atividades.</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xml:space="preserve">Neste artigo, são apresentadas as condições legais para a concessão da suspensão condicional da execução  da pena (sursis). Sursis é a suspensão da execução da pena, ou seja, o condenado pode ficar suspenso de cumprir a pena privativa de liberdade de duração inferior a 2 (dois) anos. </w:t>
      </w:r>
    </w:p>
    <w:p>
      <w:pPr>
        <w:pStyle w:val="Normal"/>
        <w:rPr>
          <w:rFonts w:ascii="Arial" w:hAnsi="Arial" w:cs="Arial"/>
          <w:sz w:val="18"/>
        </w:rPr>
      </w:pPr>
      <w:r>
        <w:rPr>
          <w:rFonts w:cs="Arial" w:ascii="Arial" w:hAnsi="Arial"/>
          <w:sz w:val="18"/>
        </w:rPr>
        <w:tab/>
        <w:t xml:space="preserve">O caput do artigo 78 estabelece que durante este período, o condenado permanecerá sob observação e deverá obedecer as condições legais estabelecidas pelo juiz, sob pena de ver revogada a sursis e ter  que  cumprir a sanção privativa de liberdade. É considerado um período de prova, onde o condenado cumprir as condições impostas pelo juiz para que a pena privativa de liberdade não seja executada e fique suspensa por período determinado pelo juiz. </w:t>
      </w:r>
    </w:p>
    <w:p>
      <w:pPr>
        <w:pStyle w:val="Normal"/>
        <w:rPr>
          <w:rFonts w:ascii="Arial" w:hAnsi="Arial" w:cs="Arial"/>
          <w:sz w:val="18"/>
        </w:rPr>
      </w:pPr>
      <w:r>
        <w:rPr>
          <w:rFonts w:cs="Arial" w:ascii="Arial" w:hAnsi="Arial"/>
          <w:sz w:val="18"/>
        </w:rPr>
        <w:tab/>
        <w:t xml:space="preserve">O § 1.º do art.78 traz a chamada sursis simples, ou seja, as condições legais especificadas na própria lei, que durante no primeiro ano de concessão da sursis deverá o condenado prestar serviços à comunidade (art.46) ou submeter à limitação de fim de semana (art.48). O critério da escolha cabe ao juiz, de acordo com as circunstâncias do caso concreto. </w:t>
      </w:r>
    </w:p>
    <w:p>
      <w:pPr>
        <w:pStyle w:val="Normal"/>
        <w:rPr>
          <w:rFonts w:ascii="Arial" w:hAnsi="Arial" w:cs="Arial"/>
          <w:sz w:val="18"/>
        </w:rPr>
      </w:pPr>
      <w:r>
        <w:rPr>
          <w:rFonts w:cs="Arial" w:ascii="Arial" w:hAnsi="Arial"/>
          <w:sz w:val="18"/>
        </w:rPr>
        <w:tab/>
        <w:t>Tratando-se de sursis especial, determinada no § 2.º do art. 78, o juiz tem a  faculdade de substituir  a exigência da prestação de serviços à comunidade ou limitação de fim de semana, caso o condenado efetue reparação do dano causado, salvo a impossibilidade de fazê-lo. Poderá ser substituídas por outras condições legais aplicadas cumulativamente, como a proibição de freqüentar  determinados lugares; a proibição de  ausentar-se da comarca onde reside, sem autorização do juiz; comparecimento pessoal e obrigatório a juízo, mensalmente para informar e justificar suas atividades. Tais  condições poderiam ser aplicadas isoladamente ou cumulativamente, a critério do juiz, mas com nova redação da Lei 9.268 de 01/04/1996, é obrigatoriamente cumulativa. Tal substituição poderá ser feita se as circunstâncias determinadas no art. 59 forem inteiramente favoráveis ao condenado, deve ser concedida ao condenado de mínima culpabilidade, irretocáveis antecedentes, de boa índole e personalidade e relevantes os motivos e favoráveis as circunstância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S</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A suspensão condicional da pena implicará, sempre, durante o primeiro ano do prazo, no cumprimento de uma ou mais condições legais. As condições especiais ou judiciais, é que poderão vir a ser impostas ou não pelo juiz a seu justificado arbítrio. A omissão da sentença, quanto à imposição de condições legais, poderá ser corrigida no julgamento de apelo ministerial interposto para tal fim, sem que se vislumbre supressão de um grau de jurisdição” (TACrimSP - AC 464.211-9 - Rel. P. Costa Manso – JUTACRIM 93/265).</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As  condições do sursis devem ser adequadas à personalidade do agente recebedor do benefício, assim como o período de prova proporcional à pena imposta” (TACRIM-SP – AC – Rel. Camargo Aranha – RT 525/394).</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A prestação de serviços à comunidade é princípio imposto por lei para a suspensão condicional da pena, com característica tipicamente sancionatória , não se configurando, nos termos da legislação vigente, modalidade de pena restritiva de direitos” (TAMG – AC 14.741 – Rel. Joaquim Alves).</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Doutrina</w:t>
      </w:r>
      <w:r>
        <w:rPr>
          <w:rFonts w:cs="Arial" w:ascii="Arial" w:hAnsi="Arial"/>
          <w:sz w:val="18"/>
        </w:rPr>
        <w:t>: Sobre este artigo Júlio Fabbrini Mirabete, em sua doutrina, segue o conceito a suspensão condicional da pena é uma medida tipicamente sancionatória , pelo que é obrigatória a imposição de sursis simples de uma das condições do art. 78 § 1.º  do CP. Em caso de o juiz entender que possa aplicar o sursis especial, esta deverá substituir a primeira condição de prestar serviços à comunidade ou limitação de fim de semana, pelas condições estabelecidas no § 2.º do art.7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b/>
        <w:t>ART. 79. A sentença poderá especificar outras condições a que fico subordinada a suspensão, desde que adequadas ao fato e a situação pessoal do condenado.</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 prestação de serviços à comunidade pode ser imposta como condição definitiva do sursis, uma vez que é pena.</w:t>
      </w:r>
    </w:p>
    <w:p>
      <w:pPr>
        <w:pStyle w:val="Normal"/>
        <w:rPr>
          <w:rFonts w:ascii="Arial" w:hAnsi="Arial" w:cs="Arial"/>
          <w:sz w:val="18"/>
        </w:rPr>
      </w:pPr>
      <w:r>
        <w:rPr>
          <w:rFonts w:cs="Arial" w:ascii="Arial" w:hAnsi="Arial"/>
          <w:sz w:val="18"/>
        </w:rPr>
        <w:tab/>
        <w:t>Além das condições legais do sursis, pode o juiz especificar outras condições por isso chamadas judiciais, quando necessários.</w:t>
      </w:r>
    </w:p>
    <w:p>
      <w:pPr>
        <w:pStyle w:val="Normal"/>
        <w:rPr>
          <w:rFonts w:ascii="Arial" w:hAnsi="Arial" w:cs="Arial"/>
          <w:sz w:val="18"/>
        </w:rPr>
      </w:pPr>
      <w:r>
        <w:rPr>
          <w:rFonts w:cs="Arial" w:ascii="Arial" w:hAnsi="Arial"/>
          <w:sz w:val="18"/>
        </w:rPr>
        <w:tab/>
        <w:t>Deve haver adequação das condições judiciais, sendo relacionadas ao fato e à situação pessoal do condenado. Devem ser evitadas condições despropositadas para o crime, desarrazoados e até inconstitucionais.</w:t>
      </w:r>
    </w:p>
    <w:p>
      <w:pPr>
        <w:pStyle w:val="Normal"/>
        <w:rPr>
          <w:rFonts w:ascii="Arial" w:hAnsi="Arial" w:cs="Arial"/>
          <w:sz w:val="18"/>
        </w:rPr>
      </w:pPr>
      <w:r>
        <w:rPr>
          <w:rFonts w:cs="Arial" w:ascii="Arial" w:hAnsi="Arial"/>
          <w:sz w:val="18"/>
        </w:rPr>
        <w:tab/>
        <w:t>Hoje a reparação do dano é requisito do sursis especial, mas não do simples, mas se pode pois, exigir como requisito do sursis simples àquilo que é causa de sua revogação.</w:t>
      </w:r>
    </w:p>
    <w:p>
      <w:pPr>
        <w:pStyle w:val="Normal"/>
        <w:rPr>
          <w:rFonts w:ascii="Arial" w:hAnsi="Arial" w:cs="Arial"/>
          <w:sz w:val="18"/>
        </w:rPr>
      </w:pPr>
      <w:r>
        <w:rPr>
          <w:rFonts w:cs="Arial" w:ascii="Arial" w:hAnsi="Arial"/>
          <w:sz w:val="18"/>
        </w:rPr>
        <w:tab/>
        <w:t>As condições podem ser modificadas pelo juiz desta, ouvido o condenado a respeito.</w:t>
      </w:r>
    </w:p>
    <w:p>
      <w:pPr>
        <w:pStyle w:val="Normal"/>
        <w:rPr>
          <w:rFonts w:ascii="Arial" w:hAnsi="Arial" w:cs="Arial"/>
          <w:sz w:val="18"/>
        </w:rPr>
      </w:pPr>
      <w:r>
        <w:rPr>
          <w:rFonts w:cs="Arial" w:ascii="Arial" w:hAnsi="Arial"/>
          <w:sz w:val="18"/>
        </w:rPr>
        <w:tab/>
        <w:t>A jurisprudência ressalva que a obrigatoriedade de reparação do dano é feito extrapenal da condenação e não condição do sursis simples. Pode ser exigido, e é especialmente recomendado nos crimes contra o patrimônio.</w:t>
      </w:r>
    </w:p>
    <w:p>
      <w:pPr>
        <w:pStyle w:val="Normal"/>
        <w:rPr>
          <w:rFonts w:ascii="Arial" w:hAnsi="Arial" w:cs="Arial"/>
          <w:sz w:val="18"/>
        </w:rPr>
      </w:pPr>
      <w:r>
        <w:rPr>
          <w:rFonts w:cs="Arial" w:ascii="Arial" w:hAnsi="Arial"/>
          <w:sz w:val="18"/>
        </w:rPr>
        <w:tab/>
        <w:t>Não pode impor serviços a comunidade, pois é típica da pena restritiva de direitos. Devem ser canceladas as condições que não forem adequadas ao caso.</w:t>
      </w:r>
    </w:p>
    <w:p>
      <w:pPr>
        <w:pStyle w:val="Normal"/>
        <w:rPr>
          <w:rFonts w:ascii="Arial" w:hAnsi="Arial" w:cs="Arial"/>
          <w:sz w:val="18"/>
        </w:rPr>
      </w:pPr>
      <w:r>
        <w:rPr>
          <w:rFonts w:cs="Arial" w:ascii="Arial" w:hAnsi="Arial"/>
          <w:sz w:val="18"/>
        </w:rPr>
        <w:tab/>
        <w:t>As condições do sursis especial podem ser substituídas por qualquer outra desde que adequada ao fato e à situação pessoal do condenado.</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URISPRUDÊNCIA</w:t>
      </w:r>
    </w:p>
    <w:p>
      <w:pPr>
        <w:pStyle w:val="Normal"/>
        <w:rPr>
          <w:rFonts w:ascii="Arial" w:hAnsi="Arial" w:cs="Arial"/>
          <w:i/>
          <w:i/>
          <w:sz w:val="18"/>
        </w:rPr>
      </w:pPr>
      <w:r>
        <w:rPr>
          <w:rFonts w:cs="Arial" w:ascii="Arial" w:hAnsi="Arial"/>
          <w:i/>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Substituição</w:t>
      </w:r>
      <w:r>
        <w:rPr>
          <w:rFonts w:cs="Arial" w:ascii="Arial" w:hAnsi="Arial"/>
          <w:sz w:val="16"/>
        </w:rPr>
        <w:t xml:space="preserve">: As condições do </w:t>
      </w:r>
      <w:r>
        <w:rPr>
          <w:rFonts w:cs="Arial" w:ascii="Arial" w:hAnsi="Arial"/>
          <w:i/>
          <w:sz w:val="16"/>
        </w:rPr>
        <w:t>sursis</w:t>
      </w:r>
      <w:r>
        <w:rPr>
          <w:rFonts w:cs="Arial" w:ascii="Arial" w:hAnsi="Arial"/>
          <w:sz w:val="16"/>
        </w:rPr>
        <w:t xml:space="preserve"> especial podem ser substituídas por qualquer outra, desde que adequada ao fato e à situação pessoal do condenado (TACrSP, Julgados 95/29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b/>
        <w:t>ART. 80. A suspensão não se estende às penas restritivas direitos nem à multa.</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Podemos notar que as condições judiciais especificadas pelo juiz na sentença devem guardas uma relação com o crime praticado, de modo que as circunstâncias de cada caso poderão determinar a imposição judicial. Pode impor a obrigação de trabalhar ao desocupado , ou mesmo de não beber ao alcoólatra, ou mesmo de recolher à casa normalmente mais cedo, mas os tribunais têm decidido que o juiz não pode impor determinadas condições que importem numa verdadeira pena ou penas que violem os direitos indisponíveis do condenado, até mesmo proibição  de freqüentasse culto religioso, por que as mesmas não atendem à finalidade de suspensão condicional da pena.</w:t>
      </w:r>
    </w:p>
    <w:p>
      <w:pPr>
        <w:pStyle w:val="Normal"/>
        <w:rPr>
          <w:rFonts w:ascii="Arial" w:hAnsi="Arial" w:cs="Arial"/>
          <w:sz w:val="18"/>
        </w:rPr>
      </w:pPr>
      <w:r>
        <w:rPr>
          <w:rFonts w:cs="Arial" w:ascii="Arial" w:hAnsi="Arial"/>
          <w:sz w:val="18"/>
        </w:rPr>
        <w:tab/>
        <w:t>Em relação ao Sursis que destina exclusivamente à suspensão da penas privativas de liberdade, por tanto não alcança as penas restritivas de direitos e nem as pecuniárias que tenham sido impostas isolada ou cumulativamente com a pena privativa  de liberdade suspensa pelo sursis. Devido a inexistência de fiscalização, não pode ter aplicação em hipótese alguma operar a substituição da pena restritivas de direitos por sursis.</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Não tem aplicação em hipótese alguma às penas restritivas de direitos e às pecuniárias, não podendo o juiz , inexistindo na comarca fiscalização à restrição de direitos, operar a substituição desta por sursis” (TACrSP, RT 631/312; STF, RT 646/3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REVOGAÇÃO OBRIGATÓRIA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81. A suspensão será revogada se, no curso do prazo, o beneficiári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I - é condenado em sentença irrecorrível, por crime doloso;</w:t>
      </w:r>
    </w:p>
    <w:p>
      <w:pPr>
        <w:pStyle w:val="Normal"/>
        <w:rPr>
          <w:rFonts w:ascii="Arial" w:hAnsi="Arial" w:cs="Arial"/>
          <w:b/>
          <w:b/>
          <w:sz w:val="18"/>
        </w:rPr>
      </w:pPr>
      <w:r>
        <w:rPr>
          <w:rFonts w:cs="Arial" w:ascii="Arial" w:hAnsi="Arial"/>
          <w:b/>
          <w:sz w:val="18"/>
        </w:rPr>
        <w:tab/>
        <w:t>II    frusta, embora solvente, a execução de pena de multa ou não efetuada, sem justificado , a reparação do dano ;</w:t>
      </w:r>
    </w:p>
    <w:p>
      <w:pPr>
        <w:pStyle w:val="Normal"/>
        <w:rPr>
          <w:rFonts w:ascii="Arial" w:hAnsi="Arial" w:cs="Arial"/>
          <w:b/>
          <w:b/>
          <w:sz w:val="18"/>
        </w:rPr>
      </w:pPr>
      <w:r>
        <w:rPr>
          <w:rFonts w:cs="Arial" w:ascii="Arial" w:hAnsi="Arial"/>
          <w:b/>
          <w:sz w:val="18"/>
        </w:rPr>
        <w:tab/>
        <w:t>III- descumpre a condição do § 1.º  do art. 78 do CP..</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VOGAÇÃO FACULTATIV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1.º A suspensão poderá ser revogada se o condenado descumpre qualquer outra condição imposta ou é irrecorrivelmente condenado, por crime culposo o contravenção, a pena privativa de liberdade o restritiva de direito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RORROGAÇÃO DO PERÍODO DE PROV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2.º  Se o beneficiário  e está sendo processado por outro crime ou contravenção, considera-se prorrogado o prazo da suspensão até o julgamento definitiv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xml:space="preserve">§ 3.º  Quando facultativa a revogação, o juiz pode, ao invés de decretava, prorrogar o período de prova até o máximo, se este foi o fixado. </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Neste artigo 81 do CP são indicados os casos de revogação obrigatórias e facultativo § 1.º  do sursis, além das hipóteses de prorrogação §§ 2.º e 3.º</w:t>
      </w:r>
    </w:p>
    <w:p>
      <w:pPr>
        <w:pStyle w:val="Normal"/>
        <w:rPr>
          <w:rFonts w:ascii="Arial" w:hAnsi="Arial" w:cs="Arial"/>
          <w:sz w:val="18"/>
        </w:rPr>
      </w:pPr>
      <w:r>
        <w:rPr>
          <w:rFonts w:cs="Arial" w:ascii="Arial" w:hAnsi="Arial"/>
          <w:sz w:val="18"/>
        </w:rPr>
        <w:tab/>
        <w:t>Como suspensão condicional de execução de penas é, o sursis pode vir a ser revogado, quando ocorrerem certas causas.</w:t>
      </w:r>
    </w:p>
    <w:p>
      <w:pPr>
        <w:pStyle w:val="Normal"/>
        <w:rPr>
          <w:rFonts w:ascii="Arial" w:hAnsi="Arial" w:cs="Arial"/>
          <w:sz w:val="18"/>
        </w:rPr>
      </w:pPr>
      <w:r>
        <w:rPr>
          <w:rFonts w:cs="Arial" w:ascii="Arial" w:hAnsi="Arial"/>
          <w:sz w:val="18"/>
        </w:rPr>
        <w:tab/>
        <w:t xml:space="preserve">Há duas espécies: </w:t>
      </w:r>
    </w:p>
    <w:p>
      <w:pPr>
        <w:pStyle w:val="Normal"/>
        <w:rPr>
          <w:rFonts w:ascii="Arial" w:hAnsi="Arial" w:cs="Arial"/>
          <w:sz w:val="18"/>
        </w:rPr>
      </w:pPr>
      <w:r>
        <w:rPr>
          <w:rFonts w:cs="Arial" w:ascii="Arial" w:hAnsi="Arial"/>
          <w:sz w:val="18"/>
        </w:rPr>
        <w:tab/>
        <w:t>a)  causas de revogação obrigatórios. Como conseqüência delas uma a pena é executada;</w:t>
      </w:r>
    </w:p>
    <w:p>
      <w:pPr>
        <w:pStyle w:val="Normal"/>
        <w:rPr>
          <w:rFonts w:ascii="Arial" w:hAnsi="Arial" w:cs="Arial"/>
          <w:sz w:val="18"/>
        </w:rPr>
      </w:pPr>
      <w:r>
        <w:rPr>
          <w:rFonts w:cs="Arial" w:ascii="Arial" w:hAnsi="Arial"/>
          <w:sz w:val="18"/>
        </w:rPr>
        <w:tab/>
        <w:t>b) causas de revogação facultativa. Em vez de  revogar os sursis, o juiz pode prorrogar o período de prova, até o máximo legal.</w:t>
      </w:r>
    </w:p>
    <w:p>
      <w:pPr>
        <w:pStyle w:val="Normal"/>
        <w:rPr>
          <w:rFonts w:ascii="Arial" w:hAnsi="Arial" w:cs="Arial"/>
          <w:sz w:val="18"/>
        </w:rPr>
      </w:pPr>
      <w:r>
        <w:rPr>
          <w:rFonts w:cs="Arial" w:ascii="Arial" w:hAnsi="Arial"/>
          <w:sz w:val="18"/>
        </w:rPr>
        <w:tab/>
        <w:t>Em relação a essas causas obrigatórias não fica a critério do juiz revogá-las ou não. A revogação está  determinada pela lei. Em relação às causas facultativas fica ao prudente critério do juiz revogar, determinando a execução da pena. A revogação obrigatória é automática e, independe de procedimento judicial .</w:t>
      </w:r>
    </w:p>
    <w:p>
      <w:pPr>
        <w:pStyle w:val="Normal"/>
        <w:rPr>
          <w:rFonts w:ascii="Arial" w:hAnsi="Arial" w:cs="Arial"/>
          <w:sz w:val="18"/>
        </w:rPr>
      </w:pPr>
      <w:r>
        <w:rPr>
          <w:rFonts w:cs="Arial" w:ascii="Arial" w:hAnsi="Arial"/>
          <w:sz w:val="18"/>
        </w:rPr>
        <w:tab/>
        <w:t>Será obrigatório a revogação do sursis, se durante período de prova seu beneficiário: é condenado definitivamente por crime doloso. A lei não diferencia se a condenação é conseqüência de fato praticado antes ou depois da infração que obrigou ao sursis, a exigência é que a sentença transite em julgado durante o período do sursis, caso não o efetua , sem motivo justificado ou a reparação do dano, o sursis é suspenso; ou descumpre a condenação: trata-se da condição legal direta de revogação simples, que obriga o condenado (alternativamente) a prestação de serviço ou a limitação de um fim de semana. Só o injustificado descumprimento deve levar a revogação do sursis.</w:t>
      </w:r>
    </w:p>
    <w:p>
      <w:pPr>
        <w:pStyle w:val="Normal"/>
        <w:rPr>
          <w:rFonts w:ascii="Arial" w:hAnsi="Arial" w:cs="Arial"/>
          <w:sz w:val="18"/>
        </w:rPr>
      </w:pPr>
      <w:r>
        <w:rPr>
          <w:rFonts w:cs="Arial" w:ascii="Arial" w:hAnsi="Arial"/>
          <w:sz w:val="18"/>
        </w:rPr>
        <w:tab/>
        <w:t>O sursis, pode ser prorrogado quando seu beneficiário está sendo processado por outro crime ou contravenção. A razão deste é delimitar o tempo de prova de quem, pelo fato de estar sendo processado vir coloca em dúvida ter merecido ou não o sursis que recebeu.</w:t>
      </w:r>
    </w:p>
    <w:p>
      <w:pPr>
        <w:pStyle w:val="Normal"/>
        <w:rPr>
          <w:rFonts w:ascii="Arial" w:hAnsi="Arial" w:cs="Arial"/>
          <w:sz w:val="18"/>
        </w:rPr>
      </w:pPr>
      <w:r>
        <w:rPr>
          <w:rFonts w:cs="Arial" w:ascii="Arial" w:hAnsi="Arial"/>
          <w:sz w:val="18"/>
        </w:rPr>
        <w:tab/>
        <w:t>A condenação no estrangeiro não pode revogar o sursis, pois não se pode empregar a analogia nem interpretação extensiva por não haver como provar que a sentença de condenação no estrangeiro se referia ao artigo do 81 do CP brasileiro, daí a impossibilidade de extensão da norma restritiva de  liberdade.</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Suspensão condicional da pena</w:t>
      </w:r>
      <w:r>
        <w:rPr>
          <w:rFonts w:cs="Arial" w:ascii="Arial" w:hAnsi="Arial"/>
          <w:sz w:val="16"/>
        </w:rPr>
        <w:t>. Revogação. Nos termos do § 2.º, do art. 81, do CP, se o beneficiário esta sendo processado por outro crime, considera-se prorrogado o prazo da suspensão até o julgamento definitivo, ainda que se tome conhecimento do outro processo após vencido o prazo originário. Recurso extraordinário conhecido e provido.</w:t>
      </w:r>
    </w:p>
    <w:p>
      <w:pPr>
        <w:pStyle w:val="Normal"/>
        <w:rPr>
          <w:rFonts w:ascii="Arial" w:hAnsi="Arial" w:cs="Arial"/>
          <w:sz w:val="16"/>
        </w:rPr>
      </w:pPr>
      <w:r>
        <w:rPr>
          <w:rFonts w:cs="Arial" w:ascii="Arial" w:hAnsi="Arial"/>
          <w:sz w:val="16"/>
        </w:rPr>
        <w:t xml:space="preserve">Observação </w:t>
      </w:r>
    </w:p>
    <w:p>
      <w:pPr>
        <w:pStyle w:val="Normal"/>
        <w:rPr>
          <w:rFonts w:ascii="Arial" w:hAnsi="Arial" w:cs="Arial"/>
          <w:sz w:val="16"/>
        </w:rPr>
      </w:pPr>
      <w:r>
        <w:rPr>
          <w:rFonts w:cs="Arial" w:ascii="Arial" w:hAnsi="Arial"/>
          <w:sz w:val="16"/>
        </w:rPr>
        <w:t>VOTACAO: UNANIME. RESULTADO: CONHECIDO E PROVIDO.</w:t>
      </w:r>
    </w:p>
    <w:p>
      <w:pPr>
        <w:pStyle w:val="Normal"/>
        <w:rPr>
          <w:rFonts w:ascii="Arial" w:hAnsi="Arial" w:cs="Arial"/>
          <w:sz w:val="16"/>
        </w:rPr>
      </w:pPr>
      <w:r>
        <w:rPr>
          <w:rFonts w:cs="Arial" w:ascii="Arial" w:hAnsi="Arial"/>
          <w:sz w:val="16"/>
        </w:rPr>
        <w:t>VEJA: RHC-59984, RHC-37372.</w:t>
      </w:r>
    </w:p>
    <w:p>
      <w:pPr>
        <w:pStyle w:val="Normal"/>
        <w:rPr>
          <w:rFonts w:ascii="Arial" w:hAnsi="Arial" w:cs="Arial"/>
          <w:sz w:val="16"/>
        </w:rPr>
      </w:pPr>
      <w:r>
        <w:rPr>
          <w:rFonts w:cs="Arial" w:ascii="Arial" w:hAnsi="Arial"/>
          <w:sz w:val="16"/>
        </w:rPr>
        <w:t>REC.</w:t>
      </w:r>
    </w:p>
    <w:p>
      <w:pPr>
        <w:pStyle w:val="Normal"/>
        <w:rPr>
          <w:rFonts w:ascii="Arial" w:hAnsi="Arial" w:cs="Arial"/>
          <w:sz w:val="16"/>
        </w:rPr>
      </w:pPr>
      <w:r>
        <w:rPr>
          <w:rFonts w:cs="Arial" w:ascii="Arial" w:hAnsi="Arial"/>
          <w:sz w:val="16"/>
        </w:rPr>
        <w:t>ANO:87  AUD:20-03-8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UMPRIMENTO DAS CONDIÇÕ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82. Expirado o prazo sem que tenha havido revogação, considera-se extinta a pena privativa de liberdade.</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De acordo com a mudança determinada pela Lei n. 7.209/84, o art. 82 diz, que se termina o prazo de prova sem que tenha havido revogação do sursis, a pena que estava por ele suspensa não mais pode ser executada: há a extinção da pena (e não da punibilidade, como, às vezes, equivocadamente se diz).</w:t>
      </w:r>
    </w:p>
    <w:p>
      <w:pPr>
        <w:pStyle w:val="Normal"/>
        <w:rPr>
          <w:rFonts w:ascii="Arial" w:hAnsi="Arial" w:cs="Arial"/>
          <w:sz w:val="18"/>
        </w:rPr>
      </w:pPr>
      <w:r>
        <w:rPr>
          <w:rFonts w:cs="Arial" w:ascii="Arial" w:hAnsi="Arial"/>
          <w:sz w:val="18"/>
        </w:rPr>
        <w:tab/>
        <w:t>A leitura isolada deste art. 82 conduz a entendimento diverso daquele que resulta de sua comparação com o art. 81, que o antecede no CP. Por isso, muitos problemas resultaram de sua aplicação acasos concretos, como mostra a jurisprudência. E duas correntes acabaram estabelecendo-se, com interpretações diferentes.</w:t>
      </w:r>
    </w:p>
    <w:p>
      <w:pPr>
        <w:pStyle w:val="Normal"/>
        <w:rPr>
          <w:rFonts w:ascii="Arial" w:hAnsi="Arial" w:cs="Arial"/>
          <w:sz w:val="18"/>
        </w:rPr>
      </w:pPr>
      <w:r>
        <w:rPr>
          <w:rFonts w:cs="Arial" w:ascii="Arial" w:hAnsi="Arial"/>
          <w:sz w:val="18"/>
        </w:rPr>
        <w:tab/>
        <w:t>Na primeira interpretação, na redação original que era dada ao atual art. 82, exigia-se que não houvesse ocorrido “motivo para revogação”. Agora, apenas se pede que não tenha havido a própria “revogação” do sursis. É evidente o deliberado propósito da mudança, procurando-se, com ela evitar constantes problemas que ocorriam em juízos das execuções. Não se procurava ali saber, com presteza, se o beneficiário surpreendido com a revogação de um sursis que já cumprira. Todavia, os reformadores do CP mudaram este art. 82, mas não alteraram a sistemática da prorrogação obrigatória e automática, constante do precedente art. 81. Obviamente, são inconciliáveis os dois dispositivos. De um lado, temos o art. 81, estabelecendo que “se o beneficiário está sendo processado por outro crime ou contravenção, considera-se prorrogado o prazo da suspensão até o julgamento definitivo”. Não se consegue compor essa prorrogação, automática e obrigatória, com o art. 82. A suspensão condicional da pena ficaria prorrogada até o trânsito em julgado do outro processo. Entretanto, ainda que desse outro processo resultasse condenação, seria impossível revogar o sursis, pois, no exato momento em que a condenação passasse em julgado, já teria terminado o sursis e sido extinta a pena, pois ainda não teria havido sua revogação, tal como exige o art. 82. A falha obriga a que se faça a conciliação do art. 81, com art. 82, separando este em duas hipóteses, de acordo com as três causas de revogação obrigatória do sursis que são enunciadas pelo caput do art. 81 do CP. Se houve condenação, não se aplica o art. 82, mas o art. 81, I. Estando o beneficiário do sursis sendo processado, durante o tempo de prova, por outra infração penal, o prazo é automaticamente prorrogado e, se do processo resultar condenação, após o trânsito em julgado desta o sursis pode ser revogado. Se ocorreram as outras causas de revogação do art. 81 (frustração da multa, não reparação do dano ou descumprimento da condição do art. 78). Como não há, com relação a elas, a prorrogação automática do art. 81, tem plena aplicação no art. 82. Ainda que o beneficiário do sursis haja incorrido nessas causas de revogação, durante o período de prova, estará extinta definitivamente a pena, salvo se, antes do término do sursis, este for revogado em razão daquelas causas.</w:t>
      </w:r>
    </w:p>
    <w:p>
      <w:pPr>
        <w:pStyle w:val="Normal"/>
        <w:rPr>
          <w:rFonts w:ascii="Arial" w:hAnsi="Arial" w:cs="Arial"/>
          <w:sz w:val="18"/>
        </w:rPr>
      </w:pPr>
      <w:r>
        <w:rPr>
          <w:rFonts w:cs="Arial" w:ascii="Arial" w:hAnsi="Arial"/>
          <w:sz w:val="18"/>
        </w:rPr>
        <w:tab/>
        <w:t>Na segunda interpretação, o art. 82 do CP, leva à extinção automática da pena quando expira o período de prova do sursis. Ainda que tenha havido condenação durante esse prazo, se ela era desconhecida ou, mesmo não o sendo, deixou-se de revogar o sursis, ele não mais poderá sê-lo após terminado o prazo.</w:t>
      </w:r>
    </w:p>
    <w:p>
      <w:pPr>
        <w:pStyle w:val="Normal"/>
        <w:rPr>
          <w:rFonts w:ascii="Arial" w:hAnsi="Arial" w:cs="Arial"/>
          <w:sz w:val="18"/>
        </w:rPr>
      </w:pPr>
      <w:r>
        <w:rPr>
          <w:rFonts w:cs="Arial" w:ascii="Arial" w:hAnsi="Arial"/>
          <w:sz w:val="18"/>
        </w:rPr>
        <w:tab/>
        <w:t>Pela primeira interpretação, com exceção da hipótese de condenação ou prorrogação automática durante o prazo de prova (em que se aplica o art. 81), a extinção da pena é conseqüência automática do art. 82. Pela segunda interpretação, a extinção é sempre automática, ainda que tenha havido condenação, desde que o sursis não tenha efetivamente revogado, antes de seu término.</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Ainda que a sentença seja anulada após o término do sursis, a nova decisão não poderá impor novo prazo de suspensão condicional da pena.”</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O juiz não pode extinguir a pena sem atendimento a requerimento do Ministério Público de vinda aos autos de folha de antecedentes ou certidão comprobatória da inexistência de causa de revogação ou prorrogaçã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CAPÍTULO V</w:t>
      </w:r>
    </w:p>
    <w:p>
      <w:pPr>
        <w:pStyle w:val="Normal"/>
        <w:jc w:val="center"/>
        <w:rPr>
          <w:rFonts w:ascii="Arial" w:hAnsi="Arial" w:cs="Arial"/>
          <w:b/>
          <w:b/>
          <w:sz w:val="18"/>
        </w:rPr>
      </w:pPr>
      <w:r>
        <w:rPr>
          <w:rFonts w:cs="Arial" w:ascii="Arial" w:hAnsi="Arial"/>
          <w:b/>
          <w:sz w:val="18"/>
        </w:rPr>
        <w:t>DO LIVRAMENTO CONDICIONA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QUISITOS DO LIVRAMENTO CONDICIONA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83 – O juiz poderá conceder livramento condicional ao condenado a pena privativa de liberdade igual ou superior a 2 (dois) anos, desde que:</w:t>
      </w:r>
    </w:p>
    <w:p>
      <w:pPr>
        <w:pStyle w:val="Normal"/>
        <w:rPr>
          <w:rFonts w:ascii="Arial" w:hAnsi="Arial" w:cs="Arial"/>
          <w:b/>
          <w:b/>
          <w:sz w:val="18"/>
        </w:rPr>
      </w:pPr>
      <w:r>
        <w:rPr>
          <w:rFonts w:cs="Arial" w:ascii="Arial" w:hAnsi="Arial"/>
          <w:b/>
          <w:sz w:val="18"/>
        </w:rPr>
        <w:tab/>
        <w:t>I - cumprida mais de um terço da pena se o condenado não for reincidente em crime doloso e tiver bons antecedentes;</w:t>
      </w:r>
    </w:p>
    <w:p>
      <w:pPr>
        <w:pStyle w:val="Normal"/>
        <w:rPr>
          <w:rFonts w:ascii="Arial" w:hAnsi="Arial" w:cs="Arial"/>
          <w:b/>
          <w:b/>
          <w:sz w:val="18"/>
        </w:rPr>
      </w:pPr>
      <w:r>
        <w:rPr>
          <w:rFonts w:cs="Arial" w:ascii="Arial" w:hAnsi="Arial"/>
          <w:b/>
          <w:sz w:val="18"/>
        </w:rPr>
        <w:tab/>
        <w:t>II - cumprida mais da metade se o condenado for reincidente em crime doloso;</w:t>
      </w:r>
    </w:p>
    <w:p>
      <w:pPr>
        <w:pStyle w:val="Normal"/>
        <w:rPr>
          <w:rFonts w:ascii="Arial" w:hAnsi="Arial" w:cs="Arial"/>
          <w:b/>
          <w:b/>
          <w:sz w:val="18"/>
        </w:rPr>
      </w:pPr>
      <w:r>
        <w:rPr>
          <w:rFonts w:cs="Arial" w:ascii="Arial" w:hAnsi="Arial"/>
          <w:b/>
          <w:sz w:val="18"/>
        </w:rPr>
        <w:tab/>
        <w:t>III - comprovado comportamento satisfatório durante a execução da pena, bom desempenho no trabalho que lhe foi atribuído e aptidão para prever à própria subsistência mediante trabalho honesto;</w:t>
      </w:r>
    </w:p>
    <w:p>
      <w:pPr>
        <w:pStyle w:val="Normal"/>
        <w:rPr>
          <w:rFonts w:ascii="Arial" w:hAnsi="Arial" w:cs="Arial"/>
          <w:b/>
          <w:b/>
          <w:sz w:val="18"/>
        </w:rPr>
      </w:pPr>
      <w:r>
        <w:rPr>
          <w:rFonts w:cs="Arial" w:ascii="Arial" w:hAnsi="Arial"/>
          <w:b/>
          <w:sz w:val="18"/>
        </w:rPr>
        <w:tab/>
        <w:t>IV - tenha reparado, salvo efetiva impossibilidade de fazê-lo a dano causado pela infração;</w:t>
      </w:r>
    </w:p>
    <w:p>
      <w:pPr>
        <w:pStyle w:val="Normal"/>
        <w:rPr>
          <w:rFonts w:ascii="Arial" w:hAnsi="Arial" w:cs="Arial"/>
          <w:b/>
          <w:b/>
          <w:sz w:val="18"/>
        </w:rPr>
      </w:pPr>
      <w:r>
        <w:rPr>
          <w:rFonts w:cs="Arial" w:ascii="Arial" w:hAnsi="Arial"/>
          <w:b/>
          <w:sz w:val="18"/>
        </w:rPr>
        <w:tab/>
        <w:t>V - cumprido mais de dois terços da pena, nos casos de condenação por crime hediondo, prática de tortura, tráfico ilícito de entorpecentes e drogas afins, e terrorismo, se o apenado não for reincidente específico em crimes dessa naturez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Parágrafo único – Para o condenado por crime doloso, cometido com violência ou grave ameaça à pessoa, a concessão do livramento ficará também subordinada à constatação de condições pessoais que façam presumir que o liberado não voltará a delinqüir.</w:t>
      </w:r>
    </w:p>
    <w:p>
      <w:pPr>
        <w:pStyle w:val="Normal"/>
        <w:rPr>
          <w:rFonts w:ascii="Arial" w:hAnsi="Arial" w:cs="Arial"/>
          <w:b/>
          <w:b/>
          <w:sz w:val="18"/>
        </w:rPr>
      </w:pPr>
      <w:r>
        <w:rPr>
          <w:rFonts w:cs="Arial" w:ascii="Arial" w:hAnsi="Arial"/>
          <w:b/>
          <w:sz w:val="18"/>
        </w:rPr>
      </w:r>
    </w:p>
    <w:p>
      <w:pPr>
        <w:pStyle w:val="Normal"/>
        <w:jc w:val="center"/>
        <w:rPr>
          <w:rFonts w:ascii="Arial" w:hAnsi="Arial" w:cs="Arial"/>
          <w:i/>
          <w:i/>
          <w:sz w:val="18"/>
        </w:rPr>
      </w:pPr>
      <w:r>
        <w:rPr>
          <w:rFonts w:cs="Arial" w:ascii="Arial" w:hAnsi="Arial"/>
          <w:i/>
          <w:sz w:val="18"/>
        </w:rPr>
        <w:t>COMENTÁRIOS</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ab/>
        <w:t>O livramento condicional  é, “a concessão, pelo poder jurisdicional, da liberdade antecipada ao condenado, mediante a existência de pressupostos, e condicionada a determinadas exigências durante o restante da pena que deveria cumprir preso. Nesse substitutivo penal, coloca-se de novo no convívio social o criminoso que já apresenta índice suficiente de regeneração, permitindo-se que complete o tempo da pena em liberdade, embora submetido a certas condições. Sempre considerando que um dos fins da sanção penal é a readaptação do criminoso.</w:t>
      </w:r>
    </w:p>
    <w:p>
      <w:pPr>
        <w:pStyle w:val="Normal"/>
        <w:rPr>
          <w:rFonts w:ascii="Arial" w:hAnsi="Arial" w:cs="Arial"/>
          <w:sz w:val="18"/>
        </w:rPr>
      </w:pPr>
      <w:r>
        <w:rPr>
          <w:rFonts w:cs="Arial" w:ascii="Arial" w:hAnsi="Arial"/>
          <w:sz w:val="18"/>
        </w:rPr>
        <w:tab/>
        <w:t>O livramento condicional é um direito do sentenciado; preenchidos os seus pressupostos deve ser concedido pelo juiz ao sentenciado.</w:t>
      </w:r>
    </w:p>
    <w:p>
      <w:pPr>
        <w:pStyle w:val="Normal"/>
        <w:rPr>
          <w:rFonts w:ascii="Arial" w:hAnsi="Arial" w:cs="Arial"/>
          <w:sz w:val="18"/>
        </w:rPr>
      </w:pPr>
      <w:r>
        <w:rPr>
          <w:rFonts w:cs="Arial" w:ascii="Arial" w:hAnsi="Arial"/>
          <w:sz w:val="18"/>
        </w:rPr>
        <w:tab/>
        <w:t>No lado objetivo à concessão do livramento condicional diz respeito à natureza e a quantidade de pena imposta. O benefício só pode ser concedido ao condenado à pena privativa de liberdade e desde que seja ela por prazo igual ou superior a dois anos (art. 83, caput). Outro objetivo é ter o sentenciado cumprido mais de um terço da pena, se não for reincidente em crime doloso (art. 83, inciso I), e mais de metade, se o for (art. 83, inciso II). Por força do inciso V, do art. 83, inserido no CP pelo art. 5.º da Lei n.º 8.072, de 25-7-90, tratando-se de crimes hediondos, elencados no art. 1.º desse diploma, prática de tortura, tráfico ilícito de entorpecentes e drogas afins e terrorismo, o livramento condicional só pode ser concedido cumpridos mais de dois terços da pena, exigindo-se, ainda, que o agente não seja reincidente específico em crimes dessa natureza. O disposto no inciso V do art. 83 do CP só pode ser aplicado aos autores de crimes praticados após o início da vigência da Lei n.º. 8.072/90. A isso obriga o princípio da irretroatividade da lei penal mais severa consagrado no art. 5.º, XL da CF.</w:t>
      </w:r>
    </w:p>
    <w:p>
      <w:pPr>
        <w:pStyle w:val="Normal"/>
        <w:rPr>
          <w:rFonts w:ascii="Arial" w:hAnsi="Arial" w:cs="Arial"/>
          <w:sz w:val="18"/>
        </w:rPr>
      </w:pPr>
      <w:r>
        <w:rPr>
          <w:rFonts w:cs="Arial" w:ascii="Arial" w:hAnsi="Arial"/>
          <w:sz w:val="18"/>
        </w:rPr>
        <w:tab/>
        <w:t>O último pressuposto objetivo é ter o sentenciado reparado, salvo efetiva impossibilidade de fazê-lo, o dano causado pela infração (art. 83, IV).</w:t>
      </w:r>
    </w:p>
    <w:p>
      <w:pPr>
        <w:pStyle w:val="Normal"/>
        <w:rPr>
          <w:rFonts w:ascii="Arial" w:hAnsi="Arial" w:cs="Arial"/>
          <w:sz w:val="18"/>
        </w:rPr>
      </w:pPr>
      <w:r>
        <w:rPr>
          <w:rFonts w:cs="Arial" w:ascii="Arial" w:hAnsi="Arial"/>
          <w:sz w:val="18"/>
        </w:rPr>
        <w:tab/>
        <w:t>A lei penal prevê ainda pressupostos subjetivos para a concessão do livramento condicional, sendo que, se o sentenciado ter “bons antecedentes” (art. 83, I, segunda parte). Deve-se entender por bons antecedentes: não ser criminoso habitual , não ter sofrido outras condenações, não ter se envolvido em outros inquéritos policiais.</w:t>
      </w:r>
    </w:p>
    <w:p>
      <w:pPr>
        <w:pStyle w:val="Normal"/>
        <w:rPr>
          <w:rFonts w:ascii="Arial" w:hAnsi="Arial" w:cs="Arial"/>
          <w:sz w:val="18"/>
        </w:rPr>
      </w:pPr>
      <w:r>
        <w:rPr>
          <w:rFonts w:cs="Arial" w:ascii="Arial" w:hAnsi="Arial"/>
          <w:sz w:val="18"/>
        </w:rPr>
        <w:tab/>
        <w:t>Como segundo requisito, deve o sentenciado comprovar “comportamento satisfatório durante a execução da pena” (art. 83, III, primeira parte). Não tem comportamento satisfatório o sentenciado que já empreendeu fuga, burlou a vigilância e afastou-se do presídio, envolveu-se com tóxicos, apresenta ocorrências carcerárias comprometedoras. Exige-se, também, que se comprove ter o sentenciado bom desempenho no trabalho que lhe foi atribuído (art. 83, III, segunda parte).</w:t>
      </w:r>
    </w:p>
    <w:p>
      <w:pPr>
        <w:pStyle w:val="Normal"/>
        <w:rPr>
          <w:rFonts w:ascii="Arial" w:hAnsi="Arial" w:cs="Arial"/>
          <w:sz w:val="18"/>
        </w:rPr>
      </w:pPr>
      <w:r>
        <w:rPr>
          <w:rFonts w:cs="Arial" w:ascii="Arial" w:hAnsi="Arial"/>
          <w:sz w:val="18"/>
        </w:rPr>
        <w:tab/>
        <w:t>Último requisito, deve o sentenciado comprovar “aptidão para prover a própria subsistência mediante trabalho honesto” (art. 83, III, última parte).</w:t>
      </w:r>
    </w:p>
    <w:p>
      <w:pPr>
        <w:pStyle w:val="Normal"/>
        <w:rPr>
          <w:rFonts w:ascii="Arial" w:hAnsi="Arial" w:cs="Arial"/>
          <w:sz w:val="18"/>
        </w:rPr>
      </w:pPr>
      <w:r>
        <w:rPr>
          <w:rFonts w:cs="Arial" w:ascii="Arial" w:hAnsi="Arial"/>
          <w:sz w:val="18"/>
        </w:rPr>
        <w:tab/>
        <w:t>Quanto a concessão e as condições, depois de preenchidos as pressupostas objetivas e subjetivas, o livramento condicional é concedido mediante requerimento do sentenciado, de seu cônjuge ou de parente em linha reta, ou por proposta do diretor do estabelecimento penal, ou por iniciativa do Conselho Penitenciário (art. 712 do CPP). O livramento condicional não pode ser concedido por meio de pedido de habeas corpus.</w:t>
      </w:r>
    </w:p>
    <w:p>
      <w:pPr>
        <w:pStyle w:val="Normal"/>
        <w:rPr>
          <w:rFonts w:ascii="Arial" w:hAnsi="Arial" w:cs="Arial"/>
          <w:sz w:val="18"/>
        </w:rPr>
      </w:pPr>
      <w:r>
        <w:rPr>
          <w:rFonts w:cs="Arial" w:ascii="Arial" w:hAnsi="Arial"/>
          <w:sz w:val="18"/>
        </w:rPr>
        <w:tab/>
        <w:t>A LEP impõe outras condições obrigatórias do livramento:</w:t>
      </w:r>
    </w:p>
    <w:p>
      <w:pPr>
        <w:pStyle w:val="Normal"/>
        <w:rPr>
          <w:rFonts w:ascii="Arial" w:hAnsi="Arial" w:cs="Arial"/>
          <w:sz w:val="18"/>
        </w:rPr>
      </w:pPr>
      <w:r>
        <w:rPr>
          <w:rFonts w:cs="Arial" w:ascii="Arial" w:hAnsi="Arial"/>
          <w:sz w:val="18"/>
        </w:rPr>
        <w:tab/>
        <w:t>- deter ocupação lícita, dentro de prazo razoável se dor apto para o trabalho;</w:t>
      </w:r>
    </w:p>
    <w:p>
      <w:pPr>
        <w:pStyle w:val="Normal"/>
        <w:rPr>
          <w:rFonts w:ascii="Arial" w:hAnsi="Arial" w:cs="Arial"/>
          <w:sz w:val="18"/>
        </w:rPr>
      </w:pPr>
      <w:r>
        <w:rPr>
          <w:rFonts w:cs="Arial" w:ascii="Arial" w:hAnsi="Arial"/>
          <w:sz w:val="18"/>
        </w:rPr>
        <w:tab/>
        <w:t>- comunicar periodicamente ao juiz sua ocupação;</w:t>
      </w:r>
    </w:p>
    <w:p>
      <w:pPr>
        <w:pStyle w:val="Normal"/>
        <w:rPr>
          <w:rFonts w:ascii="Arial" w:hAnsi="Arial" w:cs="Arial"/>
          <w:sz w:val="18"/>
        </w:rPr>
      </w:pPr>
      <w:r>
        <w:rPr>
          <w:rFonts w:cs="Arial" w:ascii="Arial" w:hAnsi="Arial"/>
          <w:sz w:val="18"/>
        </w:rPr>
        <w:tab/>
        <w:t xml:space="preserve">- não mudar de território da Comarca do Juízo da Execução, sem prévia autorização deste (art. 132, § 1.º). </w:t>
      </w:r>
    </w:p>
    <w:p>
      <w:pPr>
        <w:pStyle w:val="Normal"/>
        <w:rPr>
          <w:rFonts w:ascii="Arial" w:hAnsi="Arial" w:cs="Arial"/>
          <w:sz w:val="18"/>
        </w:rPr>
      </w:pPr>
      <w:r>
        <w:rPr>
          <w:rFonts w:cs="Arial" w:ascii="Arial" w:hAnsi="Arial"/>
          <w:sz w:val="18"/>
        </w:rPr>
        <w:tab/>
        <w:t>As condições judiciais podem se modificadas no transcorrer da execução. A não aceitação pelo liberado das condições impostas ou alteradas torna sem efeito o livramento condicional.</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Livramento condicional </w:t>
      </w:r>
      <w:r>
        <w:rPr>
          <w:rFonts w:cs="Arial" w:ascii="Arial" w:hAnsi="Arial"/>
          <w:sz w:val="16"/>
        </w:rPr>
        <w:t>– atendimento dos requisitos objetivos para sua concessão – Parecer favorável do Conselho Penitenciário – Não demonstração de elementos subjetivos que desaconselhem o benefício (STF – RHC – Rel Adir Passarinho – RT 609/433)</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Condições de admissibilidade </w:t>
      </w:r>
      <w:r>
        <w:rPr>
          <w:rFonts w:cs="Arial" w:ascii="Arial" w:hAnsi="Arial"/>
          <w:sz w:val="16"/>
        </w:rPr>
        <w:t>– reparação do dano ou impossibilidade de fazê-lo – art. 83, IV, do CP, 710, V, do CPP e 131 da Lei 7.210/8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OMA DE PENA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84. As penas que correspondem a infrações diversas, devem somar-se para efeito de livramento.</w:t>
      </w:r>
    </w:p>
    <w:p>
      <w:pPr>
        <w:pStyle w:val="Normal"/>
        <w:rPr>
          <w:rFonts w:ascii="Arial" w:hAnsi="Arial" w:cs="Arial"/>
          <w:b/>
          <w:b/>
          <w:sz w:val="18"/>
        </w:rPr>
      </w:pPr>
      <w:r>
        <w:rPr>
          <w:rFonts w:cs="Arial" w:ascii="Arial" w:hAnsi="Arial"/>
          <w:b/>
          <w:sz w:val="18"/>
        </w:rPr>
      </w:r>
    </w:p>
    <w:p>
      <w:pPr>
        <w:pStyle w:val="Normal"/>
        <w:jc w:val="center"/>
        <w:rPr>
          <w:rFonts w:ascii="Arial" w:hAnsi="Arial" w:cs="Arial"/>
          <w:i/>
          <w:i/>
          <w:sz w:val="18"/>
        </w:rPr>
      </w:pPr>
      <w:r>
        <w:rPr>
          <w:rFonts w:cs="Arial" w:ascii="Arial" w:hAnsi="Arial"/>
          <w:i/>
          <w:sz w:val="18"/>
        </w:rPr>
        <w:t>COMENTÁRIOS</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ab/>
        <w:t>Este artigo cuida da unificação das penas para efeito de concessão de livramento condicional. E sua unificação pode ocorrer em um único (vários crimes num só processo) ou também em diversos processos.</w:t>
      </w:r>
    </w:p>
    <w:p>
      <w:pPr>
        <w:pStyle w:val="Normal"/>
        <w:rPr>
          <w:rFonts w:ascii="Arial" w:hAnsi="Arial" w:cs="Arial"/>
          <w:sz w:val="18"/>
        </w:rPr>
      </w:pPr>
      <w:r>
        <w:rPr>
          <w:rFonts w:cs="Arial" w:ascii="Arial" w:hAnsi="Arial"/>
          <w:sz w:val="18"/>
        </w:rPr>
        <w:tab/>
        <w:t>É a soma das penas, independentemente, de cada uma delas, que irá tornar a “quantidade” que possibilite a obtenção do livramento. Então o tempo de 1/3 (para os não reincidentes em crimes de dolo), ou a  metade (para os reincidentes) e de mais de 2/3 (para autores de crimes hediondos, tortura, tráfico de drogas e terrorismo), deverão ser calculados sobre o resultado final.</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SPECIFICAÇÕES DAS CONDIÇÕ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85. A sentença especificara as condições a que fica subordinado o livramento.</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O livramento condicional, é concedido através de condições a que o liberado  deve se submeter, caso contrário, sua liberdade poderá ser revogada, de forma obrigatória ou facultativa. Quem deverá especificar tais condições, é o juiz da execução que deferir o pedido de livramento condicional. O benefício é o pressuposto do reajustamento social do criminoso  que já apresenta índice suficiente de regeneraçã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oncessão: </w:t>
      </w:r>
    </w:p>
    <w:p>
      <w:pPr>
        <w:pStyle w:val="Normal"/>
        <w:rPr>
          <w:rFonts w:ascii="Arial" w:hAnsi="Arial" w:cs="Arial"/>
          <w:sz w:val="18"/>
        </w:rPr>
      </w:pPr>
      <w:r>
        <w:rPr>
          <w:rFonts w:cs="Arial" w:ascii="Arial" w:hAnsi="Arial"/>
          <w:sz w:val="18"/>
        </w:rPr>
        <w:tab/>
        <w:t>O pedido de livramento condicional é apresentado ao juiz da execução, que deferirá o pedido somente após ouvir o Ministério Público e o Conselho Penitenciário, e se forem preenchidos todos os requisitos do art.83 do CP (LEP, art. 131). Ao deferir o pedido, o juiz especificará as condições a que o liberado deve submeter-se (LEP, art. 132, § 1.°), podendo ainda, facultativamente, impor outras (LEP, art.132, § 2.°). A não aceitação pelo liberado das condições impostas ou alteradas torna sem efeito o livramento condicional.</w:t>
      </w:r>
    </w:p>
    <w:p>
      <w:pPr>
        <w:pStyle w:val="Normal"/>
        <w:rPr>
          <w:rFonts w:ascii="Arial" w:hAnsi="Arial" w:cs="Arial"/>
          <w:sz w:val="18"/>
        </w:rPr>
      </w:pPr>
      <w:r>
        <w:rPr>
          <w:rFonts w:cs="Arial" w:ascii="Arial" w:hAnsi="Arial"/>
          <w:sz w:val="18"/>
        </w:rPr>
        <w:tab/>
        <w:t>Na cerimônia do livramento, o liberado declarará se aceita as condições (LEP,art.137,III).</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Condições obrigatórias: </w:t>
      </w:r>
    </w:p>
    <w:p>
      <w:pPr>
        <w:pStyle w:val="Normal"/>
        <w:rPr>
          <w:rFonts w:ascii="Arial" w:hAnsi="Arial" w:cs="Arial"/>
          <w:sz w:val="18"/>
        </w:rPr>
      </w:pPr>
      <w:r>
        <w:rPr>
          <w:rFonts w:cs="Arial" w:ascii="Arial" w:hAnsi="Arial"/>
          <w:sz w:val="18"/>
        </w:rPr>
        <w:tab/>
        <w:t>O liberado, deverá obter ocupação lícita, em tempo razoável, se for apto para o trabalho, comunicar periodicamente ao juiz sua ocupação, e não mudar de território de Comarca, sem autorização prévia. Todas estas condições estão previstas no art. 132, §1.°, da LEP.</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Condições facultativas: </w:t>
      </w:r>
    </w:p>
    <w:p>
      <w:pPr>
        <w:pStyle w:val="Normal"/>
        <w:rPr>
          <w:rFonts w:ascii="Arial" w:hAnsi="Arial" w:cs="Arial"/>
          <w:sz w:val="18"/>
        </w:rPr>
      </w:pPr>
      <w:r>
        <w:rPr>
          <w:rFonts w:cs="Arial" w:ascii="Arial" w:hAnsi="Arial"/>
          <w:sz w:val="18"/>
        </w:rPr>
        <w:tab/>
        <w:t>O juiz ao seu critério poderá submeter ao liberado, condições facultativas. A Lei (art.132, § 2.°), sugere  as seguintes: não mudar de residência sem comunicar ao juiz e à autoridade incumbida de observação cautelar e de proteção, recolher-se à habitação em hora certa, e não freqüentar determinados lugares.</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Mudança das condições: </w:t>
      </w:r>
    </w:p>
    <w:p>
      <w:pPr>
        <w:pStyle w:val="Normal"/>
        <w:rPr>
          <w:rFonts w:ascii="Arial" w:hAnsi="Arial" w:cs="Arial"/>
          <w:sz w:val="18"/>
        </w:rPr>
      </w:pPr>
      <w:r>
        <w:rPr>
          <w:rFonts w:cs="Arial" w:ascii="Arial" w:hAnsi="Arial"/>
          <w:sz w:val="18"/>
        </w:rPr>
        <w:tab/>
        <w:t>De acordo com o art.144 da LEP, pode haver alteração nas condições judiciais, podendo elas serem modificadas no transcorrer da execução. O liberado deve ser ouvido a respeito.</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Condição legal indireta: </w:t>
      </w:r>
    </w:p>
    <w:p>
      <w:pPr>
        <w:pStyle w:val="Normal"/>
        <w:rPr>
          <w:rFonts w:ascii="Arial" w:hAnsi="Arial" w:cs="Arial"/>
          <w:sz w:val="18"/>
        </w:rPr>
      </w:pPr>
      <w:r>
        <w:rPr>
          <w:rFonts w:cs="Arial" w:ascii="Arial" w:hAnsi="Arial"/>
          <w:sz w:val="18"/>
        </w:rPr>
        <w:tab/>
        <w:t>Podem ser ainda consideradas as condições indiretas às causas de revogação, obrigatória ou facultativa do livramento. É causa de revogação obrigatória do livramento condicional à pena privativa de liberdade em sentença irrecorrível: Por crime cometido durante a vigência de benefício, ou por crime anterior, observado o disposto no art.84 (art.86).</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O art.87 prevê duas causa de revogação facultativa  do livramento condicional. A primeira ocorre caso o liberado não cumpra as obrigações constantes na sentença, e a Segunda ocorre quando o beneficiário é irrecorrivelmente condenado, por crime ou contravenção, à pena que não seja privativa de liberdade.</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Ficará sem qualquer objetivo ou conteúdo jurídico o instituto do livramento condicional, se deixar o magistrado que o concede de impor normas de conduta ao liberado necessária à sua adaptação social” (TACRIM_SP_Rel. Ricardo Couto_RT 428/377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VOGAÇÃO DO LIVRAMENT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86. Revoga-se o livramento, se o liberado vem a ser condenado a pena privativa de liberdade , em sentença irrecorrível:</w:t>
      </w:r>
    </w:p>
    <w:p>
      <w:pPr>
        <w:pStyle w:val="Normal"/>
        <w:rPr>
          <w:rFonts w:ascii="Arial" w:hAnsi="Arial" w:cs="Arial"/>
          <w:b/>
          <w:b/>
          <w:sz w:val="18"/>
        </w:rPr>
      </w:pPr>
      <w:r>
        <w:rPr>
          <w:rFonts w:cs="Arial" w:ascii="Arial" w:hAnsi="Arial"/>
          <w:b/>
          <w:sz w:val="18"/>
        </w:rPr>
        <w:tab/>
        <w:t>I - por  crime cometido durante a vigência do benefício :</w:t>
      </w:r>
    </w:p>
    <w:p>
      <w:pPr>
        <w:pStyle w:val="Normal"/>
        <w:rPr>
          <w:rFonts w:ascii="Arial" w:hAnsi="Arial" w:cs="Arial"/>
          <w:b/>
          <w:b/>
          <w:sz w:val="18"/>
        </w:rPr>
      </w:pPr>
      <w:r>
        <w:rPr>
          <w:rFonts w:cs="Arial" w:ascii="Arial" w:hAnsi="Arial"/>
          <w:b/>
          <w:sz w:val="18"/>
        </w:rPr>
        <w:tab/>
        <w:t>II - por crime anterior, observado o disposto no art. 84 deste código.</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O livramento condicional é um direito do sentenciado, preenchidos os seus pressupostos deve ser concedido pelo juiz ao sentenciado.</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Trata-se de um incidente da execução e por simples despacho, pode ser deferido pelo juiz da execução.</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O livramento condicional difere do sursis. Entre outras diferenças, no sursis, não se exige que o réu inicio o cumprimento da pena , o que não acontece no livramento condicional. No sursis o período de prova dura de dois a quatro.</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O livramento pode vir a ser revogado, caso ocorram certas causas que a lei prevê. Tais causas levam à revogação obrigatória ou facultativa do livramento.</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O juiz poderá, também, revogar o livramento, se o liberado deixar de cumprir qualquer das obrigações constantes da sentença, de observar proibições inerentes a pena acessória ou for irrecorrivelmente condenado, por crime ou contravenção, a pena que não seja privativa de liberdade.</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Quando ocorre uma causa obrigatória não fica a critério do juiz revogar o livramento condicional ou não. A revogação decorre da própria lei.</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Na revogação obrigatória, a condenação irrecorrível, durante o período de prova, deste que imposta pena privativa de liberdade, revoga o livramento condicional  nos casos de crime cometido durante a vigência da medida e por anterior a sua vigência.</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São duas as causas de revogação facultativa:  descumprimento das condições judiciais do livramento, não poderá ser novamente concedido, e, salvo quando a revogação resulta de condenação por outro crime anterior aquele beneficio, não se desconta na pena o tempo em que esteve solto o condenado.</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Audiência do liberado</w:t>
      </w:r>
      <w:r>
        <w:rPr>
          <w:rFonts w:cs="Arial" w:ascii="Arial" w:hAnsi="Arial"/>
          <w:sz w:val="16"/>
        </w:rPr>
        <w:t>: O livramento condicional não pode ser revogado sem prévia oitiva do liberado, assegurando-lhe o direito de defesa ou justificação (TACrSP, RT 609/352; TJPR, RT 704/37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VOGAÇÃO FACULTATIVA</w:t>
      </w:r>
    </w:p>
    <w:p>
      <w:pPr>
        <w:pStyle w:val="Normal"/>
        <w:rPr>
          <w:rFonts w:ascii="Arial" w:hAnsi="Arial" w:cs="Arial"/>
          <w:b/>
          <w:b/>
          <w:sz w:val="18"/>
        </w:rPr>
      </w:pPr>
      <w:r>
        <w:rPr>
          <w:rFonts w:cs="Arial" w:ascii="Arial" w:hAnsi="Arial"/>
          <w:b/>
          <w:sz w:val="18"/>
        </w:rPr>
        <w:tab/>
      </w:r>
    </w:p>
    <w:p>
      <w:pPr>
        <w:pStyle w:val="Normal"/>
        <w:rPr>
          <w:rFonts w:ascii="Arial" w:hAnsi="Arial" w:cs="Arial"/>
          <w:b/>
          <w:b/>
          <w:sz w:val="18"/>
        </w:rPr>
      </w:pPr>
      <w:r>
        <w:rPr>
          <w:rFonts w:cs="Arial" w:ascii="Arial" w:hAnsi="Arial"/>
          <w:b/>
          <w:sz w:val="18"/>
        </w:rPr>
        <w:tab/>
        <w:t>ART. 87. O juiz poderá, também, revogar o livramento, se o liberado deixar de cumprir qualquer das obrigações constantes da sentença, ou for irrecorrivelmente condenado, por crime ou contravenção, a pena que não seja privativa de liberdade.</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xml:space="preserve">Trata o referido artigo das causas de revogação facultativa do livramento condicional , ou seja , dependerá da avaliação do juiz  a suspensão ou não do livramento em virtude das duas causas definidas no texto legal, diferentemente do artigo anterior quando o juiz se vê obrigado a suspender o livramento condicional. Nos casos previstos no art. 87 o juiz poderá, ao invés de revogar o livramento condicional, advertir o condenado ou agravar as condições do livramento(LEP, art.140, § único). </w:t>
      </w:r>
    </w:p>
    <w:p>
      <w:pPr>
        <w:pStyle w:val="Normal"/>
        <w:rPr>
          <w:rFonts w:ascii="Arial" w:hAnsi="Arial" w:cs="Arial"/>
          <w:sz w:val="18"/>
        </w:rPr>
      </w:pPr>
      <w:r>
        <w:rPr>
          <w:rFonts w:cs="Arial" w:ascii="Arial" w:hAnsi="Arial"/>
          <w:sz w:val="18"/>
        </w:rPr>
        <w:tab/>
        <w:t>A primeira das causas diz respeito ao não cumprimento , pelo réu , das condições impostas, e por ele aceitas, quando da sentença que lhe concedeu o livramento. Tais condições encontram-se definidas nos arts. 132 e 137 da LEP. Fundamenta-se tal procedimento na premissa de que o condenado ao não cumprir estas condições demonstra não estar adaptado ao convívio social , devendo portanto ser reencaminhado à instituição própria para cumprimento do restante da pena.</w:t>
      </w:r>
    </w:p>
    <w:p>
      <w:pPr>
        <w:pStyle w:val="Normal"/>
        <w:rPr>
          <w:rFonts w:ascii="Arial" w:hAnsi="Arial" w:cs="Arial"/>
          <w:sz w:val="18"/>
        </w:rPr>
      </w:pPr>
      <w:r>
        <w:rPr>
          <w:rFonts w:cs="Arial" w:ascii="Arial" w:hAnsi="Arial"/>
          <w:sz w:val="18"/>
        </w:rPr>
        <w:t>Vale salientar que neste caso o juiz não pode decretar a suspensão provisória do benefício , tendo o condenado direito a ser ouvido e tentar justificar a transgressão cometida (art. 143 da LEP).</w:t>
      </w:r>
    </w:p>
    <w:p>
      <w:pPr>
        <w:pStyle w:val="Normal"/>
        <w:rPr>
          <w:rFonts w:ascii="Arial" w:hAnsi="Arial" w:cs="Arial"/>
          <w:sz w:val="18"/>
        </w:rPr>
      </w:pPr>
      <w:r>
        <w:rPr>
          <w:rFonts w:cs="Arial" w:ascii="Arial" w:hAnsi="Arial"/>
          <w:sz w:val="18"/>
        </w:rPr>
        <w:tab/>
        <w:t>A outra hipótese configura-se com a condenação irrecorrível , por crime ou contravenção , a pena não privativa de liberdade. Na referida hipótese admite-se a suspensão provisória do benefício até que seja decidida a medida a ser tomada. Importante observar-se , no referido caso, se o delito cometido ocorreu antes ou depois do livramento, não para efeitos de suspensão ou não do livramento , mas para contagem do tempo da pena que estava sendo cumprida e para instituição de novo prazo para que o condenado possa tentar novo livramento condicional. Diz o art. 141 da LEP “Se a revogação for motivada por infração penal anterior à vigência do livramento, computar-se-á como tempo de cumprimento da pena o período de prova , sendo permitida , para a concessão de novo livramento , a soma do tempo das duas penas.” Consideramos justa tal hipótese pois nela o condenado , durante o livramento condicional, não praticou nenhum ato que o tornasse indigno do livramento alcançado. Diferente é a situação do condenado que durante o livramento condicional comete novo delito , devendo este cumprir integralmente a condenação antiga  e , somente sobre o novo delito , obter livramento condicional.</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S</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Revogação pelo não cumprimento de condições </w:t>
      </w:r>
      <w:r>
        <w:rPr>
          <w:rFonts w:cs="Arial" w:ascii="Arial" w:hAnsi="Arial"/>
          <w:sz w:val="16"/>
        </w:rPr>
        <w:t>– TJSP : “Lícita é a revogação facultativa do livramento condicional, por haver o liberado descumprido obrigações assumidas quando do deferimento do benefício”(RT 477/323)</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Revogação pelo não comparecimento </w:t>
      </w:r>
      <w:r>
        <w:rPr>
          <w:rFonts w:cs="Arial" w:ascii="Arial" w:hAnsi="Arial"/>
          <w:sz w:val="16"/>
        </w:rPr>
        <w:t>– TACRSP :  “ A existência de fatos relevantes como o não comparecimento à Vara das Execuções – obrigação ínsita ao livramento condicional – e a condenação por porte de arma tornam obrigatória a revogação do benefício, com fundamento no art.87 do CP”(JTACRIM 92/179).</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Inadimissibilidade de suspensão do livramento</w:t>
      </w:r>
      <w:r>
        <w:rPr>
          <w:rFonts w:cs="Arial" w:ascii="Arial" w:hAnsi="Arial"/>
          <w:sz w:val="16"/>
        </w:rPr>
        <w:t xml:space="preserve"> – TJPR : “Não existe na legislação pertinente, seja no CP ou na Lei de Execução Penal, a figura da suspensão do livramento por quebra de obrigação constante na sentença concessiva, sendo ela admissível somente na hipótese do art.145 da LEP, isto é, quando o liberado, durante a fruição do benefício, pratica outra infração, caso em que suspenso o curso do livramento, a revogação ficará dependendo do julgamento definitivo do processo”(RT 704/378).</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Revogação de ofício pelo juiz </w:t>
      </w:r>
      <w:r>
        <w:rPr>
          <w:rFonts w:cs="Arial" w:ascii="Arial" w:hAnsi="Arial"/>
          <w:sz w:val="16"/>
        </w:rPr>
        <w:t>– STF : “O juiz pode decretar, de ofício, a revogação do livramento condicional quando descumpridas as condições impostas ao réu (arts. 727 e 730 do CPP), condicionada sua decisão à oitiva prévia do próprio réu e por nada mais. Se, nesse caso, mais gravoso para o condenado, prescinde a lei da audiência do Conselho Penitenciário, não se há de desautorizar a suspensão do livramento condicional porque não precedida de parecer do Conselho. Esse entendimento se reforça na consideração de que a medida em exame é provisória” ( RT 584/450).</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Inadimissibilidade de revogação sem  oitiva do condenado</w:t>
      </w:r>
      <w:r>
        <w:rPr>
          <w:rFonts w:cs="Arial" w:ascii="Arial" w:hAnsi="Arial"/>
          <w:sz w:val="16"/>
        </w:rPr>
        <w:t xml:space="preserve"> – TACRSP “De acordo com o disposto no art. 143 da Lei 7.210, o livramento condicional somente poderá ser revogado por quebra de condição imposta no gozo do benefício, após prévia audiência do liberado, assegurando-lhe o direito de fazer prova destinada a justificar a eventual transgressão cometida” ( RT 609/352).</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Inadimissibilidade de desconto do tempo de liberdade</w:t>
      </w:r>
      <w:r>
        <w:rPr>
          <w:rFonts w:cs="Arial" w:ascii="Arial" w:hAnsi="Arial"/>
          <w:sz w:val="16"/>
        </w:rPr>
        <w:t xml:space="preserve"> – TJMG “Descumpridas as condições estabelecidas no livramento condicional revogado com fulcro no art. 87 do CP e art. 140 da LEP, deverá o réu cumprir o restante da pena recolhido em estabelecimento próprio, não se computando no lapso de tempo aquele em que o beneficiado ficou em liberdade” ( RT 694/35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FEITOS DA REVOGAÇÃ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88. Revogado o livramento, não poderá ser novamente concedido, e, salvo quando a revogação resulta de condenação por outro crime anterior àquele benefício, não se desconta na pena o tempo em que esteve solto o condenado.</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Dispõe o art.88, que, revogado o livramento, não poderá ser novamente concedido . a regra, porém, não é absoluta, devendo-se harmonizar o referido dispositivo com o art. 141 da LEP, que assim dispõe: “se a revogação dor motivada por infração penal anterior à vigência do livramento, computar-se-á com o tempo de cumprimento da pena o período de prova, sendo permitida, para a concessão de novo livramento, a soma do tempo das duas penas”. As duas penas a que se refere o dispositivo são , evidentemente, a que estava sendo descontada em livramento condicional e a imposta pelo crime cometido antes da vigência do benefício.</w:t>
      </w:r>
    </w:p>
    <w:p>
      <w:pPr>
        <w:pStyle w:val="Normal"/>
        <w:rPr>
          <w:rFonts w:ascii="Arial" w:hAnsi="Arial" w:cs="Arial"/>
          <w:sz w:val="18"/>
        </w:rPr>
      </w:pPr>
      <w:r>
        <w:rPr>
          <w:rFonts w:cs="Arial" w:ascii="Arial" w:hAnsi="Arial"/>
          <w:sz w:val="18"/>
        </w:rPr>
        <w:tab/>
        <w:t>Na hipótese de revogação por outro motivo (condenação por crime cometido durante o período de prova ou descumprimento das condições) não se concederá, para a mesma pena , novo livramento (art. 88 do CP e 142 da LEP).</w:t>
      </w:r>
    </w:p>
    <w:p>
      <w:pPr>
        <w:pStyle w:val="Normal"/>
        <w:rPr>
          <w:rFonts w:ascii="Arial" w:hAnsi="Arial" w:cs="Arial"/>
          <w:sz w:val="18"/>
        </w:rPr>
      </w:pPr>
      <w:r>
        <w:rPr>
          <w:rFonts w:cs="Arial" w:ascii="Arial" w:hAnsi="Arial"/>
          <w:sz w:val="18"/>
        </w:rPr>
        <w:tab/>
        <w:t>São diferentes as conseqüências da revogação do livramento, conforme forem suas causas:</w:t>
        <w:tab/>
        <w:t>a) efeitos da revogação do livramento condicional em face de condenação irrecorrível pela prática de infração penal anterior ao período de prova. Seu efeito: cumpre o restante da pena, mas é descontado o período em que  esteve solto. Somada a nova condenação (CP, art.84), ao que resta por cumprir da anterior, poderá obter novo livramento condicional, após cumprir um terço, metade, ou dois terços da pena (CP, art.83, I,II ou V).</w:t>
      </w:r>
    </w:p>
    <w:p>
      <w:pPr>
        <w:pStyle w:val="Normal"/>
        <w:rPr>
          <w:rFonts w:ascii="Arial" w:hAnsi="Arial" w:cs="Arial"/>
          <w:sz w:val="18"/>
        </w:rPr>
      </w:pPr>
      <w:r>
        <w:rPr>
          <w:rFonts w:cs="Arial" w:ascii="Arial" w:hAnsi="Arial"/>
          <w:sz w:val="18"/>
        </w:rPr>
        <w:tab/>
        <w:t>O benefício tem fundamento na  circunstância de revogação ser operada por fato cometido pelo liberado antes do início do período de prova. Quer dizer que durante a vigência do privilégio condicional ele não praticou qualquer fato revogatório, motivo pelo qual deve ser tratado com benevolênci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b) efeitos da revogação do livramento condicional em face de condenação irrecorrível por crime cometido durante o período de prova,  o seu efeito: cumpre o restante da pessoa, não se descontando o período em que ficou solto. Não poderá obter novo livramento com referência a esta pena, mas poderá obter novo livramento com referência a esta pena, mas poderá conseguí-lo para nova condenaçã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c) efeitos da revogação do livramento condicional por descumprimento das condições impostas na sentença, concessiva do benefício. Cumpre o resto da pena, não se descontando o período em que se esteve solto e não podendo, quanto a essa pena, obter outro livramento.</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Descumprimento das condições estabelecidas na decisão concessiva do benefício - Hipótese  em que o réu deverá cumprir o restante da pena em estabelecimento próprio - Lapso temporal em que o beneficiado ficou em liberdade não computado – Inteligência dos art. 87,88 do CP, 729, do CPP e 140, da Lei 7210/84” (TJMG 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XTINÇÃ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89. O juiz não poderá declarar extinta a pena, enquanto não passar em julgado a sentença em processo a que responde o liberado, por crime cometido na vigência do livramento.</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Nota – O Art. 89 dispõe que o juiz que proferiu a sentença, ao término do livramento condicional, não poderá declarar extinta a pena, se durante a concessão do benefício, o liberado cometeu crime, tendo então sua liberdade condicional prorrogada.</w:t>
      </w:r>
    </w:p>
    <w:p>
      <w:pPr>
        <w:pStyle w:val="Normal"/>
        <w:rPr>
          <w:rFonts w:ascii="Arial" w:hAnsi="Arial" w:cs="Arial"/>
          <w:sz w:val="18"/>
        </w:rPr>
      </w:pPr>
      <w:r>
        <w:rPr>
          <w:rFonts w:cs="Arial" w:ascii="Arial" w:hAnsi="Arial"/>
          <w:sz w:val="18"/>
        </w:rPr>
        <w:tab/>
        <w:t>Então, se o agente estiver respondendo a um processo por crime cometido na vigência do livramento, ainda que, a princípio, já tenha decorrido o tempo restante do cumprimento da pena, deve o livramento se prorrogar até o julgamento definitivo desse processo.</w:t>
      </w:r>
    </w:p>
    <w:p>
      <w:pPr>
        <w:pStyle w:val="Normal"/>
        <w:rPr>
          <w:rFonts w:ascii="Arial" w:hAnsi="Arial" w:cs="Arial"/>
          <w:sz w:val="18"/>
        </w:rPr>
      </w:pPr>
      <w:r>
        <w:rPr>
          <w:rFonts w:cs="Arial" w:ascii="Arial" w:hAnsi="Arial"/>
          <w:sz w:val="18"/>
        </w:rPr>
        <w:tab/>
        <w:t>O prazo do livramento condicional será prorrogado até que a sentença referente ao crime superveniente se torne irrecorrível, ou seja, até que não caiba mais nenhum tipo de recurso.</w:t>
      </w:r>
    </w:p>
    <w:p>
      <w:pPr>
        <w:pStyle w:val="Normal"/>
        <w:rPr>
          <w:rFonts w:ascii="Arial" w:hAnsi="Arial" w:cs="Arial"/>
          <w:sz w:val="18"/>
        </w:rPr>
      </w:pPr>
      <w:r>
        <w:rPr>
          <w:rFonts w:cs="Arial" w:ascii="Arial" w:hAnsi="Arial"/>
          <w:sz w:val="18"/>
        </w:rPr>
        <w:tab/>
        <w:t>A prorrogação do prazo do livramento, se dá de forma automática, não dependendo de declaração expressa do juiz.</w:t>
      </w:r>
    </w:p>
    <w:p>
      <w:pPr>
        <w:pStyle w:val="Normal"/>
        <w:rPr>
          <w:rFonts w:ascii="Arial" w:hAnsi="Arial" w:cs="Arial"/>
          <w:sz w:val="18"/>
        </w:rPr>
      </w:pPr>
      <w:r>
        <w:rPr>
          <w:rFonts w:cs="Arial" w:ascii="Arial" w:hAnsi="Arial"/>
          <w:sz w:val="18"/>
        </w:rPr>
        <w:tab/>
        <w:t xml:space="preserve">Dessa forma, deve-se esperar a decisão definitiva do processo: se o réu for condenado, revoga-se o livramento e o condenado deverá cumprir o resto do tempo da prisão. Se for absolvido, declara-se extinta a pena que o priva de sua liberdade.  </w:t>
      </w:r>
    </w:p>
    <w:p>
      <w:pPr>
        <w:pStyle w:val="Normal"/>
        <w:rPr>
          <w:rFonts w:ascii="Arial" w:hAnsi="Arial" w:cs="Arial"/>
          <w:sz w:val="18"/>
        </w:rPr>
      </w:pPr>
      <w:r>
        <w:rPr>
          <w:rFonts w:cs="Arial" w:ascii="Arial" w:hAnsi="Arial"/>
          <w:sz w:val="18"/>
        </w:rPr>
        <w:tab/>
        <w:t xml:space="preserve">Vale salientar que não há que se falar em possível desconto da pena restante do tempo de liberdade, se a revogação do livramento condicional ocorreu por não ter o agente cumprido as condições, ou inobservado as condições impostas na sentença concessiva do benefício. </w:t>
      </w:r>
    </w:p>
    <w:p>
      <w:pPr>
        <w:pStyle w:val="Normal"/>
        <w:rPr>
          <w:rFonts w:ascii="Arial" w:hAnsi="Arial" w:cs="Arial"/>
          <w:sz w:val="18"/>
        </w:rPr>
      </w:pPr>
      <w:r>
        <w:rPr>
          <w:rFonts w:cs="Arial" w:ascii="Arial" w:hAnsi="Arial"/>
          <w:sz w:val="18"/>
        </w:rPr>
        <w:tab/>
        <w:t>É importante lembrar  ainda, que o Art. 89 do CP só diz respeito a processo por crime ( e não por motivo de contravenção ) praticado durante o livramento condicional (e não antes).</w:t>
      </w:r>
    </w:p>
    <w:p>
      <w:pPr>
        <w:pStyle w:val="Normal"/>
        <w:rPr>
          <w:rFonts w:ascii="Arial" w:hAnsi="Arial" w:cs="Arial"/>
          <w:sz w:val="18"/>
        </w:rPr>
      </w:pPr>
      <w:r>
        <w:rPr>
          <w:rFonts w:cs="Arial" w:ascii="Arial" w:hAnsi="Arial"/>
          <w:sz w:val="18"/>
        </w:rPr>
        <w:tab/>
        <w:t>O texto da lei atual excluiu a possibilidade de o juiz não declarar extinta a pena , enquanto não passar em julgado a sentença, relativa à contravenção, cometida pelo liberado na vigência do livramento, como estatuía a lei anterior.</w:t>
      </w:r>
    </w:p>
    <w:p>
      <w:pPr>
        <w:pStyle w:val="Normal"/>
        <w:rPr>
          <w:rFonts w:ascii="Arial" w:hAnsi="Arial" w:cs="Arial"/>
          <w:sz w:val="18"/>
        </w:rPr>
      </w:pPr>
      <w:r>
        <w:rPr>
          <w:rFonts w:cs="Arial" w:ascii="Arial" w:hAnsi="Arial"/>
          <w:sz w:val="18"/>
        </w:rPr>
        <w:tab/>
        <w:t xml:space="preserve">O juiz nunca poderá julgar extinta a pena, somente pelo decurso do aludido prazo, se o liberado condicional cometer o deslize de praticar um novo crime, durante o curso do prazo do livramento.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S</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Livramento condicional </w:t>
      </w:r>
      <w:r>
        <w:rPr>
          <w:rFonts w:cs="Arial" w:ascii="Arial" w:hAnsi="Arial"/>
          <w:sz w:val="16"/>
        </w:rPr>
        <w:t>– suspensão – Liberado acusado da prática de novo delito durante a vigência do benefício – Prorrogação do período de prova até o trânsito em julgado da nova condenação – Impossibilidade de ser declarada extinta a pena na pendência da ação penal – Aplicação do Art. 89 do CP – “Se durante a vigência do livramento condicional o liberado é acusado da prática de novo delito, o período de prova se prorroga até o trânsito em julgado da nova infração, não podendo, assim, a pena ser declarada extinta na pendência da ação penal”. (TACRIM-SP – SER – Rel. Sérgio Pitombo – RT 660/309).</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 xml:space="preserve">O liberado condicional, cometendo novo crime no curso do prazo do livramento, tem automaticamente suspenso esse prazo até que transite em julgado a sentença que solucione o assunto. Antes disso, não pode o juiz, somente pelo decurso do aludido prazo, julgar extinta a pena”. (TJSP – HC – Rel. Cantidiano de Almeida – RT 330/157).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b/>
        <w:t>ART. 90 -  Se até o seu término o livramento não é revogado, considera-se extinta a pena privativa de liberdade.</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xml:space="preserve">Nota: “Término ou termo do livramento condicional significa o decurso do período de prova, satisfatoriamente vencido pelo liberado. Em tal situação a lei declara formalmente a extinção da pena de prisão pela satisfação das condições. Trata-se, sob outra perspectiva, do cumprimento da pena privativa de liberdade, porém em meio livre à medida que as condições (obrigações de fazer ou não fazer) foram devidamente atendidas” (Miguel Reale Júnior e outros, ob. Cit., p. 257). </w:t>
      </w:r>
    </w:p>
    <w:p>
      <w:pPr>
        <w:pStyle w:val="Normal"/>
        <w:rPr>
          <w:rFonts w:ascii="Arial" w:hAnsi="Arial" w:cs="Arial"/>
          <w:sz w:val="18"/>
        </w:rPr>
      </w:pPr>
      <w:r>
        <w:rPr>
          <w:rFonts w:cs="Arial" w:ascii="Arial" w:hAnsi="Arial"/>
          <w:sz w:val="18"/>
        </w:rPr>
        <w:tab/>
        <w:t>Regra idêntica se encontra na LEP, art. 146: “o juiz, de ofício, a requerimento do interessado, do Ministério Público ou mediante representação do Conselho Penitenciário, julgará extinta a pena privativa de liberdade, se expirar o prazo do livramento sem revogação”.</w:t>
      </w:r>
    </w:p>
    <w:p>
      <w:pPr>
        <w:pStyle w:val="Normal"/>
        <w:rPr>
          <w:rFonts w:ascii="Arial" w:hAnsi="Arial" w:cs="Arial"/>
          <w:sz w:val="18"/>
        </w:rPr>
      </w:pPr>
      <w:r>
        <w:rPr>
          <w:rFonts w:cs="Arial" w:ascii="Arial" w:hAnsi="Arial"/>
          <w:sz w:val="18"/>
        </w:rPr>
        <w:tab/>
        <w:t>Nos termos do art. 146 da LEP, o Juiz da execução assim a julgará. A data da extinção é de sua efetiva ocorrência e não a da decisão judicial que a declarar terminada.</w:t>
      </w:r>
    </w:p>
    <w:p>
      <w:pPr>
        <w:pStyle w:val="Normal"/>
        <w:rPr>
          <w:rFonts w:ascii="Arial" w:hAnsi="Arial" w:cs="Arial"/>
          <w:sz w:val="18"/>
        </w:rPr>
      </w:pPr>
      <w:r>
        <w:rPr>
          <w:rFonts w:cs="Arial" w:ascii="Arial" w:hAnsi="Arial"/>
          <w:sz w:val="18"/>
        </w:rPr>
        <w:tab/>
        <w:t>Suponha-se que o período de prova seja de dois anos. Significa que a pena suspensa é de dois anos. Revogado o livramento condicional, conforme a hipótese, o liberado tem de cumpri-la. Não havendo causa de revogação, ao término do período de prova o juiz declara extinta a pena de dois anos.</w:t>
      </w:r>
    </w:p>
    <w:p>
      <w:pPr>
        <w:pStyle w:val="Normal"/>
        <w:rPr>
          <w:rFonts w:ascii="Arial" w:hAnsi="Arial" w:cs="Arial"/>
          <w:sz w:val="18"/>
        </w:rPr>
      </w:pPr>
      <w:r>
        <w:rPr>
          <w:rFonts w:cs="Arial" w:ascii="Arial" w:hAnsi="Arial"/>
          <w:sz w:val="18"/>
        </w:rPr>
        <w:tab/>
        <w:t>A sentença é meramente declaratória e não constitutiva. Assim, tem-se por extinta a punibilidade na data do término do período de prova e não na em que o juiz profere o despacho.</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Com o cumprimento de todos os estágios penais é que haverá condições de se aquilatar se o sentenciado assimilou favoravelmente a terapêutica educativa aplicada nos presídios” (TACRIM-SP - Rec. Remo Pasqualini - JUTACRIM 56/120).</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O beneficiário do livramento condicional que pratica novo crime na vigência do benefício só pode ter declarada a extinção da pena do primeiro processo se ao final for absolvido, no segundo, ficando, enquanto isso, adiado o direito previsto no art. 90 do CP” (TACRIM-SP - RA - Rel. Sérgio Carvalhosa - JUTACRIM 92/18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CAPÍTULO VI</w:t>
      </w:r>
    </w:p>
    <w:p>
      <w:pPr>
        <w:pStyle w:val="Normal"/>
        <w:jc w:val="center"/>
        <w:rPr>
          <w:rFonts w:ascii="Arial" w:hAnsi="Arial" w:cs="Arial"/>
          <w:b/>
          <w:b/>
          <w:sz w:val="18"/>
        </w:rPr>
      </w:pPr>
      <w:r>
        <w:rPr>
          <w:rFonts w:cs="Arial" w:ascii="Arial" w:hAnsi="Arial"/>
          <w:b/>
          <w:sz w:val="18"/>
        </w:rPr>
        <w:t>DOS EFEITOS DA CONDENAÇÃO</w:t>
      </w:r>
    </w:p>
    <w:p>
      <w:pPr>
        <w:pStyle w:val="Normal"/>
        <w:jc w:val="center"/>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EFEITOS GENÉRICOS E ESPECIFICO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91. São efeitos da condenaçã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I - tornar certa a obrigação de indenizar o dano causado pelo crime;</w:t>
      </w:r>
    </w:p>
    <w:p>
      <w:pPr>
        <w:pStyle w:val="Normal"/>
        <w:rPr>
          <w:rFonts w:ascii="Arial" w:hAnsi="Arial" w:cs="Arial"/>
          <w:b/>
          <w:b/>
          <w:sz w:val="18"/>
        </w:rPr>
      </w:pPr>
      <w:r>
        <w:rPr>
          <w:rFonts w:cs="Arial" w:ascii="Arial" w:hAnsi="Arial"/>
          <w:b/>
          <w:sz w:val="18"/>
        </w:rPr>
        <w:tab/>
        <w:t>II - a perda em favor da união, ressalvado o direito do lesado ou de terceiro de boa-fé:</w:t>
      </w:r>
    </w:p>
    <w:p>
      <w:pPr>
        <w:pStyle w:val="Normal"/>
        <w:rPr>
          <w:rFonts w:ascii="Arial" w:hAnsi="Arial" w:cs="Arial"/>
          <w:b/>
          <w:b/>
          <w:sz w:val="18"/>
        </w:rPr>
      </w:pPr>
      <w:r>
        <w:rPr>
          <w:rFonts w:cs="Arial" w:ascii="Arial" w:hAnsi="Arial"/>
          <w:b/>
          <w:sz w:val="18"/>
        </w:rPr>
        <w:tab/>
        <w:t>a) dos instrumentos do crime, desde que consistam em coisas cujo fabrico, alienação, uso, porte ou detenção constitua fato ilícito;</w:t>
      </w:r>
    </w:p>
    <w:p>
      <w:pPr>
        <w:pStyle w:val="Normal"/>
        <w:rPr>
          <w:rFonts w:ascii="Arial" w:hAnsi="Arial" w:cs="Arial"/>
          <w:b/>
          <w:b/>
          <w:sz w:val="18"/>
        </w:rPr>
      </w:pPr>
      <w:r>
        <w:rPr>
          <w:rFonts w:cs="Arial" w:ascii="Arial" w:hAnsi="Arial"/>
          <w:b/>
          <w:sz w:val="18"/>
        </w:rPr>
        <w:tab/>
        <w:t>b) do produto do crime ou de qualquer bem ou valor que constitua proveito auferido pelo agente com a pratica do fato criminoso.</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 condenação significa que o indivíduo foi considerado culpado por determinado delito e  o efeito principal  da condenação e a pena, sendo que os efeitos secundários são penais e extrapenais, a pena e imposta aos imputáveis enquanto que aos inimputáveis ou semi-imputáveis  e imposta a medida de segurança.</w:t>
      </w:r>
    </w:p>
    <w:p>
      <w:pPr>
        <w:pStyle w:val="Normal"/>
        <w:rPr>
          <w:rFonts w:ascii="Arial" w:hAnsi="Arial" w:cs="Arial"/>
          <w:sz w:val="18"/>
        </w:rPr>
      </w:pPr>
      <w:r>
        <w:rPr>
          <w:rFonts w:cs="Arial" w:ascii="Arial" w:hAnsi="Arial"/>
          <w:sz w:val="18"/>
        </w:rPr>
        <w:tab/>
        <w:t>Os efeitos penais secundários podem ser civis, administrativos, políticos e trabalhistas, dentre estes podemos citar a revogação facultativa ou obrigatória do sursis já concedido, do livramento condicional, a caracterização da reincidência, dentre outros.</w:t>
      </w:r>
    </w:p>
    <w:p>
      <w:pPr>
        <w:pStyle w:val="Normal"/>
        <w:rPr>
          <w:rFonts w:ascii="Arial" w:hAnsi="Arial" w:cs="Arial"/>
          <w:sz w:val="18"/>
        </w:rPr>
      </w:pPr>
      <w:r>
        <w:rPr>
          <w:rFonts w:cs="Arial" w:ascii="Arial" w:hAnsi="Arial"/>
          <w:sz w:val="18"/>
        </w:rPr>
        <w:tab/>
        <w:t xml:space="preserve">A condenação impõe a reparação do dano causado ao bem jurídico protegido nos termos do artigo 159 do CC, fica obrigado a  reparar o dano aquele que, por ação ou omissão voluntária (dolo), negligência ou imprudência (culpa), violar direitos ou causar prejuízos a outrem. </w:t>
      </w:r>
    </w:p>
    <w:p>
      <w:pPr>
        <w:pStyle w:val="Normal"/>
        <w:rPr>
          <w:rFonts w:ascii="Arial" w:hAnsi="Arial" w:cs="Arial"/>
          <w:sz w:val="18"/>
        </w:rPr>
      </w:pPr>
      <w:r>
        <w:rPr>
          <w:rFonts w:cs="Arial" w:ascii="Arial" w:hAnsi="Arial"/>
          <w:sz w:val="18"/>
        </w:rPr>
        <w:tab/>
        <w:t>A execução da condenação pode ser pedida pelo ofendido, seu representante legal e seus herdeiros quando houver sentença transitada em julgado (art. 63 CPP). A sentença condenatória é um título executório incompleto por depender da apuração do quantum devido. Quando há um reconhecimento da extinção da punibilidade pela prescrição da pretensão punitiva o interessado pode pedir indenização por dano causado por ato ilícito.</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onfisco dos instrumentos do crim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Os instrumentos do crime são confiscados em favor da união, o objetivo é evitar que instrumentos de crime caiam nas mãos de pessoas inadequadas ou enriqueça ilegalmente o autor do crime. Os instrumentos que podem ser confiscados são aqueles cujo fabrico, alienação, +uso, porte ou detenção constitua fato ilícito, logo não são confiscados instrumentos usados apenas eventualmente para prática do crime.</w:t>
      </w:r>
    </w:p>
    <w:p>
      <w:pPr>
        <w:pStyle w:val="Normal"/>
        <w:rPr>
          <w:rFonts w:ascii="Arial" w:hAnsi="Arial" w:cs="Arial"/>
          <w:sz w:val="18"/>
        </w:rPr>
      </w:pPr>
      <w:r>
        <w:rPr>
          <w:rFonts w:cs="Arial" w:ascii="Arial" w:hAnsi="Arial"/>
          <w:sz w:val="18"/>
        </w:rPr>
        <w:tab/>
        <w:t xml:space="preserve">O confisco só pode ser efetuado quando é decorrente de sentença condenatória transitada em julgado, não pode ser aplicada quando houver transação penal homologada na forma da lei 9.099/95 e só atinge os bens do autor. Confisco não significa apreensão.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onfisco do produto do crim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Todo produto do crime também será confiscado em favor da união, mesmo sendo fruto de furto ou roubo respeitando o direito de terceir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Coisa julgada no cível </w:t>
      </w:r>
      <w:r>
        <w:rPr>
          <w:rFonts w:cs="Arial" w:ascii="Arial" w:hAnsi="Arial"/>
          <w:sz w:val="16"/>
        </w:rPr>
        <w:t>– “O juízo cível não poderá reabrir a questão sobre a responsabilidade civil pelo fato reconhecido como crime, por sentença com transito em julgado” (STF, RTJ 91/253).</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Indenização por ato ilícito </w:t>
      </w:r>
      <w:r>
        <w:rPr>
          <w:rFonts w:cs="Arial" w:ascii="Arial" w:hAnsi="Arial"/>
          <w:sz w:val="16"/>
        </w:rPr>
        <w:t>– STJ: Súmula 91 – “Nas indenizações por ato ilícito, os juros compostos somente são devidos por aquele que praticou o crime.”</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Confisco e transito em julgado da sentença condenatória </w:t>
      </w:r>
      <w:r>
        <w:rPr>
          <w:rFonts w:cs="Arial" w:ascii="Arial" w:hAnsi="Arial"/>
          <w:sz w:val="16"/>
        </w:rPr>
        <w:t>– TACRSP: “É impossível falar-se em confisco de arma de fogo antes da existência de decisão condenatória.” (RJDTA-CRIM 18/45).</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Confisco de proveito auferido com a prática de tráfico de entorpecentes</w:t>
      </w:r>
      <w:r>
        <w:rPr>
          <w:rFonts w:cs="Arial" w:ascii="Arial" w:hAnsi="Arial"/>
          <w:sz w:val="16"/>
        </w:rPr>
        <w:t xml:space="preserve"> – STF: “O perdimento e favor da União em dinheiro que foi considerado, na sentença condenatória, como proveito auferido pela agente com a prática de tráfico de substancia entorpecente é efeito da condenação (art. 74, II, b, do CP), não se confundindo com pena de confisco” (RT 559/4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92.  São também efeito da condenaçã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I – a perda de cargo, função pública ou mandato eletivo:</w:t>
      </w:r>
    </w:p>
    <w:p>
      <w:pPr>
        <w:pStyle w:val="Normal"/>
        <w:rPr>
          <w:rFonts w:ascii="Arial" w:hAnsi="Arial" w:cs="Arial"/>
          <w:b/>
          <w:b/>
          <w:sz w:val="18"/>
        </w:rPr>
      </w:pPr>
      <w:r>
        <w:rPr>
          <w:rFonts w:cs="Arial" w:ascii="Arial" w:hAnsi="Arial"/>
          <w:b/>
          <w:sz w:val="18"/>
        </w:rPr>
        <w:tab/>
        <w:t>a) quando aplicada pena privativa de liberdade por tempo igual ou superior a 1 (um) ano, nos crimes praticados com abuso de poder ou violação de dever para com a Administração Pública;</w:t>
      </w:r>
    </w:p>
    <w:p>
      <w:pPr>
        <w:pStyle w:val="Normal"/>
        <w:rPr>
          <w:rFonts w:ascii="Arial" w:hAnsi="Arial" w:cs="Arial"/>
          <w:b/>
          <w:b/>
          <w:sz w:val="18"/>
        </w:rPr>
      </w:pPr>
      <w:r>
        <w:rPr>
          <w:rFonts w:cs="Arial" w:ascii="Arial" w:hAnsi="Arial"/>
          <w:b/>
          <w:sz w:val="18"/>
        </w:rPr>
        <w:tab/>
        <w:t>b)quando for aplicada pena privativa de liberdade por tempo superior a 4 (quatro) anos nos demais caso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II – a incapacidade para o exercício do pátrio poder, tutela ou curatela, nos crimes dolosos, sujeitos à pena de reclusão, cometidos contra filho, tutelado ou curatelad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III – a inabilitação para dirigir veículo, quando utilizado como meio para a prática de crime dolos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Parágrafo único.  Os efeitos de que trata este artigo não são automáticos, devendo ser motivadamente declarados na sentença.</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feitos específicos da condenaçã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O art. 92 indica quais são os efeitos da condenação específicos a determinados crime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erda de cargo, função pública e mandato eletivo</w:t>
      </w:r>
    </w:p>
    <w:p>
      <w:pPr>
        <w:pStyle w:val="Normal"/>
        <w:rPr>
          <w:rFonts w:ascii="Arial" w:hAnsi="Arial" w:cs="Arial"/>
          <w:sz w:val="18"/>
        </w:rPr>
      </w:pPr>
      <w:r>
        <w:rPr>
          <w:rFonts w:cs="Arial" w:ascii="Arial" w:hAnsi="Arial"/>
          <w:sz w:val="18"/>
        </w:rPr>
        <w:tab/>
        <w:t>Com a nova redação dada ao art. 92,I do CP pela Lei 9268 de1.º-04-96, prevê-se como efeitos específicos da condenação a perda de cargo, função pública e mandato eletivo em duas hipóteses: a) a perda pode ser decretada quando o agente for condenado à pena igual ou superior a uma ano por crime praticado com abuso de poder ou violação de dever para com a Administração Pública. Para aplicação desse dispositivo deve considerar-se não só o conceito de funcionário público previsto no art. 327 do CP, como também ter sido o ilícito praticado no exercício das funções do agente, sendo irrelevante, porém, tratar-se de crime funcional próprio ou impróprio. Dando relevância ao desvalor da conduta praticada nas atribuições que ao agente público eram competentes, não se aplica o dispositivo ao funcionário que agiu na qualidade de particular, fora de suas funções. Referindo-se a lei à perda de função pública e não da função pública exercida pelo agente, a perda não se limita àquela exercida momentaneamente pelo agente, na ocasião do crime, mas à função “in genere”. O mesmo ocorre quanto ao mandato eletivo, cuja perda é atribuída nas mesmas hipóteses de perda de cargo ou função pública. b) a perda pode ser decretada quando o detentor de cargo, função pública ou mandato eletivo</w:t>
        <w:tab/>
        <w:t xml:space="preserve"> for condenado a pena privativa de liberdade por tempo superior a 4 anos, nos demais crimes não referentes ao seu cargo, função pública ou mandato eletivo. Ao motivar a imposição da perda de um deles, o juiz deve levar em consideração o alcance do dano causado, a natureza do fato, as condições pessoais do agente, o grau de sua culpa etc., para concluir sobre a necessidade da medida no caso concreto.</w:t>
      </w:r>
    </w:p>
    <w:p>
      <w:pPr>
        <w:pStyle w:val="Normal"/>
        <w:rPr>
          <w:rFonts w:ascii="Arial" w:hAnsi="Arial" w:cs="Arial"/>
          <w:sz w:val="18"/>
        </w:rPr>
      </w:pPr>
      <w:r>
        <w:rPr>
          <w:rFonts w:cs="Arial" w:ascii="Arial" w:hAnsi="Arial"/>
          <w:sz w:val="18"/>
        </w:rPr>
        <w:tab/>
        <w:t xml:space="preserve">A antiga redação do inciso I deste art. 92, previa a perda de cargo, função pública e mandato eletivo somente na hipótese de crimes praticados com abuso de poder ou violação de dever para com a Administração Pública, quando a pena aplicada fosse superior aos 4 anos. Era esta uma pena acessória, aplicada junto com a condenação superior a 4 anos.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ncapacidade para o exercício do pátrio poder, tutela ou curatel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A incapacidade para o exercício do pátrio poder, tutela ou curatela, considerada antes da Reforma Penal de 84 como pena acessória de interdição de direitos, é, na atual redação, um efeito civil da condenação. Para a aplicação do dispositivo é indispensável que se trate de condenação por crime doloso, embora de qualquer espécie ou natureza, quando cometido contra filho, tutelado ou curatelado e desde que, em tese, seja possível a aplicação de pena de reclusão. Assim, ainda que a pena aplicada no caso concreto seja diversa (detenção, multa, restritiva de direitos etc.) ou suspensa a execução da pena privativa de liberdade, é possível ao juiz declarar tal efeito da condenação. Decretada a incapacidade, tem ela, em princípio, caráter permanente, podendo ser excluída, porém, com a reabilitação (art. 93, parágrafo. Único, do CP). A capacidade, no entanto, não poderá mais ser exercida em relação ao filho, tutelado ou curatelado ofendido pelo crim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nabilitação para dirigir veícul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É efeito administrativo, embora também de natureza civil, a inabilitação para dirigir veículo, quando utilizado como meio para a prática de crime doloso. Refere-se a lei a qualquer crime doloso em que o veículo (automóvel, motocicleta, embarcação etc.) é utilizado como meio para o cometimento do ilícito. O efeito pode alcançar inclusive aquele que não era habilitado por ocasião do fato criminoso, já que a lei não se refere à suspensão e sim à própria incapacidade legal para dirigir. Dessa forma visa a lei impedir ou pelo menos dificultar o acesso do agente ao veículo, prevenindo um novo crime.  A inabilitação é, em princípio, permanente, mas passível de ser atingida pela reabilitação, podendo o sujeito habilitar-se novamente para a atividade da qual foi privado pela condenação. O efeito não se confunde com a pena restritiva de direitos, temporária, prevista no art. 47, III, aplicável nos casos de crimes culposos de trânsito, na forma do art. 57.</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retação dos efeitos específicos da condenaçã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Os efeitos extrapenais específicos previstos neste artigo 92 não são conseqüência automática da condenação. Dependem de ser motivadamente declarados na sentença. Ou seja, para que sejam aplicados os efeitos assinalados, é imprescindível que a sentença judicial os declare expressamente, dando os motivos pelos quais a condenação terá estes efeitos específicos.</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Motivo para a perda de função  pública </w:t>
      </w:r>
      <w:r>
        <w:rPr>
          <w:rFonts w:cs="Arial" w:ascii="Arial" w:hAnsi="Arial"/>
          <w:sz w:val="16"/>
        </w:rPr>
        <w:t>– TJPR: “A aplicação da sanção da perda da função deve se ater a casos em que, pela extensão de sua gravidade, se torne absolutamente incompatível a permanência do agente na função pública ou casos de reiteração na prática de ilícitos da mesma natureza (RT 562/359).</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Perda da função pública </w:t>
      </w:r>
      <w:r>
        <w:rPr>
          <w:rFonts w:cs="Arial" w:ascii="Arial" w:hAnsi="Arial"/>
          <w:sz w:val="16"/>
        </w:rPr>
        <w:t>– Condenação por atentado violento ao pudor – Policiais que submetem as vítimas a agressões de toda a sorte, submetendo-se a choques elétricos e humilhações indescritíveis, depois de obrigarem-nas a se desnudar – Delito cometido com abuso de poder e violação do dever inerente à função (TJSP – AC - Rel. Cavalcanti Silva – RJTJSP 46/333).</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Necessidade de motivação </w:t>
      </w:r>
      <w:r>
        <w:rPr>
          <w:rFonts w:cs="Arial" w:ascii="Arial" w:hAnsi="Arial"/>
          <w:sz w:val="16"/>
        </w:rPr>
        <w:t>– TAPR: “A perda de função pública deve ser devidamente fundamentada pelo prolator da sentença, que demonstrará os motivos pelos quais chegou a essa conclusão e justificará seu entendimento” (JTACRIM 28/250).</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Incapacidade para o exercício do pátrio poder </w:t>
      </w:r>
      <w:r>
        <w:rPr>
          <w:rFonts w:cs="Arial" w:ascii="Arial" w:hAnsi="Arial"/>
          <w:sz w:val="16"/>
        </w:rPr>
        <w:t>– TJSP: “Atentando contra a liberdade sexual da própria filha, o comportamento do agente revela insensibilidade moral e total incapacidade para o exercício do pátrio poder, sendo de se lhe aplicar, como efeito da condenação (art. 92, II, do CP), a pena de destituição deste” (RT 639/292). No mesmo sentido, TJSP: RJTJESP 111/505, 125/499. TJSP:  “Mãe que favorece a prostituição da própria filha claramente não tem mais condições de exercitar o pátrio poder, que, segundo novo conceito, é um autêntico pátrio dever” (RT 519/329).</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Interdição do direito de dirigir como pena restritiva de direitos </w:t>
      </w:r>
      <w:r>
        <w:rPr>
          <w:rFonts w:cs="Arial" w:ascii="Arial" w:hAnsi="Arial"/>
          <w:sz w:val="16"/>
        </w:rPr>
        <w:t>– TACRSP: “Com o advento da Lei 7.209/84, que modificou a Parte Geral do CP, não mais existem as penas acessórias. A interdição de direitos, entre eles a suspensão de autorização para dirigir veículo, foi incluída entre as penas restritivas e, portanto, entre as principais (art. 47, III)” (RT 604/38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CAPÍTULO VII</w:t>
      </w:r>
    </w:p>
    <w:p>
      <w:pPr>
        <w:pStyle w:val="Normal"/>
        <w:jc w:val="center"/>
        <w:rPr>
          <w:rFonts w:ascii="Arial" w:hAnsi="Arial" w:cs="Arial"/>
          <w:b/>
          <w:b/>
          <w:sz w:val="18"/>
        </w:rPr>
      </w:pPr>
      <w:r>
        <w:rPr>
          <w:rFonts w:cs="Arial" w:ascii="Arial" w:hAnsi="Arial"/>
          <w:b/>
          <w:sz w:val="18"/>
        </w:rPr>
        <w:t>DA REABILITAÇÃ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ABILITAÇÃ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93. A reabilitação alcança quaisquer penas aplicadas sem sentença definitiva, assegurando ao condenado o sigilo dos registros sobre seu processo e condenaçã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Parágrafo único. A reabilitação poderá, também, atingir os efeitos da condenação, previstos no art. 92 deste Código, vedada reintegração na situação anterior, nos casos dos incisos I e II do mesmo artigo.</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onceito de reabilitaçã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A reabilitação é a declaração judicial de que estão cumpridas ou extintas as penas impostas ao sentenciado, assegurando o sigilo dos registros sobre o processo e atingindo outros efeitos da condenação. Diante de sua natureza e pressupostos, o pedido de reabilitação só cabe em hipótese de ter havido sentença condenatória com trânsito em julgado. É inadmissível, portanto, no caso de ter sido decretada extinta a punibilidade pela prescrição da pretensão punitiva, ainda que intercorrente ou retroativa. Cabe, porém, quando for decretada a extinção da punibilidade por fato posterior ao trânsito em julgado da sentença, como no caso de prescrição da pretensão executóri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Efeitos sobre quaisquer penas aplicada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 xml:space="preserve">O texto legal diz que a reabilitação alcança quaisquer penas aplicadas em sentença definitiva. É preciso esclarecer, porém, que ela atinge apenas os efeitos da condenação e o acesso público aos registros referentes à mesma. De fato, quando se requer a reabilitação, a pena já deve estar cumprida ou extinta, há mais de dois anos; e não havendo na sistemática atual mais penas acessórias, não existem outras penas que possam ser alcançadas pelo instituto. Quer dizer que na prática a reabilitação é bem mais modesta do que a lei parece expressar, só atingindo, com ressalva, os efeitos da condenação previstos no art. 92 e garantindo o sigilo dos registros referentes ao processo e à condenação.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abilitação e pluralidade das pena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Nada impede que a reabilitação seja requerida com referência a todas as condenações sofridas pelo interessado, desde que preenchidos os requisitos legais. Há divergência jurisprudencial, ainda não solucionada mesmo com a reforma penal, quanto à possibilidade de se deferir reabilitação isolada de uma das penas, deixando-se em aberto outras penas imposta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igilo dos registro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Deferida a reabilitação, os registros referentes ao processo, à condenação e à pena são mantidos em sigilo, não se podendo extrair certidão salvo quando requisitado por juiz criminal. O sigilo, na verdade, já existe automaticamente a partir do cumprimento ou da extinção da pena, diante do que dispõe o art. 202 da LE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abilitação e prescriçã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A reabilitação diz respeito à pena, não à ação penal. Assim quando é reconhecida a prescrição da pretensão punitiva, inclusive a retroativa, não chega a existir condenação com trânsito em julgado e não há que falar em reabilitação.</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abilitação e reincidênci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A lei penal vigente não faz nenhuma distinção entre as condições de primário e de reincidente, para efeito da reabilitação. Foi revogado o artigo 120, parágrafo único, do CP/40, alterado pela lei 5.467/68, que determinava a contagem em dobro dos prazos para reabilitação, no caso reincidência.</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URISPRUDÊNCIA</w:t>
      </w:r>
    </w:p>
    <w:p>
      <w:pPr>
        <w:pStyle w:val="Normal"/>
        <w:rPr>
          <w:rFonts w:ascii="Arial" w:hAnsi="Arial" w:cs="Arial"/>
          <w:i/>
          <w:i/>
          <w:sz w:val="18"/>
        </w:rPr>
      </w:pPr>
      <w:r>
        <w:rPr>
          <w:rFonts w:cs="Arial" w:ascii="Arial" w:hAnsi="Arial"/>
          <w:i/>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Prescrição e reabilitação</w:t>
      </w:r>
      <w:r>
        <w:rPr>
          <w:rFonts w:cs="Arial" w:ascii="Arial" w:hAnsi="Arial"/>
          <w:sz w:val="16"/>
        </w:rPr>
        <w:t>: Se foi reconhecida a prescrição da própria pretensão punitiva (e não apenas a da pretensão executória), não cabe cogitar de reabilitação, pois esta só alcança o condenado, e como tal não se considera quem teve processo em que foi reconhecida a prescrição da pretensão punitiva ou da ação penal (TACrSP, RT 617/324; Julgados 91/182).</w:t>
      </w:r>
    </w:p>
    <w:p>
      <w:pPr>
        <w:pStyle w:val="Normal"/>
        <w:rPr>
          <w:rFonts w:ascii="Arial" w:hAnsi="Arial" w:cs="Arial"/>
          <w:b/>
          <w:b/>
          <w:sz w:val="18"/>
        </w:rPr>
      </w:pPr>
      <w:r>
        <w:rPr>
          <w:rFonts w:cs="Arial" w:ascii="Arial" w:hAnsi="Arial"/>
          <w:b/>
          <w:sz w:val="18"/>
        </w:rPr>
        <w:tab/>
        <w:t>ART. 94. A reabilitação poderá ser requerida , decorridos 2 (dois) anos do dia em que for extinta, de qualquer modo, a pena ou terminar sua execução, computando-se o período de prova da suspensão e o do livramento condicional, se não sobreviver revogação, desde que o condenad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I - tenha tido domicílio no País no prazo acima referido;</w:t>
      </w:r>
    </w:p>
    <w:p>
      <w:pPr>
        <w:pStyle w:val="Normal"/>
        <w:rPr>
          <w:rFonts w:ascii="Arial" w:hAnsi="Arial" w:cs="Arial"/>
          <w:b/>
          <w:b/>
          <w:sz w:val="18"/>
        </w:rPr>
      </w:pPr>
      <w:r>
        <w:rPr>
          <w:rFonts w:cs="Arial" w:ascii="Arial" w:hAnsi="Arial"/>
          <w:b/>
          <w:sz w:val="18"/>
        </w:rPr>
        <w:tab/>
        <w:t>II - tenha dado, durante esse tempo, demonstração efetiva e constante de bom comportamento público e privado;</w:t>
      </w:r>
    </w:p>
    <w:p>
      <w:pPr>
        <w:pStyle w:val="Normal"/>
        <w:rPr>
          <w:rFonts w:ascii="Arial" w:hAnsi="Arial" w:cs="Arial"/>
          <w:b/>
          <w:b/>
          <w:sz w:val="18"/>
        </w:rPr>
      </w:pPr>
      <w:r>
        <w:rPr>
          <w:rFonts w:cs="Arial" w:ascii="Arial" w:hAnsi="Arial"/>
          <w:b/>
          <w:sz w:val="18"/>
        </w:rPr>
        <w:tab/>
        <w:t>III - tenha ressarcido o dano causado pelo crime ou demonstre a absoluta impossibilidade de o fazer, até o dia do pedido, ou exiba documento que comprove a renúncia da vítima ou novação da dívid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Parágrafo único. Negada a reabilitação, poderá ser requerida, a qualquer tempo, desde que o pedido seja instruído com novos elementos comprobatórios dos requisitos necessários.</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 reabilitação é a declaração judicial de que estão cumpridas ou extintas as penas impostas ao sentenciado, que assegura o sigilo dos registros cobre o processo e atinge outros efeitos da condenação. É um direito do condenado, decorrente da presunção de aptidão social, exigida em seu favor, no momento em que o Estado, através do juiz, admite seu contato com a sociedade. Ao contrário das causas extintivas da punibilidade, a reabilitação é apenas um instituto que faz com que fiquem suspensas condicionalmente alguns efeitos penais da condenação, pois se revogada, ficam elas restabelecidas.</w:t>
      </w:r>
    </w:p>
    <w:p>
      <w:pPr>
        <w:pStyle w:val="Normal"/>
        <w:rPr>
          <w:rFonts w:ascii="Arial" w:hAnsi="Arial" w:cs="Arial"/>
          <w:sz w:val="18"/>
        </w:rPr>
      </w:pPr>
      <w:r>
        <w:rPr>
          <w:rFonts w:cs="Arial" w:ascii="Arial" w:hAnsi="Arial"/>
          <w:sz w:val="18"/>
        </w:rPr>
        <w:tab/>
        <w:t>O pedido de reabilitação só vale em hipótese de ter havido sentença condenatória com trânsito em julgado. Pois, no caso de ter sido decretada a extinção da punibilidade pela prescrição da pretensão, ainda que intercorrente ou retroativa.</w:t>
      </w:r>
    </w:p>
    <w:p>
      <w:pPr>
        <w:pStyle w:val="Normal"/>
        <w:rPr>
          <w:rFonts w:ascii="Arial" w:hAnsi="Arial" w:cs="Arial"/>
          <w:sz w:val="18"/>
        </w:rPr>
      </w:pPr>
      <w:r>
        <w:rPr>
          <w:rFonts w:cs="Arial" w:ascii="Arial" w:hAnsi="Arial"/>
          <w:sz w:val="18"/>
        </w:rPr>
        <w:tab/>
        <w:t>A reabilitação somente poderá ser requerida decorridos dois anos do dia em que for extinta, de qualquer modo a pena ou terminar sua execução, computando-se o período de prova da suspensão (art. 94,  caput). Não é indispensável, assim, o cumprimento efetivo das penas impostas, bastando que estejam elas extintas por qualquer forma: decurso do prazo do sursis ou do livramento condicional, prescrição  da pretensão executória, indulto etc. A lei não mais faz no que se refere ao prazo reincidente e não reincidente do benefício; em ambos os casos, é ela de dois anos.</w:t>
      </w:r>
    </w:p>
    <w:p>
      <w:pPr>
        <w:pStyle w:val="Normal"/>
        <w:rPr>
          <w:rFonts w:ascii="Arial" w:hAnsi="Arial" w:cs="Arial"/>
          <w:sz w:val="18"/>
        </w:rPr>
      </w:pPr>
      <w:r>
        <w:rPr>
          <w:rFonts w:cs="Arial" w:ascii="Arial" w:hAnsi="Arial"/>
          <w:sz w:val="18"/>
        </w:rPr>
        <w:tab/>
        <w:t>Como primeiro requisito para a concessão do benefício, é necessário que o condenado tenha tido domicílio no País no prazo de dois anos a contar do cumprimento ou extinção da pena (art. 94, inciso I).</w:t>
      </w:r>
    </w:p>
    <w:p>
      <w:pPr>
        <w:pStyle w:val="Normal"/>
        <w:rPr>
          <w:rFonts w:ascii="Arial" w:hAnsi="Arial" w:cs="Arial"/>
          <w:sz w:val="18"/>
        </w:rPr>
      </w:pPr>
      <w:r>
        <w:rPr>
          <w:rFonts w:cs="Arial" w:ascii="Arial" w:hAnsi="Arial"/>
          <w:sz w:val="18"/>
        </w:rPr>
        <w:tab/>
        <w:t>Em segundo lugar, exigi-se que o requerente tenha dado, durante o mesmo período de dois anos, demonstração efetiva e constante de bom comportamento público e privado (art. 94, inciso II).</w:t>
      </w:r>
    </w:p>
    <w:p>
      <w:pPr>
        <w:pStyle w:val="Normal"/>
        <w:rPr>
          <w:rFonts w:ascii="Arial" w:hAnsi="Arial" w:cs="Arial"/>
          <w:sz w:val="18"/>
        </w:rPr>
      </w:pPr>
      <w:r>
        <w:rPr>
          <w:rFonts w:cs="Arial" w:ascii="Arial" w:hAnsi="Arial"/>
          <w:sz w:val="18"/>
        </w:rPr>
        <w:t>Por último, é necessário que o requerente tenha ressarcido o dano causado pelo crime ou demonstre a absoluta impossibilidade de o fazer, até o dia do pedido, ou exiba documento que comprove a renúncia da vítima ou renovação da dívida (art. 94, inciso III).</w:t>
      </w:r>
    </w:p>
    <w:p>
      <w:pPr>
        <w:pStyle w:val="Normal"/>
        <w:rPr>
          <w:rFonts w:ascii="Arial" w:hAnsi="Arial" w:cs="Arial"/>
          <w:sz w:val="18"/>
        </w:rPr>
      </w:pPr>
      <w:r>
        <w:rPr>
          <w:rFonts w:cs="Arial" w:ascii="Arial" w:hAnsi="Arial"/>
          <w:sz w:val="18"/>
        </w:rPr>
        <w:tab/>
        <w:t>O pedido de reabilitação é legitimado ao condenado, só ele o pode movimentar e com sua morte extingue-se o processo, não cabendo a outras pessoas intervir.</w:t>
      </w:r>
    </w:p>
    <w:p>
      <w:pPr>
        <w:pStyle w:val="Normal"/>
        <w:rPr>
          <w:rFonts w:ascii="Arial" w:hAnsi="Arial" w:cs="Arial"/>
          <w:sz w:val="18"/>
        </w:rPr>
      </w:pPr>
      <w:r>
        <w:rPr>
          <w:rFonts w:cs="Arial" w:ascii="Arial" w:hAnsi="Arial"/>
          <w:sz w:val="18"/>
        </w:rPr>
        <w:tab/>
        <w:t>A iniciativa sendo do condenado, com sua morte durante a tramitação do processo extingue-se este, não se transmitindo aos sucessores a possibilidade de impulsioná-lo. Conforme o art. 743 do CPP, é competente para apreciar o pedido de reabilitação o juiz da condenação e não o da execução.</w:t>
      </w:r>
    </w:p>
    <w:p>
      <w:pPr>
        <w:pStyle w:val="Normal"/>
        <w:rPr>
          <w:rFonts w:ascii="Arial" w:hAnsi="Arial" w:cs="Arial"/>
          <w:sz w:val="18"/>
        </w:rPr>
      </w:pPr>
      <w:r>
        <w:rPr>
          <w:rFonts w:cs="Arial" w:ascii="Arial" w:hAnsi="Arial"/>
          <w:sz w:val="18"/>
        </w:rPr>
        <w:tab/>
        <w:t>Negada a reabilitação, por qualquer motivo, poderá ser requerida novamente, a qualquer tempo, desde que o pedido seja instruído com novos elementos comprobatórios dos requisitos necessários (art. 94, parágrafo único). Não se apresentando com o pedido novos elementos probatórios, não pode ser conhecido. Os requisitos dos incisos I, II e III são cumulativos.</w:t>
      </w:r>
    </w:p>
    <w:p>
      <w:pPr>
        <w:pStyle w:val="Normal"/>
        <w:rPr>
          <w:rFonts w:ascii="Arial" w:hAnsi="Arial" w:cs="Arial"/>
          <w:sz w:val="18"/>
        </w:rPr>
      </w:pPr>
      <w:r>
        <w:rPr>
          <w:rFonts w:cs="Arial" w:ascii="Arial" w:hAnsi="Arial"/>
          <w:sz w:val="18"/>
        </w:rPr>
        <w:tab/>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Necessidade da Reabilitação </w:t>
      </w:r>
      <w:r>
        <w:rPr>
          <w:rFonts w:cs="Arial" w:ascii="Arial" w:hAnsi="Arial"/>
          <w:sz w:val="16"/>
        </w:rPr>
        <w:t>(TACRIM-SP – AC 757. 275 – Barbosa de Almeida). Requerimento, prazo distinção entre réu primário e reincidente – art. 743 do CPP, revogado com a Lei 7029 de 1984.</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cs="Arial" w:ascii="Arial" w:hAnsi="Arial"/>
          <w:b/>
          <w:sz w:val="18"/>
        </w:rPr>
        <w:tab/>
        <w:t>ART. 95. A reabilitação será revogada, de ofício ou a requerimento do Ministério Público, se o reabilitado for condenado, como reincidente, por decisão definitiva, a pena que não seja de multa.</w:t>
      </w:r>
    </w:p>
    <w:p>
      <w:pPr>
        <w:pStyle w:val="Normal"/>
        <w:rPr>
          <w:rFonts w:ascii="Arial" w:hAnsi="Arial" w:cs="Arial"/>
          <w:b/>
          <w:b/>
          <w:i/>
          <w:i/>
          <w:sz w:val="18"/>
        </w:rPr>
      </w:pPr>
      <w:r>
        <w:rPr>
          <w:rFonts w:cs="Arial" w:ascii="Arial" w:hAnsi="Arial"/>
          <w:b/>
          <w:i/>
          <w:sz w:val="18"/>
        </w:rPr>
      </w:r>
    </w:p>
    <w:p>
      <w:pPr>
        <w:pStyle w:val="Normal"/>
        <w:jc w:val="center"/>
        <w:rPr>
          <w:rFonts w:ascii="Arial" w:hAnsi="Arial" w:cs="Arial"/>
          <w:i/>
          <w:i/>
          <w:sz w:val="18"/>
        </w:rPr>
      </w:pPr>
      <w:r>
        <w:rPr>
          <w:rFonts w:cs="Arial" w:ascii="Arial" w:hAnsi="Arial"/>
          <w:i/>
          <w:sz w:val="18"/>
        </w:rPr>
        <w:t>COMENTÁRIOS</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ab/>
        <w:t>Diz o art. 95 CP, que a reabilitação será revogada, de ofício ou a requerimento do Ministério Público, se o habilitado for condenado, como reincidente, por decisão definitiva, a pena que não seja de multa.</w:t>
      </w:r>
    </w:p>
    <w:p>
      <w:pPr>
        <w:pStyle w:val="Normal"/>
        <w:rPr>
          <w:rFonts w:ascii="Arial" w:hAnsi="Arial" w:cs="Arial"/>
          <w:sz w:val="18"/>
        </w:rPr>
      </w:pPr>
      <w:r>
        <w:rPr>
          <w:rFonts w:cs="Arial" w:ascii="Arial" w:hAnsi="Arial"/>
          <w:sz w:val="18"/>
        </w:rPr>
        <w:tab/>
        <w:t>São dois, portanto os requisitos indispensáveis à revogação da reabilitação: O primeiro deles é a condenação do reabilitado com reincidente, por sentença transitada em julgado. Sendo, que, decorrido o prazo de cinco anos contados a partir do cumprimento, e da extinção da pena anterior, como a nova condenação não caracteriza a reincidência, sendo assim não acarretará a revogação.</w:t>
      </w:r>
    </w:p>
    <w:p>
      <w:pPr>
        <w:pStyle w:val="Normal"/>
        <w:rPr>
          <w:rFonts w:ascii="Arial" w:hAnsi="Arial" w:cs="Arial"/>
          <w:sz w:val="18"/>
        </w:rPr>
      </w:pPr>
      <w:r>
        <w:rPr>
          <w:rFonts w:cs="Arial" w:ascii="Arial" w:hAnsi="Arial"/>
          <w:sz w:val="18"/>
        </w:rPr>
        <w:tab/>
        <w:t>Diz o segundo pressuposto que venha sido reabilitado condenado a pena que não seja de multa, ou seja, a condenação as penas privativa de liberdade ou restrita de direitos, que agora, se trata de condenado reincidente, desde que não em vive doloso causa a revogação.</w:t>
      </w:r>
    </w:p>
    <w:p>
      <w:pPr>
        <w:pStyle w:val="Normal"/>
        <w:rPr>
          <w:rFonts w:ascii="Arial" w:hAnsi="Arial" w:cs="Arial"/>
          <w:sz w:val="18"/>
        </w:rPr>
      </w:pPr>
      <w:r>
        <w:rPr>
          <w:rFonts w:cs="Arial" w:ascii="Arial" w:hAnsi="Arial"/>
          <w:sz w:val="18"/>
        </w:rPr>
        <w:tab/>
        <w:t>Revogada a reabilitação, os efeitos suspensos voltariam a ter eficácia. Desaparecendo assim o sigilo dos registros e retorna o condenado à incapacidade para o exercício do pátrio poder, tutela ou curatela e ainda a inabilitação para dirigir veículo.</w:t>
      </w:r>
    </w:p>
    <w:p>
      <w:pPr>
        <w:pStyle w:val="Normal"/>
        <w:rPr>
          <w:rFonts w:ascii="Arial" w:hAnsi="Arial" w:cs="Arial"/>
          <w:sz w:val="18"/>
        </w:rPr>
      </w:pPr>
      <w:r>
        <w:rPr>
          <w:rFonts w:cs="Arial" w:ascii="Arial" w:hAnsi="Arial"/>
          <w:sz w:val="18"/>
        </w:rPr>
        <w:tab/>
        <w:t>Mas, não perderá a condenação, novo cargo, função pública, ou mandato eletivo, diante da revogação, efeito previsto, no art. 92, início I, onde este exauriu-se com a demissão dessas atividades funcionais exercidos quando da prática do crime que deu origem à condenação.</w:t>
      </w:r>
    </w:p>
    <w:p>
      <w:pPr>
        <w:pStyle w:val="Normal"/>
        <w:rPr>
          <w:rFonts w:ascii="Arial" w:hAnsi="Arial" w:cs="Arial"/>
          <w:sz w:val="18"/>
        </w:rPr>
      </w:pPr>
      <w:r>
        <w:rPr>
          <w:rFonts w:cs="Arial" w:ascii="Arial" w:hAnsi="Arial"/>
          <w:sz w:val="18"/>
        </w:rPr>
        <w:tab/>
        <w:t>Para que a reabilitação seja revogada, é preciso quando o reabilitado seja definitivamente condenado, como reincidente. Sendo que, não haverá reincidência caso tenha transcorrido o prazo depurador de cinco anos do CP art. 64,  I.</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r>
    </w:p>
    <w:p>
      <w:pPr>
        <w:pStyle w:val="Normal"/>
        <w:jc w:val="center"/>
        <w:rPr>
          <w:rFonts w:ascii="Arial" w:hAnsi="Arial" w:cs="Arial"/>
          <w:b/>
          <w:b/>
          <w:sz w:val="18"/>
        </w:rPr>
      </w:pPr>
      <w:r>
        <w:rPr>
          <w:rFonts w:cs="Arial" w:ascii="Arial" w:hAnsi="Arial"/>
          <w:b/>
          <w:sz w:val="18"/>
        </w:rPr>
        <w:t>TÍTULO VI</w:t>
      </w:r>
    </w:p>
    <w:p>
      <w:pPr>
        <w:pStyle w:val="Normal"/>
        <w:jc w:val="center"/>
        <w:rPr>
          <w:rFonts w:ascii="Arial" w:hAnsi="Arial" w:cs="Arial"/>
          <w:b/>
          <w:b/>
          <w:sz w:val="18"/>
        </w:rPr>
      </w:pPr>
      <w:r>
        <w:rPr>
          <w:rFonts w:cs="Arial" w:ascii="Arial" w:hAnsi="Arial"/>
          <w:b/>
          <w:sz w:val="18"/>
        </w:rPr>
        <w:t>DAS  MEDIDAS DE SEGURANÇA</w:t>
      </w:r>
    </w:p>
    <w:p>
      <w:pPr>
        <w:pStyle w:val="Normal"/>
        <w:rPr>
          <w:rFonts w:ascii="Arial" w:hAnsi="Arial" w:cs="Arial"/>
          <w:b/>
          <w:b/>
          <w:i/>
          <w:i/>
          <w:sz w:val="18"/>
        </w:rPr>
      </w:pPr>
      <w:r>
        <w:rPr>
          <w:rFonts w:cs="Arial" w:ascii="Arial" w:hAnsi="Arial"/>
          <w:b/>
          <w:i/>
          <w:sz w:val="18"/>
        </w:rPr>
      </w:r>
    </w:p>
    <w:p>
      <w:pPr>
        <w:pStyle w:val="Normal"/>
        <w:rPr>
          <w:rFonts w:ascii="Arial" w:hAnsi="Arial" w:cs="Arial"/>
          <w:b/>
          <w:b/>
          <w:sz w:val="18"/>
        </w:rPr>
      </w:pPr>
      <w:r>
        <w:rPr>
          <w:rFonts w:cs="Arial" w:ascii="Arial" w:hAnsi="Arial"/>
          <w:b/>
          <w:sz w:val="18"/>
        </w:rPr>
        <w:t>ESPÉCIES DE MEDIDAS DE SEGURANÇ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xml:space="preserve">ART.96 -  As medidas de segurança são: </w:t>
      </w:r>
    </w:p>
    <w:p>
      <w:pPr>
        <w:pStyle w:val="Normal"/>
        <w:rPr>
          <w:rFonts w:ascii="Arial" w:hAnsi="Arial" w:cs="Arial"/>
          <w:b/>
          <w:b/>
          <w:sz w:val="18"/>
        </w:rPr>
      </w:pPr>
      <w:r>
        <w:rPr>
          <w:rFonts w:cs="Arial" w:ascii="Arial" w:hAnsi="Arial"/>
          <w:b/>
          <w:sz w:val="18"/>
        </w:rPr>
        <w:tab/>
        <w:t>I - Internação em Hospital de custódia e tratamento psiquiátrico ou, à falta, em outro estabelecimento adequado,</w:t>
      </w:r>
    </w:p>
    <w:p>
      <w:pPr>
        <w:pStyle w:val="Normal"/>
        <w:rPr>
          <w:rFonts w:ascii="Arial" w:hAnsi="Arial" w:cs="Arial"/>
          <w:sz w:val="18"/>
        </w:rPr>
      </w:pPr>
      <w:r>
        <w:rPr>
          <w:rFonts w:cs="Arial" w:ascii="Arial" w:hAnsi="Arial"/>
          <w:b/>
          <w:sz w:val="18"/>
        </w:rPr>
        <w:tab/>
        <w:t>II - Sujeição a  tratamento ambulatoria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ab/>
        <w:t>Parágrafo único.  Extinta a punibilidade, não se impõe medida de segurança nem subsiste a que tenha sido imposta.</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ssim como a pena, a medida de segurança também é uma sanção penal. Sendo ambas manifestação do “jus puniendi” estatal, colimando que o indivíduo que delinqüiu e se revelou perigoso não torne a delinqüir.</w:t>
      </w:r>
    </w:p>
    <w:p>
      <w:pPr>
        <w:pStyle w:val="Normal"/>
        <w:rPr>
          <w:rFonts w:ascii="Arial" w:hAnsi="Arial" w:cs="Arial"/>
          <w:sz w:val="18"/>
        </w:rPr>
      </w:pPr>
      <w:r>
        <w:rPr>
          <w:rFonts w:cs="Arial" w:ascii="Arial" w:hAnsi="Arial"/>
          <w:sz w:val="18"/>
        </w:rPr>
        <w:tab/>
        <w:t>A medida de segurança difere da pena principalmente pela natureza e fundamento. Enquanto a pena tem caráter retributivo – preventivo e se baseiam na culpabilidade, a medida de segurança visa principalmente a prevenção, no sentido de preservar a sociedade de delinqüentes temíveis e de recupera-los com tratamento curativo. ( Paulo José da Costa Júnior, curso de Direito Penal, V1, 1999 ).</w:t>
      </w:r>
    </w:p>
    <w:p>
      <w:pPr>
        <w:pStyle w:val="Normal"/>
        <w:rPr>
          <w:rFonts w:ascii="Arial" w:hAnsi="Arial" w:cs="Arial"/>
          <w:sz w:val="18"/>
        </w:rPr>
      </w:pPr>
      <w:r>
        <w:rPr>
          <w:rFonts w:cs="Arial" w:ascii="Arial" w:hAnsi="Arial"/>
          <w:sz w:val="18"/>
        </w:rPr>
        <w:tab/>
        <w:tab/>
        <w:t>Outras características das medidas de segurança: Além da natureza preventiva, elas só encontram fundamento, na sua aplicação, quando fica comprovada a periculosidade do sujeito. Elas são indeterminadas no tempo, só findando ao cessar da periculosidade, e não são aplicáveis ao agentes plenamente imputáveis, más só aos sujeitos inimputáveis ou semi - responsáveis.</w:t>
      </w:r>
    </w:p>
    <w:p>
      <w:pPr>
        <w:pStyle w:val="Normal"/>
        <w:rPr>
          <w:rFonts w:ascii="Arial" w:hAnsi="Arial" w:cs="Arial"/>
          <w:sz w:val="18"/>
        </w:rPr>
      </w:pPr>
      <w:r>
        <w:rPr>
          <w:rFonts w:cs="Arial" w:ascii="Arial" w:hAnsi="Arial"/>
          <w:sz w:val="18"/>
        </w:rPr>
        <w:tab/>
        <w:tab/>
        <w:t>Periculosidade: É o reconhecimento da possibilidade do agente voltar a delinqüir. Reconhece-se esta quando a personalidade do agente e sua vida anteata, aliadas aos motivos e circunstâncias do fato, mostram a probabilidade de tornar ou vir a delinqüir.</w:t>
      </w:r>
    </w:p>
    <w:p>
      <w:pPr>
        <w:pStyle w:val="Normal"/>
        <w:rPr>
          <w:rFonts w:ascii="Arial" w:hAnsi="Arial" w:cs="Arial"/>
          <w:sz w:val="18"/>
        </w:rPr>
      </w:pPr>
      <w:r>
        <w:rPr>
          <w:rFonts w:cs="Arial" w:ascii="Arial" w:hAnsi="Arial"/>
          <w:sz w:val="18"/>
        </w:rPr>
        <w:tab/>
        <w:tab/>
      </w:r>
    </w:p>
    <w:p>
      <w:pPr>
        <w:pStyle w:val="Normal"/>
        <w:rPr/>
      </w:pPr>
      <w:r>
        <w:rPr>
          <w:rFonts w:cs="Arial" w:ascii="Arial" w:hAnsi="Arial"/>
          <w:sz w:val="18"/>
        </w:rPr>
        <w:tab/>
      </w:r>
      <w:r>
        <w:rPr>
          <w:rFonts w:cs="Arial" w:ascii="Arial" w:hAnsi="Arial"/>
          <w:i/>
          <w:sz w:val="18"/>
        </w:rPr>
        <w:t>Requisitos para aplicação de medida de segurança:</w:t>
      </w:r>
    </w:p>
    <w:p>
      <w:pPr>
        <w:pStyle w:val="Normal"/>
        <w:rPr>
          <w:rFonts w:ascii="Arial" w:hAnsi="Arial" w:cs="Arial"/>
          <w:sz w:val="18"/>
        </w:rPr>
      </w:pPr>
      <w:r>
        <w:rPr>
          <w:rFonts w:cs="Arial" w:ascii="Arial" w:hAnsi="Arial"/>
          <w:sz w:val="18"/>
        </w:rPr>
        <w:tab/>
        <w:t>1.º - Prática de fato típico punível</w:t>
      </w:r>
    </w:p>
    <w:p>
      <w:pPr>
        <w:pStyle w:val="Normal"/>
        <w:rPr>
          <w:rFonts w:ascii="Arial" w:hAnsi="Arial" w:cs="Arial"/>
          <w:sz w:val="18"/>
        </w:rPr>
      </w:pPr>
      <w:r>
        <w:rPr>
          <w:rFonts w:cs="Arial" w:ascii="Arial" w:hAnsi="Arial"/>
          <w:sz w:val="18"/>
        </w:rPr>
        <w:tab/>
        <w:t>2.º - Periculosidade do agente</w:t>
      </w:r>
    </w:p>
    <w:p>
      <w:pPr>
        <w:pStyle w:val="Normal"/>
        <w:rPr>
          <w:rFonts w:ascii="Arial" w:hAnsi="Arial" w:cs="Arial"/>
          <w:sz w:val="18"/>
        </w:rPr>
      </w:pPr>
      <w:r>
        <w:rPr>
          <w:rFonts w:cs="Arial" w:ascii="Arial" w:hAnsi="Arial"/>
          <w:sz w:val="18"/>
        </w:rPr>
        <w:tab/>
        <w:t>Se o fato praticado não for típico, ou este estiver dentro de uma das excludentes da ilicitude, ou mesmo a não existência da prova do crime não poderemos Ter aplicação de tais medidas. E também é necessário que o juiz constate a periculosidade do agente.</w:t>
      </w:r>
    </w:p>
    <w:p>
      <w:pPr>
        <w:pStyle w:val="Normal"/>
        <w:rPr>
          <w:rFonts w:ascii="Arial" w:hAnsi="Arial" w:cs="Arial"/>
          <w:sz w:val="18"/>
        </w:rPr>
      </w:pPr>
      <w:r>
        <w:rPr>
          <w:rFonts w:cs="Arial" w:ascii="Arial" w:hAnsi="Arial"/>
          <w:sz w:val="18"/>
        </w:rPr>
        <w:tab/>
        <w:tab/>
      </w:r>
    </w:p>
    <w:p>
      <w:pPr>
        <w:pStyle w:val="Normal"/>
        <w:rPr>
          <w:rFonts w:ascii="Arial" w:hAnsi="Arial" w:cs="Arial"/>
          <w:i/>
          <w:i/>
          <w:sz w:val="18"/>
        </w:rPr>
      </w:pPr>
      <w:r>
        <w:rPr>
          <w:rFonts w:cs="Arial" w:ascii="Arial" w:hAnsi="Arial"/>
          <w:i/>
          <w:sz w:val="18"/>
        </w:rPr>
        <w:tab/>
        <w:t>Espécies de medidas que foram extintas pela Lei 7209/84:</w:t>
      </w:r>
    </w:p>
    <w:p>
      <w:pPr>
        <w:pStyle w:val="Normal"/>
        <w:rPr>
          <w:rFonts w:ascii="Arial" w:hAnsi="Arial" w:cs="Arial"/>
          <w:sz w:val="18"/>
        </w:rPr>
      </w:pPr>
      <w:r>
        <w:rPr>
          <w:rFonts w:cs="Arial" w:ascii="Arial" w:hAnsi="Arial"/>
          <w:sz w:val="18"/>
        </w:rPr>
        <w:tab/>
        <w:t>Deixaram existir com a reforma da parte geral do CP as seguintes medidas de segurança: a liberdade vigiada, a proibição de freqüentar certos lugares, o exílio local, a interdição de estabelecimento ou sede e confisco preventivo.</w:t>
      </w:r>
    </w:p>
    <w:p>
      <w:pPr>
        <w:pStyle w:val="Normal"/>
        <w:rPr>
          <w:rFonts w:ascii="Arial" w:hAnsi="Arial" w:cs="Arial"/>
          <w:sz w:val="18"/>
        </w:rPr>
      </w:pPr>
      <w:r>
        <w:rPr>
          <w:rFonts w:cs="Arial" w:ascii="Arial" w:hAnsi="Arial"/>
          <w:sz w:val="18"/>
        </w:rPr>
        <w:tab/>
        <w:tab/>
      </w:r>
    </w:p>
    <w:p>
      <w:pPr>
        <w:pStyle w:val="Normal"/>
        <w:rPr>
          <w:rFonts w:ascii="Arial" w:hAnsi="Arial" w:cs="Arial"/>
          <w:i/>
          <w:i/>
          <w:sz w:val="18"/>
        </w:rPr>
      </w:pPr>
      <w:r>
        <w:rPr>
          <w:rFonts w:cs="Arial" w:ascii="Arial" w:hAnsi="Arial"/>
          <w:i/>
          <w:sz w:val="18"/>
        </w:rPr>
        <w:tab/>
        <w:t>Espécies de medidas de segurança adotadas pela nossa legislação:</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ab/>
        <w:t xml:space="preserve">São duas: </w:t>
      </w:r>
      <w:r>
        <w:rPr>
          <w:rFonts w:cs="Arial" w:ascii="Arial" w:hAnsi="Arial"/>
          <w:b/>
          <w:sz w:val="18"/>
        </w:rPr>
        <w:t>internação e tratamento.</w:t>
      </w:r>
    </w:p>
    <w:p>
      <w:pPr>
        <w:pStyle w:val="Normal"/>
        <w:rPr>
          <w:rFonts w:ascii="Arial" w:hAnsi="Arial" w:cs="Arial"/>
          <w:sz w:val="18"/>
        </w:rPr>
      </w:pPr>
      <w:r>
        <w:rPr>
          <w:rFonts w:cs="Arial" w:ascii="Arial" w:hAnsi="Arial"/>
          <w:sz w:val="18"/>
        </w:rPr>
        <w:t>Internação (art. 96, I) é também chamada de detentiva.  Destina-se tanto aos inimputáveis como aos semi - imputáveis.</w:t>
      </w:r>
    </w:p>
    <w:p>
      <w:pPr>
        <w:pStyle w:val="Normal"/>
        <w:rPr>
          <w:rFonts w:ascii="Arial" w:hAnsi="Arial" w:cs="Arial"/>
          <w:sz w:val="18"/>
        </w:rPr>
      </w:pPr>
      <w:r>
        <w:rPr>
          <w:rFonts w:cs="Arial" w:ascii="Arial" w:hAnsi="Arial"/>
          <w:sz w:val="18"/>
        </w:rPr>
        <w:tab/>
        <w:t>Tratamento ambulatória (art. 96, II) é também chamada restritiva. É aplicável tanto aos inimputáveis como aos semi - imputáveis. Destina-se aos casos de menor gravidade, naqueles que o agente revela preciosidade atenuada.</w:t>
      </w:r>
    </w:p>
    <w:p>
      <w:pPr>
        <w:pStyle w:val="Normal"/>
        <w:rPr>
          <w:rFonts w:ascii="Arial" w:hAnsi="Arial" w:cs="Arial"/>
          <w:sz w:val="18"/>
        </w:rPr>
      </w:pPr>
      <w:r>
        <w:rPr>
          <w:rFonts w:cs="Arial" w:ascii="Arial" w:hAnsi="Arial"/>
          <w:sz w:val="18"/>
        </w:rPr>
        <w:tab/>
        <w:t>Princípios que devem ser observados para aplicação da medida de segurança:</w:t>
      </w:r>
    </w:p>
    <w:p>
      <w:pPr>
        <w:pStyle w:val="Normal"/>
        <w:rPr>
          <w:rFonts w:ascii="Arial" w:hAnsi="Arial" w:cs="Arial"/>
          <w:sz w:val="18"/>
        </w:rPr>
      </w:pPr>
      <w:r>
        <w:rPr>
          <w:rFonts w:cs="Arial" w:ascii="Arial" w:hAnsi="Arial"/>
          <w:sz w:val="18"/>
        </w:rPr>
        <w:tab/>
        <w:t xml:space="preserve">Princípio da legalidade: aplicação somente daquelas previstas em lei. Também vigoram os princípios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nterioridade e da retroatividade da lei mais benigna de  acordo com o art. 5.º, XL, da CF e o princípio da jurisdicionalidade: só pode ser aplicada por meio de providência jurisdicional.</w:t>
      </w:r>
    </w:p>
    <w:p>
      <w:pPr>
        <w:pStyle w:val="Normal"/>
        <w:rPr>
          <w:rFonts w:ascii="Arial" w:hAnsi="Arial" w:cs="Arial"/>
          <w:sz w:val="18"/>
        </w:rPr>
      </w:pPr>
      <w:r>
        <w:rPr>
          <w:rFonts w:cs="Arial" w:ascii="Arial" w:hAnsi="Arial"/>
          <w:sz w:val="18"/>
        </w:rPr>
        <w:tab/>
        <w:t>No caso de doença mental superveniente à condenação:</w:t>
      </w:r>
    </w:p>
    <w:p>
      <w:pPr>
        <w:pStyle w:val="Normal"/>
        <w:rPr>
          <w:rFonts w:ascii="Arial" w:hAnsi="Arial" w:cs="Arial"/>
          <w:sz w:val="18"/>
        </w:rPr>
      </w:pPr>
      <w:r>
        <w:rPr>
          <w:rFonts w:cs="Arial" w:ascii="Arial" w:hAnsi="Arial"/>
          <w:sz w:val="18"/>
        </w:rPr>
        <w:tab/>
        <w:t>Se no curso da execução da pena privativa de liberdade o indivíduo apresentar doença mental, o juiz poderá determinar a substituição da pena por medida de segurança, de acordo com o art. 183 da L. E. 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xtinção da punibilidad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Segundo Mirabete, explica-se o dispositivo porque extinta a punibilidade antes ou depois da sentença irrecorrível no processo, não se deve sujeitar  o indivíduo a constrangimentos que a própria causa extintiva está demonstrando inoportunos ou desnecessários . Assim , aos que tenham sido impostas medidas de segurança podem se furtar a elas quando houver qualquer causa extintiva de punibilidade, como a prescrição com base na pena em abstrato no caso de absolvição por inimputabilidade, ou da pena em concreto quando tratar de medida de segurança substitutiva no caso dos semi-imputáveis. Esse parágrafo único também alcança hipóteses menos comuns como: a retroatividade benéfica de lei penal nova e de casamento da vítima com terceiro nos crimes sexua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S</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Fato típico</w:t>
      </w:r>
      <w:r>
        <w:rPr>
          <w:rFonts w:cs="Arial" w:ascii="Arial" w:hAnsi="Arial"/>
          <w:sz w:val="16"/>
        </w:rPr>
        <w:t>: Não basta a periculosidade para impor medida de segurança, sendo necessário, também, que o agente tenha praticado um fato ilícito punível pela lei penal  (TJSP, RJTJSP 104/455)</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Estabelecimento adequado</w:t>
      </w:r>
      <w:r>
        <w:rPr>
          <w:rFonts w:cs="Arial" w:ascii="Arial" w:hAnsi="Arial"/>
          <w:sz w:val="16"/>
        </w:rPr>
        <w:t>: Se a instituição oficial não pode proporcionar tratamento específico, permite-se que o insano fique em hospital que ofereça condições de custódia (STF, RTJ 121/105)</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Inadimissibilidade de aplicação na exclusão da ilicitude </w:t>
      </w:r>
      <w:r>
        <w:rPr>
          <w:rFonts w:cs="Arial" w:ascii="Arial" w:hAnsi="Arial"/>
          <w:sz w:val="16"/>
        </w:rPr>
        <w:t>– TJMG: “Onde não existe crime, como é o caso da legítima defesa, obviamente não se poderá cogitar de medida de segurança destinada do confisco dos instrumentos e produtos do crime”. (RT410/394).</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Prescrição da medida de segurança </w:t>
      </w:r>
      <w:r>
        <w:rPr>
          <w:rFonts w:cs="Arial" w:ascii="Arial" w:hAnsi="Arial"/>
          <w:sz w:val="16"/>
        </w:rPr>
        <w:t xml:space="preserve">– TJSP: “Ocorrendo qualquer causa de extinção da punibilidade, inclusive a prescrição, não subsiste a medida de segurança imposta.” (RT 623/292) </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A substituição da pena privativa de liberdade por medida de segurança de tratamento não impede o reconhecimento da prescrição pela pena concretizada substituída. (TJSP, Ap. 51.996, J. 1-6-87, TACrSP, RT 613/34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MPOSIÇÃO DA MEDIDA DE SEGURANÇA PARA INIMPUTÁVE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97.  Se o agente for inimputável o juiz determinará sua internação (art. 26). Se, todavia, o fato previsto como crime for punível com detenção, poderá o juiz submete-lo a tratamento ambulatoria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PRAZ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1.º - A internação ou tratamento ambulatorial, será pôr tempo indeterminado, perdurando enquanto não for averiguada, mediante perícia médica, a cessação de periculosidade. O prazo mínimo deverá ser de um a três ano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PERÍCIA MÉDIC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2.º - A perícia médica realizar-se –a ao término do prazo mínimo fixado e deverá ser repetida de ano em ano, ou a qualquer tempo, se o determinar o juiz da execuçã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DESINTERNAÇÃO OU LIBERAÇÃO CONDICIONA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3.º - A desinternação, ou a liberação, será sempre condicional devendo ser restabelecida a situação anterior se o agente, antes do decurso de um ano, pratica fato indicativo de persistência de sua periculosidad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4.º - Em qualquer fase do tratamento ambulatorial, poderá o juiz determinar a internação do agente, se essa providencia for necessária para fins curativos.</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Segundo entendimento do juiz que o autor do fato típico punível é inimputável, este será isento de pena de acordo com art. 26 do CP, mas, deverá aplicar-lhe obrigatoriamente medida de segurança de acordo com o art. 97 do CP, que será de internação para autor inimputável de fato típico punível com reclusão (art. 96.,I), ou será tratamento ambulatorial para autor inimputável de fato típico punível com detenção (art. 96, II).</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Tanto a internação como o tratamento ambulatorial são por tempo indeterminado, até que seja constatada a inexistência de periculosidade do autor, através de perícia médica. A execução da medida de segurança só se inicia depois de passada em julgado a decisão que impôs a internação ou tratamento (LEP arts. 171 a 173).</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s medidas são por tempo indeterminado para acabar, mas tem um prazo mínimo que deverá ser de um a três anos.</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 perícia médica será realizada no final do prazo mínimo fixado, e se repetirá de ano a ano até cessar a periculosidade. Mas poderá o juiz da execução determinar o exame a qualquer tempo. (LEP art. 176).</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Terminado a periculosidade do autor, constatada através da perícia médica, o juiz da execução determinará a revogação da medida de segurança, em caráter condicional, de acordo com o livramento condicional (LEP, art. 178).</w:t>
      </w:r>
    </w:p>
    <w:p>
      <w:pPr>
        <w:pStyle w:val="Normal"/>
        <w:rPr>
          <w:rFonts w:ascii="Arial" w:hAnsi="Arial" w:cs="Arial"/>
          <w:sz w:val="18"/>
        </w:rPr>
      </w:pPr>
      <w:r>
        <w:rPr>
          <w:rFonts w:cs="Arial" w:ascii="Arial" w:hAnsi="Arial"/>
          <w:sz w:val="18"/>
        </w:rPr>
        <w:t>4.2 Extinção:</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Se o autor, após ser desinternado ou liberado, não praticar, durante o prazo de um ano, qualquer fato que indique a existência de periculosidade, ficará definitivamente extinta a medida de segurança.</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Com o exclusivo objetivo de cura do agente, o juiz pode determinar, a qualquer tempo do tratamento ambulatorial, a internação do mesmo.</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URISPRUDÊNCIA</w:t>
      </w:r>
    </w:p>
    <w:p>
      <w:pPr>
        <w:pStyle w:val="Normal"/>
        <w:rPr>
          <w:rFonts w:ascii="Arial" w:hAnsi="Arial" w:cs="Arial"/>
          <w:i/>
          <w:i/>
          <w:sz w:val="18"/>
        </w:rPr>
      </w:pPr>
      <w:r>
        <w:rPr>
          <w:rFonts w:cs="Arial" w:ascii="Arial" w:hAnsi="Arial"/>
          <w:i/>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Medidas cabíveis </w:t>
      </w:r>
      <w:r>
        <w:rPr>
          <w:rFonts w:cs="Arial" w:ascii="Arial" w:hAnsi="Arial"/>
          <w:sz w:val="16"/>
        </w:rPr>
        <w:t>- Ao inimputável autor de fato punível com pena de reclusão, a medida de segurança cabível é o internamento e não o tratamento ambulatorial (TJSP, RT612/317), ficando este restrito a hipótese de crime apenado com detenção, a critério do juiz (STF, RTJ 143/589). Sendo a pena de detenção e não havendo prova de temibilidade do agente, o tratamento ambulatorial é o procedimento indicado (STJ, REsp 31.281, DJU 2.8.93, p. 14268).</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DOUTRI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O fundamento da aplicação da pena reside, porem, na culpabilidade, enquanto a medida de segurança assenta na periculosidade.</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 medida de segurança não deixa de ser uma sanção penal e, embora mantenha semelhança com a pena, diminuindo um bem jurídico, visa precipuamente à prevenção, no sentido de preservar a sociedade da ação de delinqüentes temíveis e de recuperá-los com tratamento curativ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BSTITUIÇÃO DA PENA POR MEIDA DE SEGURANÇA PARA O SEMI-IMPUTÁVE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98. Na hipótese do parágrafo único do art. 26 deste Código e necessitando o condenado de especial tratamento curativo, a pena privativa de liberdade pode ser substituída pela internação, ou tratamento ambulatorial, pelo prazo mínimo de 1 (um) a 3 (três) anos, nos termos do artigo anterior e respectivos §§ 1.º a 4.º.</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Como se viu do comentário do parágrafo único do art. 26 do CP, quando o agente é considerado semi-imputável, há duas alternativas (sistema vicariante): a) diminuição obrigatória da pena, de um a dois terços; b)substituição da pena privativa de liberdade por medida de segurança (internação ou tratamento ambulatorial).</w:t>
      </w:r>
    </w:p>
    <w:p>
      <w:pPr>
        <w:pStyle w:val="Normal"/>
        <w:rPr>
          <w:rFonts w:ascii="Arial" w:hAnsi="Arial" w:cs="Arial"/>
          <w:sz w:val="18"/>
        </w:rPr>
      </w:pPr>
      <w:r>
        <w:rPr>
          <w:rFonts w:cs="Arial" w:ascii="Arial" w:hAnsi="Arial"/>
          <w:sz w:val="18"/>
        </w:rPr>
        <w:tab/>
        <w:t>Esta delicada opção cabe ao juiz, porém o mesmo só deve optar pela substituição da pena privativa de liberdade pela medida de segurança quando esta for a melhor solução, tanto para a sociedade, quanto para o indivíduo.</w:t>
      </w:r>
    </w:p>
    <w:p>
      <w:pPr>
        <w:pStyle w:val="Normal"/>
        <w:rPr>
          <w:rFonts w:ascii="Arial" w:hAnsi="Arial" w:cs="Arial"/>
          <w:sz w:val="18"/>
        </w:rPr>
      </w:pPr>
      <w:r>
        <w:rPr>
          <w:rFonts w:cs="Arial" w:ascii="Arial" w:hAnsi="Arial"/>
          <w:sz w:val="18"/>
        </w:rPr>
        <w:tab/>
        <w:t>Até a reforma penal de 1984, nossa legislação adotava o sistema do duplo binário, que determina que, o juiz diante das circunstâncias do caso concreto, deveria impor ao condenado a aplicação cumulativa e sucessiva de pena e medida de segurança.</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t>JURISPRUDÊNCIA</w:t>
      </w:r>
    </w:p>
    <w:p>
      <w:pPr>
        <w:pStyle w:val="Normal"/>
        <w:rPr>
          <w:rFonts w:ascii="Arial" w:hAnsi="Arial" w:cs="Arial"/>
          <w:i/>
          <w:i/>
          <w:sz w:val="18"/>
        </w:rPr>
      </w:pPr>
      <w:r>
        <w:rPr>
          <w:rFonts w:cs="Arial" w:ascii="Arial" w:hAnsi="Arial"/>
          <w:i/>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Alternatividade</w:t>
      </w:r>
      <w:r>
        <w:rPr>
          <w:rFonts w:cs="Arial" w:ascii="Arial" w:hAnsi="Arial"/>
          <w:sz w:val="16"/>
        </w:rPr>
        <w:t>: A aplicação de tratamento curativo pode ser mais gravosa do que a imposição de pena (em regime aberto) ao condenado a não mais de quatro anos; o juiz não pode mandar internar sem fundamentar a necessidade do tratamento (TJSP, RJTJSP 101/435).</w:t>
      </w:r>
    </w:p>
    <w:p>
      <w:pPr>
        <w:pStyle w:val="Normal"/>
        <w:rPr/>
      </w:pPr>
      <w:r>
        <w:rPr>
          <w:rFonts w:cs="Arial" w:ascii="Arial" w:hAnsi="Arial"/>
          <w:sz w:val="16"/>
        </w:rPr>
        <w:t>•</w:t>
      </w:r>
      <w:r>
        <w:rPr>
          <w:rFonts w:eastAsia="Arial" w:cs="Arial" w:ascii="Arial" w:hAnsi="Arial"/>
          <w:sz w:val="16"/>
        </w:rPr>
        <w:t xml:space="preserve"> </w:t>
      </w:r>
      <w:r>
        <w:rPr>
          <w:rFonts w:cs="Arial" w:ascii="Arial" w:hAnsi="Arial"/>
          <w:b/>
          <w:sz w:val="16"/>
        </w:rPr>
        <w:t>Pena de reclusão</w:t>
      </w:r>
      <w:r>
        <w:rPr>
          <w:rFonts w:cs="Arial" w:ascii="Arial" w:hAnsi="Arial"/>
          <w:sz w:val="16"/>
        </w:rPr>
        <w:t>: Admite-se a sua substituição por tratamento ambulatorial, se o réu não revelou temibilidade, praticando crime sem maiores consequências (TJSP, RT 634/272). Igualmente em caso de furto qualificado, quando houver recomendação pericial (TACrSP, Julgados 82/430-1).</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Súmula 525 do STF</w:t>
      </w:r>
      <w:r>
        <w:rPr>
          <w:rFonts w:cs="Arial" w:ascii="Arial" w:hAnsi="Arial"/>
          <w:sz w:val="16"/>
        </w:rPr>
        <w:t>: É possível a substituição da pena pela medida de segurança, em sede de apelação, ainda quando esta seja apenas da defesa, não se aplicando a Súmula 525, elaborada quando vigente o sistema do duplo binário (STJ, Resp 1.732, DJU 9.4.90, p. 275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IREITOS DO INTERNAD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99 – O internado será recolhido a estabelecimento dotado de características hospitalares e será submetido a tratament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ireitos do Internad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O art. 99 do CP, em sua nova redação, reconhece entre os direitos do internado o de ser recolhido a estabelecimento com características hospitalares e o de ser submetido a tratamento. a lei  de Execução Penal (7210/84) especifica outros direitos. O art. 3.º dessa lei, genericamente dispõe que ao internado serão assegurados todos os direitos não atingidos pela sentença ou pela lei. Quer dizer que o internado continua no gozo de todos os direitos cujo exercício não colidir com sua condição de custodiado. Além disso, os arts. 10 a 27 da LEP asseguram ao internado o direito de receber assistência material, à saúde, jurídica, educacional, social e religiosa. A assistência é prevenir o crime e orientar o retorno a convivência em sociedad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stabelecimento Adequad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 medida de segurança de internação deve ser executada em hospital de Custódia e Tratamento Psiquiátrico (art. 99 da LEP) ou em outro local de características hospitalares (art. 99 do CP). As cadeias públicas e os presídios comuns portanto, são  inadequados para o cumprimento das medidas d e segurança. A lei exige que o estabelecimento seja dotado de características hospitalares, ou seja, destinado especificamente ao tratamento.</w:t>
      </w:r>
    </w:p>
    <w:p>
      <w:pPr>
        <w:pStyle w:val="Normal"/>
        <w:rPr>
          <w:rFonts w:ascii="Arial" w:hAnsi="Arial" w:cs="Arial"/>
          <w:sz w:val="18"/>
        </w:rPr>
      </w:pPr>
      <w:r>
        <w:rPr>
          <w:rFonts w:cs="Arial" w:ascii="Arial" w:hAnsi="Arial"/>
          <w:sz w:val="18"/>
        </w:rPr>
        <w:tab/>
        <w:t>Não havendo possibilidade de internação em Hospital de custódia e tratamento Psiquiátrico , permite a lei que  seja feita em estabelecimento com características de hospital, onde fique assegurada a custódia. Se ainda assim não for possível a internação, pôr exemplo em virtude de falta de vagas, não será admissível a execução em estabelecimento inadequado. Na hipótese de impossibilidade absoluta Júlio F. Mirabete recomenda a substituição do internamento pôr tratamento ambulatorial.</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ireito a tratament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A finalidade da internação é a de submeter  o agente a tratamento adequado, visando as medidas terapêuticas e pedagógicas à readaptação do agente à vida social normal. Para se estabelecer um programa de tratamento é que a lei exige a realização de exames de personalidade, psiquiátrico e criminológico, logo após a internação.</w:t>
      </w:r>
    </w:p>
    <w:p>
      <w:pPr>
        <w:pStyle w:val="Normal"/>
        <w:rPr>
          <w:rFonts w:ascii="Arial" w:hAnsi="Arial" w:cs="Arial"/>
          <w:sz w:val="18"/>
        </w:rPr>
      </w:pPr>
      <w:r>
        <w:rPr>
          <w:rFonts w:cs="Arial" w:ascii="Arial" w:hAnsi="Arial"/>
          <w:sz w:val="18"/>
        </w:rPr>
        <w:tab/>
        <w:t>O art. 43 da LEP permite que os familiares ou dependentes do internado ou do submetido a tratamento ambulatorial contratem médico de sua confiança, a fim de orientar ou de acompanhar o tratamento. Havendo divergências entre o médico oficial e o particular, serão resolvidas pelo juiz da execução.</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URISPRUDÊNCIA</w:t>
      </w:r>
    </w:p>
    <w:p>
      <w:pPr>
        <w:pStyle w:val="Normal"/>
        <w:rPr/>
      </w:pPr>
      <w:r>
        <w:rPr>
          <w:rFonts w:cs="Arial" w:ascii="Arial" w:hAnsi="Arial"/>
          <w:sz w:val="18"/>
        </w:rPr>
        <w:br/>
      </w:r>
      <w:r>
        <w:rPr>
          <w:rFonts w:cs="Arial" w:ascii="Arial" w:hAnsi="Arial"/>
          <w:b/>
          <w:sz w:val="16"/>
        </w:rPr>
        <w:t xml:space="preserve">• Constrangimento Legal </w:t>
      </w:r>
      <w:r>
        <w:rPr>
          <w:rFonts w:cs="Arial" w:ascii="Arial" w:hAnsi="Arial"/>
          <w:sz w:val="16"/>
        </w:rPr>
        <w:t>– “Se a medida de Segurança imposta ao paciente for pôr ele cumprida no manicômio judiciário, representa constrangimento ilegal, amparável pôr via de habeas corpus, sua transferência para um regime penitenciário agrícola, ainda que atendimento a recomendação médica, com finalidade de “ressocialização” (TAMG – HC Rel. Sebastião Rosenburg – RT 618/36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TÍTULO VII</w:t>
      </w:r>
    </w:p>
    <w:p>
      <w:pPr>
        <w:pStyle w:val="Normal"/>
        <w:jc w:val="center"/>
        <w:rPr>
          <w:rFonts w:ascii="Arial" w:hAnsi="Arial" w:cs="Arial"/>
          <w:b/>
          <w:b/>
          <w:sz w:val="18"/>
        </w:rPr>
      </w:pPr>
      <w:r>
        <w:rPr>
          <w:rFonts w:cs="Arial" w:ascii="Arial" w:hAnsi="Arial"/>
          <w:b/>
          <w:sz w:val="18"/>
        </w:rPr>
        <w:t>DA AÇÃO PENA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AÇÃO PÚBLICA E DE INICIATIVA PRIVADA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100. A ação penal é pública, salvo quando a lei expressamente a declara privativa do ofendid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1.º A ação pública é promovida pelo Ministério Público, dependendo, quando a lei o exige, de representação do ofendido ou de requisição do Ministério da Justiç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2.º A ação de iniciativa privada é promovida mediante queixa do fendido ou de quem tenha qualidade para representá-l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3.º A ação de iniciativa privada pode intentar-se nos crimes de ação pública, se o Ministério Público não oferece denúncia no prazo lega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4.º No caso de morte do ofendido ou de ter sido declarado ausente por  decisão judicial, o direito de oferecer queixa ou de prosseguir na ação passa ao cônjuge, ascendente, descendente ou irmão.</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xml:space="preserve">O presente artigo vem nos dizer que a  “Ação Penal é o direito de invocar-se o poder judiciário para explicar o direito penal objetivo.” </w:t>
      </w:r>
    </w:p>
    <w:p>
      <w:pPr>
        <w:pStyle w:val="Normal"/>
        <w:rPr>
          <w:rFonts w:ascii="Arial" w:hAnsi="Arial" w:cs="Arial"/>
          <w:sz w:val="18"/>
        </w:rPr>
      </w:pPr>
      <w:r>
        <w:rPr>
          <w:rFonts w:cs="Arial" w:ascii="Arial" w:hAnsi="Arial"/>
          <w:sz w:val="18"/>
        </w:rPr>
        <w:tab/>
        <w:t>As notas e a jurisprudência do artigo 100 não ultrapassa os limites traçados no CP, onde a matéria é tratada geneticamente por ser de natureza processual.</w:t>
      </w:r>
    </w:p>
    <w:p>
      <w:pPr>
        <w:pStyle w:val="Normal"/>
        <w:rPr>
          <w:rFonts w:ascii="Arial" w:hAnsi="Arial" w:cs="Arial"/>
          <w:sz w:val="18"/>
        </w:rPr>
      </w:pPr>
      <w:r>
        <w:rPr>
          <w:rFonts w:cs="Arial" w:ascii="Arial" w:hAnsi="Arial"/>
          <w:sz w:val="18"/>
        </w:rPr>
        <w:tab/>
        <w:t>A ação penal se classifica em pública e privada tendo em vista o objeto jurídico do delito e o interesse do sujeito passivo em ver movimentada a máquina judiciária no sentido de aplicar o direito penal objetivo ao fato cometido pelo agente,</w:t>
      </w:r>
    </w:p>
    <w:p>
      <w:pPr>
        <w:pStyle w:val="Normal"/>
        <w:rPr>
          <w:rFonts w:ascii="Arial" w:hAnsi="Arial" w:cs="Arial"/>
          <w:sz w:val="18"/>
        </w:rPr>
      </w:pPr>
      <w:r>
        <w:rPr>
          <w:rFonts w:cs="Arial" w:ascii="Arial" w:hAnsi="Arial"/>
          <w:sz w:val="18"/>
        </w:rPr>
        <w:tab/>
        <w:t>A ação penal pública pode ser condicionada, exercida pelo mesmo órgão, porém depende, nos casos em que a lei pede, de representação do ofendido  ou de requisição pelo ministério público, independentemente da iniciativa de qualquer pessoa.</w:t>
      </w:r>
    </w:p>
    <w:p>
      <w:pPr>
        <w:pStyle w:val="Normal"/>
        <w:rPr>
          <w:rFonts w:ascii="Arial" w:hAnsi="Arial" w:cs="Arial"/>
          <w:sz w:val="18"/>
        </w:rPr>
      </w:pPr>
      <w:r>
        <w:rPr>
          <w:rFonts w:cs="Arial" w:ascii="Arial" w:hAnsi="Arial"/>
          <w:sz w:val="18"/>
        </w:rPr>
        <w:tab/>
        <w:t>A ação penal de iniciativa privada se caracteriza quando cabe ao ofendido ou a quem legalmente o represente. Mesmo sendo privada o direito de punir continua pertencendo ao Estado. Este apenas concede ao ofendido ou ao seu representante legal o jus persequendi in judicio.  O particular, então passa a ser titular da ação penal, e ingressará em juízo para defender em nome  próprio um interesse do Estado.</w:t>
      </w:r>
    </w:p>
    <w:p>
      <w:pPr>
        <w:pStyle w:val="Normal"/>
        <w:rPr>
          <w:rFonts w:ascii="Arial" w:hAnsi="Arial" w:cs="Arial"/>
          <w:sz w:val="18"/>
        </w:rPr>
      </w:pPr>
      <w:r>
        <w:rPr>
          <w:rFonts w:cs="Arial" w:ascii="Arial" w:hAnsi="Arial"/>
          <w:sz w:val="18"/>
        </w:rPr>
        <w:tab/>
        <w:t>Em caso de morte do ofendido ou de ter sido ele declarado ausente por decisão judicial, o direito de oferecer queixa ou de prosseguir na ação penal de iniciativa privada passa ao cônjuge, ascendente, descendente ou irmão, salvo nos casos de ação personalíssima. A regra é repetição do disposto no artigo 31 do Código Processual Penal.</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Nos casos de ação pública incondicionada, eventual acordo entre as partes, não obsta à promoção da persecução criminal mediante denúncia do Ministério Público.” (TJPR - HC - Rel. Costa Lima - RT 492/362)</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 xml:space="preserve">Nos crimes de ação privada, ser titular e ofendido ou quem legalmente o represente. O Estado, sem abrir mão de seu direito de punir, outorgou ao querelante o jus accusations. O direito de ação, nesses casos, é exclusivo do particular.” (TacrimSP - CT - Rel. Camargo Sampaio - RT 553/37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 AÇÃO PENAL NO CRIME COMPLEXO</w:t>
      </w:r>
    </w:p>
    <w:p>
      <w:pPr>
        <w:pStyle w:val="Normal"/>
        <w:rPr>
          <w:rFonts w:ascii="Arial" w:hAnsi="Arial" w:eastAsia="Arial" w:cs="Arial"/>
          <w:b/>
          <w:b/>
          <w:sz w:val="18"/>
        </w:rPr>
      </w:pPr>
      <w:r>
        <w:rPr>
          <w:rFonts w:eastAsia="Arial" w:cs="Arial" w:ascii="Arial" w:hAnsi="Arial"/>
          <w:b/>
          <w:sz w:val="18"/>
        </w:rPr>
        <w:t xml:space="preserve"> </w:t>
      </w:r>
    </w:p>
    <w:p>
      <w:pPr>
        <w:pStyle w:val="Normal"/>
        <w:rPr>
          <w:rFonts w:ascii="Arial" w:hAnsi="Arial" w:cs="Arial"/>
          <w:b/>
          <w:b/>
          <w:sz w:val="18"/>
        </w:rPr>
      </w:pPr>
      <w:r>
        <w:rPr>
          <w:rFonts w:cs="Arial" w:ascii="Arial" w:hAnsi="Arial"/>
          <w:b/>
          <w:sz w:val="18"/>
        </w:rPr>
        <w:tab/>
        <w:t xml:space="preserve">ART. 101. Quando a lei considera como elemento ou circunstâncias do tipo legal  fatos que, por si mesmos, constituem crimes, cabe ação pública em relação àquele, desde que, em relação a qualquer destes, se deva proceder por iniciativa do Ministério Público. </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Crime complexo é uma fusão, em um mesmo tipo penal de dois ou mais delitos, no qual um de seus componentes se apure mediante ação pública e outro seja submetido à ação privada.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O art. 101, entretanto é tido como inócuo e até prejudicial à interpretação, uma vez que a lei adotou o sistema de especificar claramente quando o delito deve ser apurado mediante ação de iniciativa privada ou de ação pública condicionada.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O STF interpreta os crimes, seguindo o que diz a súmula 608: Se há violência real, com lesão corporal, a ação penal é pública, pois  o crime  de lesão corporal autoriza a iniciativa de Ministério Público, porém, a partir da criação dos Juizados  Especiais Cíveis e Criminais, por força da lei 9.099 de 26.09.95, para que os crimes de lesão corporal leve e lesão corporal culposa seja uma ação penal pública, deverá o ofendido representar a queixa perante a autoridade competente. As mesmas condições podem ser ditas nos crimes de  ameaça,  que de início seria de ação privada, mas com a representação do ofendido ou de seu representante legal, pode se torna pública, uma vez que observadas o grau de perigo da ameaça. Quanto ao constrangimento ilegal, ele integra o próprio crime de estupro.</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O art. 101 aplicará ao  crime de estupro quando este implicar na morte da vitima, pois o estupro por si é de ação privada, e tornará ação pública a partir da representação do ofendido, pois se caracteriza uma ação pública condicionada. Havendo morte dolosa ou culposa, a ação será pública, pois torna imediatamente, uma ação incondicionada.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Não se confunde o crime complexo com o concurso formal ou material de crimes. Nestes, há, em tese, dois ou mais delitos, apuráveis segundo a espécie de ação penal prevista expressa ou  implicitamente pela lei. Inaplicável a eles, portanto, o disposto no art. 101 do CP. </w:t>
      </w:r>
    </w:p>
    <w:p>
      <w:pPr>
        <w:pStyle w:val="Normal"/>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 xml:space="preserve">TJRJ: “O CP brasileiro, sem nenhuma dúvida, consagrou a regra da ação pública para o crime complexo, de que são elementos constitutivos ou circunstâncias agravantes fatos que por si mesmos constituem crime de ação pública. Cabível a ação pública no crime circunstância, cabível também o é no crime resultado, ainda que este, em regra, seja de ação privada, ocorrendo, pois, a absorção da ação privada pela ação pública no crime resultado”. (RT 505/39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RRETRATABILIDADE DA REPRESENTAÇÃ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102. A representação será irretratável depois de oferecida a denúncia.</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Representação é a manifestação de vontade da vítima ou de seu representante legal, no sentido de que tem interesse na punição do autor da infração penal. Nos casos expressamente indicados por lei, a representação constitui condição (de punibilidade, procedibilidade ou, ainda, possibilidade jurídica) para que o Ministério Público possa intentar a ação penal.</w:t>
      </w:r>
    </w:p>
    <w:p>
      <w:pPr>
        <w:pStyle w:val="Normal"/>
        <w:rPr>
          <w:rFonts w:ascii="Arial" w:hAnsi="Arial" w:cs="Arial"/>
          <w:sz w:val="18"/>
        </w:rPr>
      </w:pPr>
      <w:r>
        <w:rPr>
          <w:rFonts w:cs="Arial" w:ascii="Arial" w:hAnsi="Arial"/>
          <w:sz w:val="18"/>
        </w:rPr>
        <w:tab/>
        <w:t>Nas ações públicas condicionadas existe um marco divisor a respeito da possibilidade da retratação da representação: é o momento do oferecimento da denúncia, consoante dispõe este art. da lei objetiva.</w:t>
      </w:r>
    </w:p>
    <w:p>
      <w:pPr>
        <w:pStyle w:val="Normal"/>
        <w:rPr>
          <w:rFonts w:ascii="Arial" w:hAnsi="Arial" w:cs="Arial"/>
          <w:sz w:val="18"/>
        </w:rPr>
      </w:pPr>
      <w:r>
        <w:rPr>
          <w:rFonts w:cs="Arial" w:ascii="Arial" w:hAnsi="Arial"/>
          <w:sz w:val="18"/>
        </w:rPr>
        <w:tab/>
        <w:t>Dispõe este art. 102, que a representação é irretratável depois de oferecida a denúncia. Deve-se observar, porém, que a oferta de denúncia tem de ser equipara à sua mera feitura ou subscrição. O oferecimento da denúncia tem de ser entendido como a sua apresentação ao juiz, ato que se prova com o despacho deste (por via de regra recebendo a denúncia). Como o art. 102 só se refere à apresentação e não à requisição ministerial, discute-se a possibilidade de retratação alcança ou não a requisição. Há duas posições o respeito: uma entendendo que o art. 102 é aplicável à requisição ministerial, e outra negando essa aplicabilidade do art. 102 a tal hipótese, mas para Delmanto  a representação se aplica à requisição ministerial.</w:t>
      </w:r>
    </w:p>
    <w:p>
      <w:pPr>
        <w:pStyle w:val="Normal"/>
        <w:rPr>
          <w:rFonts w:ascii="Arial" w:hAnsi="Arial" w:cs="Arial"/>
          <w:sz w:val="18"/>
        </w:rPr>
      </w:pPr>
      <w:r>
        <w:rPr>
          <w:rFonts w:cs="Arial" w:ascii="Arial" w:hAnsi="Arial"/>
          <w:sz w:val="18"/>
        </w:rPr>
        <w:tab/>
        <w:t>A representação não exige ritual nem formalismo. Todavia, é imprescindível, sob pena de nulidade, que dela resulte inequívoca a vontade a vontade do ofendido (ou de seu representante) de que se inicie o inquérito ou processo contra o ofensor. Pode ser feita à autoridade policial, ao Ministério Público ou ao juiz.</w:t>
      </w:r>
    </w:p>
    <w:p>
      <w:pPr>
        <w:pStyle w:val="Normal"/>
        <w:rPr>
          <w:rFonts w:ascii="Arial" w:hAnsi="Arial" w:cs="Arial"/>
          <w:sz w:val="18"/>
        </w:rPr>
      </w:pPr>
      <w:r>
        <w:rPr>
          <w:rFonts w:cs="Arial" w:ascii="Arial" w:hAnsi="Arial"/>
          <w:sz w:val="18"/>
        </w:rPr>
        <w:tab/>
        <w:t>Apenas a representação está sujeita ao prazo decadencial. Manifestada a vontade do ofendido em tempo oportuno, não mais haverá decadência, sendo irrelevante, nesse aspecto, a eventual demora em agir de quem recebeu a representação.</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Decadência e retratação da representação</w:t>
      </w:r>
      <w:r>
        <w:rPr>
          <w:rFonts w:cs="Arial" w:ascii="Arial" w:hAnsi="Arial"/>
          <w:sz w:val="16"/>
        </w:rPr>
        <w:t>: Não se admite a representação, depois de já ter sido oferecida a denúncia (TACrSP, RT 602/350). Se o ofendido representou, dentro do prazo decadencial, o eventual atraso na chegada do inquérito, ou do Ministério Público em oferecer a denúncia, ou ainda, do juiz em recebê-la, não dá lugar à decadência da representação (STF, RT 612/418; RT 609/445; TJMG, RT 612/37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ADÊNCIA DO DIREITO DE QUEIXA OU DE REPRESENTAÇÃ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103.  Salvo disposição expressa em contrário, o ofendido decai do direito de queixa ou de representação se não o exerce dentro do prazo de seis meses, contado do dia em que veio a saber quem é o autor do crime, ou, no caso do § 3° do art. 100 deste Código, do dia em que se esgota o prazo para oferecimento da denúncia.</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Decadência é a extinção do direito de ação do ofendido, em razão do decurso do prazo que a lei fixa para o seu exercício. A decadência pode atingir tanto o direito de oferecer queixa (na ação penal de iniciativa privada), como o de representar, ou, ainda o de suprir a omissão do Ministério Público (dando lugar à ação  penal privada subsidiária).</w:t>
      </w:r>
    </w:p>
    <w:p>
      <w:pPr>
        <w:pStyle w:val="Normal"/>
        <w:rPr>
          <w:rFonts w:ascii="Arial" w:hAnsi="Arial" w:cs="Arial"/>
          <w:sz w:val="18"/>
        </w:rPr>
      </w:pPr>
      <w:r>
        <w:rPr>
          <w:rFonts w:cs="Arial" w:ascii="Arial" w:hAnsi="Arial"/>
          <w:sz w:val="18"/>
        </w:rPr>
        <w:tab/>
        <w:t>A decadência não alcança eventual demora do Ministério Público em oferecer denúncia, se o ofendido representou em tempo oportuno. A decadência  extingue o direito do ofendido, pois este tem a faculdade de representar ou não seu ofensor; já o Ministério Público não tem essa disponibilidade, mas o dever de propor a ação penal quando encontrar os pressupostos necessários, salvo nos casos de transação, aplicáveis às infrações penais de menor potencial ofensivo.</w:t>
      </w:r>
    </w:p>
    <w:p>
      <w:pPr>
        <w:pStyle w:val="Normal"/>
        <w:rPr>
          <w:rFonts w:ascii="Arial" w:hAnsi="Arial" w:cs="Arial"/>
          <w:sz w:val="18"/>
        </w:rPr>
      </w:pPr>
      <w:r>
        <w:rPr>
          <w:rFonts w:cs="Arial" w:ascii="Arial" w:hAnsi="Arial"/>
          <w:sz w:val="18"/>
        </w:rPr>
        <w:tab/>
        <w:t>Na hipótese de ação penal pública subsidiária (CP, art. 100 § 3°), o prazo de seis meses conta-se do dia em que se esgota o prazo para o Ministério Público oferecer denúncia.</w:t>
      </w:r>
    </w:p>
    <w:p>
      <w:pPr>
        <w:pStyle w:val="Normal"/>
        <w:rPr>
          <w:rFonts w:ascii="Arial" w:hAnsi="Arial" w:cs="Arial"/>
          <w:sz w:val="18"/>
        </w:rPr>
      </w:pPr>
      <w:r>
        <w:rPr>
          <w:rFonts w:cs="Arial" w:ascii="Arial" w:hAnsi="Arial"/>
          <w:sz w:val="18"/>
        </w:rPr>
        <w:tab/>
        <w:t>O conhecimento de quem é o autor do delito não pode ser presumido, deve ser inequívoco. Assim, meras suspeitas, ainda que veementes, não dão ensejo ao início do cômputo  do prazo decadencial , tampouco o pedido de instauração  de inquérito policial para apurar a autoria. É a partir do conhecimento da autoria, e não do crime, que se conta a decadência.</w:t>
      </w:r>
    </w:p>
    <w:p>
      <w:pPr>
        <w:pStyle w:val="Normal"/>
        <w:rPr>
          <w:rFonts w:ascii="Arial" w:hAnsi="Arial" w:cs="Arial"/>
          <w:sz w:val="18"/>
        </w:rPr>
      </w:pPr>
      <w:r>
        <w:rPr>
          <w:rFonts w:cs="Arial" w:ascii="Arial" w:hAnsi="Arial"/>
          <w:sz w:val="18"/>
        </w:rPr>
        <w:tab/>
        <w:t>O prazo de decadência é fatal e improrrogável, não se suspendendo nem interrompendo por motivo algum.</w:t>
      </w:r>
    </w:p>
    <w:p>
      <w:pPr>
        <w:pStyle w:val="Normal"/>
        <w:rPr>
          <w:rFonts w:ascii="Arial" w:hAnsi="Arial" w:cs="Arial"/>
          <w:sz w:val="18"/>
        </w:rPr>
      </w:pPr>
      <w:r>
        <w:rPr>
          <w:rFonts w:cs="Arial" w:ascii="Arial" w:hAnsi="Arial"/>
          <w:sz w:val="18"/>
        </w:rPr>
        <w:tab/>
        <w:t>A decadência pode ser interrompida para: a) o direito de oferecer  queixa, pelo seu exercício em juízo; e, b) o direito de representação, pelo oferecimento  desta à polícia, ao Ministério Público ou ao juiz.</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Prazo fatal</w:t>
      </w:r>
      <w:r>
        <w:rPr>
          <w:rFonts w:cs="Arial" w:ascii="Arial" w:hAnsi="Arial"/>
          <w:sz w:val="16"/>
        </w:rPr>
        <w:t>: O prazo de decadência  é fatal e improrrogável , não se suspendendo nem interrompendo por motivo algum (TACrSP, RT 562/341; Julgados 65/160, 65/140).</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Crime continuado</w:t>
      </w:r>
      <w:r>
        <w:rPr>
          <w:rFonts w:cs="Arial" w:ascii="Arial" w:hAnsi="Arial"/>
          <w:sz w:val="16"/>
        </w:rPr>
        <w:t>: Toma-se como ponto inicial a data de cada uma das infrações (TACrSP, Julgados 95/294, RT 610/362, 523/418). Conta-se a partir da data em que o ofendido teve conhecimento da autoria da primeira  infração praticada em continuidade (TACrSP, Julgados 71/148, 73/106).</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Dúvida quanto a data</w:t>
      </w:r>
      <w:r>
        <w:rPr>
          <w:rFonts w:cs="Arial" w:ascii="Arial" w:hAnsi="Arial"/>
          <w:sz w:val="16"/>
        </w:rPr>
        <w:t>: A prova da decadência deve ser inequívoca no sentido de que o ofendido, apesar de ciente, não atuou no prazo legal (STF, RTJ 120/191; STJ, RHC 4.808, DJU 25.9.95, p. 31119; TACrSP, RJDTACr 14/214, RT 613/39). Não basta a presunção de conhecimento (TACrSP, Julgados 90/141). Não se declara a decadência havendo dúvida com relação à data do conhecimento (TACrSP, RT 534/353; TJSP, RF 279/3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NÚNCIA  EXPRESSA OU TÁCITA DO DIREITO DE QUEIX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104. O direito de queixa não pode ser exercido quando renunciado expressa ou tacitamente.</w:t>
      </w:r>
    </w:p>
    <w:p>
      <w:pPr>
        <w:pStyle w:val="Normal"/>
        <w:rPr>
          <w:rFonts w:ascii="Arial" w:hAnsi="Arial" w:cs="Arial"/>
          <w:b/>
          <w:b/>
          <w:sz w:val="18"/>
        </w:rPr>
      </w:pPr>
      <w:r>
        <w:rPr>
          <w:rFonts w:cs="Arial" w:ascii="Arial" w:hAnsi="Arial"/>
          <w:b/>
          <w:sz w:val="18"/>
        </w:rPr>
        <w:tab/>
      </w:r>
    </w:p>
    <w:p>
      <w:pPr>
        <w:pStyle w:val="Normal"/>
        <w:rPr>
          <w:rFonts w:ascii="Arial" w:hAnsi="Arial" w:cs="Arial"/>
          <w:b/>
          <w:b/>
          <w:sz w:val="18"/>
        </w:rPr>
      </w:pPr>
      <w:r>
        <w:rPr>
          <w:rFonts w:cs="Arial" w:ascii="Arial" w:hAnsi="Arial"/>
          <w:b/>
          <w:sz w:val="18"/>
        </w:rPr>
        <w:tab/>
        <w:t>Parágrafo único. Importa renúncia tácita ao direito de queixa a pratica de ato incompatível com a vontade de exercê-lo; não a implica, todavia, o fato de receber o ofendido a indenização do dano causado pelo crime.</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Renúncia é a desistência de exercer o direito de queixa. Está só poderá ocorrer em hipóteses de ação penal privada e devendo ocorrer antes desta  ser iniciada.</w:t>
      </w:r>
    </w:p>
    <w:p>
      <w:pPr>
        <w:pStyle w:val="Normal"/>
        <w:rPr>
          <w:rFonts w:ascii="Arial" w:hAnsi="Arial" w:cs="Arial"/>
          <w:sz w:val="18"/>
        </w:rPr>
      </w:pPr>
      <w:r>
        <w:rPr>
          <w:rFonts w:cs="Arial" w:ascii="Arial" w:hAnsi="Arial"/>
          <w:sz w:val="18"/>
        </w:rPr>
        <w:tab/>
        <w:t>Depois de iniciada a ação não teremos mais a renúncia , somente o perdão que é tratado no art.105 do CP. Com a renúncia extingue-se a punibilidade (art.107 do CP).</w:t>
      </w:r>
    </w:p>
    <w:p>
      <w:pPr>
        <w:pStyle w:val="Normal"/>
        <w:rPr>
          <w:rFonts w:ascii="Arial" w:hAnsi="Arial" w:cs="Arial"/>
          <w:sz w:val="18"/>
        </w:rPr>
      </w:pPr>
      <w:r>
        <w:rPr>
          <w:rFonts w:cs="Arial" w:ascii="Arial" w:hAnsi="Arial"/>
          <w:sz w:val="18"/>
        </w:rPr>
        <w:tab/>
        <w:t>Ela divide-se em expressa e tácita. A renúncia expressa, deverá ser assinada pelo ofendido, por seu representante legal ou por seu procurador com poderes especiais, não obrigatoriamente advogado (art.50 do CPP),será  declarada ao juiz em petição, que não será apresentada queixa. A tácita é resultado da prática de ato incompatível com o direito de vontade de exercer o direito de queixa. São fatos inequívocos, que traduzem uma verdadeira reconciliação, que haverão de ser espontâneos. O CP, estabelece não importar em renúncia “o fato de receber o ofendido a indenização do dano causado no crime (art. 104, parágrafo único).</w:t>
      </w:r>
    </w:p>
    <w:p>
      <w:pPr>
        <w:pStyle w:val="Normal"/>
        <w:rPr>
          <w:rFonts w:ascii="Arial" w:hAnsi="Arial" w:cs="Arial"/>
          <w:sz w:val="18"/>
        </w:rPr>
      </w:pPr>
      <w:r>
        <w:rPr>
          <w:rFonts w:cs="Arial" w:ascii="Arial" w:hAnsi="Arial"/>
          <w:sz w:val="18"/>
        </w:rPr>
        <w:tab/>
        <w:t>A renúncia ao direito de queixa em relação a um co-autor aproveita os demais, isto é chamado de princípio da indivisibilidade da ação penal privada. No entanto, se houverem dois ofendidos, a renúncia de um deles não implicará a do outro.</w:t>
      </w:r>
    </w:p>
    <w:p>
      <w:pPr>
        <w:pStyle w:val="Normal"/>
        <w:rPr>
          <w:rFonts w:ascii="Arial" w:hAnsi="Arial" w:cs="Arial"/>
          <w:sz w:val="18"/>
        </w:rPr>
      </w:pPr>
      <w:r>
        <w:rPr>
          <w:rFonts w:cs="Arial" w:ascii="Arial" w:hAnsi="Arial"/>
          <w:sz w:val="18"/>
        </w:rPr>
        <w:tab/>
        <w:t>Quando tratar-se de ofendido maior de dezoito anos e menor de vinte e um, o direito de queixa poderá ser exercido por seu representante legal ou por ele próprio(CPP art.34). Sendo que a renúncia de um deles não  excluirá o direito do outro. No caso de morte do ofendido, o direito de promover  a queixa crime  passa a  seu cônjuge, descendente, ascendente ou irmão, sendo que a renúncia de um não impede os demais de dar início a ação.</w:t>
      </w:r>
    </w:p>
    <w:p>
      <w:pPr>
        <w:pStyle w:val="Normal"/>
        <w:rPr>
          <w:rFonts w:ascii="Arial" w:hAnsi="Arial" w:cs="Arial"/>
          <w:sz w:val="18"/>
        </w:rPr>
      </w:pPr>
      <w:r>
        <w:rPr>
          <w:rFonts w:cs="Arial" w:ascii="Arial" w:hAnsi="Arial"/>
          <w:sz w:val="18"/>
        </w:rPr>
        <w:tab/>
        <w:t>A ação penal privada é indivisível, ou seja, a queixa contra qualquer um dos ofensores “obrigará o processo de todos”(CPP, art.48). Assim, em caso de concurso de pessoas, se o ofendido omitir dar queixa de um dos ofensores, poderá haver renúncia tácita, e esta se estenderá a todos os ofensores (arts.48 e 49; CP, art.104)</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Causa extintiva de punibilidade </w:t>
      </w:r>
      <w:r>
        <w:rPr>
          <w:rFonts w:cs="Arial" w:ascii="Arial" w:hAnsi="Arial"/>
          <w:sz w:val="16"/>
        </w:rPr>
        <w:t>- TACrSP: “ Em tema de ação penal privada, a renúncia expressa ou tácita em relação a um  dos participantes do crime aproveita a todos os co-autores, acarretando geral  extinção da punibilidade”. (RT 452/375).</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Ocasião para renúncia </w:t>
      </w:r>
      <w:r>
        <w:rPr>
          <w:rFonts w:cs="Arial" w:ascii="Arial" w:hAnsi="Arial"/>
          <w:sz w:val="16"/>
        </w:rPr>
        <w:t>- STF: “A renúncia ao exercício do direito de queixa (arts.49 e 50 do CPP) precede e é incompatível com a queixa proposta e recebida”(RT 580/432). STF: ”Se o querelante, em petição, manifesta renúncia ao direito de queixa (que é impossível, por já estar iniciada a ação penal privada) e declara que essa renúncias não implica perdão (que é o único meio legal admissível, em nosso Direito Processual Penal, para que, por ato positivo seu, ponha termo ao processo já iniciado), não há como atender-se à pretensão da recorrente no sentido de dar-se pela extinção da relação processual em causa. Se o querelante (e, no caso) se desinteressar, realmente, da persecução criminal, sem querer extingui-la por meio do perdão, bastará que, por omissão sua, dê causa à perempção dela (art.60,I e III, do CPP)” (RT 618/401).</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Irretroatividade da renúncia </w:t>
      </w:r>
      <w:r>
        <w:rPr>
          <w:rFonts w:cs="Arial" w:ascii="Arial" w:hAnsi="Arial"/>
          <w:sz w:val="16"/>
        </w:rPr>
        <w:t>- TJSP - “Portanto, desde que houve renúncia expressa, o direito de queixa, inclusive de representar, não mais pode ser exercido. E ensina Espinola Filho, a renúncia, uma vez manifestada, tem caráter definitivo, não admitindo retratação” (RJTJESP 68:4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ERDÃO DO OFENDID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105. O perdão do ofendido, nos crimes em que somente se procede mediante queixa, obsta ao prosseguimento da ação.</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Perdão do ofendido é a desistência do querelante de prosseguir na ação penal privada que iniciou. É a desistência de um ato concreto, não é renúncia.</w:t>
      </w:r>
    </w:p>
    <w:p>
      <w:pPr>
        <w:pStyle w:val="Normal"/>
        <w:rPr>
          <w:rFonts w:ascii="Arial" w:hAnsi="Arial" w:cs="Arial"/>
          <w:sz w:val="18"/>
        </w:rPr>
      </w:pPr>
      <w:r>
        <w:rPr>
          <w:rFonts w:cs="Arial" w:ascii="Arial" w:hAnsi="Arial"/>
          <w:sz w:val="18"/>
        </w:rPr>
        <w:tab/>
        <w:t>Ao se falar em perdão é necessária a figura da queixa devidamente recebida, aquele não existe sem esta; pois o perdão é uma revogação e não uma renúncia à queixa. A parte que se sentiu lesada em seu direito, oferece a queixa-crime; após a realização desta, decide não prosseguir com a ação penal e concede o perdão ao ofensor. Se o perdão for aceito, extingui-se a punibilidade pois, sendo  esta a possibilidade da efetivação concreta da pretensão punitiva, e não mais existindo esta pretensão pelo agente da ação penal, não há de se falar em punição do ofensor.</w:t>
      </w:r>
    </w:p>
    <w:p>
      <w:pPr>
        <w:pStyle w:val="Normal"/>
        <w:rPr>
          <w:rFonts w:ascii="Arial" w:hAnsi="Arial" w:cs="Arial"/>
          <w:sz w:val="18"/>
        </w:rPr>
      </w:pPr>
      <w:r>
        <w:rPr>
          <w:rFonts w:cs="Arial" w:ascii="Arial" w:hAnsi="Arial"/>
          <w:sz w:val="18"/>
        </w:rPr>
        <w:tab/>
        <w:t>O direito ao perdão pelo ofendido é assegurado somente nas ação penal privada exclusiva, onde somente pode ser proposta pelo ofendido ou representante legal do mesmo; não tendo efeito portanto nas ações penais privada subsidiária ou nas ações públicas incondicionadas e condicionadas.</w:t>
      </w:r>
    </w:p>
    <w:p>
      <w:pPr>
        <w:pStyle w:val="Normal"/>
        <w:rPr>
          <w:rFonts w:ascii="Arial" w:hAnsi="Arial" w:cs="Arial"/>
          <w:sz w:val="18"/>
        </w:rPr>
      </w:pPr>
      <w:r>
        <w:rPr>
          <w:rFonts w:cs="Arial" w:ascii="Arial" w:hAnsi="Arial"/>
          <w:sz w:val="18"/>
        </w:rPr>
        <w:tab/>
        <w:t>O perdão só terá eficácia se aceito pelo querelado da ação penal, sendo portanto um ato bilateral, pode aceitar o perdão o próprio querelado ou seu representante legal, na falta deste pelo curador que o juiz nomear. O perdão poderá ser admitido a qualquer momento durante a ação penal, antes da sentença condenatória transite em julgado.</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Inadimissibilidade de perdão na ação pública </w:t>
      </w:r>
      <w:r>
        <w:rPr>
          <w:rFonts w:cs="Arial" w:ascii="Arial" w:hAnsi="Arial"/>
          <w:sz w:val="16"/>
        </w:rPr>
        <w:t xml:space="preserve">- STF: “O perdão do ofendido atua como desistência da ação privada que se iniciou. Portanto, uma vez proposta pelo Ministério Público ação pública condicionada à representação feita oportunamente, não pode esta objeto de perdão por parte do ofendido, uma vez  que ele age com absoluta independência em face deste” (RT 620/383). TJSP: “O perdão só tem cabimento nos crimes perqueridos por meio de queixa privada” (RT 382/76). TACRSP: “O perdão do ofendido somente extingue a punibilidade do agente em crimes de ação privada, não naqueles em que a ação é pública” (RT 389/295). </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Limite temporal </w:t>
      </w:r>
      <w:r>
        <w:rPr>
          <w:rFonts w:cs="Arial" w:ascii="Arial" w:hAnsi="Arial"/>
          <w:sz w:val="16"/>
        </w:rPr>
        <w:t xml:space="preserve">- TACRSP: “Somente pode haver perdão depois de instaurada a ação penal de iniciativa privada” ( Julgados 69/211). STF: “É possível a concessão de perdão quando há recurso extraordinário em tramitação” (RTJ 42/444).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b/>
        <w:t>ART . 106.  O Perdão, no processo ou foca dele , expressa ou tácit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xml:space="preserve">I - Se concedida a qualquer dos querelados, a todos aproveita; </w:t>
      </w:r>
    </w:p>
    <w:p>
      <w:pPr>
        <w:pStyle w:val="Normal"/>
        <w:rPr>
          <w:rFonts w:ascii="Arial" w:hAnsi="Arial" w:cs="Arial"/>
          <w:b/>
          <w:b/>
          <w:sz w:val="18"/>
        </w:rPr>
      </w:pPr>
      <w:r>
        <w:rPr>
          <w:rFonts w:cs="Arial" w:ascii="Arial" w:hAnsi="Arial"/>
          <w:b/>
          <w:sz w:val="18"/>
        </w:rPr>
        <w:tab/>
        <w:t>II – Se concedido por um dos ofendidos, não prejudica o direito dos outros;</w:t>
      </w:r>
    </w:p>
    <w:p>
      <w:pPr>
        <w:pStyle w:val="Normal"/>
        <w:rPr>
          <w:rFonts w:ascii="Arial" w:hAnsi="Arial" w:cs="Arial"/>
          <w:b/>
          <w:b/>
          <w:sz w:val="18"/>
        </w:rPr>
      </w:pPr>
      <w:r>
        <w:rPr>
          <w:rFonts w:cs="Arial" w:ascii="Arial" w:hAnsi="Arial"/>
          <w:b/>
          <w:sz w:val="18"/>
        </w:rPr>
        <w:tab/>
        <w:t>III – Se o querelado o recusa, não produz efeit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xml:space="preserve">§ 1.º Perdão  tácito é o que resulta  da prática de ato incompatível com a vontade prosseguir na ação.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2.º Não é admissível ó perdão depois que passa em julgado a sentença condenatória .</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O perdão só é possível depois de iniciada a ação penal privada mediante o oferecimento da queixa, tendo efeito até o trânsito em julgado da sentença condenatória.</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Extingue-se a possibilidade pelo perdão aceito, nos crimes de ação privada.</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O perdão do ofendido é a revogação do ato praticado pelo querelante, que desiste do prosseguimento da ação penal. Não havendo queixa devidamente recebida, não há que se falar em perdão.</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O perdão deve ser concedido pelo ofendido ou por seu representante legal quando menor de 18 anos.</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Somente ao querelante, que substitui o ofendido no oferecimento da queixa, cabe oferecer o perdão.</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O perdão é um ato bilateral, não produzindo efeito se o querelado não aceitar. Podem aceitar o perdão o próprio querelado ou seu representante legal, se maior  de 18 anos e menor de 21.</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O perdão pode ser processual ou extraprocessual, conforme ocorra dentro ou fora dos outros. É processual quando deduzido em juízo, exigindo-se petição assinada pelo querelante, seu representante ou procurador com poderes especiais.</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É extraprocessual quando concedido fora dos outros em declaração assinada por quem de direito.</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O perdão é expresso, quando concedido mediante declaração ou termo assinado pelo ofendido, seu representante legal ou procurador especialmente habilitado. O perdão tácito é quando resulta da prática de ato incompatível com a vontade de prosseguir na ação.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Em caso de repetição da prática do crime, o perdão referente ao primeiro não afeta a possibilidade de mora pela prática dos demais.</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Perdão tácito</w:t>
      </w:r>
      <w:r>
        <w:rPr>
          <w:rFonts w:cs="Arial" w:ascii="Arial" w:hAnsi="Arial"/>
          <w:sz w:val="16"/>
        </w:rPr>
        <w:t>: Pode haver perdão tácito processual (TACrSP, RT 510/368).</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Extensão</w:t>
      </w:r>
      <w:r>
        <w:rPr>
          <w:rFonts w:cs="Arial" w:ascii="Arial" w:hAnsi="Arial"/>
          <w:sz w:val="16"/>
        </w:rPr>
        <w:t>: O perdão concedido por um dos querelantes não impede os outros de prosseguir na ação penal (TACrSP, RF 264/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TÍTULO VIII</w:t>
      </w:r>
    </w:p>
    <w:p>
      <w:pPr>
        <w:pStyle w:val="Normal"/>
        <w:jc w:val="center"/>
        <w:rPr>
          <w:rFonts w:ascii="Arial" w:hAnsi="Arial" w:cs="Arial"/>
          <w:b/>
          <w:b/>
          <w:sz w:val="18"/>
        </w:rPr>
      </w:pPr>
      <w:r>
        <w:rPr>
          <w:rFonts w:cs="Arial" w:ascii="Arial" w:hAnsi="Arial"/>
          <w:b/>
          <w:sz w:val="18"/>
        </w:rPr>
        <w:t>DA EXTINÇÃO DA PUNIBILIDAD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EXTINÇÃO DA PUNIBILIDAD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107. Extingue-se a punibilidad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I - pela morte do agente;</w:t>
      </w:r>
    </w:p>
    <w:p>
      <w:pPr>
        <w:pStyle w:val="Normal"/>
        <w:rPr>
          <w:rFonts w:ascii="Arial" w:hAnsi="Arial" w:cs="Arial"/>
          <w:b/>
          <w:b/>
          <w:sz w:val="18"/>
        </w:rPr>
      </w:pPr>
      <w:r>
        <w:rPr>
          <w:rFonts w:cs="Arial" w:ascii="Arial" w:hAnsi="Arial"/>
          <w:b/>
          <w:sz w:val="18"/>
        </w:rPr>
        <w:tab/>
        <w:t>II - pela anistia, graça ou indulto;</w:t>
      </w:r>
    </w:p>
    <w:p>
      <w:pPr>
        <w:pStyle w:val="Normal"/>
        <w:rPr>
          <w:rFonts w:ascii="Arial" w:hAnsi="Arial" w:cs="Arial"/>
          <w:b/>
          <w:b/>
          <w:sz w:val="18"/>
        </w:rPr>
      </w:pPr>
      <w:r>
        <w:rPr>
          <w:rFonts w:cs="Arial" w:ascii="Arial" w:hAnsi="Arial"/>
          <w:b/>
          <w:sz w:val="18"/>
        </w:rPr>
        <w:tab/>
        <w:t>III - pela retroatividade de lei que não mais considera o fato como criminoso;</w:t>
      </w:r>
    </w:p>
    <w:p>
      <w:pPr>
        <w:pStyle w:val="Normal"/>
        <w:rPr>
          <w:rFonts w:ascii="Arial" w:hAnsi="Arial" w:cs="Arial"/>
          <w:b/>
          <w:b/>
          <w:sz w:val="18"/>
        </w:rPr>
      </w:pPr>
      <w:r>
        <w:rPr>
          <w:rFonts w:cs="Arial" w:ascii="Arial" w:hAnsi="Arial"/>
          <w:b/>
          <w:sz w:val="18"/>
        </w:rPr>
        <w:tab/>
        <w:t>IV - pela prescrição, decadência ou perempção;</w:t>
      </w:r>
    </w:p>
    <w:p>
      <w:pPr>
        <w:pStyle w:val="Normal"/>
        <w:rPr>
          <w:rFonts w:ascii="Arial" w:hAnsi="Arial" w:cs="Arial"/>
          <w:b/>
          <w:b/>
          <w:sz w:val="18"/>
        </w:rPr>
      </w:pPr>
      <w:r>
        <w:rPr>
          <w:rFonts w:cs="Arial" w:ascii="Arial" w:hAnsi="Arial"/>
          <w:b/>
          <w:sz w:val="18"/>
        </w:rPr>
        <w:tab/>
        <w:t>V - pela renúncia do direito de queixa ou pelo perdão aceito, nos crimes de ação privada;</w:t>
      </w:r>
    </w:p>
    <w:p>
      <w:pPr>
        <w:pStyle w:val="Normal"/>
        <w:rPr>
          <w:rFonts w:ascii="Arial" w:hAnsi="Arial" w:cs="Arial"/>
          <w:b/>
          <w:b/>
          <w:sz w:val="18"/>
        </w:rPr>
      </w:pPr>
      <w:r>
        <w:rPr>
          <w:rFonts w:cs="Arial" w:ascii="Arial" w:hAnsi="Arial"/>
          <w:b/>
          <w:sz w:val="18"/>
        </w:rPr>
        <w:tab/>
        <w:t>VI - pela retratação do agente, nos casos em que a lei admite;</w:t>
      </w:r>
    </w:p>
    <w:p>
      <w:pPr>
        <w:pStyle w:val="Normal"/>
        <w:rPr>
          <w:rFonts w:ascii="Arial" w:hAnsi="Arial" w:cs="Arial"/>
          <w:b/>
          <w:b/>
          <w:sz w:val="18"/>
        </w:rPr>
      </w:pPr>
      <w:r>
        <w:rPr>
          <w:rFonts w:cs="Arial" w:ascii="Arial" w:hAnsi="Arial"/>
          <w:b/>
          <w:sz w:val="18"/>
        </w:rPr>
        <w:tab/>
        <w:t>VII - pelo casamento do agente com a vítima, nos crimes contra os costumes, definidos nos Capítulos I, II e III do Título VI da Parte Especial deste Código;</w:t>
      </w:r>
    </w:p>
    <w:p>
      <w:pPr>
        <w:pStyle w:val="Normal"/>
        <w:rPr>
          <w:rFonts w:ascii="Arial" w:hAnsi="Arial" w:cs="Arial"/>
          <w:b/>
          <w:b/>
          <w:sz w:val="18"/>
        </w:rPr>
      </w:pPr>
      <w:r>
        <w:rPr>
          <w:rFonts w:cs="Arial" w:ascii="Arial" w:hAnsi="Arial"/>
          <w:b/>
          <w:sz w:val="18"/>
        </w:rPr>
        <w:tab/>
        <w:t>VIII - pelo casamento da vítima com terceiro, nos crimes referidos no inciso anterior, se cometidos sem violência real ou grave ameaça e desde que a ofendida não requeira o prosseguimento do inquérito policial ou ação penal no prazo de 60 (sessenta) dias a contar da celebração;</w:t>
      </w:r>
    </w:p>
    <w:p>
      <w:pPr>
        <w:pStyle w:val="Normal"/>
        <w:rPr>
          <w:rFonts w:ascii="Arial" w:hAnsi="Arial" w:cs="Arial"/>
          <w:b/>
          <w:b/>
          <w:sz w:val="18"/>
        </w:rPr>
      </w:pPr>
      <w:r>
        <w:rPr>
          <w:rFonts w:cs="Arial" w:ascii="Arial" w:hAnsi="Arial"/>
          <w:b/>
          <w:sz w:val="18"/>
        </w:rPr>
        <w:tab/>
        <w:t>IX - pelo perdão judicial, nos casos previstos em lei.</w:t>
      </w:r>
    </w:p>
    <w:p>
      <w:pPr>
        <w:pStyle w:val="Normal"/>
        <w:rPr>
          <w:rFonts w:ascii="Arial" w:hAnsi="Arial" w:cs="Arial"/>
          <w:b/>
          <w:b/>
          <w:sz w:val="18"/>
        </w:rPr>
      </w:pPr>
      <w:r>
        <w:rPr>
          <w:rFonts w:cs="Arial" w:ascii="Arial" w:hAnsi="Arial"/>
          <w:b/>
          <w:sz w:val="18"/>
        </w:rPr>
      </w:r>
    </w:p>
    <w:p>
      <w:pPr>
        <w:pStyle w:val="Normal"/>
        <w:jc w:val="center"/>
        <w:rPr>
          <w:rFonts w:ascii="Arial" w:hAnsi="Arial" w:cs="Arial"/>
          <w:i/>
          <w:i/>
          <w:sz w:val="18"/>
        </w:rPr>
      </w:pPr>
      <w:r>
        <w:rPr>
          <w:rFonts w:cs="Arial" w:ascii="Arial" w:hAnsi="Arial"/>
          <w:i/>
          <w:sz w:val="18"/>
        </w:rPr>
        <w:t>COMENTÁRIOS</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cs="Arial" w:ascii="Arial" w:hAnsi="Arial"/>
          <w:b/>
          <w:sz w:val="18"/>
        </w:rPr>
        <w:t>Morte do Agente</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ab/>
        <w:t>A extinção da punibilidade no caso de morte do agente decorre de dois princípios básicos: 1-mors omnia solvit (a morte tudo apaga) 2-nenhuma pena passara da pessoa do delinqüente (art. 5</w:t>
      </w:r>
      <w:r>
        <w:rPr>
          <w:rFonts w:cs="Arial" w:ascii="Arial" w:hAnsi="Arial"/>
          <w:position w:val="5"/>
          <w:sz w:val="10"/>
        </w:rPr>
        <w:t>a</w:t>
      </w:r>
      <w:r>
        <w:rPr>
          <w:rFonts w:cs="Arial" w:ascii="Arial" w:hAnsi="Arial"/>
          <w:sz w:val="18"/>
        </w:rPr>
        <w:t>, XLV, 1</w:t>
      </w:r>
      <w:r>
        <w:rPr>
          <w:rFonts w:cs="Arial" w:ascii="Arial" w:hAnsi="Arial"/>
          <w:position w:val="5"/>
          <w:sz w:val="10"/>
        </w:rPr>
        <w:t>a</w:t>
      </w:r>
      <w:r>
        <w:rPr>
          <w:rFonts w:cs="Arial" w:ascii="Arial" w:hAnsi="Arial"/>
          <w:sz w:val="18"/>
        </w:rPr>
        <w:t xml:space="preserve"> parte, da CF). – Trata-se de causa personalíssima, eu não se comunica aos participes e co-autores (só extingue a punibilidade do falecido). – Extingue todos os efeitos penais da sentença condenatória, principais e secundários. – Se ocorrer após o transito em julgado da sentença condenatória esta poderá ser executada no juízo cível. – A morte do agente extingue a pena de multa, uma vez que esta não poderá ser cobrada dos herdeiros (CF, art. 5</w:t>
      </w:r>
      <w:r>
        <w:rPr>
          <w:rFonts w:cs="Arial" w:ascii="Arial" w:hAnsi="Arial"/>
          <w:position w:val="5"/>
          <w:sz w:val="10"/>
        </w:rPr>
        <w:t>a</w:t>
      </w:r>
      <w:r>
        <w:rPr>
          <w:rFonts w:cs="Arial" w:ascii="Arial" w:hAnsi="Arial"/>
          <w:sz w:val="18"/>
        </w:rPr>
        <w:t xml:space="preserve">). No entanto, quanto nas penas alternativas pecuniárias discute-se sua natureza (possuem caráter de pena ou de reparação civil?) e, dependendo dessa natureza, a possibilidade de serem cobradas dos herdeiros, quando da morte do agente. – A morte só pode ser aprovada mediante certidão de óbito. A morte presumida no art. 120 CC não possibilita a declaração de extinção da punibilidade. No caso de certidão falsa, se a sentença extintiva da punibilidade já tiver transitado em julgado, só restara processar os autores da falsidade, uma vez que não existe em nosso ordenamento jurídico a revisão pro societate. Há posicionamento do Supremo Tribunal Federal no sentido de que o desfazimento da decisão que, admitindo por equivoco a morte  do agente, declarou extinta a punibilidade, não constitui ofensa à coisa julgada (RTJ, 93/986). – A declaração da extinção da punibilidade pelo juiz exige a previa oitiva do Ministério Publico (CPP, art. 62).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Anistia, graça ou indult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São espécies de indulgência, clemência soberana ou graça em sentido amplo. Trata-se da renuncia do Estado do direito de punir.</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Anistia</w:t>
      </w:r>
    </w:p>
    <w:p>
      <w:pPr>
        <w:pStyle w:val="Normal"/>
        <w:rPr>
          <w:rFonts w:ascii="Arial" w:hAnsi="Arial" w:cs="Arial"/>
          <w:sz w:val="18"/>
        </w:rPr>
      </w:pPr>
      <w:r>
        <w:rPr>
          <w:rFonts w:cs="Arial" w:ascii="Arial" w:hAnsi="Arial"/>
          <w:sz w:val="18"/>
        </w:rPr>
        <w:tab/>
        <w:t xml:space="preserve">Conceito - lei penal de efeito retroativo que retira as conseqüências de alguns crimes já praticados, o seu esquecimento jurídico. </w:t>
      </w:r>
    </w:p>
    <w:p>
      <w:pPr>
        <w:pStyle w:val="Normal"/>
        <w:rPr>
          <w:rFonts w:ascii="Arial" w:hAnsi="Arial" w:cs="Arial"/>
          <w:sz w:val="18"/>
        </w:rPr>
      </w:pPr>
      <w:r>
        <w:rPr>
          <w:rFonts w:cs="Arial" w:ascii="Arial" w:hAnsi="Arial"/>
          <w:sz w:val="18"/>
        </w:rPr>
        <w:tab/>
        <w:t xml:space="preserve">Espécies: </w:t>
      </w:r>
    </w:p>
    <w:p>
      <w:pPr>
        <w:pStyle w:val="Normal"/>
        <w:rPr>
          <w:rFonts w:ascii="Arial" w:hAnsi="Arial" w:cs="Arial"/>
          <w:sz w:val="18"/>
        </w:rPr>
      </w:pPr>
      <w:r>
        <w:rPr>
          <w:rFonts w:cs="Arial" w:ascii="Arial" w:hAnsi="Arial"/>
          <w:sz w:val="18"/>
        </w:rPr>
        <w:tab/>
        <w:t>1- Especial, para crimes políticos;</w:t>
      </w:r>
    </w:p>
    <w:p>
      <w:pPr>
        <w:pStyle w:val="Normal"/>
        <w:rPr>
          <w:rFonts w:ascii="Arial" w:hAnsi="Arial" w:cs="Arial"/>
          <w:sz w:val="18"/>
        </w:rPr>
      </w:pPr>
      <w:r>
        <w:rPr>
          <w:rFonts w:cs="Arial" w:ascii="Arial" w:hAnsi="Arial"/>
          <w:sz w:val="18"/>
        </w:rPr>
        <w:tab/>
        <w:t>2- Comum, para crimes não políticos.</w:t>
      </w:r>
    </w:p>
    <w:p>
      <w:pPr>
        <w:pStyle w:val="Normal"/>
        <w:rPr>
          <w:rFonts w:ascii="Arial" w:hAnsi="Arial" w:cs="Arial"/>
          <w:sz w:val="18"/>
        </w:rPr>
      </w:pPr>
      <w:r>
        <w:rPr>
          <w:rFonts w:cs="Arial" w:ascii="Arial" w:hAnsi="Arial"/>
          <w:sz w:val="18"/>
        </w:rPr>
        <w:tab/>
        <w:t>3- Própria, antes do transito em julgado.</w:t>
      </w:r>
    </w:p>
    <w:p>
      <w:pPr>
        <w:pStyle w:val="Normal"/>
        <w:rPr>
          <w:rFonts w:ascii="Arial" w:hAnsi="Arial" w:cs="Arial"/>
          <w:sz w:val="18"/>
        </w:rPr>
      </w:pPr>
      <w:r>
        <w:rPr>
          <w:rFonts w:cs="Arial" w:ascii="Arial" w:hAnsi="Arial"/>
          <w:sz w:val="18"/>
        </w:rPr>
        <w:tab/>
        <w:t>4- Imprópria, após transito em julgado.</w:t>
      </w:r>
    </w:p>
    <w:p>
      <w:pPr>
        <w:pStyle w:val="Normal"/>
        <w:rPr>
          <w:rFonts w:ascii="Arial" w:hAnsi="Arial" w:cs="Arial"/>
          <w:sz w:val="18"/>
        </w:rPr>
      </w:pPr>
      <w:r>
        <w:rPr>
          <w:rFonts w:cs="Arial" w:ascii="Arial" w:hAnsi="Arial"/>
          <w:sz w:val="18"/>
        </w:rPr>
        <w:tab/>
        <w:t>5- Geral ou Plena, menciona apenas os fatos, atingindo todos que os cometeram.</w:t>
      </w:r>
    </w:p>
    <w:p>
      <w:pPr>
        <w:pStyle w:val="Normal"/>
        <w:rPr>
          <w:rFonts w:ascii="Arial" w:hAnsi="Arial" w:cs="Arial"/>
          <w:sz w:val="18"/>
        </w:rPr>
      </w:pPr>
      <w:r>
        <w:rPr>
          <w:rFonts w:cs="Arial" w:ascii="Arial" w:hAnsi="Arial"/>
          <w:sz w:val="18"/>
        </w:rPr>
        <w:tab/>
        <w:t>6- Parcial ou Restrita, menciona os fatos, mas exige o preenchimento de algum requisito (p. ex. anistia que só atinge réus primários).</w:t>
      </w:r>
    </w:p>
    <w:p>
      <w:pPr>
        <w:pStyle w:val="Normal"/>
        <w:rPr>
          <w:rFonts w:ascii="Arial" w:hAnsi="Arial" w:cs="Arial"/>
          <w:sz w:val="18"/>
        </w:rPr>
      </w:pPr>
      <w:r>
        <w:rPr>
          <w:rFonts w:cs="Arial" w:ascii="Arial" w:hAnsi="Arial"/>
          <w:sz w:val="18"/>
        </w:rPr>
        <w:tab/>
        <w:t>7- Incondicionada, não exige pratica de nenhum ato como condição.</w:t>
      </w:r>
    </w:p>
    <w:p>
      <w:pPr>
        <w:pStyle w:val="Normal"/>
        <w:rPr>
          <w:rFonts w:ascii="Arial" w:hAnsi="Arial" w:cs="Arial"/>
          <w:sz w:val="18"/>
        </w:rPr>
      </w:pPr>
      <w:r>
        <w:rPr>
          <w:rFonts w:cs="Arial" w:ascii="Arial" w:hAnsi="Arial"/>
          <w:sz w:val="18"/>
        </w:rPr>
        <w:tab/>
        <w:t>8- Condicionada, exige a pratica de algum ato como condição (p. ex. deposição de armas).</w:t>
      </w:r>
    </w:p>
    <w:p>
      <w:pPr>
        <w:pStyle w:val="Normal"/>
        <w:rPr>
          <w:rFonts w:ascii="Arial" w:hAnsi="Arial" w:cs="Arial"/>
          <w:sz w:val="18"/>
        </w:rPr>
      </w:pPr>
      <w:r>
        <w:rPr>
          <w:rFonts w:cs="Arial" w:ascii="Arial" w:hAnsi="Arial"/>
          <w:sz w:val="18"/>
        </w:rPr>
        <w:tab/>
        <w:t>Competência - É exclusiva da União (CF, art. 21, XVII) e privativa do Congresso Nacional (CF, art. 48, VIII), com sanção do Presidente da Republica, só podendo ser concedida por meio de lei federal.</w:t>
      </w:r>
    </w:p>
    <w:p>
      <w:pPr>
        <w:pStyle w:val="Normal"/>
        <w:rPr/>
      </w:pPr>
      <w:r>
        <w:rPr>
          <w:rFonts w:cs="Arial" w:ascii="Arial" w:hAnsi="Arial"/>
          <w:sz w:val="18"/>
        </w:rPr>
        <w:tab/>
        <w:t>Revogação - Uma vez concedida não pode a anistia ser revogada, porque a lei posterior revogadora prejudicaria os anistiados, em clara violação ao principio constitucional de que a lei não pode retroagir para prejudicar o acusado (CF, art. 5</w:t>
      </w:r>
      <w:r>
        <w:rPr>
          <w:rFonts w:cs="Arial" w:ascii="Arial" w:hAnsi="Arial"/>
          <w:position w:val="5"/>
          <w:sz w:val="10"/>
        </w:rPr>
        <w:t>a</w:t>
      </w:r>
      <w:r>
        <w:rPr>
          <w:rFonts w:cs="Arial" w:ascii="Arial" w:hAnsi="Arial"/>
          <w:sz w:val="18"/>
        </w:rPr>
        <w:t xml:space="preserve">, XL). </w:t>
      </w:r>
    </w:p>
    <w:p>
      <w:pPr>
        <w:pStyle w:val="Normal"/>
        <w:rPr>
          <w:rFonts w:ascii="Arial" w:hAnsi="Arial" w:cs="Arial"/>
          <w:sz w:val="18"/>
        </w:rPr>
      </w:pPr>
      <w:r>
        <w:rPr>
          <w:rFonts w:cs="Arial" w:ascii="Arial" w:hAnsi="Arial"/>
          <w:sz w:val="18"/>
        </w:rPr>
        <w:tab/>
        <w:t xml:space="preserve">Efeitos - A anistia retira todos os efeitos penais, principais e secundários, mas não os efeitos extrapenais. </w:t>
      </w:r>
    </w:p>
    <w:p>
      <w:pPr>
        <w:pStyle w:val="Normal"/>
        <w:rPr>
          <w:rFonts w:ascii="Arial" w:hAnsi="Arial" w:cs="Arial"/>
          <w:sz w:val="18"/>
        </w:rPr>
      </w:pPr>
      <w:r>
        <w:rPr>
          <w:rFonts w:cs="Arial" w:ascii="Arial" w:hAnsi="Arial"/>
          <w:sz w:val="18"/>
        </w:rPr>
        <w:tab/>
        <w:t>Crimes insuscetíveis de anistia – Crimes hediondos, a pratica de tortura, o trafico de entorpecentes e drogas afins, e o terrorismo, consumado ou tentado.</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Indulto e graca em sentido estrito</w:t>
      </w:r>
    </w:p>
    <w:p>
      <w:pPr>
        <w:pStyle w:val="Normal"/>
        <w:rPr>
          <w:rFonts w:ascii="Arial" w:hAnsi="Arial" w:cs="Arial"/>
          <w:sz w:val="18"/>
        </w:rPr>
      </w:pPr>
      <w:r>
        <w:rPr>
          <w:rFonts w:cs="Arial" w:ascii="Arial" w:hAnsi="Arial"/>
          <w:sz w:val="18"/>
        </w:rPr>
        <w:tab/>
        <w:t>Conceito - A graça é um beneficio individual concedido mediante provocação da parte interessada; O indulto é de caráter coletivo e concedido espontaneamente. A CF não se refere mais á graça, mas apenas ao indulto (CF, art. 84, XII).A LEP passou, assim, a considerar a graça  como indulto individual.</w:t>
      </w:r>
    </w:p>
    <w:p>
      <w:pPr>
        <w:pStyle w:val="Normal"/>
        <w:rPr>
          <w:rFonts w:ascii="Arial" w:hAnsi="Arial" w:cs="Arial"/>
          <w:sz w:val="18"/>
        </w:rPr>
      </w:pPr>
      <w:r>
        <w:rPr>
          <w:rFonts w:cs="Arial" w:ascii="Arial" w:hAnsi="Arial"/>
          <w:sz w:val="18"/>
        </w:rPr>
        <w:tab/>
        <w:t>Competência - São de competência privativa do Presidente da Republica (CF, art. 84, XII), que pode delegá-la aos ministros de Estado, ao procurador-geral da União (parágrafo único do art. 84).</w:t>
      </w:r>
    </w:p>
    <w:p>
      <w:pPr>
        <w:pStyle w:val="Normal"/>
        <w:rPr>
          <w:rFonts w:ascii="Arial" w:hAnsi="Arial" w:cs="Arial"/>
          <w:sz w:val="18"/>
        </w:rPr>
      </w:pPr>
      <w:r>
        <w:rPr>
          <w:rFonts w:cs="Arial" w:ascii="Arial" w:hAnsi="Arial"/>
          <w:sz w:val="18"/>
        </w:rPr>
        <w:tab/>
        <w:t>Efeitos - Só atingem os efeitos principais da condenação, subsistindo todos os efeitos secundários penais e extrapenais. Exemplo: O indultado que venha a cometer novo delito será considerado reincidente, pois o beneficio não lhe restitui a condição de primário. A sentença definitiva condenatória pode ser executada no juízo cível.</w:t>
      </w:r>
    </w:p>
    <w:p>
      <w:pPr>
        <w:pStyle w:val="Normal"/>
        <w:rPr>
          <w:rFonts w:ascii="Arial" w:hAnsi="Arial" w:cs="Arial"/>
          <w:sz w:val="18"/>
        </w:rPr>
      </w:pPr>
      <w:r>
        <w:rPr>
          <w:rFonts w:cs="Arial" w:ascii="Arial" w:hAnsi="Arial"/>
          <w:sz w:val="18"/>
        </w:rPr>
        <w:tab/>
        <w:t>Formas - Indultos plenos, quando atingem toda a pena, e parciais, quando apenas diminuem a pena ou a comutam.</w:t>
      </w:r>
    </w:p>
    <w:p>
      <w:pPr>
        <w:pStyle w:val="Normal"/>
        <w:rPr>
          <w:rFonts w:ascii="Arial" w:hAnsi="Arial" w:cs="Arial"/>
          <w:sz w:val="18"/>
        </w:rPr>
      </w:pPr>
      <w:r>
        <w:rPr>
          <w:rFonts w:cs="Arial" w:ascii="Arial" w:hAnsi="Arial"/>
          <w:sz w:val="18"/>
        </w:rPr>
        <w:tab/>
        <w:t>Recusa da graça ou indulto - Só se admite no indulto e graça parciais, sendo inaceitável a recusa da graça ou do indulto, quando plenos (CPP, art. 739).</w:t>
      </w:r>
    </w:p>
    <w:p>
      <w:pPr>
        <w:pStyle w:val="Normal"/>
        <w:rPr>
          <w:rFonts w:ascii="Arial" w:hAnsi="Arial" w:cs="Arial"/>
          <w:sz w:val="18"/>
        </w:rPr>
      </w:pPr>
      <w:r>
        <w:rPr>
          <w:rFonts w:cs="Arial" w:ascii="Arial" w:hAnsi="Arial"/>
          <w:sz w:val="18"/>
        </w:rPr>
        <w:tab/>
        <w:t xml:space="preserve">Procedimento do indulto individual – Em regra deve ser solicitado (LEP, art. 188). a) o requerimento pode ser feito pelo próprio condenado, pelo Ministério Publico, pelo Conselho Penitenciário ou pela autoridade administrativa responsável pelo estabelecimento onde a pena é cumprida. b) os autos vão com vista ao Conselho Penitenciário par parecer. c) em seguida, o Ministério Público dará seu parecer. d) os autos são encaminhados ao Ministério da Justiça e, de lá, submetidos a despacho do Presidente da Republica ou das autoridades a quem delegou competência (CF, art. 84, parágrafo único). e) concedido o indulto individual, o juiz o cumprirá, extinguindo, reduzindo ou comutando a pena. </w:t>
      </w:r>
    </w:p>
    <w:p>
      <w:pPr>
        <w:pStyle w:val="Normal"/>
        <w:rPr>
          <w:rFonts w:ascii="Arial" w:hAnsi="Arial" w:cs="Arial"/>
          <w:sz w:val="18"/>
        </w:rPr>
      </w:pPr>
      <w:r>
        <w:rPr>
          <w:rFonts w:cs="Arial" w:ascii="Arial" w:hAnsi="Arial"/>
          <w:sz w:val="18"/>
        </w:rPr>
        <w:tab/>
        <w:t>Procedimento do indulto coletivo – o indulto coletivo é concedido espontaneamente por decreto presidencial. Segundo MIRABETE, ele abrange sempre um grupo de sentenciados e normalmente inclui os beneficiários tendo em vista a duração das penas que lhe foram aplicadas, exijam certos requisitos objetivos e subjetivos. Pode citar a titulo de exemplo o Decreto n. 1860, de 11 de abril de 1996, que não beneficia os condenados pelos crimes previstos no art. 157, do CP, tentados ou consumados.</w:t>
      </w:r>
    </w:p>
    <w:p>
      <w:pPr>
        <w:pStyle w:val="Normal"/>
        <w:rPr>
          <w:rFonts w:ascii="Arial" w:hAnsi="Arial" w:cs="Arial"/>
          <w:sz w:val="18"/>
        </w:rPr>
      </w:pPr>
      <w:r>
        <w:rPr>
          <w:rFonts w:cs="Arial" w:ascii="Arial" w:hAnsi="Arial"/>
          <w:sz w:val="18"/>
        </w:rPr>
        <w:tab/>
        <w:t xml:space="preserve">Momento da Concessão – Só após trânsito em julgado da condenação. A jurisprudência tem admitido após o trânsito em julgado para a acusação, ainda que caiba recurso da defesa (RTJ, 66/58 e 33/58). </w:t>
      </w:r>
    </w:p>
    <w:p>
      <w:pPr>
        <w:pStyle w:val="Normal"/>
        <w:rPr>
          <w:rFonts w:ascii="Arial" w:hAnsi="Arial" w:cs="Arial"/>
          <w:sz w:val="18"/>
        </w:rPr>
      </w:pPr>
      <w:r>
        <w:rPr>
          <w:rFonts w:cs="Arial" w:ascii="Arial" w:hAnsi="Arial"/>
          <w:sz w:val="18"/>
        </w:rPr>
        <w:tab/>
        <w:t>Crimes insuscetíveis de graça ou indulto os crimes hediondos, a pratica de tortura, o trafico ilícito de entorpecentes e drogas afins e o terrorismo consumados ou tentados.</w:t>
      </w:r>
    </w:p>
    <w:p>
      <w:pPr>
        <w:pStyle w:val="Normal"/>
        <w:rPr>
          <w:rFonts w:ascii="Arial" w:hAnsi="Arial" w:cs="Arial"/>
          <w:sz w:val="18"/>
        </w:rPr>
      </w:pPr>
      <w:r>
        <w:rPr>
          <w:rFonts w:cs="Arial" w:ascii="Arial" w:hAnsi="Arial"/>
          <w:sz w:val="18"/>
        </w:rPr>
        <w:tab/>
        <w:t xml:space="preserve"> Instrumento normativo – Da anistia é a lei e do indulto e da graça é o decreto presidencial.</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troatividade da lei que não mais considera o fato como criminoso</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ab/>
        <w:t>A lei penal retroage, atingindo fatos ocorridos antes de sua entrada em vigor, sempre que beneficiar o agente de qualquer modo (CF, art. 5</w:t>
      </w:r>
      <w:r>
        <w:rPr>
          <w:rFonts w:cs="Arial" w:ascii="Arial" w:hAnsi="Arial"/>
          <w:position w:val="5"/>
          <w:sz w:val="10"/>
        </w:rPr>
        <w:t>a</w:t>
      </w:r>
      <w:r>
        <w:rPr>
          <w:rFonts w:cs="Arial" w:ascii="Arial" w:hAnsi="Arial"/>
          <w:sz w:val="18"/>
        </w:rPr>
        <w:t>). Se a lei posterior deixa de considerar o fato como criminoso, isto é, se a lei posterior extingue o tipo penal, retroage e torna extinta a punibilidade de todos os autores da conduta, antes tida por delituosa. Se o processo estiver em andamento, será o juiz de instância que julgará e declarará extinta a punibilidade do agente, nos termos do art. 61 CPP. Se o processo estiver em grau de recurso, será o tribunal incumbido de julgar tal recurso, que irá extinguir a punibilidade do agente. Se já se tiver operado o trânsito em julgado da condenação, a competência para extinguir a punibilidade será do juízo da execução, em obediência ao duplo grau de jurisdição, que seria violado pela extinção da punibilidade declarada diretamente pelo tribunal, por meio de revisão criminal. Abolitio criminis – previsto no art. 2</w:t>
      </w:r>
      <w:r>
        <w:rPr>
          <w:rFonts w:cs="Arial" w:ascii="Arial" w:hAnsi="Arial"/>
          <w:position w:val="5"/>
          <w:sz w:val="10"/>
        </w:rPr>
        <w:t>o</w:t>
      </w:r>
      <w:r>
        <w:rPr>
          <w:rFonts w:cs="Arial" w:ascii="Arial" w:hAnsi="Arial"/>
          <w:sz w:val="18"/>
        </w:rPr>
        <w:t>, caput. Deixando a lei nova de considerar como ilícito penal o fato praticado pelo agente, por revogação tácita ou expressa, extingue-se o próprio crime e nenhum efeito penal subsis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ela prescrição, decadência ou perempção.</w:t>
      </w:r>
    </w:p>
    <w:p>
      <w:pPr>
        <w:pStyle w:val="Normal"/>
        <w:rPr>
          <w:rFonts w:ascii="Arial" w:hAnsi="Arial" w:cs="Arial"/>
          <w:b/>
          <w:b/>
          <w:sz w:val="18"/>
        </w:rPr>
      </w:pPr>
      <w:r>
        <w:rPr>
          <w:rFonts w:cs="Arial" w:ascii="Arial" w:hAnsi="Arial"/>
          <w:b/>
          <w:sz w:val="18"/>
        </w:rPr>
      </w:r>
    </w:p>
    <w:p>
      <w:pPr>
        <w:pStyle w:val="Normal"/>
        <w:rPr>
          <w:rFonts w:ascii="Arial" w:hAnsi="Arial" w:cs="Arial"/>
          <w:i/>
          <w:i/>
          <w:sz w:val="18"/>
        </w:rPr>
      </w:pPr>
      <w:r>
        <w:rPr>
          <w:rFonts w:cs="Arial" w:ascii="Arial" w:hAnsi="Arial"/>
          <w:i/>
          <w:sz w:val="18"/>
        </w:rPr>
        <w:t xml:space="preserve">Prescrição </w:t>
      </w:r>
    </w:p>
    <w:p>
      <w:pPr>
        <w:pStyle w:val="Normal"/>
        <w:rPr>
          <w:rFonts w:ascii="Arial" w:hAnsi="Arial" w:cs="Arial"/>
          <w:sz w:val="18"/>
        </w:rPr>
      </w:pPr>
      <w:r>
        <w:rPr>
          <w:rFonts w:cs="Arial" w:ascii="Arial" w:hAnsi="Arial"/>
          <w:sz w:val="18"/>
        </w:rPr>
        <w:tab/>
        <w:t>Conceito: Perda do direito-poder-dever de punir pelo Estado em face do não exercício da pretensão punitiva (interesse em aplicar a pena) ou da pretensão executória (interesse de executá-la) durante certo tempo.</w:t>
      </w:r>
    </w:p>
    <w:p>
      <w:pPr>
        <w:pStyle w:val="Normal"/>
        <w:rPr>
          <w:rFonts w:ascii="Arial" w:hAnsi="Arial" w:cs="Arial"/>
          <w:sz w:val="18"/>
        </w:rPr>
      </w:pPr>
      <w:r>
        <w:rPr>
          <w:rFonts w:cs="Arial" w:ascii="Arial" w:hAnsi="Arial"/>
          <w:sz w:val="18"/>
        </w:rPr>
        <w:tab/>
        <w:t>Fundamentos: a) inconveniência da aplicação da pena muito tempo após a pratica da infração penal. b) combate à ineficiência – o Estado deve ser compelido a agir dentro de prazos determinados.</w:t>
      </w:r>
    </w:p>
    <w:p>
      <w:pPr>
        <w:pStyle w:val="Normal"/>
        <w:rPr>
          <w:rFonts w:ascii="Arial" w:hAnsi="Arial" w:cs="Arial"/>
          <w:sz w:val="18"/>
        </w:rPr>
      </w:pPr>
      <w:r>
        <w:rPr>
          <w:rFonts w:cs="Arial" w:ascii="Arial" w:hAnsi="Arial"/>
          <w:sz w:val="18"/>
        </w:rPr>
        <w:tab/>
        <w:t>Espécies: O Estado possui duas pretensões - a de punir e a de executar a punição do delinqüente. Por conseguinte, só podem existir duas extinções. Existem, portanto, apenas duas espécies de prescrição. a) prescrição da pretensão punitiva  (PPP), b) prescrição da pretensão executória (PPE).</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Decadência</w:t>
      </w:r>
    </w:p>
    <w:p>
      <w:pPr>
        <w:pStyle w:val="Normal"/>
        <w:rPr>
          <w:rFonts w:ascii="Arial" w:hAnsi="Arial" w:cs="Arial"/>
          <w:sz w:val="18"/>
        </w:rPr>
      </w:pPr>
      <w:r>
        <w:rPr>
          <w:rFonts w:cs="Arial" w:ascii="Arial" w:hAnsi="Arial"/>
          <w:sz w:val="18"/>
        </w:rPr>
        <w:tab/>
        <w:t>Conceito: Perda do direito de promover ação penal exclusivamente privada e a ação penal privada subsidiaria da publica e do direito de manifestação da vontade de que o defensor seja processado, por meio da ação penal publica condicionada a representação, em face da inércia do ofendido ou de seu representante legal, durante determinado tempo fixado por lei.</w:t>
      </w:r>
    </w:p>
    <w:p>
      <w:pPr>
        <w:pStyle w:val="Normal"/>
        <w:rPr>
          <w:rFonts w:ascii="Arial" w:hAnsi="Arial" w:cs="Arial"/>
          <w:sz w:val="18"/>
        </w:rPr>
      </w:pPr>
      <w:r>
        <w:rPr>
          <w:rFonts w:cs="Arial" w:ascii="Arial" w:hAnsi="Arial"/>
          <w:sz w:val="18"/>
        </w:rPr>
        <w:tab/>
        <w:t>Efeito: A decadência está elencada como causa de extinção da punibilidade, mas, na verdade, o que ela extingue é o direito de dar inicio a persecução penal em juízo. O ofendido perde o direito de promover a ação e provocar a prestação jurisdicional, e o Estado não tem como satisfazer seu direito de punir. A decadência embora não implica diretamente na punibilidade, torna impossível o seu exercício, extinguindo-a indiretamente.</w:t>
      </w:r>
    </w:p>
    <w:p>
      <w:pPr>
        <w:pStyle w:val="Normal"/>
        <w:rPr/>
      </w:pPr>
      <w:r>
        <w:rPr>
          <w:rFonts w:cs="Arial" w:ascii="Arial" w:hAnsi="Arial"/>
          <w:sz w:val="18"/>
        </w:rPr>
        <w:tab/>
        <w:t>Prazo Decadencial: O ofendido, ou seu representante legal decaíra do direito de queixa ou representação se não o exercer dentro do prazo de seis meses, contado do dia em que vier, a saber, quem é o autor do crime (art.38 do CPP e 103 do CP). O prazo decadencial cessa na data do oferecimento da queixa e não na data de seu recebimento (STF, 2</w:t>
      </w:r>
      <w:r>
        <w:rPr>
          <w:rFonts w:cs="Arial" w:ascii="Arial" w:hAnsi="Arial"/>
          <w:position w:val="5"/>
          <w:sz w:val="10"/>
        </w:rPr>
        <w:t>a</w:t>
      </w:r>
      <w:r>
        <w:rPr>
          <w:rFonts w:cs="Arial" w:ascii="Arial" w:hAnsi="Arial"/>
          <w:sz w:val="18"/>
        </w:rPr>
        <w:t xml:space="preserve"> T. RHC 63.665, DJU, 9-5-86, p. 7627).Conta-se o prazo de acordo com a regra do art. 10 do CP, incluindo o dia do começo, não se prorrogando em face de domingos e feriados (RT, 530/367), uma vez que se trata de prazo de natureza penal que leva á extinção do direito de punir.</w:t>
      </w:r>
    </w:p>
    <w:p>
      <w:pPr>
        <w:pStyle w:val="Normal"/>
        <w:rPr>
          <w:rFonts w:ascii="Arial" w:hAnsi="Arial" w:cs="Arial"/>
          <w:sz w:val="18"/>
        </w:rPr>
      </w:pPr>
      <w:r>
        <w:rPr>
          <w:rFonts w:cs="Arial" w:ascii="Arial" w:hAnsi="Arial"/>
          <w:sz w:val="18"/>
        </w:rPr>
        <w:tab/>
        <w:t>Decadência no crime continuado: Incide isoladamente sobre cada crime.</w:t>
      </w:r>
    </w:p>
    <w:p>
      <w:pPr>
        <w:pStyle w:val="Normal"/>
        <w:rPr>
          <w:rFonts w:ascii="Arial" w:hAnsi="Arial" w:cs="Arial"/>
          <w:sz w:val="18"/>
        </w:rPr>
      </w:pPr>
      <w:r>
        <w:rPr>
          <w:rFonts w:cs="Arial" w:ascii="Arial" w:hAnsi="Arial"/>
          <w:sz w:val="18"/>
        </w:rPr>
        <w:tab/>
        <w:t xml:space="preserve">Decadência no crime habitual: Começa a partir do ultimo ato.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r>
    </w:p>
    <w:p>
      <w:pPr>
        <w:pStyle w:val="Normal"/>
        <w:rPr>
          <w:rFonts w:ascii="Arial" w:hAnsi="Arial" w:cs="Arial"/>
          <w:i/>
          <w:i/>
          <w:sz w:val="18"/>
        </w:rPr>
      </w:pPr>
      <w:r>
        <w:rPr>
          <w:rFonts w:cs="Arial" w:ascii="Arial" w:hAnsi="Arial"/>
          <w:i/>
          <w:sz w:val="18"/>
        </w:rPr>
        <w:t>Perempção</w:t>
      </w:r>
    </w:p>
    <w:p>
      <w:pPr>
        <w:pStyle w:val="Normal"/>
        <w:rPr>
          <w:rFonts w:ascii="Arial" w:hAnsi="Arial" w:cs="Arial"/>
          <w:sz w:val="18"/>
        </w:rPr>
      </w:pPr>
      <w:r>
        <w:rPr>
          <w:rFonts w:cs="Arial" w:ascii="Arial" w:hAnsi="Arial"/>
          <w:sz w:val="18"/>
        </w:rPr>
        <w:tab/>
        <w:t>Conceito: Consiste em uma sanção processual ao querelante desidioso, que deixa de dar andamento normal a ação penal exclusivamente privada. Segundo ALOYSIO DE CARVALHO FILHO, perempção é uma pena ao ofendido pelo mau uso da faculdade, que o poder público lhe outorgou, de agir preferentemente na punição de certos crimes.</w:t>
      </w:r>
    </w:p>
    <w:p>
      <w:pPr>
        <w:pStyle w:val="Normal"/>
        <w:rPr>
          <w:rFonts w:ascii="Arial" w:hAnsi="Arial" w:cs="Arial"/>
          <w:sz w:val="18"/>
        </w:rPr>
      </w:pPr>
      <w:r>
        <w:rPr>
          <w:rFonts w:cs="Arial" w:ascii="Arial" w:hAnsi="Arial"/>
          <w:sz w:val="18"/>
        </w:rPr>
        <w:tab/>
        <w:t>Cabimento: Só é cabível na ação penal exclusivamente privada, sendo inadmissível na ação penal privada subsidiaria da pública, pois esta conserva sua natureza pública.</w:t>
      </w:r>
    </w:p>
    <w:p>
      <w:pPr>
        <w:pStyle w:val="Normal"/>
        <w:rPr>
          <w:rFonts w:ascii="Arial" w:hAnsi="Arial" w:cs="Arial"/>
          <w:sz w:val="18"/>
        </w:rPr>
      </w:pPr>
      <w:r>
        <w:rPr>
          <w:rFonts w:cs="Arial" w:ascii="Arial" w:hAnsi="Arial"/>
          <w:sz w:val="18"/>
        </w:rPr>
        <w:tab/>
        <w:t xml:space="preserve">Hipóteses </w:t>
      </w:r>
    </w:p>
    <w:p>
      <w:pPr>
        <w:pStyle w:val="Normal"/>
        <w:rPr>
          <w:rFonts w:ascii="Arial" w:hAnsi="Arial" w:cs="Arial"/>
          <w:sz w:val="18"/>
        </w:rPr>
      </w:pPr>
      <w:r>
        <w:rPr>
          <w:rFonts w:cs="Arial" w:ascii="Arial" w:hAnsi="Arial"/>
          <w:sz w:val="18"/>
        </w:rPr>
        <w:tab/>
        <w:t xml:space="preserve">1- Querelante que deixa de dar andamento ao processo durante 30 dias seguidos: Só </w:t>
        <w:tab/>
        <w:t>haverá a perempção se o querelante tiver sido previamente notificado para agir (RTJSP, 88/355).</w:t>
      </w:r>
    </w:p>
    <w:p>
      <w:pPr>
        <w:pStyle w:val="Normal"/>
        <w:rPr>
          <w:rFonts w:ascii="Arial" w:hAnsi="Arial" w:cs="Arial"/>
          <w:sz w:val="18"/>
        </w:rPr>
      </w:pPr>
      <w:r>
        <w:rPr>
          <w:rFonts w:cs="Arial" w:ascii="Arial" w:hAnsi="Arial"/>
          <w:sz w:val="18"/>
        </w:rPr>
        <w:tab/>
        <w:t>2- Querelante que deixa de comparecer, sem motivo justificado, a qualquer ato do processo a que deva estar presente: A atual orientação jurisprudencial da Suprema Corte não cogita de perempção da ação penal se o querelante ou seu advogado comparecem ao ato de inquirição de testemunhas (RTJ, 71/235). Quanto à inquirição de testemunha de defesa em juízo deprecado já decidiu o Supremo Tribunal Federal que o não comparecimento do querelante ou de seu procurador não importa em perempção da ação (RTJ, 71/235).</w:t>
      </w:r>
    </w:p>
    <w:p>
      <w:pPr>
        <w:pStyle w:val="Normal"/>
        <w:rPr>
          <w:rFonts w:ascii="Arial" w:hAnsi="Arial" w:cs="Arial"/>
          <w:sz w:val="18"/>
        </w:rPr>
      </w:pPr>
      <w:r>
        <w:rPr>
          <w:rFonts w:cs="Arial" w:ascii="Arial" w:hAnsi="Arial"/>
          <w:sz w:val="18"/>
        </w:rPr>
        <w:tab/>
        <w:t xml:space="preserve">3- Querelante que deixa de formular pedido de condenação nas alegações finais: A jurisprudência tem entendido que não há necessidade de dizer expressamente – peço a condenação -, basta que o pedido decorra do desenvolvimento normal das razões. Assim, não induz falta de pedido de condenação pedir Justiça nas alegações finais (STF, RT, 575/451), porem, a não apresentação de razoes finais equivalente a não pedir a condenação (TacrimSP, 82/172). Alegações finais ofertadas fora do prazo também induzem á perempção (RTJ, 59/194). </w:t>
      </w:r>
    </w:p>
    <w:p>
      <w:pPr>
        <w:pStyle w:val="Normal"/>
        <w:rPr>
          <w:rFonts w:ascii="Arial" w:hAnsi="Arial" w:cs="Arial"/>
          <w:sz w:val="18"/>
        </w:rPr>
      </w:pPr>
      <w:r>
        <w:rPr>
          <w:rFonts w:cs="Arial" w:ascii="Arial" w:hAnsi="Arial"/>
          <w:sz w:val="18"/>
        </w:rPr>
        <w:tab/>
        <w:t>4- Morte ou incapacidade do querelante: Sem comparecimento, no prazo de 60 dias, de seu cônjuge, ascendente, descendente ou irmão, ou qualquer pessoa que deva fazê-lo.</w:t>
      </w:r>
    </w:p>
    <w:p>
      <w:pPr>
        <w:pStyle w:val="Normal"/>
        <w:rPr>
          <w:rFonts w:ascii="Arial" w:hAnsi="Arial" w:cs="Arial"/>
          <w:sz w:val="18"/>
        </w:rPr>
      </w:pPr>
      <w:r>
        <w:rPr>
          <w:rFonts w:cs="Arial" w:ascii="Arial" w:hAnsi="Arial"/>
          <w:sz w:val="18"/>
        </w:rPr>
        <w:tab/>
        <w:t>5- Quando o querelante, sendo pessoa jurídica, extinguir-se sem deixar sucessor.</w:t>
      </w:r>
    </w:p>
    <w:p>
      <w:pPr>
        <w:pStyle w:val="Normal"/>
        <w:rPr>
          <w:rFonts w:ascii="Arial" w:hAnsi="Arial" w:cs="Arial"/>
          <w:sz w:val="18"/>
        </w:rPr>
      </w:pPr>
      <w:r>
        <w:rPr>
          <w:rFonts w:cs="Arial" w:ascii="Arial" w:hAnsi="Arial"/>
          <w:sz w:val="18"/>
        </w:rPr>
        <w:tab/>
        <w:t xml:space="preserve">6- Houver morte do querelante nos crimes de ação penal privada personalíssima.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nuncia do direito de queixa ou pelo perdão aceito</w:t>
      </w:r>
    </w:p>
    <w:p>
      <w:pPr>
        <w:pStyle w:val="Normal"/>
        <w:rPr>
          <w:rFonts w:ascii="Arial" w:hAnsi="Arial" w:cs="Arial"/>
          <w:b/>
          <w:b/>
          <w:sz w:val="18"/>
        </w:rPr>
      </w:pPr>
      <w:r>
        <w:rPr>
          <w:rFonts w:cs="Arial" w:ascii="Arial" w:hAnsi="Arial"/>
          <w:b/>
          <w:sz w:val="18"/>
        </w:rPr>
      </w:r>
    </w:p>
    <w:p>
      <w:pPr>
        <w:pStyle w:val="Normal"/>
        <w:rPr>
          <w:rFonts w:ascii="Arial" w:hAnsi="Arial" w:cs="Arial"/>
          <w:i/>
          <w:i/>
          <w:sz w:val="18"/>
        </w:rPr>
      </w:pPr>
      <w:r>
        <w:rPr>
          <w:rFonts w:cs="Arial" w:ascii="Arial" w:hAnsi="Arial"/>
          <w:i/>
          <w:sz w:val="18"/>
        </w:rPr>
        <w:t>Renuncia ao direito de queixa</w:t>
      </w:r>
    </w:p>
    <w:p>
      <w:pPr>
        <w:pStyle w:val="Normal"/>
        <w:rPr>
          <w:rFonts w:ascii="Arial" w:hAnsi="Arial" w:cs="Arial"/>
          <w:sz w:val="18"/>
        </w:rPr>
      </w:pPr>
      <w:r>
        <w:rPr>
          <w:rFonts w:cs="Arial" w:ascii="Arial" w:hAnsi="Arial"/>
          <w:sz w:val="18"/>
        </w:rPr>
        <w:tab/>
        <w:t>Conceito – Abdicação do direito de promover a ação penal privada, pelo ofendido ou seu representante legal.</w:t>
      </w:r>
    </w:p>
    <w:p>
      <w:pPr>
        <w:pStyle w:val="Normal"/>
        <w:rPr>
          <w:rFonts w:ascii="Arial" w:hAnsi="Arial" w:cs="Arial"/>
          <w:sz w:val="18"/>
        </w:rPr>
      </w:pPr>
      <w:r>
        <w:rPr>
          <w:rFonts w:cs="Arial" w:ascii="Arial" w:hAnsi="Arial"/>
          <w:sz w:val="18"/>
        </w:rPr>
        <w:tab/>
        <w:t>Oportunidade – Só antes de iniciada a ação penal privada.</w:t>
      </w:r>
    </w:p>
    <w:p>
      <w:pPr>
        <w:pStyle w:val="Normal"/>
        <w:rPr>
          <w:rFonts w:ascii="Arial" w:hAnsi="Arial" w:cs="Arial"/>
          <w:sz w:val="18"/>
        </w:rPr>
      </w:pPr>
      <w:r>
        <w:rPr>
          <w:rFonts w:cs="Arial" w:ascii="Arial" w:hAnsi="Arial"/>
          <w:sz w:val="18"/>
        </w:rPr>
        <w:tab/>
        <w:t>Cabimento – Só cabe na ação penal exclusivamente privada, sendo inaceitável na ação privada subsidiaria da publica, pois esta tem natureza de ação publica.</w:t>
      </w:r>
    </w:p>
    <w:p>
      <w:pPr>
        <w:pStyle w:val="Normal"/>
        <w:rPr>
          <w:rFonts w:ascii="Arial" w:hAnsi="Arial" w:cs="Arial"/>
          <w:sz w:val="18"/>
        </w:rPr>
      </w:pPr>
      <w:r>
        <w:rPr>
          <w:rFonts w:cs="Arial" w:ascii="Arial" w:hAnsi="Arial"/>
          <w:sz w:val="18"/>
        </w:rPr>
        <w:tab/>
        <w:t>Formas – Expressa: declaração escrita assinada pelo ofendido ou por seu representante legal ou, ainda, por procurador com poderes especiais. Tácita: pratica de ato incompatível com vontade de dar inicio a ação penal privada (p. ex. o ofendido vai jantar na casa de seu ofensor, após ofensa).</w:t>
      </w:r>
    </w:p>
    <w:p>
      <w:pPr>
        <w:pStyle w:val="Normal"/>
        <w:rPr>
          <w:rFonts w:ascii="Arial" w:hAnsi="Arial" w:cs="Arial"/>
          <w:sz w:val="18"/>
        </w:rPr>
      </w:pPr>
      <w:r>
        <w:rPr>
          <w:rFonts w:cs="Arial" w:ascii="Arial" w:hAnsi="Arial"/>
          <w:sz w:val="18"/>
        </w:rPr>
        <w:tab/>
        <w:t>Morte do ofendido – no caso de morte do ofendido, o direito de promover queixa-crime passa a seu cônjuge, descendente, ascendente ou irmão, sendo que a renuncia de um não impede os demais de dar inicio a ação.</w:t>
      </w:r>
    </w:p>
    <w:p>
      <w:pPr>
        <w:pStyle w:val="Normal"/>
        <w:rPr>
          <w:rFonts w:ascii="Arial" w:hAnsi="Arial" w:cs="Arial"/>
          <w:sz w:val="18"/>
        </w:rPr>
      </w:pPr>
      <w:r>
        <w:rPr>
          <w:rFonts w:cs="Arial" w:ascii="Arial" w:hAnsi="Arial"/>
          <w:sz w:val="18"/>
        </w:rPr>
        <w:tab/>
        <w:t>Crimes de dupla subjetividade passiva – são crimes que possuem dois sujeitos passivos. Nesses crimes, a renuncia de uma das vitimas não impede o oferecimento da queixa da outra.</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Perdão do ofendido</w:t>
      </w:r>
    </w:p>
    <w:p>
      <w:pPr>
        <w:pStyle w:val="Normal"/>
        <w:rPr>
          <w:rFonts w:ascii="Arial" w:hAnsi="Arial" w:cs="Arial"/>
          <w:sz w:val="18"/>
        </w:rPr>
      </w:pPr>
      <w:r>
        <w:rPr>
          <w:rFonts w:cs="Arial" w:ascii="Arial" w:hAnsi="Arial"/>
          <w:sz w:val="18"/>
        </w:rPr>
        <w:tab/>
        <w:t xml:space="preserve">Conceito – É o ato pelo qual, iniciada a ação penal privada, o ofendido ou seu representante legal desiste do prosseguimento. O perdão é posterior a propositura da ação penal privada. </w:t>
      </w:r>
    </w:p>
    <w:p>
      <w:pPr>
        <w:pStyle w:val="Normal"/>
        <w:rPr>
          <w:rFonts w:ascii="Arial" w:hAnsi="Arial" w:cs="Arial"/>
          <w:sz w:val="18"/>
        </w:rPr>
      </w:pPr>
      <w:r>
        <w:rPr>
          <w:rFonts w:cs="Arial" w:ascii="Arial" w:hAnsi="Arial"/>
          <w:sz w:val="18"/>
        </w:rPr>
        <w:tab/>
        <w:t>Oportunidade – Só é possível depois de iniciada à ação penal privada, com o oferecimento da queixa e ate o trânsito em julgado da sentença.</w:t>
      </w:r>
    </w:p>
    <w:p>
      <w:pPr>
        <w:pStyle w:val="Normal"/>
        <w:rPr>
          <w:rFonts w:ascii="Arial" w:hAnsi="Arial" w:cs="Arial"/>
          <w:sz w:val="18"/>
        </w:rPr>
      </w:pPr>
      <w:r>
        <w:rPr>
          <w:rFonts w:cs="Arial" w:ascii="Arial" w:hAnsi="Arial"/>
          <w:sz w:val="18"/>
        </w:rPr>
        <w:tab/>
        <w:t>Formas – a) processual: concedido nos autos da ação penal; b) extraprocessual: concedido fora dos autos da ação; c) expresso: declaração escrita; d) tácito: resulta da pratica de ato incompatível com a vontade de prosseguir na ação penal.</w:t>
      </w:r>
    </w:p>
    <w:p>
      <w:pPr>
        <w:pStyle w:val="Normal"/>
        <w:rPr>
          <w:rFonts w:ascii="Arial" w:hAnsi="Arial" w:cs="Arial"/>
          <w:sz w:val="18"/>
        </w:rPr>
      </w:pPr>
      <w:r>
        <w:rPr>
          <w:rFonts w:cs="Arial" w:ascii="Arial" w:hAnsi="Arial"/>
          <w:sz w:val="18"/>
        </w:rPr>
        <w:tab/>
        <w:t>Efeitos do perdão aceito – Extinção da punibilidade, com afastamento de todos os efeitos da condenação, principais e secundário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tratação do agent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Conceito - Retratar-se é desdizer-se, retirar o que disse.</w:t>
      </w:r>
    </w:p>
    <w:p>
      <w:pPr>
        <w:pStyle w:val="Normal"/>
        <w:rPr>
          <w:rFonts w:ascii="Arial" w:hAnsi="Arial" w:cs="Arial"/>
          <w:sz w:val="18"/>
        </w:rPr>
      </w:pPr>
      <w:r>
        <w:rPr>
          <w:rFonts w:cs="Arial" w:ascii="Arial" w:hAnsi="Arial"/>
          <w:sz w:val="18"/>
        </w:rPr>
        <w:tab/>
        <w:t xml:space="preserve">Hipóteses  que a lei permite: </w:t>
      </w:r>
    </w:p>
    <w:p>
      <w:pPr>
        <w:pStyle w:val="Normal"/>
        <w:rPr>
          <w:rFonts w:ascii="Arial" w:hAnsi="Arial" w:cs="Arial"/>
          <w:sz w:val="18"/>
        </w:rPr>
      </w:pPr>
      <w:r>
        <w:rPr>
          <w:rFonts w:cs="Arial" w:ascii="Arial" w:hAnsi="Arial"/>
          <w:sz w:val="18"/>
        </w:rPr>
        <w:tab/>
        <w:t>1- Art. 143 do CP: A retratação; e admitida nos crimes contra a honra, mas apenas nos casos de calunia e difamação, sendo inadmissível na injuria.</w:t>
      </w:r>
    </w:p>
    <w:p>
      <w:pPr>
        <w:pStyle w:val="Normal"/>
        <w:rPr>
          <w:rFonts w:ascii="Arial" w:hAnsi="Arial" w:cs="Arial"/>
          <w:sz w:val="18"/>
        </w:rPr>
      </w:pPr>
      <w:r>
        <w:rPr>
          <w:rFonts w:cs="Arial" w:ascii="Arial" w:hAnsi="Arial"/>
          <w:sz w:val="18"/>
        </w:rPr>
        <w:tab/>
        <w:t>2- Art. 342 do CP: Quando o agente (testemunha, perito, tradutor ou interprete) se retrata ou declara a verda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xml:space="preserve">Oportunidade – Até a sentença de primeira instância do processo em que ocorreu o falso. Se o crime for da competência do júri, até a sentença condenatória, e não até a sentença da pronuncia.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elo casamento do agente com vitima, nos crimes contra costume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 xml:space="preserve">Só se prova por meio da certidão original de casamento, nos termos do art. 155 do CPP. Abrange os crimes definidos nos art. 213 a 221, sem as formas qualificadas do art. 223.Alcança o estupro e o atentado violento ao pudor praticados com violência real, desde que não resultem lesões corporais de natureza grave na vitima, nem morte. Se a vitima se recusa a casar, não haverá extinção de punibilidade, pois não é suficiente a simples vontade de casar, sendo preciso o efetivo casamento. </w:t>
      </w:r>
    </w:p>
    <w:p>
      <w:pPr>
        <w:pStyle w:val="Normal"/>
        <w:rPr>
          <w:rFonts w:ascii="Arial" w:hAnsi="Arial" w:cs="Arial"/>
          <w:sz w:val="18"/>
        </w:rPr>
      </w:pPr>
      <w:r>
        <w:rPr>
          <w:rFonts w:cs="Arial" w:ascii="Arial" w:hAnsi="Arial"/>
          <w:sz w:val="18"/>
        </w:rPr>
        <w:tab/>
        <w:t>Oportunidade – Pode ocorre a qualquer momento, antes, durante ou depois da ação penal. Nas duas primeiras hipóteses ocorre a extinção d próprio crime, não subsistindo qualquer efeito secundário. Contudo, quando o casamento do ofensor com a ofendida ocorrer após o trânsito em julgado da sentença condenatória, o único efeito será a extinção da pena, remanescendo, entretanto, os efeitos secundários da condenação, inclusive a reincidência. Contudo se o casamento vier a ser anulado após o trânsito em julgado dessa sentença, tal nulidade não terá o condão de reavivar o processo ou obrigar o agente a cumprir a pena imposta, pois se inadmite a revisão pro societate, conclusão esta também aplicável  à declaração de extinção da punibilidade com base em certidão de casamento falsa.</w:t>
      </w:r>
    </w:p>
    <w:p>
      <w:pPr>
        <w:pStyle w:val="Normal"/>
        <w:rPr>
          <w:rFonts w:ascii="Arial" w:hAnsi="Arial" w:cs="Arial"/>
          <w:sz w:val="18"/>
        </w:rPr>
      </w:pPr>
      <w:r>
        <w:rPr>
          <w:rFonts w:cs="Arial" w:ascii="Arial" w:hAnsi="Arial"/>
          <w:sz w:val="18"/>
        </w:rPr>
        <w:tab/>
        <w:t>União de fato – Discute-se nos tribunais se o concubinato é fato jurídico apto a extinguir  a punibilidade. No sentido de que não extingue a punibilidade, por haver necessidade de casamento devidamente formalizado: RT, 739/605. Contudo, segundo FERNANDO CAPEZ,  tal posicionamento há de ser modificado em face da equiparação da união estável ao casamento pela CF de 1988 (art. 226).Desse modo, em face dessa nova sistemática, o núcleo familiar estável sem casamento, após a CF/88, equipara-se ao casamento realizado para fins de extinção da punibilidade, interpretando-se analogicamen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elo casamento da vitima com terceiro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Cabimento – Só será cabível nos crimes praticados sem violência u violência presumida.</w:t>
      </w:r>
    </w:p>
    <w:p>
      <w:pPr>
        <w:pStyle w:val="Normal"/>
        <w:rPr>
          <w:rFonts w:ascii="Arial" w:hAnsi="Arial" w:cs="Arial"/>
          <w:sz w:val="18"/>
        </w:rPr>
      </w:pPr>
      <w:r>
        <w:rPr>
          <w:rFonts w:cs="Arial" w:ascii="Arial" w:hAnsi="Arial"/>
          <w:sz w:val="18"/>
        </w:rPr>
        <w:tab/>
        <w:t xml:space="preserve">Prazo – O prazo de 60 dias é de direito material, sendo desnecessária a intimação da ofendida para requerer o prosseguimento. Conta-se a partir da celebração das núpcias.        </w:t>
      </w:r>
    </w:p>
    <w:p>
      <w:pPr>
        <w:pStyle w:val="Normal"/>
        <w:rPr>
          <w:rFonts w:ascii="Arial" w:hAnsi="Arial" w:cs="Arial"/>
          <w:sz w:val="18"/>
        </w:rPr>
      </w:pPr>
      <w:r>
        <w:rPr>
          <w:rFonts w:cs="Arial" w:ascii="Arial" w:hAnsi="Arial"/>
          <w:sz w:val="18"/>
        </w:rPr>
        <w:tab/>
        <w:t>Oportunidade – Até o trânsito em julgado da condenação. Desse modo, ainda que proferida sentença condenatória, antes do trânsito em julgado decreta-se a extinção da punibilidade do réu se vitima contraindo matrimonio com terceiro, deixa de requerer o prosseguimento da ação penal no prazo da lei. Se transitou em julgado não a que se falar em extinção da punibilidad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elo perdão judicia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Conceito – Consiste em uma faculdade do juiz de, nos casos previstos em lei, deixar de aplicar a pena, em face de justificadas circunstancias excepcionais.</w:t>
      </w:r>
    </w:p>
    <w:p>
      <w:pPr>
        <w:pStyle w:val="Normal"/>
        <w:rPr>
          <w:rFonts w:ascii="Arial" w:hAnsi="Arial" w:cs="Arial"/>
          <w:sz w:val="18"/>
        </w:rPr>
      </w:pPr>
      <w:r>
        <w:rPr>
          <w:rFonts w:cs="Arial" w:ascii="Arial" w:hAnsi="Arial"/>
          <w:sz w:val="18"/>
        </w:rPr>
        <w:tab/>
        <w:t xml:space="preserve">Distinção -  distingue-se do perdão do ofendido, uma vez que, neste é o ofendido quem perdoa o ofensor, desistindo da ação penal exclusivamente privada. No perdão judicial é o juiz que deixa de aplicar a pena, independente da ação dos casos permitidos por lei. O perdão judicial independe da vontade do réu. </w:t>
      </w:r>
    </w:p>
    <w:p>
      <w:pPr>
        <w:pStyle w:val="Normal"/>
        <w:rPr>
          <w:rFonts w:ascii="Arial" w:hAnsi="Arial" w:cs="Arial"/>
          <w:sz w:val="18"/>
        </w:rPr>
      </w:pPr>
      <w:r>
        <w:rPr>
          <w:rFonts w:cs="Arial" w:ascii="Arial" w:hAnsi="Arial"/>
          <w:sz w:val="18"/>
        </w:rPr>
        <w:tab/>
        <w:t>Extensão – A extinção da punibilidade não atinge apenas no crime no qual se verificou a circunstância excepcional, mas todos os crimes praticados no contexto. Exemplo: o agente provoca um acidente, no qual morreram sua esposa, seu filho e um desconhecido. A circunstância excepcional prevista no art. 121 do CP só se refere à morte da esposa e do filho, mas o perdão judicial extinguirá a punibilidade em todos três homicídios culposos.</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As conseqüências da infração abrangem tanto as de ordem física quanto moral, ocorrendo esta ultima quando da perda ou do ferimento de um ente familiar próximo, em decorrência, por exemplo, de acidente automobilístico culposo (RT, 548/374 e 644/294).</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As conseqüências atingem o próprio agente de forma tão grave que a sanção penal se torna desnecessária. Exemplo aleijamento de uma perna em decorrência em acidente automobilístico (nesse sentido: RT, 537/336 e 618/329).</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As conseqüências atingem o agente e seus familiares (RT, 602/377) ou seus familiares, como esposa, o filho, os pais ou irmão do agente (RT, 555/360, 692/309, 537/336); as conseqüências atingem a concubina do agente (RT, 641/344).</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As conseqüências atingem a noiva do agente, desde que os laços de noivado reduzem em casamento (RT, 526/386); as conseqüências atingem amigos íntimos (RT, 600/38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b/>
        <w:t>ART. 108.  A extinção de punibilidade de crime que é pressuposto, elemento constitutivo ou circunstância agravante de outro não se estende a este. Nos crimes conexos, a extinção da punibilidade de um deles não impede, quanto aos outros, a agravação da pena resultante da conexão.</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O jus puniendi, concretizado com a prática do crime, podem ocorrer circunstâncias em que o Estado renuncia ao direito de punir o autor do delito, falando-se em causas de extinção da punibilidade.</w:t>
      </w:r>
    </w:p>
    <w:p>
      <w:pPr>
        <w:pStyle w:val="Normal"/>
        <w:rPr>
          <w:rFonts w:ascii="Arial" w:hAnsi="Arial" w:cs="Arial"/>
          <w:sz w:val="18"/>
        </w:rPr>
      </w:pPr>
      <w:r>
        <w:rPr>
          <w:rFonts w:cs="Arial" w:ascii="Arial" w:hAnsi="Arial"/>
          <w:sz w:val="18"/>
        </w:rPr>
        <w:tab/>
        <w:t>A extinção da punibilidade de crime que é pressuposto, elemento constitutivo, ou circunstância agravante de outro não se estende a este (art.108, 1.º parte). Então havendo a extinção da punibilidade do crime de furto, não se estende ela ao de receptação da coisa subtraída, nem do crime antecedente afeta o delito de favorecimento pessoal (hipótese de crime pressupostos quanto aos acessórios). A extinção de punibilidade do crime de ameaça ou de lesão corporal, não se estende ao de roubo, em que foi meio para a prática desse ilícito (elemento constitutivo).</w:t>
      </w:r>
    </w:p>
    <w:p>
      <w:pPr>
        <w:pStyle w:val="Normal"/>
        <w:rPr>
          <w:rFonts w:ascii="Arial" w:hAnsi="Arial" w:cs="Arial"/>
          <w:sz w:val="18"/>
        </w:rPr>
      </w:pPr>
      <w:r>
        <w:rPr>
          <w:rFonts w:cs="Arial" w:ascii="Arial" w:hAnsi="Arial"/>
          <w:sz w:val="18"/>
        </w:rPr>
        <w:tab/>
        <w:t>Dispõe a lei, também, que nos crimes conexos, a extinção de um deles não impede, quanto aos outros, a agravante da pena resultante da conexão (art. 108, 2.º parte). Extinta a punibilidade de um crime, continuará a existir a agravante prevista no art. 61 inciso II, b, para o delito praticado com a intenção de assegurar a ocultação daquele; extinta a punibilidade do furto, por exemplo, não desaparece a qualificadora prevista no art. 121, parágrafo 2.º,inciso V, no homicídio praticado para assegurar a impunidade daquele.</w:t>
      </w:r>
    </w:p>
    <w:p>
      <w:pPr>
        <w:pStyle w:val="Normal"/>
        <w:rPr>
          <w:rFonts w:ascii="Arial" w:hAnsi="Arial" w:cs="Arial"/>
          <w:sz w:val="18"/>
        </w:rPr>
      </w:pPr>
      <w:r>
        <w:rPr>
          <w:rFonts w:cs="Arial" w:ascii="Arial" w:hAnsi="Arial"/>
          <w:sz w:val="18"/>
        </w:rPr>
        <w:tab/>
        <w:t>Todo o sistema de extinção de punibilidade do CP se aplica exclusivamente às hipóteses de pena criminal, não incidindo em casos de prisão civil, que não se revestem do mesmo caráter de pena, mas encerram somente a natureza da medida coercitiva, destinada a forçar o cumprimento da obrigação civi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Incomunicabilidade no caso de concurso aparente de normas</w:t>
      </w:r>
      <w:r>
        <w:rPr>
          <w:rFonts w:cs="Arial" w:ascii="Arial" w:hAnsi="Arial"/>
          <w:sz w:val="16"/>
        </w:rPr>
        <w:t xml:space="preserve"> – STF: “Crime fim e crime-meio. A extinção da punibilidade do crime falimentar não se comunica automaticamente ao crime de falsidade ideológica de documento público. Aplicação do art. 108, do CP”(RT 569/38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RESCRIÇÃO ANTES DE TRANSITAR EM JULGADO A SENTENÇ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109. A prescrição, antes de transitar em julgado a sentença final, salvo o disposto nos §§ 1.º e 2.º do art. 110 deste Código, regula-se pelo máximo da pena privativa de liberdade cominada ao crime, verificando-s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I - em 20 (vinte) anos, se o máximo da pena é superior a 12 (doze);</w:t>
      </w:r>
    </w:p>
    <w:p>
      <w:pPr>
        <w:pStyle w:val="Normal"/>
        <w:rPr>
          <w:rFonts w:ascii="Arial" w:hAnsi="Arial" w:cs="Arial"/>
          <w:b/>
          <w:b/>
          <w:sz w:val="18"/>
        </w:rPr>
      </w:pPr>
      <w:r>
        <w:rPr>
          <w:rFonts w:cs="Arial" w:ascii="Arial" w:hAnsi="Arial"/>
          <w:b/>
          <w:sz w:val="18"/>
        </w:rPr>
        <w:tab/>
        <w:t>II - em 16 (dezesseis) anos, se o máximo da pena é superior a 8 (oito) anos e não excede a 12 (doze);</w:t>
      </w:r>
    </w:p>
    <w:p>
      <w:pPr>
        <w:pStyle w:val="Normal"/>
        <w:rPr>
          <w:rFonts w:ascii="Arial" w:hAnsi="Arial" w:cs="Arial"/>
          <w:b/>
          <w:b/>
          <w:sz w:val="18"/>
        </w:rPr>
      </w:pPr>
      <w:r>
        <w:rPr>
          <w:rFonts w:cs="Arial" w:ascii="Arial" w:hAnsi="Arial"/>
          <w:b/>
          <w:sz w:val="18"/>
        </w:rPr>
        <w:tab/>
        <w:t>III - em 12 (doze) anos, se o máximo da pena é superior a 4 (quatro) anos e não excede a 8 (oito);</w:t>
      </w:r>
    </w:p>
    <w:p>
      <w:pPr>
        <w:pStyle w:val="Normal"/>
        <w:rPr>
          <w:rFonts w:ascii="Arial" w:hAnsi="Arial" w:cs="Arial"/>
          <w:b/>
          <w:b/>
          <w:sz w:val="18"/>
        </w:rPr>
      </w:pPr>
      <w:r>
        <w:rPr>
          <w:rFonts w:cs="Arial" w:ascii="Arial" w:hAnsi="Arial"/>
          <w:b/>
          <w:sz w:val="18"/>
        </w:rPr>
        <w:tab/>
        <w:t>IV - em 8 (oito) anos, se o máximo da pena é superior a 2 (dois) anos e não excede a 4 (quatro);</w:t>
      </w:r>
    </w:p>
    <w:p>
      <w:pPr>
        <w:pStyle w:val="Normal"/>
        <w:rPr>
          <w:rFonts w:ascii="Arial" w:hAnsi="Arial" w:cs="Arial"/>
          <w:b/>
          <w:b/>
          <w:sz w:val="18"/>
        </w:rPr>
      </w:pPr>
      <w:r>
        <w:rPr>
          <w:rFonts w:cs="Arial" w:ascii="Arial" w:hAnsi="Arial"/>
          <w:b/>
          <w:sz w:val="18"/>
        </w:rPr>
        <w:tab/>
        <w:t>V - em 4 (quatro) anos, se o máximo da pena e igual a um ano ou, sendo superior não excede a 2 (dois) ano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PRESCRIÇÃO DAS PENAS RESTRITIVAS DE DIREIT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Parágrafo único. Aplica-se às penas restritivas de direitos os mesmos prazos previstos para as privativas de liberdad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Prescrição é a perda da pretensão punitiva ou executória, em razão do decurso do tempo. Com a prescrição, o Estado perde o jus puniendi (pretensão punitiva) ou direito de executar a pena imposta (pretensão executória), no caso do art. 109 é a pretensão punitiva. No momento em que um crime é praticado, esse direito abstrato e impessoal se concretiza e se volta especificamente contra a pessoa do delinqüente. Nesse instante, de direito passa a pretensão. Pretensão é a disposição de submeter um interesse alheio a um interesse próprio. O estado passa a ter o interesse de submeter o direito de liberdade daquele criminoso ao seu direito de punição. Surge uma relação jurídico-punitiva com o delinqüente, pela qual o direito de punir sai do plano abstrato e se concretiza, voltando-se contra o autor da infração penal. Essa pretensão individual e concreta, na qual o direito abstrato se transformou, denomina-se punibilidade. Punibilidade é a possibilidade de efetivação concreta da pretensão punitiva. Para satisfazê-la, o Estado deve agir dentro dos prazos determinados, sob pena de perdê-la. Há um prazo para satisfazer a pretensão punitiva e outro para executar a punição imposta. Prescrição é, justamente, a perda da pretensão concreta de punir o criminoso ou de executar a punição, devido à inércia do Estado durante determinado período de tempo. Assim no caso do artigo 109, ocorrido o crime, nasce para o Estado a pretensão de punir o autor do fato criminoso, que deve ser exercida dentro de determinado lapso temporal, que varia de acordo com a figura criminosa e segundo o critério do máximo cominado em abstrato da pena privativa de liberdade. Escoado esse prazo que é submetido a interrupções ou suspensões previstas em lei, ocorre a prescrição da pretensão punitiva, chamada impropriamente de prescrição da ação penal. Nessa hipótese, que ocorre sempre antes de trânsito em julgado da sentença condenatória, são totalmente apagados todos os seus efeitos, ainda que haja sentença condenatória proferida. Ficam afastados também, quaisquer efeitos civis, administrativos, processuais, etc., que decorreriam do processo ou da sentença condenatória. O Ministério Público deduz em juízo a pretensão punitiva estatal através da denúncia, que, segundo Damásio de Jesus, é “a exigência de subordinação do direito de liberdade do cidadão ao direito de punir concreto do Estado. Assim, praticado o crime antes de a sentença penal transitar em julgado, o Estado é titular da pretensão punitiva, exigindo do Poder Judiciário a prestação jurisdicional pedida na acusação”. A prescrição punitiva só poderá ocorrer antes de a sentença penal transitar em julgado e tem como conseqüência a eliminação de todos os efeitos do crime: é como se este nunca tivesse existido. O prazo da prescrição abstrata, regula-se pela pena cominada ao delito, isto é, pelo máximo da pena privativa de liberdade abstratamente prevista para o crime. Denomina-se prescrição abstrata porque ainda não existe pena concretizada na sentença para ser adotada como parâmetro aferidor do lapso prescricional. Efetivamente, com a prática da infração penal nasce a pretensão punitiva, consiste no direito atribuído ao Estado de punir o criminoso, aplicando-lhe sanção penal. Para alguns autores, a prescrição é instituto de direito material, para outros, é de direito processual. Para o ordenamento jurídico brasileiro, contudo, é instituto de direito material, regulado pelo CP e, nessas circunstâncias, conta-se o dia de seu início. A prescrição é de ordem pública, devendo ser decretada de ofício, a requerimento do Ministério Público ou de interessado. Muito se discute sobre a razão da existência da prescrição. Para uns, ela deveria ser abolida, pois incentiva a fuga do criminoso, constituindo um fator desmoralizante à repressão criminal. A grande maioria dos penalistas, porém, alegam, para apoiá-la, que, com o passar dos anos, o Estado perde o interesse em punir o delito, diante do enfraquecimento do alarme social provocado. Outrossim, que demora na instauração da persecução penal torna a prova incerta, gerando o risco de condenações injustas. Costuma-se ainda alegar que, transcorrido um certo lapso de tempo, opera-se a readaptação do réu à vida social, mas isso é uma mera presunção, porque há delinqüentes cuja periculosidade o acompanham por toda a vida. O desaparecimento do interesse de punir, em razão da cessação do alarme social, realmente justifica a prescrição dos crimes menos graves, pois, em tais casos, a “justiça” tardia transformar-se-ia em, autêntico ato vingativo, revoltando as gerações que não assistiram ao delito. Subsiste, porém, em relação aos crimes mais graves, a presença do alarme social, mesmo às gerações que não acompanharam a prática delituosa. E, para esses delitos, não se tem encontrado o verdadeiro fundamento da prescrição. Se o agente comete um latrocínio, após o decurso do prazo de vinte anos, o Estado perde o direito de puni-lo. Na opinião de Flávio Augusto Monteiro de Barros, nesse e em outros casos, não deveria haver prescrição, a menos que condicionasse a prescritibilidade à ausência de periculosidade social, como, aliás, apregoam os positivista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Efeito da prescrição da pretensão punitiva </w:t>
      </w:r>
      <w:r>
        <w:rPr>
          <w:rFonts w:cs="Arial" w:ascii="Arial" w:hAnsi="Arial"/>
          <w:sz w:val="16"/>
        </w:rPr>
        <w:t>- TACRSP: “A consumação da prescrição da pretensão punitiva ocasiona a rescisão de eventual sentença condenatória prolatada, apagando totalmente seus efeitos, passando esta a ser tida como se não existisse e apondo-se à própria absolvição desejada que é um minus em relação a ela” (RJDTACRIM 20/139) No mesmo sentido, TACRSP: (RT 646/299 RJDTACRIM 4/128)</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Prescrição com base na pena máxima para a tentativa </w:t>
      </w:r>
      <w:r>
        <w:rPr>
          <w:rFonts w:cs="Arial" w:ascii="Arial" w:hAnsi="Arial"/>
          <w:sz w:val="16"/>
        </w:rPr>
        <w:t>- STJ: “No caso concreto não houve trânsito em julgado. Logo, a prescrição se regula pela pena cominada em abstrato. No caso de homicídio tentado, a prescrição também se encaixa no inciso I do art. 109 do CP, uma vez que monta a mais de doze anos de reclusão” (RSTJ 77/352-3). TACRSP: “Para efeito de contagem do prazo de prescrição da pretensão punitiva, são levadas em conta as causas de aumento e de diminuição da pena. Na tentativa, opera-se pela pena máxima cominada reduzida de um terço” (JTACRIM 69/482).</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RESCRIÇÃO DEPOIS DE TRANSITAR EM JULGADO SENTENÇA FINAL CONDENATÓRI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110. A prescrição depois de transitar em julgado sentença condenatória regula-se pela pena aplicada e verifica-se nos prazos fixados no artigo anterior, os quais se aumentam de um terço , se o condenado é reincidente.</w:t>
      </w:r>
    </w:p>
    <w:p>
      <w:pPr>
        <w:pStyle w:val="Normal"/>
        <w:rPr>
          <w:rFonts w:ascii="Arial" w:hAnsi="Arial" w:cs="Arial"/>
          <w:b/>
          <w:b/>
          <w:sz w:val="18"/>
        </w:rPr>
      </w:pPr>
      <w:r>
        <w:rPr>
          <w:rFonts w:cs="Arial" w:ascii="Arial" w:hAnsi="Arial"/>
          <w:b/>
          <w:sz w:val="18"/>
        </w:rPr>
        <w:tab/>
      </w:r>
    </w:p>
    <w:p>
      <w:pPr>
        <w:pStyle w:val="Normal"/>
        <w:rPr>
          <w:rFonts w:ascii="Arial" w:hAnsi="Arial" w:cs="Arial"/>
          <w:b/>
          <w:b/>
          <w:sz w:val="18"/>
        </w:rPr>
      </w:pPr>
      <w:r>
        <w:rPr>
          <w:rFonts w:cs="Arial" w:ascii="Arial" w:hAnsi="Arial"/>
          <w:b/>
          <w:sz w:val="18"/>
        </w:rPr>
        <w:tab/>
        <w:t>§1.º A prescrição, depois de sentença condenatória com trânsito em julgado para a acusação, ou depois de improvido seu recurso, regula-se pela pena aplicada.</w:t>
      </w:r>
    </w:p>
    <w:p>
      <w:pPr>
        <w:pStyle w:val="Normal"/>
        <w:rPr>
          <w:rFonts w:ascii="Arial" w:hAnsi="Arial" w:cs="Arial"/>
          <w:b/>
          <w:b/>
          <w:sz w:val="18"/>
        </w:rPr>
      </w:pPr>
      <w:r>
        <w:rPr>
          <w:rFonts w:cs="Arial" w:ascii="Arial" w:hAnsi="Arial"/>
          <w:b/>
          <w:sz w:val="18"/>
        </w:rPr>
        <w:tab/>
      </w:r>
    </w:p>
    <w:p>
      <w:pPr>
        <w:pStyle w:val="Normal"/>
        <w:rPr>
          <w:rFonts w:ascii="Arial" w:hAnsi="Arial" w:cs="Arial"/>
          <w:b/>
          <w:b/>
          <w:sz w:val="18"/>
        </w:rPr>
      </w:pPr>
      <w:r>
        <w:rPr>
          <w:rFonts w:cs="Arial" w:ascii="Arial" w:hAnsi="Arial"/>
          <w:b/>
          <w:sz w:val="18"/>
        </w:rPr>
        <w:tab/>
        <w:t>§2.º A prescrição, de que trata o parágrafo anterior, pode Ter por termo inicial data anterior à do recebimento da denúncia ou da queixa.</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t>O referido artigo , para melhor entendimento , pode ser dividido em 3 partes. 1) No caput encontra-se disciplinada a prescrição da pretensão executória (</w:t>
      </w:r>
      <w:r>
        <w:rPr>
          <w:rFonts w:cs="Arial" w:ascii="Arial" w:hAnsi="Arial"/>
          <w:sz w:val="18"/>
          <w:u w:val="single"/>
        </w:rPr>
        <w:t>jus punitiones</w:t>
      </w:r>
      <w:r>
        <w:rPr>
          <w:rFonts w:cs="Arial" w:ascii="Arial" w:hAnsi="Arial"/>
          <w:sz w:val="18"/>
        </w:rPr>
        <w:t xml:space="preserve">). Não se deve mais falar em pretensão punitiva pois esta já foi alcançada com o trânsito em julgado da sentença condenatória. Começa-se a contar a partir desta o prazo prescricional da pena(dia </w:t>
      </w:r>
      <w:r>
        <w:rPr>
          <w:rFonts w:cs="Arial" w:ascii="Arial" w:hAnsi="Arial"/>
          <w:sz w:val="18"/>
          <w:u w:val="single"/>
        </w:rPr>
        <w:t>ad quo</w:t>
      </w:r>
      <w:r>
        <w:rPr>
          <w:rFonts w:cs="Arial" w:ascii="Arial" w:hAnsi="Arial"/>
          <w:sz w:val="18"/>
        </w:rPr>
        <w:t xml:space="preserve">). 2) No §1..ºencontra-se a chamada </w:t>
      </w:r>
      <w:r>
        <w:rPr>
          <w:rFonts w:cs="Arial" w:ascii="Arial" w:hAnsi="Arial"/>
          <w:sz w:val="18"/>
          <w:u w:val="single"/>
        </w:rPr>
        <w:t>prescrição intercorrente</w:t>
      </w:r>
      <w:r>
        <w:rPr>
          <w:rFonts w:cs="Arial" w:ascii="Arial" w:hAnsi="Arial"/>
          <w:sz w:val="18"/>
        </w:rPr>
        <w:t xml:space="preserve">, que teve origem na Súmula 146 do STF. 3) O §2..º trata do termo inicial da prescrição intercorrente instituindo a chamada </w:t>
      </w:r>
      <w:r>
        <w:rPr>
          <w:rFonts w:cs="Arial" w:ascii="Arial" w:hAnsi="Arial"/>
          <w:sz w:val="18"/>
          <w:u w:val="single"/>
        </w:rPr>
        <w:t>prescrição retroativa</w:t>
      </w:r>
      <w:r>
        <w:rPr>
          <w:rFonts w:cs="Arial" w:ascii="Arial" w:hAnsi="Arial"/>
          <w:sz w:val="18"/>
        </w:rPr>
        <w:t xml:space="preserve"> .</w:t>
      </w:r>
    </w:p>
    <w:p>
      <w:pPr>
        <w:pStyle w:val="Normal"/>
        <w:rPr>
          <w:rFonts w:ascii="Arial" w:hAnsi="Arial" w:cs="Arial"/>
          <w:sz w:val="18"/>
        </w:rPr>
      </w:pPr>
      <w:r>
        <w:rPr>
          <w:rFonts w:cs="Arial" w:ascii="Arial" w:hAnsi="Arial"/>
          <w:sz w:val="18"/>
        </w:rPr>
        <w:tab/>
        <w:t>As três partes citadas têm em comum regular a prescrição pela pena fixada em concreto e não pelo máximo previsto em abstrato pela lei ao crime. Sua diferenciação básica encontra-se no fato de que o caput do artigo trata da prescrição da pretensão executória e os parágrafos dizem respeito à prescrição das pretensão punitiva . Devemos pois analisá-los separadamente par uma melhor compreensão.</w:t>
      </w:r>
    </w:p>
    <w:p>
      <w:pPr>
        <w:pStyle w:val="Normal"/>
        <w:rPr/>
      </w:pPr>
      <w:r>
        <w:rPr>
          <w:rFonts w:cs="Arial" w:ascii="Arial" w:hAnsi="Arial"/>
          <w:sz w:val="18"/>
        </w:rPr>
        <w:tab/>
        <w:t>1.</w:t>
      </w:r>
      <w:r>
        <w:rPr>
          <w:rFonts w:cs="Arial" w:ascii="Arial" w:hAnsi="Arial"/>
          <w:i/>
          <w:sz w:val="18"/>
        </w:rPr>
        <w:t xml:space="preserve"> Prescrição da pretensão executória</w:t>
      </w:r>
      <w:r>
        <w:rPr>
          <w:rFonts w:cs="Arial" w:ascii="Arial" w:hAnsi="Arial"/>
          <w:sz w:val="18"/>
        </w:rPr>
        <w:t>: Neste caso a condenação já se tornou definitiva tanto para a defesa como para a acusação, devendo a pena concreta aplicada ser tomada como base para cálculo do prazo prescricional executório, de acordo com os prazos do art. 109, acrescendo-se um terço no final do cálculo se o réu é reincidente. Ocorrendo a prescrição desaparece o jus punitiones do Estado não sendo mais o condenado obrigado a cumprir a pena, mas sendo atingido pelos demais efeitos da sentença condenatória como por exemplo a perda da condição de primário se assim o fosse. Na contagem da pena não se tem admitido contabilizar o tempo  de prisão provisória, em detração, por analogia com o art.113 do CP.</w:t>
      </w:r>
    </w:p>
    <w:p>
      <w:pPr>
        <w:pStyle w:val="Normal"/>
        <w:rPr/>
      </w:pPr>
      <w:r>
        <w:rPr>
          <w:rFonts w:cs="Arial" w:ascii="Arial" w:hAnsi="Arial"/>
          <w:sz w:val="18"/>
        </w:rPr>
        <w:tab/>
        <w:t xml:space="preserve">2. </w:t>
      </w:r>
      <w:r>
        <w:rPr>
          <w:rFonts w:cs="Arial" w:ascii="Arial" w:hAnsi="Arial"/>
          <w:i/>
          <w:sz w:val="18"/>
        </w:rPr>
        <w:t>Prescrição intercorrente</w:t>
      </w:r>
      <w:r>
        <w:rPr>
          <w:rFonts w:cs="Arial" w:ascii="Arial" w:hAnsi="Arial"/>
          <w:sz w:val="18"/>
        </w:rPr>
        <w:t>: O § 1.º do art.110, ao qual faz remissão e ressalva o art. 109 trata da prescrição da pretensão punitiva do Estado (jus puniendi) pois define a maneira de contagem do prazo prescricional antes de transitar em julgado a sentença condenatória , não podendo então se falar em pretensão executória. Apesar de tratar-se de prescrição punitiva , vai ser calculada não pelo máximo abstrato , mas pela pena concreta definida na condenação. Tal fato ocorrerá nas hipóteses de não haver recurso pela acusação depois de proferida sentença condenatória  ou de haver recurso mas o mesmo ser improvido. O prazo prescricional neste caso começará a ser contado na data da publicação da sentença e só não se concretizará se , antes , a sentença transitar em julgado também para a defesa. A ocorrência da prescrição intercorrente extingue a pretensão punitiva, o acusado não é responsabilizado pelo crime, seu nome não será inscritos no rol dos culpados, continuará a ser primário se assim o era .</w:t>
      </w:r>
    </w:p>
    <w:p>
      <w:pPr>
        <w:pStyle w:val="Normal"/>
        <w:rPr/>
      </w:pPr>
      <w:r>
        <w:rPr>
          <w:rFonts w:cs="Arial" w:ascii="Arial" w:hAnsi="Arial"/>
          <w:sz w:val="18"/>
        </w:rPr>
        <w:tab/>
        <w:t xml:space="preserve">3. </w:t>
      </w:r>
      <w:r>
        <w:rPr>
          <w:rFonts w:cs="Arial" w:ascii="Arial" w:hAnsi="Arial"/>
          <w:i/>
          <w:sz w:val="18"/>
        </w:rPr>
        <w:t>Prescrição retroativa</w:t>
      </w:r>
      <w:r>
        <w:rPr>
          <w:rFonts w:cs="Arial" w:ascii="Arial" w:hAnsi="Arial"/>
          <w:sz w:val="18"/>
        </w:rPr>
        <w:t xml:space="preserve">: O § 2.º do art. 110 diz respeito também à prescrição da pretensão punitiva com base na pena concreta aplicada em sentença condenatória transitada em julgado para a acusação ou depois de improvido recurso da mesma. O avanço deste parágrafo em relação ao anterior diz respeito na forma de contagem do prazo prescricional , admitindo-se por termo inicial da contagem do prazo prescricional data anterior à da denúncia ou da queixa. Ao contrário do parágrafo anterior , em que o termo inicial do prazo prescricional era a data da sentença condenatória, neste poderão ser tomados como termos inicial e final as datas interruptivas da prescrição, ou seja: entre a data do fato e o recebimento da denúncia; entre a data do recebimento da denúncia e a da sentença de pronúncia ou sentença condenatória; entre a data da pronúncia e a sentença condenatória . Por exemplo, se um  indivíduo for condenado a uma pena de seis meses o prazo prescricional será de dois anos se o mesmo for primário. Se entre a data do recebimento da denúncia ou queixa e a data do fato houver um lapso temporal superior a dois anos terá ocorrido a chamada prescrição retroativa , extinguindo-se a pretensão punitiva com todos seus efeitos.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Inadimissibilidade de contagem do tempo de detração </w:t>
      </w:r>
      <w:r>
        <w:rPr>
          <w:rFonts w:cs="Arial" w:ascii="Arial" w:hAnsi="Arial"/>
          <w:sz w:val="16"/>
        </w:rPr>
        <w:t>– TJMT : “Admitir-se o desconto da pena em concreto, do tempo em que o réu esteve provisoriamente preso, visando a beneficiá-lo para diminuição do prazo prescricional, que assim ficaria reduzido à metade, foge ao espírito da norma e, o eventual acolhimento de tal princípio, para estender efeitos ou aplicar analogia, representaria, nada mais nada menos, que mudar o texto legal, por onde estaria o juiz legislando, o que lhe é defeso”(R” 505/385).</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Contra </w:t>
      </w:r>
      <w:r>
        <w:rPr>
          <w:rFonts w:cs="Arial" w:ascii="Arial" w:hAnsi="Arial"/>
          <w:sz w:val="16"/>
        </w:rPr>
        <w:t>– TACRSP : “O período em que o réu cumpriu prisão provisória deverá ser descontado de sua pena total para efeito do cálculo da prescrição da pretensão executória, em face do disposto no art. 42 do CP, já que a detração aplica-se também para fins prescricionais” (RT 666/308).</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Prescrição da pretensão punitiva intercorrente </w:t>
      </w:r>
      <w:r>
        <w:rPr>
          <w:rFonts w:cs="Arial" w:ascii="Arial" w:hAnsi="Arial"/>
          <w:sz w:val="16"/>
        </w:rPr>
        <w:t>– STF : “Tratando-se de prescrição superveniente à sentença condenatória, seu reconhecimento alcança e rescinde não só a decisão, mas também toda a ação penal, retornando o acusado à condição de primário, excluído seu nome do rol dos culpados”(RT 644/377).</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Reconhecimento da prescrição intercorrente </w:t>
      </w:r>
      <w:r>
        <w:rPr>
          <w:rFonts w:cs="Arial" w:ascii="Arial" w:hAnsi="Arial"/>
          <w:sz w:val="16"/>
        </w:rPr>
        <w:t>– STJ : “Quando a sentença transita em julgado para a acusação, exaure-se como última causa interruptiva da ação penal. Tornado-se admissível a declaração ex officio da extinção da punibilidade, posto que transcorridos mais de dois anos, prazo superior ao da pena in abstracto”(RT 684/376).</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Prescrição da pretensão punitiva retroativa </w:t>
      </w:r>
      <w:r>
        <w:rPr>
          <w:rFonts w:cs="Arial" w:ascii="Arial" w:hAnsi="Arial"/>
          <w:sz w:val="16"/>
        </w:rPr>
        <w:t>– STJ : “A prescrição retroativa tem sua sede na pena fixada em concreto pela sentença condenatória . Seu prazo,  diferentemente da prescrição subsequente , é contado para trás, alcançando o passado, sujeitando-se, contudo, às causas da interrupção prevista no art. 117, itens I a IV, do CP. A caracterização da prescrição retroativa está vinculada a duas condições alternativas: a) conformismo da acusação com a pena imposta no 1..º grau, pelo que não interpôs recurso; b) recurso improvido da acusação ou, se o foi, o aumento dado à pena não alterou seu prazo prescricional. Reconhecida a prescrição retroativa, extingue-se a própria pretensão punitiva, isto é , o Estado não tem mais o direito de obter uma decisão sobre o crime. Em conseqüência , não há nenhuma responsabilidade a ser exigida do acusado, sem deixar marcas quanto a seus antecedentes, sem garar causa para futura reincidência. Nem mesmo haverá o acusado que  responder pelas custas do processo e por possíveis danos, salvo, em tal hipótese, discussão no cível, por via ordinária”( JSTJ 20/447-8).</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Prescrição retroativa entre o recebimento da denúncia e a decisão condenatória </w:t>
      </w:r>
      <w:r>
        <w:rPr>
          <w:rFonts w:cs="Arial" w:ascii="Arial" w:hAnsi="Arial"/>
          <w:sz w:val="16"/>
        </w:rPr>
        <w:t>– STF : “Exsurgindo lapso temporal entre o recebimento da denúncia e o provimento condenatório superior ao previsto em lei, isto tendo em conta e pena concretizada, impõe-se seja pronunciada a prescrição da pretensão punitiva do Estado – Art. 110, §1..º, do CP”(RT 727/419).</w:t>
      </w:r>
      <w:r>
        <w:rPr>
          <w:rFonts w:cs="Arial" w:ascii="Arial" w:hAnsi="Arial"/>
          <w:sz w:val="18"/>
        </w:rPr>
        <w:t xml:space="preserve"> </w:t>
      </w:r>
    </w:p>
    <w:p>
      <w:pPr>
        <w:pStyle w:val="Normal"/>
        <w:rPr>
          <w:rFonts w:ascii="Arial" w:hAnsi="Arial" w:cs="Arial"/>
          <w:b/>
          <w:b/>
          <w:sz w:val="18"/>
        </w:rPr>
      </w:pPr>
      <w:r>
        <w:rPr>
          <w:rFonts w:cs="Arial" w:ascii="Arial" w:hAnsi="Arial"/>
          <w:b/>
          <w:sz w:val="18"/>
        </w:rPr>
        <w:t>TERMO INICIAL DA PRESCRIÇÃO ANTES DE TRANSITAR EM JULGADO A SENTENÇA FINA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111.  A prescrição, antes de transitar em julgado a sentença final começa a correr:</w:t>
      </w:r>
    </w:p>
    <w:p>
      <w:pPr>
        <w:pStyle w:val="Normal"/>
        <w:rPr>
          <w:rFonts w:ascii="Arial" w:hAnsi="Arial" w:cs="Arial"/>
          <w:b/>
          <w:b/>
          <w:sz w:val="18"/>
        </w:rPr>
      </w:pPr>
      <w:r>
        <w:rPr>
          <w:rFonts w:cs="Arial" w:ascii="Arial" w:hAnsi="Arial"/>
          <w:b/>
          <w:sz w:val="18"/>
        </w:rPr>
        <w:tab/>
      </w:r>
    </w:p>
    <w:p>
      <w:pPr>
        <w:pStyle w:val="Normal"/>
        <w:rPr>
          <w:rFonts w:ascii="Arial" w:hAnsi="Arial" w:cs="Arial"/>
          <w:b/>
          <w:b/>
          <w:sz w:val="18"/>
        </w:rPr>
      </w:pPr>
      <w:r>
        <w:rPr>
          <w:rFonts w:cs="Arial" w:ascii="Arial" w:hAnsi="Arial"/>
          <w:b/>
          <w:sz w:val="18"/>
        </w:rPr>
        <w:tab/>
        <w:t>I – do dia em que o crime se consumou;</w:t>
      </w:r>
    </w:p>
    <w:p>
      <w:pPr>
        <w:pStyle w:val="Normal"/>
        <w:rPr>
          <w:rFonts w:ascii="Arial" w:hAnsi="Arial" w:cs="Arial"/>
          <w:b/>
          <w:b/>
          <w:sz w:val="18"/>
        </w:rPr>
      </w:pPr>
      <w:r>
        <w:rPr>
          <w:rFonts w:cs="Arial" w:ascii="Arial" w:hAnsi="Arial"/>
          <w:b/>
          <w:sz w:val="18"/>
        </w:rPr>
        <w:tab/>
        <w:t>II – no caso de tentativa, do dia em que cessou a atividade criminosa;</w:t>
      </w:r>
    </w:p>
    <w:p>
      <w:pPr>
        <w:pStyle w:val="Normal"/>
        <w:rPr>
          <w:rFonts w:ascii="Arial" w:hAnsi="Arial" w:cs="Arial"/>
          <w:b/>
          <w:b/>
          <w:sz w:val="18"/>
        </w:rPr>
      </w:pPr>
      <w:r>
        <w:rPr>
          <w:rFonts w:cs="Arial" w:ascii="Arial" w:hAnsi="Arial"/>
          <w:b/>
          <w:sz w:val="18"/>
        </w:rPr>
        <w:tab/>
        <w:t>III – nos crimes permanentes, do dia em que cessou a permanência;</w:t>
      </w:r>
    </w:p>
    <w:p>
      <w:pPr>
        <w:pStyle w:val="Normal"/>
        <w:rPr>
          <w:rFonts w:ascii="Arial" w:hAnsi="Arial" w:cs="Arial"/>
          <w:b/>
          <w:b/>
          <w:sz w:val="18"/>
        </w:rPr>
      </w:pPr>
      <w:r>
        <w:rPr>
          <w:rFonts w:cs="Arial" w:ascii="Arial" w:hAnsi="Arial"/>
          <w:b/>
          <w:sz w:val="18"/>
        </w:rPr>
        <w:tab/>
        <w:t>IV – nos de bigamia e nos de falsificação ou alteração de assentamento do registro civil, da data em que o fato se tornou conhecido.</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Início do prazo no crime consumad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Como regra geral o prazo prescricional passa a ser contado a partir do dia em que o corre a consumação do crime.</w:t>
      </w:r>
    </w:p>
    <w:p>
      <w:pPr>
        <w:pStyle w:val="Normal"/>
        <w:rPr>
          <w:rFonts w:ascii="Arial" w:hAnsi="Arial" w:cs="Arial"/>
          <w:sz w:val="18"/>
        </w:rPr>
      </w:pPr>
      <w:r>
        <w:rPr>
          <w:rFonts w:cs="Arial" w:ascii="Arial" w:hAnsi="Arial"/>
          <w:sz w:val="18"/>
        </w:rPr>
        <w:tab/>
        <w:t xml:space="preserve">Nos crimes formais ou de mera conduta a prescrição tem início a partir da execução da conduta delituosa, que pode ser tanto por ação como de omissão.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Na omissão própria, a consumação acontece no instante em que o autor deixar de agir, quando o deveria fazer.</w:t>
      </w:r>
    </w:p>
    <w:p>
      <w:pPr>
        <w:pStyle w:val="Normal"/>
        <w:rPr>
          <w:rFonts w:ascii="Arial" w:hAnsi="Arial" w:cs="Arial"/>
          <w:sz w:val="18"/>
        </w:rPr>
      </w:pPr>
      <w:r>
        <w:rPr>
          <w:rFonts w:cs="Arial" w:ascii="Arial" w:hAnsi="Arial"/>
          <w:sz w:val="18"/>
        </w:rPr>
        <w:tab/>
        <w:t>Nos crimes qualificados pelo resultado o prazo começa a valer a partir da ocorrência do fato qualificador.</w:t>
      </w:r>
    </w:p>
    <w:p>
      <w:pPr>
        <w:pStyle w:val="Normal"/>
        <w:rPr>
          <w:rFonts w:ascii="Arial" w:hAnsi="Arial" w:cs="Arial"/>
          <w:sz w:val="18"/>
        </w:rPr>
      </w:pPr>
      <w:r>
        <w:rPr>
          <w:rFonts w:cs="Arial" w:ascii="Arial" w:hAnsi="Arial"/>
          <w:sz w:val="18"/>
        </w:rPr>
        <w:tab/>
        <w:t>Em casos onde há dúvida sobre a data de consumação é aconselhável assumir uma solução pró-réu.</w:t>
      </w:r>
    </w:p>
    <w:p>
      <w:pPr>
        <w:pStyle w:val="Normal"/>
        <w:rPr>
          <w:rFonts w:ascii="Arial" w:hAnsi="Arial" w:cs="Arial"/>
          <w:sz w:val="18"/>
        </w:rPr>
      </w:pPr>
      <w:r>
        <w:rPr>
          <w:rFonts w:cs="Arial" w:ascii="Arial" w:hAnsi="Arial"/>
          <w:sz w:val="18"/>
        </w:rPr>
        <w:tab/>
        <w:t>O prazo prescricional penal incluí o dia do início e não se interrompe por férias, domingos e feriado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nício do prazo na tentativ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Na circunstância em que houver tentativa, o prazo prescricional passa a correr a partir do dia em que se passa a correr a partir do dia em que se praticou o último ato lesivo, já que não resulta em consumação.</w:t>
      </w:r>
    </w:p>
    <w:p>
      <w:pPr>
        <w:pStyle w:val="Normal"/>
        <w:rPr>
          <w:rFonts w:ascii="Arial" w:hAnsi="Arial" w:cs="Arial"/>
          <w:sz w:val="18"/>
        </w:rPr>
      </w:pPr>
      <w:r>
        <w:rPr>
          <w:rFonts w:cs="Arial" w:ascii="Arial" w:hAnsi="Arial"/>
          <w:sz w:val="18"/>
        </w:rPr>
        <w:t>Início do prazo no crime continuado e no crime permanen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Nos crimes permanentes, a consumação avança no tempo e o prazo prescricional passa a corre no momento em que cessa a permanência.</w:t>
      </w:r>
    </w:p>
    <w:p>
      <w:pPr>
        <w:pStyle w:val="Normal"/>
        <w:rPr>
          <w:rFonts w:ascii="Arial" w:hAnsi="Arial" w:cs="Arial"/>
          <w:sz w:val="18"/>
        </w:rPr>
      </w:pPr>
      <w:r>
        <w:rPr>
          <w:rFonts w:cs="Arial" w:ascii="Arial" w:hAnsi="Arial"/>
          <w:sz w:val="18"/>
        </w:rPr>
        <w:tab/>
        <w:t>No entanto, no caso de não houver cessação da conduta delituosa, o prazo passa a valer a partir do instante em que o Estado inicia a repressão criminal, através de uma ação penal (inquérito policial ou processo judicial).</w:t>
      </w:r>
    </w:p>
    <w:p>
      <w:pPr>
        <w:pStyle w:val="Normal"/>
        <w:rPr>
          <w:rFonts w:ascii="Arial" w:hAnsi="Arial" w:cs="Arial"/>
          <w:sz w:val="18"/>
        </w:rPr>
      </w:pPr>
      <w:r>
        <w:rPr>
          <w:rFonts w:cs="Arial" w:ascii="Arial" w:hAnsi="Arial"/>
          <w:sz w:val="18"/>
        </w:rPr>
        <w:tab/>
        <w:t>Para os crimes continuados o prazo prescricional começa a correr no momento da execução do delito componente da continuidade delituosa es vi do artigo 119.</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Início do prazo nos crimes de bigamia e de falsificação de registro civi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Nos crimes de bigamia e de falsificação de registro civil, o prazo prescricional começa a correr quando o fato se torna de conhecimento público. Isso ocorre devido estes casos terem em sua natureza o sigilo do agente, o que pode levar uma demora na descoberta do delito.</w:t>
      </w:r>
    </w:p>
    <w:p>
      <w:pPr>
        <w:pStyle w:val="Normal"/>
        <w:rPr>
          <w:rFonts w:ascii="Arial" w:hAnsi="Arial" w:cs="Arial"/>
          <w:sz w:val="18"/>
        </w:rPr>
      </w:pPr>
      <w:r>
        <w:rPr>
          <w:rFonts w:cs="Arial" w:ascii="Arial" w:hAnsi="Arial"/>
          <w:sz w:val="18"/>
        </w:rPr>
        <w:tab/>
        <w:t>Nos casos de assentos de registro civil, segue-se a regra geral dos crimes de falsificação de documento, a prescrição começa a correr da prática da falsificação ou de seu uso, conforme a hipótese.</w:t>
      </w:r>
    </w:p>
    <w:p>
      <w:pPr>
        <w:pStyle w:val="Normal"/>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Dúvida quanto a data do crime: solução favorável ao réu</w:t>
      </w:r>
      <w:r>
        <w:rPr>
          <w:rFonts w:cs="Arial" w:ascii="Arial" w:hAnsi="Arial"/>
          <w:sz w:val="16"/>
        </w:rPr>
        <w:t xml:space="preserve"> – TACRSP: “ E tema de prescrição, não conhecida exatamente a data da prática da infração penal, deve adotar-se solução que não prejudique o réu” (RJDTACRIM 25/104).</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Termo inicial no crime permanente </w:t>
      </w:r>
      <w:r>
        <w:rPr>
          <w:rFonts w:cs="Arial" w:ascii="Arial" w:hAnsi="Arial"/>
          <w:sz w:val="16"/>
        </w:rPr>
        <w:t>–  TACRSP: “ Nos crimes permanentes o reconhecimento da prescrição é condicionado á cessação da permanência, de cuja data começa a fluir o prazo” (RT 718/256).</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Início do prazo quando o crime continua a ser praticado </w:t>
      </w:r>
      <w:r>
        <w:rPr>
          <w:rFonts w:cs="Arial" w:ascii="Arial" w:hAnsi="Arial"/>
          <w:sz w:val="16"/>
        </w:rPr>
        <w:t>– STF: “Afirmada na denúncia que associação criminosa perdurava até sua data, há de situar-se no seu recebimento a cessação de permanência do delito e o ponto inicial da contagem da prescrição (HC 40.405, 4.3.64, Evandro Lins)” (RT 718/512).</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Termo inicial no crime de bigamia </w:t>
      </w:r>
      <w:r>
        <w:rPr>
          <w:rFonts w:cs="Arial" w:ascii="Arial" w:hAnsi="Arial"/>
          <w:sz w:val="16"/>
        </w:rPr>
        <w:t>– TJSP: “O CP, em se tratando do crime de bigamia, abandonou a regra geral de que o prazo prescricional inicia-se na data da consumação do crime, para determinar que a prescrição da pretensão punitiva começa a correr da data em que o fato se tornou conhecido” (RT 727/485-6).</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Termo inicial no crime de falsificação de assento de nascimento </w:t>
      </w:r>
      <w:r>
        <w:rPr>
          <w:rFonts w:cs="Arial" w:ascii="Arial" w:hAnsi="Arial"/>
          <w:sz w:val="16"/>
        </w:rPr>
        <w:t xml:space="preserve">– TJSP: “Alteração de assento de nascimento. Contagem a partir da data do conhecimento do fato pela autoridade. Art. 111, IV, do CP. Extinção da punibilidade não reconhecida” (RJTJESP 109/40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ERMO INICIAL DA PRESCRIÇÃO APÓS A SENTENÇA CONDENATÓRIA IRRECORRÍVE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 xml:space="preserve">ART. 112. No caso do art. 110 deste código, a prescrição começa a correr: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I – do dia em que transita em julgado a sentença condenatória, para a acusação , ou a que revoga a suspensão condicional da pena ou livramento condiciona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II – do dia em que se interrompe a execução, salvo quando o tempo da interrupção deva computar-se na pena.</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O art. 112 dispõe que o direito que o Estado tem de punir o criminoso terá início no dia que transitar em julgado sua sentença condenatória, ou seja, do dia em for estabelecido o tempo que deverá se cumprido pelo réu para reparação de seu delito. E ainda, no caso de liberdade condicional, do dia em que esta for suspensa por determinação judicial; dispõe ainda que no caso de fuga do condenado, a prescrição começará a correr do dia de sua evasão do local de cumprimento da pena, subtraindo do prazo prescricional  o tempo relativo ao já cumprido, salvo se o condenado for reincidente.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 Determina-se nos dois incisos deste artigo 112,  o ponto inicial da prescrição da pretensão executória ou da condenação.  Na verdade, a contagem da prescrição é sempre idêntica, pois se faz pelo mesmo calendário. Todavia, conforme seja a forma dessa prescrição, ela poderá ter pontos iniciais   e finais diversos, e ficar ou não sujeita a determinadas causa de interrupção ou suspensão da prescrição.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Passada em julgado para a acusação a sentença condenatória, que de acordo com a nova reforma penal será apenas para a acusação,  a tempo da pena não pode ser aumentado, diante da impossibilidade da revisão pro-societate. Assim, começa a ser contado o prazo da prescrição da pretensão executória com relação à pena imposta. Tendo sido concedido o sursis, o prazo da prescrição iniciado na data do transito em julgado da sentença para as acusação, só se interromperá pela audiência de advertência, já que o prazo não corre durante o período de prova do benefício.</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Inicia-se o prazo da prescrição da pretensão executória também da data em que transita em julgado a decisão pela qual se revoga a suspensão condicional da pena ou livramento  condicional. Também começa a ser contado o prazo da prescrição da pretensão executória do dia em que se interrompe a execução, salvo quando o tempo da interrupção deva computar-se na pena. Havendo fuga do sentenciado, interrompe-se a execução e começa a correr o referido prazo, que somente será interrompido pela reincidência ou pela prisão para a continuação do cumprimento da pena.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Para muitos, não há mais que se falar no inicio do prazo da prescrição da pretensão executória da pena de multa, já que, transitada em julgado a sentença, não é ela mais sanção penal, mais dívida de valor, mas deve-se prevalecer a idéia de que mesmo após  transitada em julgado a sentença  condenatória, a multa continua sendo sanção penal e  submetida às regras extrapenais.</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Início do prazo no transito em julgado para a acusação</w:t>
      </w:r>
      <w:r>
        <w:rPr>
          <w:rFonts w:cs="Arial" w:ascii="Arial" w:hAnsi="Arial"/>
          <w:sz w:val="16"/>
        </w:rPr>
        <w:t xml:space="preserve">. TJRS: “ a prescrição da pretensão executória iniciou-se na data do trânsito em julgado para a acusação (28.02.94). Como ainda não teve início o cumprimento da pena – a causa interruptiva (CP, art. 117, v), ocorreu a prescrição da pretensão executória”- (RJTJERGS 180/21). TACRSP. “com o advento da reforma penal introduzida com a lei n.º 7.290/84, tornou-se inquestionável que a prescrição da execução da pena já começava a fluir a partir do momento em que a condenação se torna definitiva para o ministério público, haja ou não apelação da defesa. Desde esse marco, portanto, já é dever de Estado providenciar para que se inicie a execução das penas dentro dos respectivos prazos prescricionais, zelando então não só para a submissão do sentenciado às penalidades que lhe foram impostas, como também para que eventuais recursos seus sejam julgados o mais breve possível”( RJDTACRIM 32/79) . No mesmo sentido, TACRSP: RT 645/309,  RJDTACRIM 10,190-1, 12/40.     </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Início do prazo em caso de concessão do sursis</w:t>
      </w:r>
      <w:r>
        <w:rPr>
          <w:rFonts w:cs="Arial" w:ascii="Arial" w:hAnsi="Arial"/>
          <w:sz w:val="16"/>
        </w:rPr>
        <w:t xml:space="preserve"> – TACRSP . “ Se a audiência de advertência sequer chegou a se realizar, de modo que não teve início o curso do sursis, não se pode desprezar, como o marco inicial do prazo prescricional, a data em que transitou em julgado a sentença condenatória para a acusação” (RJDTACRIM 32/79 – 80) . TACRSP: “inocorre suspensão do prazo prescricional, que deve ser contado a partir da data do transito em julgado para o representante ministerial, em virtude de sursis concedido em sentença da qual pende recurso defensivo, em vez que, antes da admoestação do acusado, tal benefício constitui mera expectativa de direito, não gerando qualquer efeito”( RJDTACRIM 26/32). No mesmo sentido TACRSP: RJDTACRIM 36/63, 12/40, 14/231, 32/79,  RT  645/309.</w:t>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r>
      <w:r>
        <w:rPr>
          <w:rFonts w:cs="Arial" w:ascii="Arial" w:hAnsi="Arial"/>
          <w:i/>
          <w:sz w:val="18"/>
        </w:rPr>
        <w:t>Prazos Paralelos</w:t>
      </w:r>
      <w:r>
        <w:rPr>
          <w:rFonts w:cs="Arial" w:ascii="Arial" w:hAnsi="Arial"/>
          <w:sz w:val="18"/>
        </w:rPr>
        <w:t xml:space="preserve">: dos termos da lei deflui que condenado o réu, podem ocorrer paralelamente dois prazos da prescrição: a prescrição da pretensão intercorrente ( da pretensão punitiva), a contar da data da publicação da sentença ( art. 110, §. 1.º‘);  a prescrição da pretensão executória a contar do transito em julgado para a acusação ( art. 112, Inciso I – CC. art. 110 caput.).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RESCRIÇÃO NO CASO DE EVASÃO DO CONDENADO OU DE REVOGAÇÃO DO LIVRAMENTO CONDICIONA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113. No caso de evadir-se o condenado ou de revogar-se o livramento condicional, a prescrição é regulada pelo tempo que resta da pena.</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Para Mirabete, o art. 113 trata de prescrição em caso de evasão do condenado ou de revogação do livramento condicional.</w:t>
      </w:r>
    </w:p>
    <w:p>
      <w:pPr>
        <w:pStyle w:val="Normal"/>
        <w:rPr>
          <w:rFonts w:ascii="Arial" w:hAnsi="Arial" w:cs="Arial"/>
          <w:sz w:val="18"/>
        </w:rPr>
      </w:pPr>
      <w:r>
        <w:rPr>
          <w:rFonts w:cs="Arial" w:ascii="Arial" w:hAnsi="Arial"/>
          <w:sz w:val="18"/>
        </w:rPr>
        <w:tab/>
        <w:t xml:space="preserve">De acordo com o disposto no art. 113, se o sentenciado cumpriu três anos e dois meses de uma pena imposta em um total de cinco anos, evadindo-se a seguir, a partir da data da fuga passa a correr o lapso prescricional sobre o restante da pena, um ano e dez meses, ou seja, prescreverá em quatro anos (art. 109, inciso V, do CP). </w:t>
      </w:r>
    </w:p>
    <w:p>
      <w:pPr>
        <w:pStyle w:val="Normal"/>
        <w:rPr>
          <w:rFonts w:ascii="Arial" w:hAnsi="Arial" w:cs="Arial"/>
          <w:sz w:val="18"/>
        </w:rPr>
      </w:pPr>
      <w:r>
        <w:rPr>
          <w:rFonts w:cs="Arial" w:ascii="Arial" w:hAnsi="Arial"/>
          <w:sz w:val="18"/>
        </w:rPr>
        <w:tab/>
        <w:t xml:space="preserve">Estando em liberdade condicional e revogado o benefício, deverá o prazo prescricional ser calculado com base na pena que o sentenciado tem a cumprir, observando o disposto no art. 88 do CP, que trata dos efeitos da revogação do livramento. </w:t>
      </w:r>
    </w:p>
    <w:p>
      <w:pPr>
        <w:pStyle w:val="Normal"/>
        <w:rPr>
          <w:rFonts w:ascii="Arial" w:hAnsi="Arial" w:cs="Arial"/>
          <w:sz w:val="18"/>
        </w:rPr>
      </w:pPr>
      <w:r>
        <w:rPr>
          <w:rFonts w:cs="Arial" w:ascii="Arial" w:hAnsi="Arial"/>
          <w:sz w:val="18"/>
        </w:rPr>
        <w:tab/>
        <w:t>Nessas hipóteses, não se calcula mais o prazo com base na pena aplicada na sentença.</w:t>
      </w:r>
    </w:p>
    <w:p>
      <w:pPr>
        <w:pStyle w:val="Normal"/>
        <w:rPr>
          <w:rFonts w:ascii="Arial" w:hAnsi="Arial" w:cs="Arial"/>
          <w:sz w:val="18"/>
        </w:rPr>
      </w:pPr>
      <w:r>
        <w:rPr>
          <w:rFonts w:cs="Arial" w:ascii="Arial" w:hAnsi="Arial"/>
          <w:sz w:val="18"/>
        </w:rPr>
        <w:tab/>
        <w:t>Ainda para Mirabete, por analogia com o artigo 113 do CP e considerando-se o artigo 34, que tratava da detração penal, passou-se a decidir que se deveria deduzir no cálculo do prazo da prescrição da pretensão executória o período em que o réu esteve submetido à prisão provisória, mas era prevalente a opinião de que o referido artigo não se aplicava na hipótese.</w:t>
      </w:r>
    </w:p>
    <w:p>
      <w:pPr>
        <w:pStyle w:val="Normal"/>
        <w:rPr>
          <w:rFonts w:ascii="Arial" w:hAnsi="Arial" w:cs="Arial"/>
          <w:sz w:val="18"/>
        </w:rPr>
      </w:pPr>
      <w:r>
        <w:rPr>
          <w:rFonts w:cs="Arial" w:ascii="Arial" w:hAnsi="Arial"/>
          <w:sz w:val="18"/>
        </w:rPr>
        <w:tab/>
        <w:t>Mirabete entende que não sendo a analogia proscrita quando pode beneficiar o réu, e dado o alcance dado ao artigo 42 do CP, nada impede o desconto do prazo em que o sentenciado esteve recolhido em razão de prisão provisória.</w:t>
      </w:r>
    </w:p>
    <w:p>
      <w:pPr>
        <w:pStyle w:val="Normal"/>
        <w:rPr>
          <w:rFonts w:ascii="Arial" w:hAnsi="Arial" w:cs="Arial"/>
          <w:sz w:val="18"/>
        </w:rPr>
      </w:pPr>
      <w:r>
        <w:rPr>
          <w:rFonts w:cs="Arial" w:ascii="Arial" w:hAnsi="Arial"/>
          <w:sz w:val="18"/>
        </w:rPr>
        <w:tab/>
        <w:t>Impõe-se a solução inclusive por razões de equidade. Suponha-se que ele se evada logo após o trânsito em julgado da sentença. Terá direito ao cômputo do prazo anterior. Pela mesma razão deve o dispositivo alcançar aquele que não empreende fuga.</w:t>
      </w:r>
    </w:p>
    <w:p>
      <w:pPr>
        <w:pStyle w:val="Normal"/>
        <w:rPr>
          <w:rFonts w:ascii="Arial" w:hAnsi="Arial" w:cs="Arial"/>
          <w:sz w:val="18"/>
        </w:rPr>
      </w:pPr>
      <w:r>
        <w:rPr>
          <w:rFonts w:cs="Arial" w:ascii="Arial" w:hAnsi="Arial"/>
          <w:sz w:val="18"/>
        </w:rPr>
        <w:tab/>
        <w:t>Imposta medida de segurança, o prazo da prescrição da pretensão executória regula-se pela pena em abstrato cominada ao crime.</w:t>
      </w:r>
    </w:p>
    <w:p>
      <w:pPr>
        <w:pStyle w:val="Normal"/>
        <w:rPr>
          <w:rFonts w:ascii="Arial" w:hAnsi="Arial" w:cs="Arial"/>
          <w:sz w:val="18"/>
        </w:rPr>
      </w:pPr>
      <w:r>
        <w:rPr>
          <w:rFonts w:cs="Arial" w:ascii="Arial" w:hAnsi="Arial"/>
          <w:sz w:val="18"/>
        </w:rPr>
        <w:tab/>
        <w:t>Na hipótese em que a medida de segurança foi aplicada em substituição à pena privativa de liberdade fixada na sentença, o prazo prescricional é calculado com base nesta.</w:t>
      </w:r>
    </w:p>
    <w:p>
      <w:pPr>
        <w:pStyle w:val="Normal"/>
        <w:rPr>
          <w:rFonts w:ascii="Arial" w:hAnsi="Arial" w:cs="Arial"/>
          <w:sz w:val="18"/>
        </w:rPr>
      </w:pPr>
      <w:r>
        <w:rPr>
          <w:rFonts w:cs="Arial" w:ascii="Arial" w:hAnsi="Arial"/>
          <w:sz w:val="18"/>
        </w:rPr>
        <w:tab/>
        <w:t>Segundo Celso Delmanto, o art. 113 tão-só diz respeito à prescrição da pretensão executória (“da condenação”), pois fala em condenado e em condenado e livramento condicional.</w:t>
      </w:r>
    </w:p>
    <w:p>
      <w:pPr>
        <w:pStyle w:val="Normal"/>
        <w:rPr>
          <w:rFonts w:ascii="Arial" w:hAnsi="Arial" w:cs="Arial"/>
          <w:sz w:val="18"/>
        </w:rPr>
      </w:pPr>
      <w:r>
        <w:rPr>
          <w:rFonts w:cs="Arial" w:ascii="Arial" w:hAnsi="Arial"/>
          <w:sz w:val="18"/>
        </w:rPr>
        <w:tab/>
        <w:t>Em caso de fuga do condenado ou de revogação do livramento condicional, a prescrição é regulada pelo resto do tempo da pena (saldo).</w:t>
      </w:r>
    </w:p>
    <w:p>
      <w:pPr>
        <w:pStyle w:val="Normal"/>
        <w:rPr>
          <w:rFonts w:ascii="Arial" w:hAnsi="Arial" w:cs="Arial"/>
          <w:sz w:val="18"/>
        </w:rPr>
      </w:pPr>
      <w:r>
        <w:rPr>
          <w:rFonts w:cs="Arial" w:ascii="Arial" w:hAnsi="Arial"/>
          <w:sz w:val="18"/>
        </w:rPr>
        <w:tab/>
        <w:t xml:space="preserve">Quanto ao desconto do tempo de prisão provisória (em flagrante, preventiva, etc.), que é objeto da detração prevista no art. 42 do CP, a solução não é tranqüila, existindo opiniões que admitem o desconto e outras que o negam. </w:t>
      </w:r>
    </w:p>
    <w:p>
      <w:pPr>
        <w:pStyle w:val="Normal"/>
        <w:rPr>
          <w:rFonts w:ascii="Arial" w:hAnsi="Arial" w:cs="Arial"/>
          <w:sz w:val="18"/>
        </w:rPr>
      </w:pPr>
      <w:r>
        <w:rPr>
          <w:rFonts w:cs="Arial" w:ascii="Arial" w:hAnsi="Arial"/>
          <w:sz w:val="18"/>
        </w:rPr>
        <w:tab/>
        <w:t>Portanto, tendo o condenado já cumprido parte da pena no caso de ter-se evadido ou ter sido revogado o livramento condicional, determina a lei que o prazo da prescrição da pretensão executória deve ser calculado sobre o restante da pena, ou seja, daquela que tem a cumprir e não mais a com base na pena aplicada na sentença.</w:t>
      </w:r>
    </w:p>
    <w:p>
      <w:pPr>
        <w:pStyle w:val="Normal"/>
        <w:rPr>
          <w:rFonts w:ascii="Arial" w:hAnsi="Arial" w:cs="Arial"/>
          <w:sz w:val="18"/>
        </w:rPr>
      </w:pPr>
      <w:r>
        <w:rPr>
          <w:rFonts w:cs="Arial" w:ascii="Arial" w:hAnsi="Arial"/>
          <w:sz w:val="18"/>
        </w:rPr>
        <w:tab/>
        <w:t>Evidentemente, o dispositivo não alcança o prazo da prescrição da pretensão punitiva.</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tab/>
        <w:t>A jurisprudência tem negado a aplicação da analogia do art. 113, para fazer incidir também o cálculo do prazo da pretensão executória sobre a pena com o desconto da detração penal.</w:t>
      </w:r>
    </w:p>
    <w:p>
      <w:pPr>
        <w:pStyle w:val="Normal"/>
        <w:rPr>
          <w:rFonts w:ascii="Arial" w:hAnsi="Arial" w:cs="Arial"/>
          <w:sz w:val="18"/>
        </w:rPr>
      </w:pPr>
      <w:r>
        <w:rPr>
          <w:rFonts w:cs="Arial" w:ascii="Arial" w:hAnsi="Arial"/>
          <w:sz w:val="18"/>
        </w:rPr>
        <w:tab/>
        <w:t xml:space="preserve">Na verdade, por foça da equidade e da analogia em bonam partem, o dispositivo deveria ser aplicado também no caso de detração. Decisão em sentido contrário privilegia o condenado que foge, mas não o que foi preso provisoriamente.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DOUTRINADORES</w:t>
      </w:r>
    </w:p>
    <w:p>
      <w:pPr>
        <w:pStyle w:val="Normal"/>
        <w:rPr>
          <w:rFonts w:ascii="Arial" w:hAnsi="Arial" w:cs="Arial"/>
          <w:sz w:val="18"/>
        </w:rPr>
      </w:pPr>
      <w:r>
        <w:rPr>
          <w:rFonts w:cs="Arial" w:ascii="Arial" w:hAnsi="Arial"/>
          <w:sz w:val="18"/>
        </w:rPr>
        <w:t>Júlio Fabrini Mirabete</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tab/>
        <w:t>Segundo Júlio Fabrini Mirabete, se o prazo de prescrição regula-se pela pena que o sentenciado tem a cumprir, conforme art. 113 CP, não foge à lógica computar-se aquele prazo como já cumprido na hipótese de contagem para o efeito da extinção da punibilidade com sentenciado foragido.</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Prazo da prescrição em caso de fuga do condenado: </w:t>
      </w:r>
      <w:r>
        <w:rPr>
          <w:rFonts w:cs="Arial" w:ascii="Arial" w:hAnsi="Arial"/>
          <w:sz w:val="16"/>
        </w:rPr>
        <w:t>STF: “No caso de evasão do condenado (art. 113 do CP), conta-se a prescrição pelo resto da pena a partir do dia em que se interrompe a execução da sentença, ou seja, do dia da fuga” (RT 510/445 e RTJ 85/816). STJ: “Em caso de fuga do condenado, a prescrição é prescrição é calculada pelo tempo do resto de pena a cumprir. Inteligência do art. 113 do CP (RSTJ 59/55). TARS: “No caso de evadir-se o condenado ou revogar-se o livramento condicional, a prescrição é regulada pelo tempo que resta da pena” (JTAERGS 63/128).</w:t>
      </w:r>
    </w:p>
    <w:p>
      <w:pPr>
        <w:pStyle w:val="Normal"/>
        <w:rPr>
          <w:rFonts w:ascii="Arial" w:hAnsi="Arial" w:cs="Arial"/>
          <w:sz w:val="18"/>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Contagem do prazo na fuga do condenado: </w:t>
      </w:r>
      <w:r>
        <w:rPr>
          <w:rFonts w:cs="Arial" w:ascii="Arial" w:hAnsi="Arial"/>
          <w:sz w:val="16"/>
        </w:rPr>
        <w:t>STF: “O prazo prescricional, no caso de evasão do sentenciado, regula-se pelo restante do prazo a cumprir mas se conta, também a partir do instante em que a execução foi interrompida (CP, art. 112,B0” (RT 510/445 e RTJ 85/8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elso Delmant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No entendimento de Celso Delmanto, há coerência em descontar-se da prescrição da pretensão executória (“da condenação”) o tempo em que o condenado esteve antes preso provisoriamente. Se, mesmo no caso de fuga, ele não perde o tempo em que ficou preso, não se pode deixar de dar igual tratamento a quem não se evadiu, mas foi legalmente solto pelo juiz.</w:t>
      </w:r>
    </w:p>
    <w:p>
      <w:pPr>
        <w:pStyle w:val="Normal"/>
        <w:rPr>
          <w:rFonts w:ascii="Arial" w:hAnsi="Arial" w:cs="Arial"/>
          <w:sz w:val="18"/>
        </w:rPr>
      </w:pPr>
      <w:r>
        <w:rPr>
          <w:rFonts w:cs="Arial" w:ascii="Arial" w:hAnsi="Arial"/>
          <w:sz w:val="18"/>
        </w:rPr>
        <w:tab/>
        <w:t>Quanto à revogação do livramento condicional, este dar-se-á nas hipóteses previstas nos arts. 86 (revogação obrigatória) e 87 (revogação facultativa) do CP, ou seja:</w:t>
      </w:r>
    </w:p>
    <w:p>
      <w:pPr>
        <w:pStyle w:val="Normal"/>
        <w:rPr>
          <w:rFonts w:ascii="Arial" w:hAnsi="Arial" w:cs="Arial"/>
          <w:sz w:val="18"/>
        </w:rPr>
      </w:pPr>
      <w:r>
        <w:rPr>
          <w:rFonts w:cs="Arial" w:ascii="Arial" w:hAnsi="Arial"/>
          <w:sz w:val="18"/>
        </w:rPr>
        <w:tab/>
        <w:t>“art. 86 – revoga-se o livramento, se o liberado vem a ser condenado a pena privativa de liberdade, em sentença irrecorríve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I – por crime cometido durante a vigência do benefício;</w:t>
      </w:r>
    </w:p>
    <w:p>
      <w:pPr>
        <w:pStyle w:val="Normal"/>
        <w:rPr>
          <w:rFonts w:ascii="Arial" w:hAnsi="Arial" w:cs="Arial"/>
          <w:sz w:val="18"/>
        </w:rPr>
      </w:pPr>
      <w:r>
        <w:rPr>
          <w:rFonts w:cs="Arial" w:ascii="Arial" w:hAnsi="Arial"/>
          <w:sz w:val="18"/>
        </w:rPr>
        <w:tab/>
        <w:t>II – por crime anterior, observado o disposto no art. 84 deste códig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rt. 87 – o juiz poderá, também, revogar o livramento, se o liberado deixar de cumprir qualquer das obrigações constantes da sentença, ou for irrecorrivelmente condenado, por crime ou contravenção, a pena que não seja privativa de liberda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xml:space="preserve">A detração aplica-se quanto ao período que esteve preso provisoriamente para a contagem do prazo prescricional.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másio E. de Jesu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uga do condenad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Suponha-se que o detento fuja faltando seis meses para o cumprimento da pena.</w:t>
      </w:r>
    </w:p>
    <w:p>
      <w:pPr>
        <w:pStyle w:val="Normal"/>
        <w:rPr>
          <w:rFonts w:ascii="Arial" w:hAnsi="Arial" w:cs="Arial"/>
          <w:sz w:val="18"/>
        </w:rPr>
      </w:pPr>
      <w:r>
        <w:rPr>
          <w:rFonts w:cs="Arial" w:ascii="Arial" w:hAnsi="Arial"/>
          <w:sz w:val="18"/>
        </w:rPr>
        <w:tab/>
        <w:t>A partir da data da fuga começa a correr a prescrição da pretensão executória, ocorrendo em dois anos (art. 109,VI). No sentido do texto: RT, 549:379, 510:445 e 492:8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vogação do livramento condicion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Imagine-se que seja revogado o livramento condicional, faltando um ano para o término do período de prova, em face de condenação irrecorrível por crime praticado antes de sua vigência (arts. 86,II e 88). A partir do trânsito em julgado da sentença revocatória começa a correr a prescrição da pretensão executória, ocorrendo em quatro anos (art. 9.º, V).</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etração penal (CP, art.4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Há duas posições a respeito de se poder deduzir no cálculo do prazo prescricional da pretensão executória o tempo de prisão provisória: </w:t>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tab/>
        <w:t>1ª) não se admite a detração: RTJ, 76:711 e 65:348; RT, 498:273, 447:464 e 505:385; RJTJSP, 9:472; TacrimSP, 25:114 e 95:39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2ª) admite-se a detração: RT,484: 324, 456:398 e 666:308: RJTJSP, 19:4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RESCRIÇÃO DA MULT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114.  A prescrição da pena de multa ocorrerá:</w:t>
      </w:r>
    </w:p>
    <w:p>
      <w:pPr>
        <w:pStyle w:val="Normal"/>
        <w:rPr>
          <w:rFonts w:ascii="Arial" w:hAnsi="Arial" w:cs="Arial"/>
          <w:b/>
          <w:b/>
          <w:sz w:val="18"/>
        </w:rPr>
      </w:pPr>
      <w:r>
        <w:rPr>
          <w:rFonts w:cs="Arial" w:ascii="Arial" w:hAnsi="Arial"/>
          <w:b/>
          <w:sz w:val="18"/>
        </w:rPr>
        <w:tab/>
        <w:t>I – em 2 (dois) anos, quando a multa for a única cominada ou aplicada;</w:t>
      </w:r>
    </w:p>
    <w:p>
      <w:pPr>
        <w:pStyle w:val="Normal"/>
        <w:rPr>
          <w:rFonts w:ascii="Arial" w:hAnsi="Arial" w:cs="Arial"/>
          <w:b/>
          <w:b/>
          <w:sz w:val="18"/>
        </w:rPr>
      </w:pPr>
      <w:r>
        <w:rPr>
          <w:rFonts w:cs="Arial" w:ascii="Arial" w:hAnsi="Arial"/>
          <w:b/>
          <w:sz w:val="18"/>
        </w:rPr>
        <w:tab/>
        <w:t>II – no mesmo prazo estabelecido para prescrição da pena privativa de liberdade, quando a multa for alternativa ou cumulativamente cominada ou cumulativamente aplicad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COMENTÁRIOS</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ab/>
        <w:t>A redação do art. acima citado, foi dada pela lei n.º  9.268/9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O art. 114 do CP, trata-se da prescrição da pena de multa. Tal art. deixa bem claro que o prazo da prescrição é de dois anos, seja a pena de multa, como ocorre nos casos de contravenção penal, a única cominada (prevista) como sanção penal ou seja a única aplicada (imposta). Portanto, quando ela estiver prevista cumulativamente com a pena privativa de liberdade ou quando for aplicada cumulativamente com uma pena privativa de liberdade, a prescrição ocorrerá no mesmo prazo estabelecido para a pena privativa de liberdade. No caso, dessa última hipótese, prevalecerá a prescrição relativa à pena privativa de liberdade, desprezando-se a prescrição da pena de multa. Então, temos que, seja a prescrição da pretensão punitiva, intercorrente ou retroativa, seja a prescrição da pretensão executória, o prazo será sempre o mesmo.</w:t>
      </w:r>
    </w:p>
    <w:p>
      <w:pPr>
        <w:pStyle w:val="Normal"/>
        <w:rPr>
          <w:rFonts w:ascii="Arial" w:hAnsi="Arial" w:cs="Arial"/>
          <w:sz w:val="18"/>
        </w:rPr>
      </w:pPr>
      <w:r>
        <w:rPr>
          <w:rFonts w:cs="Arial" w:ascii="Arial" w:hAnsi="Arial"/>
          <w:sz w:val="18"/>
        </w:rPr>
        <w:tab/>
        <w:t>Podemos definir pretensão punitiva, como sendo aquela em que o Estado impõe o direito de punição, que pode se concretizar quando do cometimento de um delito. E do outro lado, a pretensão executória  é a imposição da sanção penal após a concretização da sentença.</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Durante o cumprimento de pena privativa de liberdade não corre prescrição em relação à multa. Nesse sentido: RT, 642:280.</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O prazo é sempre o mesmo seja da prescrição da pretensão punitiva ou executória (TacrimSP, 80:587, 81:526 e 490; RTJ, 115:870, 109:1278, 110:440 e 112:926; RT, 592:440 e 588:435).</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Prescrição da pretensão punitiva da pena de multa em contravenção</w:t>
      </w:r>
      <w:r>
        <w:rPr>
          <w:rFonts w:cs="Arial" w:ascii="Arial" w:hAnsi="Arial"/>
          <w:sz w:val="16"/>
        </w:rPr>
        <w:t>. STF: “Prescrição. Ação penal. Contravenção. Prescreve em dois anos a ação penal se a multa é a única sanção cominada à contravenção” (RTJ 82/110).</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Prescrição intercorrente da pena de multa. STJ</w:t>
      </w:r>
      <w:r>
        <w:rPr>
          <w:rFonts w:cs="Arial" w:ascii="Arial" w:hAnsi="Arial"/>
          <w:sz w:val="16"/>
        </w:rPr>
        <w:t>: “Na hipótese de pena de multa, transcorrendo o prazo de dois anos após a prolação da sentença condenatória sem recurso da acusação, opera-se a prescrição da pretensão punitiva, o que afasta o exame de mérito do recurso especial interposto pela defesa, à mingua de objeto (CP, arts. 110, § 1</w:t>
      </w:r>
      <w:r>
        <w:rPr>
          <w:rFonts w:cs="Arial" w:ascii="Arial" w:hAnsi="Arial"/>
          <w:position w:val="5"/>
          <w:sz w:val="9"/>
        </w:rPr>
        <w:t>.º</w:t>
      </w:r>
      <w:r>
        <w:rPr>
          <w:rFonts w:cs="Arial" w:ascii="Arial" w:hAnsi="Arial"/>
          <w:sz w:val="16"/>
        </w:rPr>
        <w:t>, e 114)”.</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Prescrição retroativa da pena de multa. STJ</w:t>
      </w:r>
      <w:r>
        <w:rPr>
          <w:rFonts w:cs="Arial" w:ascii="Arial" w:hAnsi="Arial"/>
          <w:sz w:val="16"/>
        </w:rPr>
        <w:t>: “Na hipótese de condenação tão somente em pena de multa, extingue-se a punibilidade pela ocorrência da prescrição de pretensão punitiva com o decurso de dois anos, contados da data da última causa de interrupção do prazo prescricional”(Resp 119.490-MGDJU de 02-03-98, p 156).</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Prescrição retroativa da multa em caso de conversão da pena privativa de liberdade</w:t>
      </w:r>
      <w:r>
        <w:rPr>
          <w:rFonts w:cs="Arial" w:ascii="Arial" w:hAnsi="Arial"/>
          <w:sz w:val="16"/>
        </w:rPr>
        <w:t>. TAPR: “Transposto o fluxo bienal entre o recebimento da denúncia e a publicação da sentença condenatória irrecorrida para a acusação, a qual convertera – para ambos os réus – as respectivas penas em multas, decreta-se a extinção da punibilidade em função da prescrição retroativa ocorrente (Súmula 146, arts. 61 do CPP, 107, IV,110, §. 1</w:t>
      </w:r>
      <w:r>
        <w:rPr>
          <w:rFonts w:cs="Arial" w:ascii="Arial" w:hAnsi="Arial"/>
          <w:position w:val="5"/>
          <w:sz w:val="9"/>
        </w:rPr>
        <w:t>.º</w:t>
      </w:r>
      <w:r>
        <w:rPr>
          <w:rFonts w:cs="Arial" w:ascii="Arial" w:hAnsi="Arial"/>
          <w:sz w:val="16"/>
        </w:rPr>
        <w:t>, e 114 do CPB)” (RT 724/721).</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PARECER DO DOUTRINADOR</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ab/>
        <w:t>Damásio E. de Jesus, traz em seu comentário sobre tal assunto que, o antigo art. 144 do CP rezava que a prescrição decorria em dois anos quando a pena de multa era a única cominada, a única aplicada ou a que ainda não tinha sido cumprida. Previa os seguintes casos, ocorrendo a prescrição, quer da pretensão punitiva quer da pretensão executória, sempre em dois anos: 1.º - multa como única sanção abstratamente cominada, como em algumas hipóteses de contravenção; 2.º - multa como única sanção importa na sentença condenatória; 3.º - pena de multa que ainda não haja sido cumprida (pena detentiva cumprida; multa ainda não paga). A nova do art. prevê cinco casos de prescrição da pretensão punitiva e executória da multa: a) multa como única pena abstratamente cominada: prescrição em dois anos (inciso I, 1</w:t>
      </w:r>
      <w:r>
        <w:rPr>
          <w:rFonts w:cs="Arial" w:ascii="Arial" w:hAnsi="Arial"/>
          <w:position w:val="5"/>
          <w:sz w:val="10"/>
        </w:rPr>
        <w:t>ª</w:t>
      </w:r>
      <w:r>
        <w:rPr>
          <w:rFonts w:cs="Arial" w:ascii="Arial" w:hAnsi="Arial"/>
          <w:sz w:val="18"/>
        </w:rPr>
        <w:t xml:space="preserve"> parte); b) multa como única pena imposta na sentença condenatória: prescrição em dois anos (inciso I, 2</w:t>
      </w:r>
      <w:r>
        <w:rPr>
          <w:rFonts w:cs="Arial" w:ascii="Arial" w:hAnsi="Arial"/>
          <w:position w:val="5"/>
          <w:sz w:val="10"/>
        </w:rPr>
        <w:t>ª</w:t>
      </w:r>
      <w:r>
        <w:rPr>
          <w:rFonts w:cs="Arial" w:ascii="Arial" w:hAnsi="Arial"/>
          <w:sz w:val="18"/>
        </w:rPr>
        <w:t xml:space="preserve"> parte). O princípio somente incide sobre a prescrição da pretensão punitiva interrompida pela sentença que só impôs multa (CP, art. 117, IV) e a prescrição superveniente à sentença condenatória (CP, art. 110, § 1.º). Inexiste prescrição da pretensão executória penal da multa, uma vez que, transitando em julgado a sentença condenatória, o seu valor dever ser inscrito como dívida ativa da Fazenda Pública, deixando a execução de apresentar natureza penal. Assim, a prescrição obedece ao art. 144, caput, do CTN e não ao CP; c) multa cominada alternativamente com pena privativa de liberdade: prazo igual ao estabelecido para a prescrição da pretensão relativa à pena detentiva: prazo igual ao da pena privativa de liberdade (inciso II); d) multa imposta na sentença condenatória juntamente com pena detentiva: prazo igual ao da sanção privativa de liberdade (inciso II).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DUÇÃO DOS PRAZOS DE PRESCRIÇÃ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115. São reduzidos de metade os prazos de prescrição quando o criminoso era, ao tempo do crime, menor de vinte e um anos, ou, na data da sentença, maior de setenta anos.</w:t>
      </w:r>
    </w:p>
    <w:p>
      <w:pPr>
        <w:pStyle w:val="Normal"/>
        <w:rPr>
          <w:rFonts w:ascii="Arial" w:hAnsi="Arial" w:cs="Arial"/>
          <w:b/>
          <w:b/>
          <w:sz w:val="18"/>
        </w:rPr>
      </w:pPr>
      <w:r>
        <w:rPr>
          <w:rFonts w:cs="Arial" w:ascii="Arial" w:hAnsi="Arial"/>
          <w:b/>
          <w:sz w:val="18"/>
        </w:rPr>
      </w:r>
    </w:p>
    <w:p>
      <w:pPr>
        <w:pStyle w:val="Normal"/>
        <w:jc w:val="center"/>
        <w:rPr>
          <w:rFonts w:ascii="Arial" w:hAnsi="Arial" w:cs="Arial"/>
          <w:i/>
          <w:i/>
          <w:sz w:val="18"/>
        </w:rPr>
      </w:pPr>
      <w:r>
        <w:rPr>
          <w:rFonts w:cs="Arial" w:ascii="Arial" w:hAnsi="Arial"/>
          <w:i/>
          <w:sz w:val="18"/>
        </w:rPr>
        <w:t>COMENTÁRIOS</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ab/>
        <w:t>Conforme dispõe o artigo, devem ser reduzidos de metade os prazos de prescrição, quando o criminoso era , ao tempo do crime, menor de 21 anos, ou maior de 70 anos na data da sentença. Em relação ao menor, nenhuma influência tem a emancipação civil ou casamento, afastando a redução do prazo, pois a menoridade que é aqui considerada é a penal. Portanto, é preciso que se prove a menoridade. Assim dispõe  a Súmula 74 do STJ: “Para efeitos penais, o reconhecimento da menoridade do réu requer prova por documento hábil”. Portanto, há corrente jurisprudencial que exige prova documental dessa menoridade.</w:t>
      </w:r>
    </w:p>
    <w:p>
      <w:pPr>
        <w:pStyle w:val="Normal"/>
        <w:rPr>
          <w:rFonts w:ascii="Arial" w:hAnsi="Arial" w:cs="Arial"/>
          <w:sz w:val="18"/>
        </w:rPr>
      </w:pPr>
      <w:r>
        <w:rPr>
          <w:rFonts w:cs="Arial" w:ascii="Arial" w:hAnsi="Arial"/>
          <w:sz w:val="18"/>
        </w:rPr>
        <w:t xml:space="preserve">Euclides Ferreira da Silva Júnior explica que a idade a ser considerada quando o agente tem menos de 21 anos “é aquela idade do réu na data do crime e tendo o agente mais de 70 (setenta) anos, deve ser considerada a idade do réu na data da sentença, para o efeito da redução do prazo prescricional” </w:t>
        <w:tab/>
        <w:t>Como já dito, o art. 115  do CP se refere apenas ao menor de 21 anos e não ao civilmente capaz.  Sendo assim, temos a posição de Júlio Fabrini Mirabete: “O fato de ser o agente emancipado, por qualquer causa, não lhe retira o direito à redução da pena se tinha menos de 21 anos na época do fato, inspirada a lei apenas no critério biológico”. (2)</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A redução dos prazos prescricionais é aplicável a todas as formas de prescrição (da pretensão punitiva ou “da ação”- em abstrato ou em concreto, seja esta última retroativa ou subsequente; e da pretensão executória ou da “condenação”).  Segundo Mirabete, reduz-se o prazo pelas mesmas razões que inspiraram a circunstância atenuante prevista no art. 65, I do CP. </w:t>
      </w:r>
    </w:p>
    <w:p>
      <w:pPr>
        <w:pStyle w:val="Normal"/>
        <w:rPr>
          <w:rFonts w:ascii="Arial" w:hAnsi="Arial" w:cs="Arial"/>
          <w:sz w:val="18"/>
        </w:rPr>
      </w:pPr>
      <w:r>
        <w:rPr>
          <w:rFonts w:cs="Arial" w:ascii="Arial" w:hAnsi="Arial"/>
          <w:sz w:val="18"/>
        </w:rPr>
        <w:tab/>
        <w:t>Tratando-se de co-autoria ou participação, a redução é incomunicável.</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Vale ressaltar que o art. 115 é aplicável às contravenções penais,  por força do art. 12 do CP e art. 1.º da Lei das Contravenções Penais,  e também ao crimes falimentares.</w:t>
      </w:r>
    </w:p>
    <w:p>
      <w:pPr>
        <w:pStyle w:val="Normal"/>
        <w:rPr>
          <w:rFonts w:ascii="Arial" w:hAnsi="Arial" w:cs="Arial"/>
          <w:sz w:val="18"/>
        </w:rPr>
      </w:pPr>
      <w:r>
        <w:rPr>
          <w:rFonts w:cs="Arial" w:ascii="Arial" w:hAnsi="Arial"/>
          <w:sz w:val="18"/>
        </w:rPr>
        <w:tab/>
        <w:t>Para o autor Celso Delmanto, a palavra crime, usada no art. 115, deve ser interpretada como infração penal. Caso contrário, teríamos um absurdo de contravenção penal, cometida por menor de 21 e maior de 70 anos, fica com prazo prescricional superior ao de vários crimes com penas leves, em que cabe a redução de prescrição etária.</w:t>
      </w:r>
    </w:p>
    <w:p>
      <w:pPr>
        <w:pStyle w:val="Normal"/>
        <w:rPr>
          <w:rFonts w:ascii="Arial" w:hAnsi="Arial" w:cs="Arial"/>
          <w:sz w:val="18"/>
        </w:rPr>
      </w:pPr>
      <w:r>
        <w:rPr>
          <w:rFonts w:cs="Arial" w:ascii="Arial" w:hAnsi="Arial"/>
          <w:sz w:val="18"/>
        </w:rPr>
        <w:tab/>
        <w:t>Acrescenta também que os termos “criminoso” e “tempo do crime”, empregados no artigo, são inadequados aos casos de prescrição da pretensão punitiva, mesmo retroativa ou subsequente, “pois esse tipo de prescrição elimina todos os efeitos da condenação..., sendo adequada apenas à hipótese de prescrição da pretensão executória”. (3)</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enor de vinte e um ano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Foi adotada pelo CP, em relação ao menor, a teoria da atividade, (tempus delicti), porque deve-se levar em conta a idade do agente no momento da execução do crime. O Prof. Damásio confirma essa dedução com o seguinte exemplo: “tratando-se de crime de homicídio, se o sujeito, antes de completar 21 anos, fere a vítima, vindo esta a falecer depois de ele completar a maioridade, o lapso prescricional deve ser reduzido de metade”. (4) . Assim, a redução do prazo prescricional não é ignorada quando o sujeito, tendo praticado o crime antes de completar vinte e um anos, alcança a maioridade durante a persecução penal. Se houver reincidência reconhecida na sentença, ao prazo prescricional da pretensão executória, reduzido de metade, deve incidir o aumento previsto no art. 110 caput, in fine, do CP.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Delmanto pondera que sendo tratado pela lei como crime único, não pode ser dividido. Se o sujeito deu início ao crime com menos de 21 anos e ele se completou após sua maioridade, mesmo assim haverá a redução do prazo pela idade.</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Para o reconhecimento da idade, é predominante o entendimento jurisprudencial de que é necessária a apresentação de certidão de nascimento, conforme o art. 155 do CPP, ou documento equivalente. Porém, já está decidido que é dispensável a prova documental, quando a idade declarada pelo réu foi aceita sem contestação pelo acusador no curso do processo. Mirabete acrescenta que os tribunais, na maioria dos seus julgados, ”também não apoiam o reconhecimento da menoridade fundado na sentença em que se reconheceu  a menoridade para outros efeitos penais (circunstância atenuante, p. ex.), mesmo quando não se insurgiu contra a decisão o Ministério Público, se não for apresentado documento comprobatório da menoridade”.5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aior de setenta ano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Quanto à redução para os mais velhos, exige-se que os setenta anos se tenham completado até a data da sentença, não tendo muita relevância a questão de o agente não ter ainda essa idade ao tempo do crime.  Tendo em vista a intenção do legislador, pode-se considerar como  data da sentença também a do acórdão, em caso de recurso.</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Se mesmo antes da sentença (no inquérito ou no decorrer do processo),  o réu completar 70 anos, deve-se reconhecer a prescrição da pretensão punitiva imediatamente, devido a incidência deste artigo. “Na hipótese de inquérito policial em curso durante  mais de nove anos, sem denúncia, no qual se imputa a réu ancião crime de falsum (art. 297), extingue-se a punibilidade pela ocorrência da prescrição da pretensão punitiva” (RT 751/557).</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Deve ser considerada a data da última decisão a respeito do mérito, seja de primeiro ou de segundo grau ou mesmo do Supremo Tribunal Federal,  por causa da derradeira decisão substituir a anterior, quer a confirme ou quer a reform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Crime continuado </w:t>
      </w:r>
      <w:r>
        <w:rPr>
          <w:rFonts w:cs="Arial" w:ascii="Arial" w:hAnsi="Arial"/>
          <w:sz w:val="16"/>
        </w:rPr>
        <w:t>- REDUÇÃO DE PRAZO DE PRESCRIÇÃO POR MENORIDADE - INTERPRETAÇÃO DO ARTIGO 115 DO CP - A expressão “ao tempo do crime” constante do artigo 115 do CP tem de ser entendida, com relação ao crime continuado, como “ao tempo de cada crime” integra essa modalidade de concurso de delitos, razão  porque se afigura certo o entendido segundo o qual a redução do prazo de prescrição por causa da menoridade só se dá quanto aos crimes praticados antes de o agente completar vinte e um anos de idade. (STF - HC 72.690-9 -1</w:t>
      </w:r>
      <w:r>
        <w:rPr>
          <w:rFonts w:cs="Arial" w:ascii="Arial" w:hAnsi="Arial"/>
          <w:position w:val="5"/>
          <w:sz w:val="9"/>
        </w:rPr>
        <w:t>o</w:t>
      </w:r>
      <w:r>
        <w:rPr>
          <w:rFonts w:cs="Arial" w:ascii="Arial" w:hAnsi="Arial"/>
          <w:sz w:val="16"/>
        </w:rPr>
        <w:t>. T. - Rel.: Min. Moreira Alves - DJU 15.03.1996)</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Extinção da punibilidade </w:t>
      </w:r>
      <w:r>
        <w:rPr>
          <w:rFonts w:cs="Arial" w:ascii="Arial" w:hAnsi="Arial"/>
          <w:sz w:val="16"/>
        </w:rPr>
        <w:t>- PRESCRIÇÃO - REDUÇÃO PELA METADE - PESSOA MAIOR DE SETENTA ANOS DE IDADE. GOVERNADOR. LICENÇA DA ASSEMBLÉIA LEGISLATIVA. RENÚNCIA. PRESCRIÇÃO - 1. O pedido de autorização à Assembléia Legislativa para processar Governador de Estado tem assento no princípio que rege a independência dos Poderes e, quando não respondido, tem o só efeito de suspender o processo e não o curso da prescrição da pretensão punitiva. 2. Precedentes. 3. Queixa apresentada a 07.05.1993 por crime de difamação decorrente de publicação efetuada em jornal que circulou no dia 02.05.1993, sendo ordenada a expedição de ofício à Assembléia Legislativa requisitando licença para processar o Governador, no dia 02.09.1993. A renúncia do queixoso, a 02.04.1994, tem a exclusiva finalidade de movimentar normalmente o processo. Tratando-se de pessoa maior de setenta anos de idade, a prescrição de dois anos fica reduzida pela metade, tendo-se consumado no dia 02.05.1994. (STJ - APn 57-2 - RJ - Corte Especial - Rel. Min. Jesus Costa Lima - DJU 12.12.199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USAS IMPEDITIVAS DA PRESCRIÇÃ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116. Antes de passar em julgado a sentença final, a prescrição não ocorr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I - enquanto não resolvida, em outro processo, questão de que dependa o reconhecimento da existência do crim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II - enquanto o agente cumpre pena no estrangeir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Parágrafo único. Depois de passada em julgado e sentença condenatória, a prescrição não ocorre durante o tempo em que o condenado está preso por outro motiv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spensão do praz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
        <w:t>Causas modificadoras do curso prescricional: O art.116 trata das causas que impedem a prescrição, ou seja, das causas em que ocorre a suspensão do prazo prescricional. Nas causa impeditivas (suspensivas), o tempo transcorrido anterior a elas é contado para o prazo prescricional. Quando cessadas as causas que impediam a prescrição, o prazo desta é reiniciado, computando-se o tempo anteriormente decorrido.</w:t>
      </w:r>
    </w:p>
    <w:p>
      <w:pPr>
        <w:pStyle w:val="Normal"/>
        <w:rPr>
          <w:rFonts w:ascii="Arial" w:hAnsi="Arial" w:cs="Arial"/>
          <w:sz w:val="18"/>
        </w:rPr>
      </w:pPr>
      <w:r>
        <w:rPr>
          <w:rFonts w:cs="Arial" w:ascii="Arial" w:hAnsi="Arial"/>
          <w:sz w:val="18"/>
        </w:rPr>
        <w:tab/>
        <w:t>Causas impeditivas anteriores ao trânsito em julgado da sentença final: A prescrição da pretensão punitiva não ocorre enquanto não resolvida, em outro processo, questão de que depende a existência do crime. Estas questões, são as chamadas prejudiciais( arts.92 a 94 do CPP ). A data em que se inicia o impedimento, é a do despacho do juiz, determinando a suspensão do processo. A data final é a do despacho que ordena o prosseguimento ou, em questão de estado civil, a do trânsito em julgado da decisão que a solucionar. Somente as questões mostradas no inciso I  podem suspender o fluxo prescricional. Também não ocorre prescrição enquanto o agente cumpre pena no estrangeiro.</w:t>
      </w:r>
    </w:p>
    <w:p>
      <w:pPr>
        <w:pStyle w:val="Normal"/>
        <w:rPr>
          <w:rFonts w:ascii="Arial" w:hAnsi="Arial" w:cs="Arial"/>
          <w:sz w:val="18"/>
        </w:rPr>
      </w:pPr>
      <w:r>
        <w:rPr>
          <w:rFonts w:cs="Arial" w:ascii="Arial" w:hAnsi="Arial"/>
          <w:sz w:val="18"/>
        </w:rPr>
        <w:tab/>
        <w:t>Presidente da República, Governadores, Parlamentares Federais e Estaduais: No que tange à prescrição, impõe-se quanto ao Presidente, a  regra de suspensão  prevista para os Deputados Federais e Senadores. O dia da posse, é o termo inicial da suspensão, isso se o fato delituoso ocorreu anterior a ela, ou dia em que foi verificado o fato, durante o mandato. O termo final é o dia em que o mandato cessar. Para o Governador, a denegação de autorização prévia da Assembléia Legislativa, é simples obstáculo temporário ao curso da ação penal, que implica, enquanto durar, a suspensão prescricional. Para os Membros do Congresso e Deputados Estaduais, desde que não haja limites quanto a exigência de prévia licença da respectiva Casa, a imunidade processual deve ser assegurada em qualquer circunstância, determinando-se o sobrestamento do processo, bem como a suspensão do curso da prescrição.</w:t>
      </w:r>
    </w:p>
    <w:p>
      <w:pPr>
        <w:pStyle w:val="Normal"/>
        <w:rPr>
          <w:rFonts w:ascii="Arial" w:hAnsi="Arial" w:cs="Arial"/>
          <w:sz w:val="18"/>
        </w:rPr>
      </w:pPr>
      <w:r>
        <w:rPr>
          <w:rFonts w:cs="Arial" w:ascii="Arial" w:hAnsi="Arial"/>
          <w:sz w:val="18"/>
        </w:rPr>
        <w:tab/>
        <w:t>Causa impeditiva posterior ao trânsito em julgado  da sentença condenatória: Durante o tempo, em que estiver o condenado preso por outro motivo que não for o da sua condenação, não ocorre a prescrição executória( condenação ).</w:t>
      </w:r>
    </w:p>
    <w:p>
      <w:pPr>
        <w:pStyle w:val="Normal"/>
        <w:rPr>
          <w:rFonts w:ascii="Arial" w:hAnsi="Arial" w:cs="Arial"/>
          <w:sz w:val="18"/>
        </w:rPr>
      </w:pPr>
      <w:r>
        <w:rPr>
          <w:rFonts w:cs="Arial" w:ascii="Arial" w:hAnsi="Arial"/>
          <w:sz w:val="18"/>
        </w:rPr>
        <w:tab/>
        <w:t>Outras causas suspensivas: De acordo com o art. 366 do Código de Processo Penal, se o acusado não comparecer para ser interrogado não constituir advogado, suspende-se o processo e o prazo prescricional. Até que ele ou seu procurador intervenha nos autos do processo, a suspensão será mantida. Também não ocorre prescrição quando concedida a suspensão condicional do processo, na Lei dos Juizados Especiais Cíveis e Criminais (Lei n.° 9.099/95, art. 89, § 6.°), e que é cabível nos crimes em que a pena mínima cominada for igual ou inferior a um ano, no prazo de dois a quatro anos. O processo volta a correr a partir da sentença de revogação.</w:t>
      </w:r>
    </w:p>
    <w:p>
      <w:pPr>
        <w:pStyle w:val="Normal"/>
        <w:rPr>
          <w:rFonts w:ascii="Arial" w:hAnsi="Arial" w:cs="Arial"/>
          <w:sz w:val="18"/>
        </w:rPr>
      </w:pPr>
      <w:r>
        <w:rPr>
          <w:rFonts w:cs="Arial" w:ascii="Arial" w:hAnsi="Arial"/>
          <w:sz w:val="18"/>
        </w:rPr>
        <w:tab/>
        <w:t>Prescrição e execução da pena de multa: Foram criadas novas causas suspensivas da prescrição da pretensão executória no que tange à pena de multa. A redação do art.51 do CP, foi alterada(  Lei n°9268/96 ), sendo determinado que estando a sentença condenatória transitada em julgado, aplicaria-se na execução da pena de multa, as normas relativas à dívida ativa da Fazenda Pública. Lei n.º 6.830/80 (LEP).</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Prisão</w:t>
      </w:r>
      <w:r>
        <w:rPr>
          <w:rFonts w:cs="Arial" w:ascii="Arial" w:hAnsi="Arial"/>
          <w:sz w:val="16"/>
        </w:rPr>
        <w:t>: A prisão por outro crime só é causa impeditiva da prescrição depois de passada em julgado a sentença condenatória (STF, HC 63156, DJU 6.9.85, P. 14872). Não impede a prescrição da pretensão punitiva (“da ação”) estar o agente cumprindo pena imposta  em outro processo (STF, RHC 55.694 e 55.692, DJU 29.12.77, P. 9438; TACrSP. RT 464/379).</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Greve</w:t>
      </w:r>
      <w:r>
        <w:rPr>
          <w:rFonts w:cs="Arial" w:ascii="Arial" w:hAnsi="Arial"/>
          <w:sz w:val="16"/>
        </w:rPr>
        <w:t>: A suspensão de prazos judiciais, devido à paralisação pela greve da Magistratura, não constitui causa suspensiva ou interruptiva da prescrição (TJPR, PJ46/23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USAS INTERRUPTIVAS DA PRESCRIÇÃ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117. O curso da prescrição interrompe-se:</w:t>
      </w:r>
    </w:p>
    <w:p>
      <w:pPr>
        <w:pStyle w:val="Normal"/>
        <w:rPr>
          <w:rFonts w:ascii="Arial" w:hAnsi="Arial" w:cs="Arial"/>
          <w:b/>
          <w:b/>
          <w:sz w:val="18"/>
        </w:rPr>
      </w:pPr>
      <w:r>
        <w:rPr>
          <w:rFonts w:cs="Arial" w:ascii="Arial" w:hAnsi="Arial"/>
          <w:b/>
          <w:sz w:val="18"/>
        </w:rPr>
        <w:tab/>
        <w:t>I – pelo recebimento da denúncia ou da queixa;</w:t>
      </w:r>
    </w:p>
    <w:p>
      <w:pPr>
        <w:pStyle w:val="Normal"/>
        <w:rPr>
          <w:rFonts w:ascii="Arial" w:hAnsi="Arial" w:cs="Arial"/>
          <w:b/>
          <w:b/>
          <w:sz w:val="18"/>
        </w:rPr>
      </w:pPr>
      <w:r>
        <w:rPr>
          <w:rFonts w:cs="Arial" w:ascii="Arial" w:hAnsi="Arial"/>
          <w:b/>
          <w:sz w:val="18"/>
        </w:rPr>
        <w:tab/>
        <w:t>II – pela pronúncia;</w:t>
      </w:r>
    </w:p>
    <w:p>
      <w:pPr>
        <w:pStyle w:val="Normal"/>
        <w:rPr>
          <w:rFonts w:ascii="Arial" w:hAnsi="Arial" w:cs="Arial"/>
          <w:b/>
          <w:b/>
          <w:sz w:val="18"/>
        </w:rPr>
      </w:pPr>
      <w:r>
        <w:rPr>
          <w:rFonts w:cs="Arial" w:ascii="Arial" w:hAnsi="Arial"/>
          <w:b/>
          <w:sz w:val="18"/>
        </w:rPr>
        <w:tab/>
        <w:t>III – pela decisão confirmatória da pronúncia;</w:t>
      </w:r>
    </w:p>
    <w:p>
      <w:pPr>
        <w:pStyle w:val="Normal"/>
        <w:rPr>
          <w:rFonts w:ascii="Arial" w:hAnsi="Arial" w:cs="Arial"/>
          <w:b/>
          <w:b/>
          <w:sz w:val="18"/>
        </w:rPr>
      </w:pPr>
      <w:r>
        <w:rPr>
          <w:rFonts w:cs="Arial" w:ascii="Arial" w:hAnsi="Arial"/>
          <w:b/>
          <w:sz w:val="18"/>
        </w:rPr>
        <w:tab/>
        <w:t>IV – pela sentença condenatória recorrível;</w:t>
      </w:r>
    </w:p>
    <w:p>
      <w:pPr>
        <w:pStyle w:val="Normal"/>
        <w:rPr>
          <w:rFonts w:ascii="Arial" w:hAnsi="Arial" w:cs="Arial"/>
          <w:b/>
          <w:b/>
          <w:sz w:val="18"/>
        </w:rPr>
      </w:pPr>
      <w:r>
        <w:rPr>
          <w:rFonts w:cs="Arial" w:ascii="Arial" w:hAnsi="Arial"/>
          <w:b/>
          <w:sz w:val="18"/>
        </w:rPr>
        <w:tab/>
        <w:t>V – pelo início ou continuação do cumprimento da pena;</w:t>
      </w:r>
    </w:p>
    <w:p>
      <w:pPr>
        <w:pStyle w:val="Normal"/>
        <w:rPr>
          <w:rFonts w:ascii="Arial" w:hAnsi="Arial" w:cs="Arial"/>
          <w:b/>
          <w:b/>
          <w:sz w:val="18"/>
        </w:rPr>
      </w:pPr>
      <w:r>
        <w:rPr>
          <w:rFonts w:cs="Arial" w:ascii="Arial" w:hAnsi="Arial"/>
          <w:b/>
          <w:sz w:val="18"/>
        </w:rPr>
        <w:tab/>
        <w:t xml:space="preserve">VI – pela reincidência. </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Excetuando os casos dos incisos V e VI deste artigo, a interrupção da prescrição produz efeitos relativamente a todos os autores do crime. Nos crimes conexos, que sejam objeto do mesmo processo, estende-se aos demais a interrupção relativa a qualquer deles.</w:t>
      </w:r>
    </w:p>
    <w:p>
      <w:pPr>
        <w:pStyle w:val="Normal"/>
        <w:rPr>
          <w:rFonts w:ascii="Arial" w:hAnsi="Arial" w:cs="Arial"/>
          <w:sz w:val="18"/>
        </w:rPr>
      </w:pPr>
      <w:r>
        <w:rPr>
          <w:rFonts w:cs="Arial" w:ascii="Arial" w:hAnsi="Arial"/>
          <w:sz w:val="18"/>
        </w:rPr>
        <w:tab/>
        <w:t xml:space="preserve">Interrompida a prescrição, salvo a hipótese do inciso V deste artigo, todo o prazo começa a correr, novamente, do dia da interrupção.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A:  A primeira vista., pode parecer que os artigos 116 e 117 tratam da mesma situação, entretanto, é importante observarmos que o primeiro refere-se a suspensão do prazo prescricional, ou seja, impede a continuação da contagem, enquanto que o segundo aborda a questão que faz cessar tal prazo, além de perde-lo, devendo reiniciar a contagem.</w:t>
      </w:r>
    </w:p>
    <w:p>
      <w:pPr>
        <w:pStyle w:val="Normal"/>
        <w:rPr>
          <w:rFonts w:ascii="Arial" w:hAnsi="Arial" w:cs="Arial"/>
          <w:sz w:val="18"/>
        </w:rPr>
      </w:pPr>
      <w:r>
        <w:rPr>
          <w:rFonts w:cs="Arial" w:ascii="Arial" w:hAnsi="Arial"/>
          <w:sz w:val="18"/>
        </w:rPr>
        <w:t>          </w:t>
      </w:r>
      <w:r>
        <w:rPr>
          <w:rFonts w:cs="Arial" w:ascii="Arial" w:hAnsi="Arial"/>
          <w:sz w:val="18"/>
        </w:rPr>
        <w:tab/>
        <w:t>A prescrição como vimos caminha na direção da extinção da punibilidade ou executoriedade, mas ela é interrompida sempre que o Estado realiza tempestivamente, atos que demonstrem um exercício ativo do poder punitivo.</w:t>
      </w:r>
    </w:p>
    <w:p>
      <w:pPr>
        <w:pStyle w:val="Normal"/>
        <w:rPr>
          <w:rFonts w:ascii="Arial" w:hAnsi="Arial" w:cs="Arial"/>
          <w:sz w:val="18"/>
        </w:rPr>
      </w:pPr>
      <w:r>
        <w:rPr>
          <w:rFonts w:cs="Arial" w:ascii="Arial" w:hAnsi="Arial"/>
          <w:sz w:val="18"/>
        </w:rPr>
        <w:tab/>
        <w:t xml:space="preserve">Por regra geral, a cada interrupção pelos dispositivos do art. 117, os prazos recomeçam a correr por inteiro, salvo a do inciso V que já trata de sanção e já está sendo executada. Essa enumeração é dada como  taxativa, uma vez que não pode ser ampliada, analogicamente, à situações não prevista neste artigo.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nterrupções do prazo prescrição da pretensão punitiv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w:t>
      </w:r>
      <w:r>
        <w:rPr>
          <w:rFonts w:eastAsia="Arial" w:cs="Arial" w:ascii="Arial" w:hAnsi="Arial"/>
          <w:sz w:val="18"/>
        </w:rPr>
        <w:t xml:space="preserve">  </w:t>
      </w:r>
      <w:r>
        <w:rPr>
          <w:rFonts w:cs="Arial" w:ascii="Arial" w:hAnsi="Arial"/>
          <w:sz w:val="18"/>
        </w:rPr>
        <w:tab/>
        <w:t>Pela denúncia ou queixa, após a infração começa a correr o prazo prescricional punitivo. Entretanto, a ação das forças estatais como a Polícia, Ministério Publico etc., investigando, apurando a autoria e a existência do crime, promovendo a ação penal contra o infrator, apresentando ao Judiciário a denúncia, provoca a interrupção na data da publicação do despacho do recebimento, o que leva à uma nova contagem do prazo prescricional, ou seja, recomeça a prescrição punitiva por inteiro.</w:t>
      </w:r>
    </w:p>
    <w:p>
      <w:pPr>
        <w:pStyle w:val="Normal"/>
        <w:rPr/>
      </w:pPr>
      <w:r>
        <w:rPr>
          <w:rFonts w:cs="Arial" w:ascii="Arial" w:hAnsi="Arial"/>
          <w:sz w:val="18"/>
        </w:rPr>
        <w:t>          </w:t>
      </w:r>
      <w:r>
        <w:rPr>
          <w:rFonts w:cs="Arial" w:ascii="Arial" w:hAnsi="Arial"/>
          <w:sz w:val="18"/>
        </w:rPr>
        <w:tab/>
        <w:t xml:space="preserve">Pela pronúncia e decisão confirmatória da pronúncia tratam dos crimes dolosos contra a vida, cuja competência é do Tribunal do Júri. Recebida a denúncia e terminada a fase de instrução, o juiz entendendo que existem provas suficientes da autoria e do crime “pronuncia” o acusado e remete para julgamento pelo júri. A sentença de </w:t>
      </w:r>
      <w:r>
        <w:rPr>
          <w:rFonts w:cs="Arial" w:ascii="Arial" w:hAnsi="Arial"/>
          <w:sz w:val="18"/>
          <w:u w:val="single"/>
        </w:rPr>
        <w:t>pronúncia</w:t>
      </w:r>
      <w:r>
        <w:rPr>
          <w:rFonts w:cs="Arial" w:ascii="Arial" w:hAnsi="Arial"/>
          <w:sz w:val="18"/>
        </w:rPr>
        <w:t xml:space="preserve"> é causa interruptiva da prescrição anulando todo o prazo anterior. Se o réu recorre da pronúncia e o Tribunal a confirma, o Acórdão também interrompe a prescrição. Se, entretanto, através da sentença é feita a desclassificação do crime para a competência do juiz singular, não haverá interrupção, uma vez que não está previsto pelo artigo 117 (vide jurisprudências). </w:t>
      </w:r>
    </w:p>
    <w:p>
      <w:pPr>
        <w:pStyle w:val="Normal"/>
        <w:rPr/>
      </w:pPr>
      <w:r>
        <w:rPr>
          <w:rFonts w:cs="Arial" w:ascii="Arial" w:hAnsi="Arial"/>
          <w:sz w:val="18"/>
        </w:rPr>
        <w:t>          </w:t>
      </w:r>
      <w:r>
        <w:rPr>
          <w:rFonts w:cs="Arial" w:ascii="Arial" w:hAnsi="Arial"/>
          <w:sz w:val="18"/>
        </w:rPr>
        <w:tab/>
        <w:t xml:space="preserve">Pela sentença condenatória recorrível, quando o escrivão </w:t>
      </w:r>
      <w:r>
        <w:rPr>
          <w:rFonts w:cs="Arial" w:ascii="Arial" w:hAnsi="Arial"/>
          <w:sz w:val="18"/>
          <w:u w:val="single"/>
        </w:rPr>
        <w:t>publica</w:t>
      </w:r>
      <w:r>
        <w:rPr>
          <w:rFonts w:cs="Arial" w:ascii="Arial" w:hAnsi="Arial"/>
          <w:sz w:val="18"/>
        </w:rPr>
        <w:t xml:space="preserve"> a sentença interrompe-se o prazo prescricional. O Acórdão reformador da sentença de impronúncia, ou de absolvição primária, interrompe a prescrição na data em que o Tribunal assim decidiu.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nterrupções do prazo da pretensão executóri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w:t>
      </w:r>
      <w:r>
        <w:rPr>
          <w:rFonts w:cs="Arial" w:ascii="Arial" w:hAnsi="Arial"/>
          <w:sz w:val="18"/>
        </w:rPr>
        <w:tab/>
        <w:t>Pelo início ou continuação do cumprimento da pena, interrompe-se a prescrição. A fuga faz com que a prescrição da pretensão executória comece a correr a partir de sua data, regulada pelo tempo que resta da pena (art. 112, II). Neste caso não começa a correr o prazo novamente como nos outros incisos.(117 § 2)</w:t>
      </w:r>
    </w:p>
    <w:p>
      <w:pPr>
        <w:pStyle w:val="Normal"/>
        <w:rPr>
          <w:rFonts w:ascii="Arial" w:hAnsi="Arial" w:cs="Arial"/>
          <w:sz w:val="18"/>
        </w:rPr>
      </w:pPr>
      <w:r>
        <w:rPr>
          <w:rFonts w:cs="Arial" w:ascii="Arial" w:hAnsi="Arial"/>
          <w:sz w:val="18"/>
        </w:rPr>
        <w:t>          </w:t>
      </w:r>
      <w:r>
        <w:rPr>
          <w:rFonts w:cs="Arial" w:ascii="Arial" w:hAnsi="Arial"/>
          <w:sz w:val="18"/>
        </w:rPr>
        <w:tab/>
        <w:t>Pela reincidência, se um condenado não estiver cumprindo uma pena anteriormente aplicada, e estiver transcorrendo um prazo prescricional a seu favor este será interrompido se for ele irrecorrivelmente condenado pela prática de um novo crime.</w:t>
      </w:r>
    </w:p>
    <w:p>
      <w:pPr>
        <w:pStyle w:val="Normal"/>
        <w:rPr>
          <w:rFonts w:ascii="Arial" w:hAnsi="Arial" w:cs="Arial"/>
          <w:sz w:val="18"/>
        </w:rPr>
      </w:pPr>
      <w:r>
        <w:rPr>
          <w:rFonts w:cs="Arial" w:ascii="Arial" w:hAnsi="Arial"/>
          <w:sz w:val="18"/>
        </w:rPr>
        <w:t>Por outro lado, se vier a ser absolvido, não há que se falar em interrupção do prazo prescricional.</w:t>
      </w:r>
    </w:p>
    <w:p>
      <w:pPr>
        <w:pStyle w:val="Normal"/>
        <w:rPr>
          <w:rFonts w:ascii="Arial" w:hAnsi="Arial" w:cs="Arial"/>
          <w:sz w:val="18"/>
        </w:rPr>
      </w:pPr>
      <w:r>
        <w:rPr>
          <w:rFonts w:cs="Arial" w:ascii="Arial" w:hAnsi="Arial"/>
          <w:sz w:val="18"/>
        </w:rPr>
        <w:t>          </w:t>
      </w:r>
      <w:r>
        <w:rPr>
          <w:rFonts w:cs="Arial" w:ascii="Arial" w:hAnsi="Arial"/>
          <w:sz w:val="18"/>
        </w:rPr>
        <w:tab/>
        <w:t>À exceção da reincidência e da prisão, hipóteses de natureza pessoal (incisos V e VI), as demais causas interruptivas estende-se a todos os participantes do crime, ou seja, os co-autores, conforme disposto no art.  117 § 1.º, 1° parte. Assim, a condenação de um deles interrompe a prescrição em relação ao absorvido (art. 117, IV). Quanto aos crimes conexos, que sejam objetos do mesmo processo, estende aos demais a interrupção.</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Prescrição </w:t>
      </w:r>
      <w:r>
        <w:rPr>
          <w:rFonts w:cs="Arial" w:ascii="Arial" w:hAnsi="Arial"/>
          <w:sz w:val="16"/>
        </w:rPr>
        <w:t xml:space="preserve">– Prazo – Contravenção penal - Inocorrência de interrupção pelo oferecimento de denuncia por crime conexo – Apelo provido para julgar prescrita a ação penal em relação à contravenção. “A jurisprudência, de modo uniforme, proclama que em relação ao fato contravencional, apesar de conexo com crime, não se interrompe o prazo da prescrição pelo recebimento da denúncia, ou da queixa.” (TJSP – AC – Rel. Adalberto Spagnuolo – RJTJSP 62/398).       </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cs="Arial" w:ascii="Arial" w:hAnsi="Arial"/>
          <w:sz w:val="16"/>
        </w:rPr>
        <w:t>A denúncia recebida, mas anulada em grau de recurso por inepta, não interrompe o curso do prazo prescricional, pois o que é nulo não produz efeitos. O recebimento da denuncia considerada válida é que interrompe o lapso prescricional”. (STJ – Resp – Rel. Costa Lima – RT 684/382 e RSTJ 34/386).</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A decisão confirmatória da pronúncia interrompe a prescrição, ainda que o júri venha a desclassificar a infração para outra de competência de juiz singular” (TJSP, RJTJSP 165/32600.</w:t>
      </w:r>
    </w:p>
    <w:p>
      <w:pPr>
        <w:pStyle w:val="Normal"/>
        <w:rPr/>
      </w:pPr>
      <w:r>
        <w:rPr>
          <w:rFonts w:cs="Arial" w:ascii="Arial" w:hAnsi="Arial"/>
          <w:b/>
          <w:sz w:val="16"/>
        </w:rPr>
        <w:t>•</w:t>
      </w:r>
      <w:r>
        <w:rPr>
          <w:rFonts w:eastAsia="Arial" w:cs="Arial" w:ascii="Arial" w:hAnsi="Arial"/>
          <w:sz w:val="16"/>
        </w:rPr>
        <w:t xml:space="preserve"> </w:t>
      </w:r>
      <w:r>
        <w:rPr>
          <w:rFonts w:cs="Arial" w:ascii="Arial" w:hAnsi="Arial"/>
          <w:sz w:val="16"/>
        </w:rPr>
        <w:t>“</w:t>
      </w:r>
      <w:r>
        <w:rPr>
          <w:rFonts w:cs="Arial" w:ascii="Arial" w:hAnsi="Arial"/>
          <w:sz w:val="16"/>
        </w:rPr>
        <w:t>A condenação por delitos praticados anteriormente não interrompe o prazo prescricional, pois inexiste reincidência ”(TJSP, RT 579/291, 514/347, TACrSP, RT 474/319).</w:t>
      </w:r>
    </w:p>
    <w:p>
      <w:pPr>
        <w:pStyle w:val="Normal"/>
        <w:rPr>
          <w:rFonts w:ascii="Arial" w:hAnsi="Arial" w:cs="Arial"/>
          <w:b/>
          <w:b/>
          <w:sz w:val="18"/>
        </w:rPr>
      </w:pPr>
      <w:r>
        <w:rPr>
          <w:rFonts w:cs="Arial" w:ascii="Arial" w:hAnsi="Arial"/>
          <w:b/>
          <w:sz w:val="18"/>
        </w:rPr>
        <w:tab/>
        <w:t>ART. 118.  As penas mais leves prescrevem com as mais graves.</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i/>
          <w:sz w:val="18"/>
        </w:rPr>
        <w:t>COMENTÁR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O Art. 118 do CP, refere-se as penas mais leves e não a crimes mais leves. Em nossa sistemática, penas mais leves são as de multa e as de pena restritiva de direitos. Assim, o dispositivo não se aplica ao concurso de crimes, mas às penas de um mesmo crime (ex. reclusão e multa, ou detenção e multa), previstas simultaneamente. Quanto ao concurso de crimes, vide a regra do CP, art. 119.</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sz w:val="16"/>
        </w:rPr>
        <w:t>A pena de multa, imposta cumulativamente com a privativa de liberdade, prescreve no prazo desta (STF, RTJ 144/258). O Art. 118, caput, é inaplicável ao concurso de crimes e ao concurso entre o crime e a contravenção (TACrSP, Julgados 67/444). Os delitos conexos, embora abrangidos em um só processo mantêm sua autonomia prescricional e separadamente prescrevem (TACrSP, Julgados 75/251, RT 506/401; TJ SP, RT 490/329)</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 119. No caso de concurso de crimes, a extinção da punibilidade incidirá sobre a pena de cada um, isoladamente.</w:t>
      </w:r>
    </w:p>
    <w:p>
      <w:pPr>
        <w:pStyle w:val="Normal"/>
        <w:rPr>
          <w:rFonts w:ascii="Arial" w:hAnsi="Arial" w:cs="Arial"/>
          <w:b/>
          <w:b/>
          <w:sz w:val="18"/>
        </w:rPr>
      </w:pPr>
      <w:r>
        <w:rPr>
          <w:rFonts w:cs="Arial" w:ascii="Arial" w:hAnsi="Arial"/>
          <w:b/>
          <w:sz w:val="18"/>
        </w:rPr>
      </w:r>
    </w:p>
    <w:p>
      <w:pPr>
        <w:pStyle w:val="Normal"/>
        <w:jc w:val="center"/>
        <w:rPr>
          <w:rFonts w:ascii="Arial" w:hAnsi="Arial" w:cs="Arial"/>
          <w:i/>
          <w:i/>
          <w:sz w:val="18"/>
        </w:rPr>
      </w:pPr>
      <w:r>
        <w:rPr>
          <w:rFonts w:cs="Arial" w:ascii="Arial" w:hAnsi="Arial"/>
          <w:i/>
          <w:sz w:val="18"/>
        </w:rPr>
        <w:t>COMENTÁRIOS</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O art. 119 trata-se do concurso de crimes, a extinção da punibilidade deve ser verificada, isoladamente, em relação a cada um deles. Será atingido por esse dispositivo, o concurso material, formal, e também o crime continuado.</w:t>
      </w:r>
    </w:p>
    <w:p>
      <w:pPr>
        <w:pStyle w:val="Normal"/>
        <w:rPr>
          <w:rFonts w:ascii="Arial" w:hAnsi="Arial" w:cs="Arial"/>
          <w:sz w:val="18"/>
        </w:rPr>
      </w:pPr>
      <w:r>
        <w:rPr>
          <w:rFonts w:cs="Arial" w:ascii="Arial" w:hAnsi="Arial"/>
          <w:sz w:val="18"/>
        </w:rPr>
        <w:tab/>
        <w:t>Para efeitos de prescrição, não se somam as penas do concurso material, sendo consideradas separadamente. Neste caso, o prazo de prescrição da pretensão punitiva será calculado sempre pela pena de cada um dos crimes componentes, isoladamente, e não pela soma das penas, e nem pela pena acrescida pelo concurso. O mesmo ocorrerá no crime formal e no crime continuado, a prescrição será calculada pela pena de cada um dos crimes, não considerando o aumento de pena resultante do concurso ideal ou da continuação.</w:t>
      </w:r>
    </w:p>
    <w:p>
      <w:pPr>
        <w:pStyle w:val="Normal"/>
        <w:rPr>
          <w:rFonts w:ascii="Arial" w:hAnsi="Arial" w:cs="Arial"/>
          <w:sz w:val="18"/>
        </w:rPr>
      </w:pPr>
      <w:r>
        <w:rPr>
          <w:rFonts w:cs="Arial" w:ascii="Arial" w:hAnsi="Arial"/>
          <w:sz w:val="18"/>
        </w:rPr>
        <w:tab/>
        <w:t>O mesmo dispositivo será utilizado no caso de prescrição da pretensão executória, havendo várias condenações sobre a mesma pessoa, os prazos prescricionais correrão, simultânea e isoladamente, sobre cada uma das penas.</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URISPRUDÊNCIA</w:t>
      </w:r>
    </w:p>
    <w:p>
      <w:pPr>
        <w:pStyle w:val="Normal"/>
        <w:rPr>
          <w:rFonts w:ascii="Arial" w:hAnsi="Arial" w:cs="Arial"/>
          <w:i/>
          <w:i/>
          <w:sz w:val="18"/>
        </w:rPr>
      </w:pPr>
      <w:r>
        <w:rPr>
          <w:rFonts w:cs="Arial" w:ascii="Arial" w:hAnsi="Arial"/>
          <w:i/>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Prescrição e concurso de crimes</w:t>
      </w:r>
      <w:r>
        <w:rPr>
          <w:rFonts w:cs="Arial" w:ascii="Arial" w:hAnsi="Arial"/>
          <w:sz w:val="16"/>
        </w:rPr>
        <w:t>: Pelo novo art. 119 do CP, o aumento proveniente do concurso não impede a prescrição (STF, RTJ 113/1076; TACrSP, Julgados 84/247, 83/388; TAPR, PJ 41/2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ERDÃO JUDICIA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b/>
        <w:t>ART.120. A sentença que conceder perdão judicial não será considerada para efeitos de reincidência.</w:t>
      </w:r>
    </w:p>
    <w:p>
      <w:pPr>
        <w:pStyle w:val="Normal"/>
        <w:jc w:val="center"/>
        <w:rPr>
          <w:rFonts w:ascii="Arial" w:hAnsi="Arial" w:cs="Arial"/>
          <w:i/>
          <w:i/>
          <w:sz w:val="18"/>
        </w:rPr>
      </w:pPr>
      <w:r>
        <w:rPr>
          <w:rFonts w:cs="Arial" w:ascii="Arial" w:hAnsi="Arial"/>
          <w:i/>
          <w:sz w:val="18"/>
        </w:rPr>
        <w:t>COMENTÁRIOS</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ab/>
        <w:t>O art.120 do CP Brasileiro disciplina a concessão do perdão judicial, o qual beneficia o agente dos efeitos produzidos pela reincidência. Entende-se por perdão judicial “o instituto pelo qual o juiz, não obstante comprovada a prática da infração penal pelo sujeito culpado, deixa de aplicar a pena em face de justificadas circunstâncias.” Um exemplo é o do art.240,§4.º,I e II, que assim diz: “No caso de adultério o juiz pode deixar de aplicar a pena: no caso de cessar a vida em comum dos cônjuges ou se o querelante havia praticado qualquer dos atos previstos no art.317 do Código Civil.”</w:t>
      </w:r>
    </w:p>
    <w:p>
      <w:pPr>
        <w:pStyle w:val="Normal"/>
        <w:rPr>
          <w:rFonts w:ascii="Arial" w:hAnsi="Arial" w:cs="Arial"/>
          <w:sz w:val="18"/>
        </w:rPr>
      </w:pPr>
      <w:r>
        <w:rPr>
          <w:rFonts w:cs="Arial" w:ascii="Arial" w:hAnsi="Arial"/>
          <w:sz w:val="18"/>
        </w:rPr>
        <w:tab/>
        <w:t>Dessa forma, o perdão judicial é causa extintiva de punibilidade de aplicação restrita conforme previsto no art.107,IX do CP: “A punibilidade é extinta pelo perdão judicial, nos casos previstos em lei.” Ou seja, o referido inciso do art.107 somente é aplicável àquelas infrações penais especialmente indicadas pelo legislador.</w:t>
      </w:r>
    </w:p>
    <w:p>
      <w:pPr>
        <w:pStyle w:val="Normal"/>
        <w:rPr>
          <w:rFonts w:ascii="Arial" w:hAnsi="Arial" w:cs="Arial"/>
          <w:sz w:val="18"/>
        </w:rPr>
      </w:pPr>
      <w:r>
        <w:rPr>
          <w:rFonts w:cs="Arial" w:ascii="Arial" w:hAnsi="Arial"/>
          <w:sz w:val="18"/>
        </w:rPr>
        <w:tab/>
        <w:t>O perdão judicial também se diferencia do “perdão do ofendido” e das “escusas absolutórias”. Distingue-se daquele uma vez que enquanto o “perdão judicial” é concedido pelo juiz e não depende de aceitação, o “perdão do ofendido” é concedido pelo sujeito passivo do crime de ação penal privada e depende de aceitação. E distingue-se destas porque ao contrário do perdão judicial, para a aplicação das “escusas absolutórias” basta a função de conhecimento da imposição legal pelo juiz, sendo a sua decisão meramente declaratória, enquanto que para o “perdão judicial” é necessário que as circunstâncias exigidas sejam investigadas e constatadas pelo juiz, o qual profere uma decisão constitutiva, realizando assim uma apreciação valorativa do caso concreto.</w:t>
      </w:r>
    </w:p>
    <w:p>
      <w:pPr>
        <w:pStyle w:val="Normal"/>
        <w:rPr>
          <w:rFonts w:ascii="Arial" w:hAnsi="Arial" w:cs="Arial"/>
          <w:sz w:val="18"/>
        </w:rPr>
      </w:pPr>
      <w:r>
        <w:rPr>
          <w:rFonts w:cs="Arial" w:ascii="Arial" w:hAnsi="Arial"/>
          <w:sz w:val="18"/>
        </w:rPr>
        <w:tab/>
        <w:t>A aplicação do perdão judicial por não se restringir ao delito de que se trata ocorre de forma extensiva. No caso de um choque de veículos, aonde o agente pratica em concurso formal dois crimes culposos ao matar seu próprio sobrinho e causar lesões corporais em uma estranha, o perdão judicial é concedido ao sujeito. A ausência de necessidade da resposta penal em face da pena natural estende o privilégio concedido diante do homicídio culposo ao de lesão corporal culposa uma vez que não faz nenhum sentido diante da lesão corporal manter-se a aplicação da sanção penal ao agente.</w:t>
      </w:r>
    </w:p>
    <w:p>
      <w:pPr>
        <w:pStyle w:val="Normal"/>
        <w:rPr>
          <w:rFonts w:ascii="Arial" w:hAnsi="Arial" w:cs="Arial"/>
          <w:sz w:val="18"/>
        </w:rPr>
      </w:pPr>
      <w:r>
        <w:rPr>
          <w:rFonts w:cs="Arial" w:ascii="Arial" w:hAnsi="Arial"/>
          <w:sz w:val="18"/>
        </w:rPr>
        <w:tab/>
        <w:t>Assim, pode-se dizer que o perdão judicial é um direito público subjetivo de liberdade. Ou seja, é um direito do réu quando satisfeitos os pressupostos exigidos pela norma a concessão do perdão judicial; nestas circunstâncias o juiz é obrigado a deixar de aplicar a pena.</w:t>
      </w:r>
    </w:p>
    <w:p>
      <w:pPr>
        <w:pStyle w:val="Normal"/>
        <w:rPr>
          <w:rFonts w:ascii="Arial" w:hAnsi="Arial" w:cs="Arial"/>
          <w:sz w:val="18"/>
        </w:rPr>
      </w:pPr>
      <w:r>
        <w:rPr>
          <w:rFonts w:cs="Arial" w:ascii="Arial" w:hAnsi="Arial"/>
          <w:sz w:val="18"/>
        </w:rPr>
        <w:tab/>
        <w:t>Natureza da sentença que concede perdão judicial, condenatória ou absolutória? O tema é controvertido. Para alguns doutrinadores ela é de natureza condenatória justamente porque o citado art.120, expressamente, dispôs que para os efeitos de reincidência a sentença concessória não será considerada, isto é, os demais efeitos secundários ou reflexos não serão levados em consideração entre os quais se incluem a responsabilidade pelas custas e o lançamento do nome do réu no rol dos culpados. No entanto, a jurisprudência adota outra posição num sentido mais amplo, isentando o perdoado de todos os gravames e contemplando assim, a sentença meramente declaratória.</w:t>
      </w:r>
    </w:p>
    <w:p>
      <w:pPr>
        <w:pStyle w:val="Normal"/>
        <w:rPr>
          <w:rFonts w:ascii="Arial" w:hAnsi="Arial" w:cs="Arial"/>
          <w:sz w:val="18"/>
        </w:rPr>
      </w:pPr>
      <w:r>
        <w:rPr>
          <w:rFonts w:cs="Arial" w:ascii="Arial" w:hAnsi="Arial"/>
          <w:sz w:val="18"/>
        </w:rPr>
        <w:tab/>
        <w:t>Consoante Damásio E. de. Jesus e Julio Fabbrini Mirabete a solução dessa questão tem conseqüência em face da reincidência, a qual pressupõe uma sentença condenatória transitado em julgado por prática do crime, ou seja, a reincidência existe somente quando o novo crime é cometido após a sentença condenatória de que não cabe mais recurso. Desse modo, caso o juiz condene o agente e depois deixe de aplicar a sanção, cometendo novo delito, será considerado reincidente. Mas caso não condene o agente, deixando de aplicar a pena, cometendo novo delito, não será considerado reincidente</w:t>
      </w:r>
    </w:p>
    <w:p>
      <w:pPr>
        <w:pStyle w:val="Normal"/>
        <w:rPr>
          <w:rFonts w:ascii="Arial" w:hAnsi="Arial" w:cs="Arial"/>
          <w:sz w:val="18"/>
        </w:rPr>
      </w:pPr>
      <w:r>
        <w:rPr>
          <w:rFonts w:cs="Arial" w:ascii="Arial" w:hAnsi="Arial"/>
          <w:sz w:val="18"/>
        </w:rPr>
        <w:tab/>
        <w:t>Nesse sentido, a doutrina toma parte que a sentença é de natureza condenatória, visto que a recidiva pressupõe condenação anterior e que excluindo apenas o efeito de a sentença condenatória gerar a reincidência permite a compreensão de que subsistem os demais efeitos secundários ou reflexos.</w:t>
      </w:r>
    </w:p>
    <w:p>
      <w:pPr>
        <w:pStyle w:val="Normal"/>
        <w:rPr>
          <w:rFonts w:ascii="Arial" w:hAnsi="Arial" w:cs="Arial"/>
          <w:sz w:val="18"/>
        </w:rPr>
      </w:pPr>
      <w:r>
        <w:rPr>
          <w:rFonts w:cs="Arial" w:ascii="Arial" w:hAnsi="Arial"/>
          <w:sz w:val="18"/>
        </w:rPr>
        <w:tab/>
        <w:t>Mas a melhor interpretação dada pela jurisprudência entende que a respectiva sentença é meramente declaratória, pois efetivamente não há condenação. O juiz reconhece a existência do ilícito, entretanto, afasta a sanção, considerando-a desnecessária, se não inconveniente, no caso concreto. Se não há aplicação da sanção, evidentemente fica-se na fase declaratória, não havendo qualquer condenação, uma vez que esta é efetivamente a imposição da pena, que não ocorre nas decisões que concedem perdão, das quais não podem decorrer efeitos secundários ou reflexos, próprios das sentenças condenatórias, tais como, a reincidência, a presunção da periculosidade, a condenação nas custas, o lançamento do nome do acusado no rol dos culpados, etc.</w:t>
      </w:r>
    </w:p>
    <w:p>
      <w:pPr>
        <w:pStyle w:val="Normal"/>
        <w:rPr>
          <w:rFonts w:ascii="Arial" w:hAnsi="Arial" w:cs="Arial"/>
          <w:sz w:val="18"/>
        </w:rPr>
      </w:pPr>
      <w:r>
        <w:rPr>
          <w:rFonts w:cs="Arial" w:ascii="Arial" w:hAnsi="Arial"/>
          <w:sz w:val="18"/>
        </w:rPr>
        <w:tab/>
        <w:t>Segundo o Superior Tribunal de Justiça, a sentença que aplica o perdão judicial é declaratória da extinção da punibilidade, não subsistindo nenhum efeito condenatório (Súmula 18).</w:t>
        <w:tab/>
      </w:r>
    </w:p>
    <w:p>
      <w:pPr>
        <w:pStyle w:val="Normal"/>
        <w:rPr>
          <w:rFonts w:ascii="Arial" w:hAnsi="Arial" w:cs="Arial"/>
          <w:sz w:val="18"/>
        </w:rPr>
      </w:pPr>
      <w:r>
        <w:rPr>
          <w:rFonts w:cs="Arial" w:ascii="Arial" w:hAnsi="Arial"/>
          <w:sz w:val="18"/>
        </w:rPr>
        <w:tab/>
        <w:t>Já para Celso Delmanto, aplicado o perdão judicial, independentemente da posição que se adotar a respeito da natureza da sentença que o concede, esta não gerará futura reincidência.</w:t>
      </w:r>
    </w:p>
    <w:p>
      <w:pPr>
        <w:pStyle w:val="Normal"/>
        <w:rPr>
          <w:rFonts w:ascii="Arial" w:hAnsi="Arial" w:cs="Arial"/>
          <w:sz w:val="18"/>
        </w:rPr>
      </w:pPr>
      <w:r>
        <w:rPr>
          <w:rFonts w:cs="Arial" w:ascii="Arial" w:hAnsi="Arial"/>
          <w:sz w:val="18"/>
        </w:rPr>
        <w:tab/>
        <w:t>Em virtude dos fatos mencionados, conclui-se que o art.120 da Parte Geral, eliminou além da aplicação da pena, esse efeito gerador de circunstância agravante. Resta a dúvida se os outros efeitos subsistem ou não. O que se pode afirmar é que o agente agraciado com o perdão se for condenado posteriormente não deve ser considerado para fins de reincidência.</w:t>
      </w:r>
    </w:p>
    <w:p>
      <w:pPr>
        <w:pStyle w:val="Normal"/>
        <w:rPr>
          <w:rFonts w:ascii="Arial" w:hAnsi="Arial" w:cs="Arial"/>
          <w:sz w:val="18"/>
          <w:u w:val="single"/>
        </w:rPr>
      </w:pPr>
      <w:r>
        <w:rPr>
          <w:rFonts w:cs="Arial" w:ascii="Arial" w:hAnsi="Arial"/>
          <w:sz w:val="18"/>
          <w:u w:val="single"/>
        </w:rPr>
      </w:r>
    </w:p>
    <w:p>
      <w:pPr>
        <w:pStyle w:val="Normal"/>
        <w:jc w:val="center"/>
        <w:rPr>
          <w:rFonts w:ascii="Arial" w:hAnsi="Arial" w:cs="Arial"/>
          <w:sz w:val="18"/>
        </w:rPr>
      </w:pPr>
      <w:r>
        <w:rPr>
          <w:rFonts w:cs="Arial" w:ascii="Arial" w:hAnsi="Arial"/>
          <w:i/>
          <w:sz w:val="18"/>
        </w:rPr>
        <w:t>JURISPRUDÊNCIA</w:t>
      </w:r>
    </w:p>
    <w:p>
      <w:pPr>
        <w:pStyle w:val="Normal"/>
        <w:rPr>
          <w:rFonts w:ascii="Arial" w:hAnsi="Arial" w:cs="Arial"/>
          <w:sz w:val="18"/>
        </w:rPr>
      </w:pPr>
      <w:r>
        <w:rPr>
          <w:rFonts w:cs="Arial" w:ascii="Arial" w:hAnsi="Arial"/>
          <w:sz w:val="18"/>
        </w:rPr>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Natureza Condenatória</w:t>
      </w:r>
      <w:r>
        <w:rPr>
          <w:rFonts w:cs="Arial" w:ascii="Arial" w:hAnsi="Arial"/>
          <w:sz w:val="16"/>
        </w:rPr>
        <w:t>: “O perdão judicial pressupõe, necessariamente, condenação, pois que o juiz não poderia deixar de aplicar a pena se não reconhecesse previamente culpa do agente. Conseqüentemente, não estará este isento do pagamento das custas do pagamento das custas do processo e de ter seu nome lançado no rol dos culpados, consoante os arts. 804 e 393, II, do CPP” (TACRIM-SP- AC- Rel.Silva Rico- RT636/317)</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Natureza Absolutória</w:t>
      </w:r>
      <w:r>
        <w:rPr>
          <w:rFonts w:cs="Arial" w:ascii="Arial" w:hAnsi="Arial"/>
          <w:sz w:val="16"/>
        </w:rPr>
        <w:t>: “A sentença penal ou criminal que concede o perdão judicial, por expressamente “deixar de aplicar pena”, é de caráter absolutório, como previsto, também, expressamente, pelo art.386,V, do CPP” (TACRIM-SP- AC 377.955-5 – Voto vencedor: Costa Porto).</w:t>
      </w:r>
    </w:p>
    <w:p>
      <w:pPr>
        <w:pStyle w:val="Normal"/>
        <w:rPr/>
      </w:pPr>
      <w:r>
        <w:rPr>
          <w:rFonts w:cs="Arial" w:ascii="Arial" w:hAnsi="Arial"/>
          <w:b/>
          <w:sz w:val="16"/>
        </w:rPr>
        <w:t>•</w:t>
      </w:r>
      <w:r>
        <w:rPr>
          <w:rFonts w:eastAsia="Arial" w:cs="Arial" w:ascii="Arial" w:hAnsi="Arial"/>
          <w:b/>
          <w:sz w:val="16"/>
        </w:rPr>
        <w:t xml:space="preserve"> </w:t>
      </w:r>
      <w:r>
        <w:rPr>
          <w:rFonts w:cs="Arial" w:ascii="Arial" w:hAnsi="Arial"/>
          <w:b/>
          <w:sz w:val="16"/>
        </w:rPr>
        <w:t>Efeitos do perdão judicial</w:t>
      </w:r>
      <w:r>
        <w:rPr>
          <w:rFonts w:cs="Arial" w:ascii="Arial" w:hAnsi="Arial"/>
          <w:sz w:val="16"/>
        </w:rPr>
        <w:t>:  “A sentença concessiva do perdão judicial apresenta natureza condenatória. Mas o perdão há de ser amplo. Não existe meio perdão. Aliás, nosso legislador resolveu explicitar no art.120 do CP que a sentença que o concede não será considerada para efeito de reincidência. Por conseqüência, dispensável torna-se o lançamento do nome do réu no rol dos culpados, pois essa providência visa justamente a consignar que perdeu ele a convicção de primário. Assim, ao perdoar por motivos de política criminal, o Estado implicitamente declara total desinteresse em punir o agente. Inadmissível é, e até incompatível com a benesse a subsistência dos efeitos secundários da sentença” (TACRIM-SP – AC – Rel.Gonzaga Franceschini – RT 659/28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color w:val="000000"/>
          <w:lang w:eastAsia="pt-BR"/>
        </w:rPr>
      </w:pPr>
      <w:r>
        <w:rPr>
          <w:rFonts w:cs="Arial" w:ascii="Arial" w:hAnsi="Arial"/>
          <w:b/>
          <w:color w:val="000000"/>
          <w:lang w:eastAsia="pt-BR"/>
        </w:rPr>
        <w:t>REFERÊNCIAS BIBLIOGRÁFICAS</w:t>
      </w:r>
    </w:p>
    <w:p>
      <w:pPr>
        <w:pStyle w:val="Normal"/>
        <w:rPr>
          <w:rFonts w:ascii="Arial" w:hAnsi="Arial" w:cs="Arial"/>
          <w:b/>
          <w:b/>
          <w:color w:val="000000"/>
          <w:lang w:eastAsia="pt-BR"/>
        </w:rPr>
      </w:pPr>
      <w:r>
        <w:rPr>
          <w:rFonts w:cs="Arial" w:ascii="Arial" w:hAnsi="Arial"/>
          <w:b/>
          <w:color w:val="000000"/>
          <w:lang w:eastAsia="pt-BR"/>
        </w:rPr>
      </w:r>
    </w:p>
    <w:p>
      <w:pPr>
        <w:pStyle w:val="Normal"/>
        <w:rPr>
          <w:rFonts w:ascii="Arial" w:hAnsi="Arial" w:cs="Arial"/>
          <w:b/>
          <w:b/>
          <w:color w:val="000000"/>
          <w:lang w:eastAsia="pt-BR"/>
        </w:rPr>
      </w:pPr>
      <w:r>
        <w:rPr>
          <w:rFonts w:cs="Arial" w:ascii="Arial" w:hAnsi="Arial"/>
          <w:b/>
          <w:color w:val="000000"/>
          <w:lang w:eastAsia="pt-BR"/>
        </w:rPr>
      </w:r>
    </w:p>
    <w:p>
      <w:pPr>
        <w:pStyle w:val="Normal"/>
        <w:rPr>
          <w:rFonts w:ascii="Arial" w:hAnsi="Arial" w:cs="Arial"/>
          <w:b/>
          <w:b/>
          <w:color w:val="000000"/>
          <w:lang w:eastAsia="pt-BR"/>
        </w:rPr>
      </w:pPr>
      <w:r>
        <w:rPr>
          <w:rFonts w:cs="Arial" w:ascii="Arial" w:hAnsi="Arial"/>
          <w:b/>
          <w:color w:val="000000"/>
          <w:lang w:eastAsia="pt-BR"/>
        </w:rPr>
      </w:r>
    </w:p>
    <w:p>
      <w:pPr>
        <w:pStyle w:val="Normal"/>
        <w:jc w:val="both"/>
        <w:rPr/>
      </w:pPr>
      <w:r>
        <w:rPr>
          <w:rFonts w:cs="Arial" w:ascii="Arial" w:hAnsi="Arial"/>
          <w:sz w:val="18"/>
        </w:rPr>
        <w:t xml:space="preserve">CAPEZ, Fernando. </w:t>
      </w:r>
      <w:r>
        <w:rPr>
          <w:rFonts w:cs="Arial" w:ascii="Arial" w:hAnsi="Arial"/>
          <w:i/>
          <w:sz w:val="18"/>
        </w:rPr>
        <w:t>Curso de Direito Penal</w:t>
      </w:r>
      <w:r>
        <w:rPr>
          <w:rFonts w:cs="Arial" w:ascii="Arial" w:hAnsi="Arial"/>
          <w:sz w:val="18"/>
        </w:rPr>
        <w:t>. Parte Geral, editora Saraiva, São Paulo: edições de 1999 e 200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COSTA JÚNIOR, Paulo José da.</w:t>
      </w:r>
      <w:r>
        <w:rPr>
          <w:rFonts w:cs="Arial" w:ascii="Arial" w:hAnsi="Arial"/>
          <w:i/>
          <w:sz w:val="18"/>
        </w:rPr>
        <w:t xml:space="preserve"> Comentários ao Código Penal</w:t>
      </w:r>
      <w:r>
        <w:rPr>
          <w:rFonts w:cs="Arial" w:ascii="Arial" w:hAnsi="Arial"/>
          <w:sz w:val="18"/>
        </w:rPr>
        <w:t>.  Saraiva, São paulo, edições de 1987 e 200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COSTA JÚNIOR, Paulo José da  -  </w:t>
      </w:r>
      <w:r>
        <w:rPr>
          <w:rFonts w:cs="Arial" w:ascii="Arial" w:hAnsi="Arial"/>
          <w:i/>
          <w:sz w:val="18"/>
        </w:rPr>
        <w:t xml:space="preserve">Código Penal e sua Interpretação Jurisprudencial, </w:t>
      </w:r>
      <w:r>
        <w:rPr>
          <w:rFonts w:cs="Arial" w:ascii="Arial" w:hAnsi="Arial"/>
          <w:sz w:val="18"/>
        </w:rPr>
        <w:t>Revista    dos Tribunais, 199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COSTA JÚNIOR, Paulo José da. </w:t>
      </w:r>
      <w:r>
        <w:rPr>
          <w:rFonts w:cs="Arial" w:ascii="Arial" w:hAnsi="Arial"/>
          <w:i/>
          <w:sz w:val="18"/>
        </w:rPr>
        <w:t>Curso de Direito Penal</w:t>
      </w:r>
      <w:r>
        <w:rPr>
          <w:rFonts w:cs="Arial" w:ascii="Arial" w:hAnsi="Arial"/>
          <w:sz w:val="18"/>
        </w:rPr>
        <w:t>, V1, São Paulo : Saraiva, 199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DELMANTO, Celso et al, </w:t>
      </w:r>
      <w:r>
        <w:rPr>
          <w:rFonts w:cs="Arial" w:ascii="Arial" w:hAnsi="Arial"/>
          <w:i/>
          <w:sz w:val="18"/>
        </w:rPr>
        <w:t>Código Penal Comentado</w:t>
      </w:r>
      <w:r>
        <w:rPr>
          <w:rFonts w:cs="Arial" w:ascii="Arial" w:hAnsi="Arial"/>
          <w:sz w:val="18"/>
        </w:rPr>
        <w:t>. Editora Renovar, Rio de Janeiro, edições de 1993, 1995, 1996, 1998 e 200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FERNANDES</w:t>
      </w:r>
      <w:r>
        <w:rPr>
          <w:rFonts w:cs="Arial" w:ascii="Arial" w:hAnsi="Arial"/>
          <w:i/>
          <w:sz w:val="18"/>
        </w:rPr>
        <w:t>,</w:t>
      </w:r>
      <w:r>
        <w:rPr>
          <w:rFonts w:cs="Arial" w:ascii="Arial" w:hAnsi="Arial"/>
          <w:sz w:val="18"/>
        </w:rPr>
        <w:t xml:space="preserve"> Newton e Valter. </w:t>
      </w:r>
      <w:r>
        <w:rPr>
          <w:rFonts w:cs="Arial" w:ascii="Arial" w:hAnsi="Arial"/>
          <w:i/>
          <w:sz w:val="18"/>
        </w:rPr>
        <w:t>Criminologia Integrada</w:t>
      </w:r>
      <w:r>
        <w:rPr>
          <w:rFonts w:cs="Arial" w:ascii="Arial" w:hAnsi="Arial"/>
          <w:sz w:val="18"/>
        </w:rPr>
        <w:t>. Edit. Revista dos Tribunais – 1º edição, São Paulo, 199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FRAGOSO, Heleno Cláudio, </w:t>
      </w:r>
      <w:r>
        <w:rPr>
          <w:rFonts w:cs="Arial" w:ascii="Arial" w:hAnsi="Arial"/>
          <w:i/>
          <w:sz w:val="18"/>
        </w:rPr>
        <w:t xml:space="preserve">Lições de Direito Penal </w:t>
      </w:r>
      <w:r>
        <w:rPr>
          <w:rFonts w:cs="Arial" w:ascii="Arial" w:hAnsi="Arial"/>
          <w:sz w:val="18"/>
        </w:rPr>
        <w:t>– 4 edição – A Nova Parte Geral – Revista e Atualizada por Fernando Fragoso – Cia. Ed. Forens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FRANCO, Alberto Silva – José Silva Júnior – Luiz Carlos Betanho – Rui Stoco – Sebastião Carlos Feltrin – Vicente Celso da Rocha Guastini – Wilson Ninno e Prefácio de Paulo José da Costa Jr. </w:t>
      </w:r>
      <w:r>
        <w:rPr>
          <w:rFonts w:cs="Arial" w:ascii="Arial" w:hAnsi="Arial"/>
          <w:i/>
          <w:sz w:val="18"/>
        </w:rPr>
        <w:t>Código Penal e sua interpretação jurisprudencial</w:t>
      </w:r>
      <w:r>
        <w:rPr>
          <w:rFonts w:cs="Arial" w:ascii="Arial" w:hAnsi="Arial"/>
          <w:sz w:val="18"/>
        </w:rPr>
        <w:t>. Vol 1 Tomo I – Parte Geral Ed. Revista dos tribunais  –  Edições de 1990, 1993, 1995 e 199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FÜHRER, Maximilianus Cláudio Américo e Maximiliano Roberto Ernesto Führer, </w:t>
      </w:r>
      <w:r>
        <w:rPr>
          <w:rFonts w:cs="Arial" w:ascii="Arial" w:hAnsi="Arial"/>
          <w:i/>
          <w:sz w:val="18"/>
        </w:rPr>
        <w:t xml:space="preserve">Resumo de Direito Penal </w:t>
      </w:r>
      <w:r>
        <w:rPr>
          <w:rFonts w:cs="Arial" w:ascii="Arial" w:hAnsi="Arial"/>
          <w:sz w:val="18"/>
        </w:rPr>
        <w:t>- Parte Geral – 12 edição, Ed. Coleçã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JESUS, Damásio E. de. </w:t>
      </w:r>
      <w:r>
        <w:rPr>
          <w:rFonts w:cs="Arial" w:ascii="Arial" w:hAnsi="Arial"/>
          <w:i/>
          <w:sz w:val="18"/>
        </w:rPr>
        <w:t>Direito Penal</w:t>
      </w:r>
      <w:r>
        <w:rPr>
          <w:rFonts w:cs="Arial" w:ascii="Arial" w:hAnsi="Arial"/>
          <w:sz w:val="18"/>
        </w:rPr>
        <w:t>. Volume 1, 23ª edição, editora Saraiva, São Paulo: edições de 1998 e 199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JESUS, Damásio E. de.  </w:t>
      </w:r>
      <w:r>
        <w:rPr>
          <w:rFonts w:cs="Arial" w:ascii="Arial" w:hAnsi="Arial"/>
          <w:i/>
          <w:sz w:val="18"/>
        </w:rPr>
        <w:t>Código Penal Anotado</w:t>
      </w:r>
      <w:r>
        <w:rPr>
          <w:rFonts w:cs="Arial" w:ascii="Arial" w:hAnsi="Arial"/>
          <w:sz w:val="18"/>
        </w:rPr>
        <w:t>:  Saraiva, São Paulo, edições de 1991, 1995, 1996 e 199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JESUS, Damásio E de. </w:t>
      </w:r>
      <w:r>
        <w:rPr>
          <w:rFonts w:cs="Arial" w:ascii="Arial" w:hAnsi="Arial"/>
          <w:i/>
          <w:sz w:val="18"/>
        </w:rPr>
        <w:t>Comentários ao Código Penal</w:t>
      </w:r>
      <w:r>
        <w:rPr>
          <w:rFonts w:cs="Arial" w:ascii="Arial" w:hAnsi="Arial"/>
          <w:sz w:val="18"/>
        </w:rPr>
        <w:t xml:space="preserve"> . v. 1 e 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JÚNIOR, Euclides Ferreira da Silva. </w:t>
      </w:r>
      <w:r>
        <w:rPr>
          <w:rFonts w:cs="Arial" w:ascii="Arial" w:hAnsi="Arial"/>
          <w:i/>
          <w:sz w:val="18"/>
        </w:rPr>
        <w:t>Lições de Direito Penal</w:t>
      </w:r>
      <w:r>
        <w:rPr>
          <w:rFonts w:cs="Arial" w:ascii="Arial" w:hAnsi="Arial"/>
          <w:sz w:val="18"/>
        </w:rPr>
        <w:t>. Vol 1, Parte Geral. São Paulo: Ed. Juarez de Oliveira, 199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MAGALHÃES NORONHA, Edgard. </w:t>
      </w:r>
      <w:r>
        <w:rPr>
          <w:rFonts w:cs="Arial" w:ascii="Arial" w:hAnsi="Arial"/>
          <w:i/>
          <w:sz w:val="18"/>
        </w:rPr>
        <w:t>Direito Penal</w:t>
      </w:r>
      <w:r>
        <w:rPr>
          <w:rFonts w:cs="Arial" w:ascii="Arial" w:hAnsi="Arial"/>
          <w:sz w:val="18"/>
        </w:rPr>
        <w:t xml:space="preserve"> - Introdução e Parte Geral, vol. 1. – Editora Saraiva, 1991</w:t>
      </w:r>
    </w:p>
    <w:p>
      <w:pPr>
        <w:pStyle w:val="Normal"/>
        <w:jc w:val="both"/>
        <w:rPr/>
      </w:pPr>
      <w:r>
        <w:rPr>
          <w:rFonts w:cs="Arial" w:ascii="Arial" w:hAnsi="Arial"/>
          <w:sz w:val="18"/>
        </w:rPr>
        <w:t xml:space="preserve">MIRABETE, Júlio Fabbrini. </w:t>
      </w:r>
      <w:r>
        <w:rPr>
          <w:rFonts w:cs="Arial" w:ascii="Arial" w:hAnsi="Arial"/>
          <w:i/>
          <w:sz w:val="18"/>
        </w:rPr>
        <w:t>Manual de Direito Penal.</w:t>
      </w:r>
      <w:r>
        <w:rPr>
          <w:rFonts w:cs="Arial" w:ascii="Arial" w:hAnsi="Arial"/>
          <w:sz w:val="18"/>
        </w:rPr>
        <w:t xml:space="preserve"> vl. 1, Ed. Atlas, São Paulo, edições de 1990, 1996, 1997, 1998, 1999 e 200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MIRABETE, Júlio Fabbrini. </w:t>
      </w:r>
      <w:r>
        <w:rPr>
          <w:rFonts w:cs="Arial" w:ascii="Arial" w:hAnsi="Arial"/>
          <w:i/>
          <w:sz w:val="18"/>
        </w:rPr>
        <w:t>Código penal interpretado</w:t>
      </w:r>
      <w:r>
        <w:rPr>
          <w:rFonts w:cs="Arial" w:ascii="Arial" w:hAnsi="Arial"/>
          <w:sz w:val="18"/>
        </w:rPr>
        <w:t>. São Paulo, Atlas, Edições de 1999 e 200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INTO, Antônio Luiz de toledo; WINDT, Márcia Cristina Vaz dos Santos; SIQUEIRA,  Luiz Eduardo. </w:t>
      </w:r>
      <w:r>
        <w:rPr>
          <w:rFonts w:cs="Arial" w:ascii="Arial" w:hAnsi="Arial"/>
          <w:i/>
          <w:sz w:val="18"/>
        </w:rPr>
        <w:t>Código Penal</w:t>
      </w:r>
      <w:r>
        <w:rPr>
          <w:rFonts w:cs="Arial" w:ascii="Arial" w:hAnsi="Arial"/>
          <w:sz w:val="18"/>
        </w:rPr>
        <w:t>: 38</w:t>
      </w:r>
      <w:r>
        <w:rPr>
          <w:rFonts w:cs="Arial" w:ascii="Arial" w:hAnsi="Arial"/>
          <w:position w:val="5"/>
          <w:sz w:val="10"/>
        </w:rPr>
        <w:t>ª</w:t>
      </w:r>
      <w:r>
        <w:rPr>
          <w:rFonts w:cs="Arial" w:ascii="Arial" w:hAnsi="Arial"/>
          <w:sz w:val="18"/>
        </w:rPr>
        <w:t xml:space="preserve"> Edição. São Paulo: Saraiva, 200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RADO, Luiz Regis, BITENCOURT, Cezar Roberto. </w:t>
      </w:r>
      <w:r>
        <w:rPr>
          <w:rFonts w:cs="Arial" w:ascii="Arial" w:hAnsi="Arial"/>
          <w:i/>
          <w:sz w:val="18"/>
        </w:rPr>
        <w:t>Código Penal Anotado e Legislação Complementar</w:t>
      </w:r>
      <w:r>
        <w:rPr>
          <w:rFonts w:cs="Arial" w:ascii="Arial" w:hAnsi="Arial"/>
          <w:sz w:val="18"/>
        </w:rPr>
        <w:t xml:space="preserve">. São Paulo: Revista dos Tribunais, 1997.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ROSA, Antônio José Miguel Feu. </w:t>
      </w:r>
      <w:r>
        <w:rPr>
          <w:rFonts w:cs="Arial" w:ascii="Arial" w:hAnsi="Arial"/>
          <w:i/>
          <w:sz w:val="18"/>
        </w:rPr>
        <w:t>Direito Penal</w:t>
      </w:r>
      <w:r>
        <w:rPr>
          <w:rFonts w:cs="Arial" w:ascii="Arial" w:hAnsi="Arial"/>
          <w:sz w:val="18"/>
        </w:rPr>
        <w:t xml:space="preserve"> - Parte Geral, 1.ª edição, 2.ª tiragem, ed. Revista dos Tribunais, São Paulo, 199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SILVEIRA, J. F. Oliosi da; MARQUER, Jader. </w:t>
      </w:r>
      <w:r>
        <w:rPr>
          <w:rFonts w:cs="Arial" w:ascii="Arial" w:hAnsi="Arial"/>
          <w:i/>
          <w:sz w:val="18"/>
        </w:rPr>
        <w:t xml:space="preserve">Código Penal Comentado </w:t>
      </w:r>
      <w:r>
        <w:rPr>
          <w:rFonts w:cs="Arial" w:ascii="Arial" w:hAnsi="Arial"/>
          <w:sz w:val="18"/>
        </w:rPr>
        <w:t>- Editora Síntese, LTDA, 199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SOARES, Orlando. </w:t>
      </w:r>
      <w:r>
        <w:rPr>
          <w:rFonts w:cs="Arial" w:ascii="Arial" w:hAnsi="Arial"/>
          <w:i/>
          <w:sz w:val="18"/>
        </w:rPr>
        <w:t>Comentários ao Código penal</w:t>
      </w:r>
      <w:r>
        <w:rPr>
          <w:rFonts w:cs="Arial" w:ascii="Arial" w:hAnsi="Arial"/>
          <w:sz w:val="18"/>
        </w:rPr>
        <w:t xml:space="preserve"> - Edições Trabalhistas S.A., 198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OLEDO, Francisco de Assis. </w:t>
      </w:r>
      <w:r>
        <w:rPr>
          <w:rFonts w:cs="Arial" w:ascii="Arial" w:hAnsi="Arial"/>
          <w:i/>
          <w:sz w:val="18"/>
        </w:rPr>
        <w:t>Princípios básicos de direito penal</w:t>
      </w:r>
      <w:r>
        <w:rPr>
          <w:rFonts w:cs="Arial" w:ascii="Arial" w:hAnsi="Arial"/>
          <w:sz w:val="18"/>
        </w:rPr>
        <w:t>. 5</w:t>
      </w:r>
      <w:r>
        <w:rPr>
          <w:rFonts w:cs="Arial" w:ascii="Arial" w:hAnsi="Arial"/>
          <w:position w:val="5"/>
          <w:sz w:val="10"/>
        </w:rPr>
        <w:t>ª</w:t>
      </w:r>
      <w:r>
        <w:rPr>
          <w:rFonts w:cs="Arial" w:ascii="Arial" w:hAnsi="Arial"/>
          <w:sz w:val="18"/>
        </w:rPr>
        <w:t xml:space="preserve"> ed. São Paulo : Saraiva, 1994</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ZAFFARONI, Eugenio Raúl e PIERANGELI, José Henrique. </w:t>
      </w:r>
      <w:r>
        <w:rPr>
          <w:rFonts w:cs="Arial" w:ascii="Arial" w:hAnsi="Arial"/>
          <w:i/>
          <w:sz w:val="18"/>
        </w:rPr>
        <w:t>Manual de direito penal brasileiro</w:t>
      </w:r>
      <w:r>
        <w:rPr>
          <w:rFonts w:cs="Arial" w:ascii="Arial" w:hAnsi="Arial"/>
          <w:sz w:val="18"/>
        </w:rPr>
        <w:t xml:space="preserve">. São Paulo :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íntese das aulas de Direito Penal - 2º ano Fadom, prof. Domingos Sávio Calixto, 20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ternet –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r>
        <w:rPr>
          <w:rFonts w:cs="Arial" w:ascii="Arial" w:hAnsi="Arial"/>
          <w:sz w:val="18"/>
        </w:rPr>
        <w:t>Jus navigandi”;</w:t>
      </w:r>
    </w:p>
    <w:p>
      <w:pPr>
        <w:pStyle w:val="Normal"/>
        <w:jc w:val="both"/>
        <w:rPr>
          <w:rFonts w:ascii="Arial" w:hAnsi="Arial" w:cs="Arial"/>
          <w:sz w:val="18"/>
        </w:rPr>
      </w:pPr>
      <w:r>
        <w:rPr>
          <w:rFonts w:cs="Arial" w:ascii="Arial" w:hAnsi="Arial"/>
          <w:sz w:val="18"/>
        </w:rPr>
        <w:t>“</w:t>
      </w:r>
      <w:r>
        <w:rPr>
          <w:rFonts w:cs="Arial" w:ascii="Arial" w:hAnsi="Arial"/>
          <w:sz w:val="18"/>
        </w:rPr>
        <w:t>Direito.com.br.”</w:t>
      </w:r>
    </w:p>
    <w:p>
      <w:pPr>
        <w:pStyle w:val="Normal"/>
        <w:rPr>
          <w:rFonts w:ascii="Arial" w:hAnsi="Arial" w:cs="Arial"/>
          <w:sz w:val="18"/>
        </w:rPr>
      </w:pPr>
      <w:r>
        <w:rPr>
          <w:rFonts w:cs="Arial" w:ascii="Arial" w:hAnsi="Arial"/>
          <w:sz w:val="18"/>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04:56:00Z</dcterms:created>
  <dc:creator>Elvis Ezequiel Aquino de Almeida</dc:creator>
  <dc:description/>
  <dc:language>en-US</dc:language>
  <cp:lastModifiedBy>Ultra PC</cp:lastModifiedBy>
  <cp:lastPrinted>2001-05-05T12:48:00Z</cp:lastPrinted>
  <dcterms:modified xsi:type="dcterms:W3CDTF">2001-05-05T15:54:00Z</dcterms:modified>
  <cp:revision>3</cp:revision>
  <dc:subject/>
  <dc:title>Comentários</dc:title>
</cp:coreProperties>
</file>